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 xml:space="preserve">284 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jc w:val="left"/>
        <w:rPr/>
      </w:pPr>
      <w:r>
        <w:rPr/>
        <w:t xml:space="preserve">  </w:t>
      </w:r>
      <w:r>
        <w:rPr/>
        <w:t xml:space="preserve">Επικύρωση Πρακτικών Δημοπρασίας του έργου «Κατασκευή δρόμων ήπιας κυκλοφορίας κατ’ εφαρμογή της εγκεκριμένης κυκλοφοριακής μελέτης» </w:t>
      </w:r>
      <w:r>
        <w:rPr>
          <w:bCs/>
        </w:rPr>
        <w:t>Α.Μ.25/06 προϋπ.60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/>
          <w:sz w:val="24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>Στις 17 Απριλ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«Κατασκευή δρόμων ήπιας κυκλοφορίας κατ’ εφαρμογή της εγκεκριμένης κυκλοφοριακής μελέτης» προϋπ.600.000,00€ με Φ.Π.Α.</w:t>
      </w:r>
      <w:r>
        <w:rPr>
          <w:b/>
          <w:bCs/>
        </w:rPr>
        <w:t xml:space="preserve"> </w:t>
      </w:r>
      <w:r>
        <w:rPr/>
        <w:t>βάσει της με αριθ. Μελέτης 25/2006 των Τεχνικών μας Υπηρεσιών και των όρων της με αριθ.206/2006 απόφασης Δημαρχιακής Επιτροπής.</w:t>
      </w:r>
    </w:p>
    <w:p>
      <w:pPr>
        <w:pStyle w:val="TextBodyIndent"/>
        <w:ind w:left="0" w:hanging="578"/>
        <w:rPr/>
      </w:pPr>
      <w:r>
        <w:rPr/>
      </w:r>
    </w:p>
    <w:p>
      <w:pPr>
        <w:pStyle w:val="3"/>
        <w:rPr/>
      </w:pPr>
      <w:r>
        <w:rPr/>
        <w:t xml:space="preserve">Κατ΄ αυτήν προσήλθαν 6 εργοληπτικές εταιρείες και έγιναν δεκτές οι 5 γιατί πληρούσαν τους όρους της Δημοπρασίας και απερρίφθη η προσφορά της εταιρείας Η. ΜΟΥΤΣΙΟΣ ΚΑΤΑΣΚΕΥΑΣΤΙΚΗ Ε.Ε. λόγω μη προσκόμισης πιστοποιητικού αναγκαστικής διαχείρισης.  </w:t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38,009% που αντιστοιχεί στον εργολάβο ΚΑΛΑΪΤΖΗ ΜΙΧΑΛΗ με έδρα το Χαλάνδρι, οδός Κουντουριωτών 11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κατωτέρω: εργασίες €230.336,27, Γ.Ε. &amp; Ο.Ε. €41.460,53, απρόβλεπτα €40.764,08, σύνολο €312.560,88, Φ.Π.Α.19% €59.386,57, ΓΕΝΙΚΟ ΣΥΝΟΛΟ €371.947,45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ης Δημοπρασίας του έργου που διενεργήθηκε στις 17/4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αποδέχεται ως έχει την Εισήγηση της Επιτροπής Διαγωνισμού και επικυρώνει τα πρακτικά του διεξαχθέντος στις 17/4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</w:t>
      </w:r>
      <w:r>
        <w:rPr>
          <w:rFonts w:cs="Times New Roman" w:ascii="Times New Roman" w:hAnsi="Times New Roman"/>
          <w:sz w:val="28"/>
          <w:lang w:val="el-GR"/>
        </w:rPr>
        <w:t>Κατασκευή δρόμων ήπιας κυκλοφορίας κατ’ εφαρμογή της εγκεκριμένης κυκλοφοριακής μελέτης</w:t>
      </w:r>
      <w:r>
        <w:rPr>
          <w:rFonts w:cs="Times New Roman" w:ascii="Times New Roman" w:hAnsi="Times New Roman"/>
          <w:b/>
          <w:bCs/>
          <w:sz w:val="28"/>
          <w:lang w:val="el-GR"/>
        </w:rPr>
        <w:t>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600.000,00€ με Φ.Π.Α., που έγινε βάσει της 25/2006 μελέτης της Τεχνικής Υπηρεσίας και των όρων της με αριθ.206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εργολάβ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ΚΑΛΑΪΤΖΗ ΜΙΧΑΛΗ με ποσοστό μέσης έκπτωσης 38,009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ο Χαλάνδρι, οδός Κουντουριωτών 1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κατωτέρω: εργασίες €230.336,27, Γ.Ε. &amp; Ο.Ε. €41.460,53, απρόβλεπτα €40.764,08, σύνολο €312.560,88, Φ.Π.Α.19% €59.386,57, ΓΕΝΙΚΟ ΣΥΝΟΛΟ €371.947,45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71.947,45€ με Φ.Π.Α.  σε βάρος του Κ.Α.30.7323.21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ΚΑΛΑΪΤΖΗ ΜΙΧΑΛΗ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284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 w:val="false"/>
          <w:lang w:val="el-GR"/>
        </w:rPr>
        <w:t>Χαλάνδρι, 28/4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57:00Z</dcterms:created>
  <dc:creator>EW/LN/CB</dc:creator>
  <dc:description/>
  <cp:keywords>Ethan</cp:keywords>
  <dc:language>en-US</dc:language>
  <cp:lastModifiedBy>taktikou</cp:lastModifiedBy>
  <cp:lastPrinted>2006-04-28T13:17:00Z</cp:lastPrinted>
  <dcterms:modified xsi:type="dcterms:W3CDTF">2006-04-28T10:22:00Z</dcterms:modified>
  <cp:revision>6</cp:revision>
  <dc:subject/>
  <dc:title>Ethan Frome</dc:title>
</cp:coreProperties>
</file>