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01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7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67,08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τεσσάρων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φωτοαντιγραφικό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25, για τις ανάγκες της Γραμματείας του Δημοτικού Συμβουλ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τεσσάρων </w:t>
      </w:r>
      <w:r>
        <w:rPr>
          <w:color w:val="000000"/>
          <w:sz w:val="24"/>
        </w:rPr>
        <w:t>Toner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167,08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7,08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τεσσάρων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φωτοαντιγραφικό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25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77 </w:t>
      </w:r>
      <w:r>
        <w:rPr>
          <w:color w:val="000000"/>
          <w:sz w:val="28"/>
          <w:lang w:val="el-GR"/>
        </w:rPr>
        <w:t xml:space="preserve">για τις ανάγκες της Γραμματείας του Δημοτικού Συμβουλίου και αναθέτει την προμήθεια στην  προμηθεύτρια εταιρεί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67,08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10.66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0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46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02T07:46:00Z</dcterms:modified>
  <cp:revision>2</cp:revision>
  <dc:subject/>
  <dc:title>Α Π Ο Σ Π Α Σ Μ Α</dc:title>
</cp:coreProperties>
</file>