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14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308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</w:t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Συζήτηση και λήψη απόφασης για παραίτηση του Δήμου από την άσκηση περαιτέρω ενδίκου μέσου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κατά της υπ΄ αριθ. 192/2006 απόφασης Ειρηνοδικείου Χαλανδρίου  και  έγκριση πίστωσης για την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καταβολή αναδρομικών αποδοχών, τόκων και δικαστικών  εξόδων σε εκτέλεση  Απόφασης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Ειρηνοδικείου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27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Απριλίου του έτους 2006, ημέρα της εβδομάδας Πέμπτη και ώρα 13.0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19/4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24"/>
        </w:rPr>
        <w:t xml:space="preserve">                    </w:t>
      </w:r>
      <w:r>
        <w:rPr>
          <w:b/>
          <w:bCs/>
        </w:rPr>
        <w:t xml:space="preserve">ΑΓΓΕΛΟΣ </w:t>
      </w:r>
      <w:r>
        <w:rPr>
          <w:b/>
          <w:color w:val="000000"/>
        </w:rPr>
        <w:t>ΝΤΑΒΙΑΣ</w:t>
      </w:r>
      <w:r>
        <w:rPr>
          <w:sz w:val="24"/>
        </w:rPr>
        <w:t xml:space="preserve">   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color w:val="000000"/>
          <w:sz w:val="24"/>
        </w:rPr>
        <w:t xml:space="preserve">Ο Πρόεδρος - Αντιδήμαρχος κήρυξε την έναρξη της συνεδρίασης και πριν από τη συζήτηση των θεμάτων </w:t>
      </w:r>
    </w:p>
    <w:p>
      <w:pPr>
        <w:pStyle w:val="Normal"/>
        <w:ind w:left="720" w:hanging="720"/>
        <w:rPr/>
      </w:pPr>
      <w:r>
        <w:rPr>
          <w:color w:val="000000"/>
          <w:sz w:val="24"/>
        </w:rPr>
        <w:t xml:space="preserve">της ημερήσιας διάταξης με πρότασή του κατέστη ομόφωνα ως κατεπείγον </w:t>
      </w:r>
      <w:r>
        <w:rPr>
          <w:b/>
          <w:bCs/>
          <w:color w:val="000000"/>
          <w:sz w:val="24"/>
        </w:rPr>
        <w:t>25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εκτός ημερήσιας </w:t>
      </w:r>
    </w:p>
    <w:p>
      <w:pPr>
        <w:pStyle w:val="Normal"/>
        <w:ind w:left="720" w:hanging="720"/>
        <w:rPr/>
      </w:pPr>
      <w:r>
        <w:rPr>
          <w:color w:val="000000"/>
          <w:sz w:val="24"/>
        </w:rPr>
        <w:t xml:space="preserve">διάταξης </w:t>
      </w:r>
      <w:r>
        <w:rPr>
          <w:b/>
          <w:bCs/>
          <w:color w:val="000000"/>
          <w:sz w:val="24"/>
        </w:rPr>
        <w:t>«</w:t>
      </w:r>
      <w:r>
        <w:rPr>
          <w:b/>
          <w:color w:val="000000"/>
          <w:sz w:val="24"/>
        </w:rPr>
        <w:t xml:space="preserve">Συζήτηση και λήψη απόφασης για παραίτηση του Δήμου από την άσκηση περαιτέρω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ενδίκου μέσου κατά της υπ΄ αριθ. 192/2006 απόφασης Ειρηνοδικείου Χαλανδρίου  και  έγκριση </w:t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</w:rPr>
        <w:t xml:space="preserve">πίστωσης για την καταβολή αναδρομικών αποδοχών, τόκων και δικαστικών  εξόδων σε εκτέλεση  </w:t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</w:rPr>
        <w:t xml:space="preserve">Απόφασης Ειρηνοδικείου </w:t>
      </w:r>
      <w:r>
        <w:rPr>
          <w:b/>
          <w:bCs/>
          <w:color w:val="000000"/>
          <w:sz w:val="24"/>
        </w:rPr>
        <w:t>».</w:t>
      </w:r>
    </w:p>
    <w:p>
      <w:pPr>
        <w:pStyle w:val="TextBody"/>
        <w:rPr/>
      </w:pPr>
      <w:r>
        <w:rPr/>
        <w:t xml:space="preserve">Ο Πρόεδρος – Αντιδήμαρχος εισηγούμενος το </w:t>
      </w:r>
      <w:r>
        <w:rPr>
          <w:b/>
          <w:bCs/>
        </w:rPr>
        <w:t>25</w:t>
      </w:r>
      <w:r>
        <w:rPr>
          <w:b/>
          <w:vertAlign w:val="superscript"/>
        </w:rPr>
        <w:t>ο</w:t>
      </w:r>
      <w:r>
        <w:rPr>
          <w:b/>
        </w:rPr>
        <w:t xml:space="preserve"> </w:t>
      </w:r>
      <w:r>
        <w:rPr/>
        <w:t>θέμα εκτός ημερήσιας διάταξης είπε ότι:</w:t>
      </w:r>
    </w:p>
    <w:p>
      <w:pPr>
        <w:pStyle w:val="Normal"/>
        <w:rPr/>
      </w:pPr>
      <w:r>
        <w:rPr>
          <w:color w:val="000000"/>
          <w:sz w:val="24"/>
        </w:rPr>
        <w:t xml:space="preserve">Μας υποβλήθηκε η με αριθ. 8156/27-4-2006 εισήγηση  από την Οικονομική Υπηρεσία του Δήμου μας σύμφωνα με την οποία θα πρέπει να εγκρίνουμε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 την παραίτηση του Δήμου  από την άσκηση περαιτέρω ενδίκου μέσου  κατά της υπ΄ αριθ. 192/2006 απόφασης Ειρηνοδικείου Χαλανδρίου  και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Β)  την καταβολή αναδρομικών αποδοχών (δώρο Χριστουγέννων, αποζημίωση αδείας και επίδομα αδείας 2005) στην κ. Ερμιόνη Σκανδαλάκη καθώς και τόκους και δικαστικά έξοδα σε εκτέλεση της υπ’ αριθμ. 192/2006 απόφασης Ειρηνοδικείου Χαλανδρίου (Διαδικασία Ασφαλιστικών Μέτρων), ως εξής: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Ποσό 625,62€ ως δώρο Χριστουγέννων 2005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Ποσό 429,60€ ως αποζημίωση αδείας 2005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Ποσό 343,20€ ως επίδομα αδείας 2005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Ποσό 80,00€ ως αντιγραφικά δικαιώματα επικύρωσης απογράφου και αντιγράφων και δικαιώματα επίδοσης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Ποσό 4,06€ ως τόκοι υπερημερίας από την ημερομηνία της επίδοσης (10/4/06) μέχρι σήμερα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Θέτω το θέμα υπόψη σας και παρακαλώ για την έγκριση των παρακάτω πιστώσεων: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Α) Πίστωση 1.398,42€ σε βάρος του Κ.Α.00.8111.01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Β) Πίστωση    271,85€ σε βάρος του Κ.Α.00.8111.03 (Ι.Κ.Α.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Γ) Πίστωση      84,06€ σε βάρος του Κ.Α.00.6492.01  </w:t>
      </w:r>
    </w:p>
    <w:p>
      <w:pPr>
        <w:pStyle w:val="Normal"/>
        <w:rPr/>
      </w:pPr>
      <w:r>
        <w:rPr>
          <w:color w:val="000000"/>
          <w:sz w:val="24"/>
        </w:rPr>
        <w:t xml:space="preserve">Ήτοι συνολική πίστωση </w:t>
      </w:r>
      <w:r>
        <w:rPr>
          <w:b/>
          <w:bCs/>
          <w:color w:val="000000"/>
          <w:sz w:val="24"/>
        </w:rPr>
        <w:t>1.754,33€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Συνημμένα υποβάλλεται η υπ’ αριθμ. 192/2006 απόφαση Ειρηνοδικείου Χαλανδρίου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Α) Ομόφωνα   την παραίτηση του Δήμου  από την άσκηση περαιτέρω ενδίκου μέσου  κατά της υπ΄ αριθ. 192/2006 απόφασης Ειρηνοδικείου Χαλανδρίου.</w:t>
      </w:r>
    </w:p>
    <w:p>
      <w:pPr>
        <w:pStyle w:val="Normal"/>
        <w:rPr/>
      </w:pPr>
      <w:r>
        <w:rPr>
          <w:color w:val="000000"/>
          <w:sz w:val="28"/>
        </w:rPr>
        <w:t xml:space="preserve">Β) Ομόφωνα 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>εγκρίνει  συνολική  πίστωση ποσού 1.754,33€ για την καταβολή αναδρομικών αποδοχών (δώρο Χριστουγέννων, αποζημίωση αδείας και επίδομα αδείας 2005) στην κ. Ερμιόνη Σκανδαλάκη καθώς και τόκους και δικαστικά έξοδα σε εκτέλεση της υπ’ αριθμ. 192/2006 απόφασης Ειρηνοδικείου Χαλανδρίου (Διαδικασία Ασφαλιστικών Μέτρων), ως κατωτέρω: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Ποσό 625,62€ ως δώρο Χριστουγέννων 2005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Ποσό 429,60€ ως αποζημίωση αδείας 2005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Ποσό 343,20€ ως επίδομα αδείας 2005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Ποσό 80,00€ ως αντιγραφικά δικαιώματα επικύρωσης απογράφου και αντιγράφων και δικαιώματα επίδοσης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</w:rPr>
        <w:t>Ποσό 4,06€ ως τόκοι υπερημερίας από την ημερομηνία της επίδοσης (10/4/06) μέχρι</w:t>
      </w:r>
      <w:r>
        <w:rPr>
          <w:color w:val="000000"/>
          <w:sz w:val="24"/>
        </w:rPr>
        <w:t xml:space="preserve">                  </w:t>
      </w:r>
      <w:r>
        <w:rPr>
          <w:color w:val="000000"/>
          <w:sz w:val="28"/>
        </w:rPr>
        <w:t>σήμερα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Ποσό 271,85€ καταβολή Ι.Κ.Α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Ψηφίζει προς το σκοπό αυτό τη συνολική απαιτούμενη πίστωση ποσού 1.754,33€ σε  βάρος των κατωτέρω  Κ.Α. του προϋπολογισμού του Δήμου ο.ε. 2006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Α) Πίστωση 1.398,42€ σε βάρος του  Κ.Α.  10.6041.01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Β) Πίστωση    271,85€ σε βάρος του  Κ.Α.  10.6054.01 (Ι.Κ.Α.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Γ) Πίστωση      84,06€ σε βάρος του   Κ.Α.  00.6492.01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α σχετικά χρηματικά  εντάλματα θα εκδοθούν έπ’ ονόματι της δικαιούχου προς είσπραξη κας. Ερμιόνης Σκανδαλάκη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08/2006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Κ. ΚΑΡΑΤΖΑ    Α. ΝΤΑΒΙΑ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</w:t>
      </w:r>
      <w:r>
        <w:rPr>
          <w:b w:val="false"/>
        </w:rPr>
        <w:t>Χαλάνδρι, 28/4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sz w:val="22"/>
        </w:rPr>
        <w:t xml:space="preserve">                                                      </w:t>
      </w:r>
      <w:r>
        <w:rPr>
          <w:b/>
          <w:bCs/>
          <w:sz w:val="22"/>
        </w:rPr>
        <w:t xml:space="preserve">ΕΥΑΓΓΕΛΟΣ ΛΕΚΚΑΣ  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8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8:54:00Z</dcterms:created>
  <dc:creator>ΔΗΜΟΣ  ΧΑΛΑΝΔΡΙΟΥ</dc:creator>
  <dc:description/>
  <dc:language>en-US</dc:language>
  <cp:lastModifiedBy>taktikou</cp:lastModifiedBy>
  <cp:lastPrinted>2006-05-04T11:53:00Z</cp:lastPrinted>
  <dcterms:modified xsi:type="dcterms:W3CDTF">2006-05-04T08:56:00Z</dcterms:modified>
  <cp:revision>14</cp:revision>
  <dc:subject/>
  <dc:title>Α Π Ο Σ Π Α Σ Μ Α</dc:title>
</cp:coreProperties>
</file>