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283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/>
      </w:pPr>
      <w:r>
        <w:rPr/>
        <w:t xml:space="preserve">                     </w:t>
      </w:r>
      <w:r>
        <w:rPr/>
        <w:t xml:space="preserve">Επικύρωση Πρακτικών Δημοπρασίας του έργου «Αποκομιδή κλαδιών και ογκωδών αντικειμένων» </w:t>
      </w:r>
      <w:r>
        <w:rPr>
          <w:bCs/>
        </w:rPr>
        <w:t>Α.Μ.7/06 προϋπ.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17 Απριλ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Αποκομιδή κλαδιών και ογκωδών αντικειμένων»</w:t>
      </w:r>
      <w:r>
        <w:rPr/>
        <w:t xml:space="preserve"> προϋπ.50.000,00€ με Φ.Π.Α.</w:t>
      </w:r>
      <w:r>
        <w:rPr>
          <w:b/>
          <w:bCs/>
        </w:rPr>
        <w:t xml:space="preserve"> </w:t>
      </w:r>
      <w:r>
        <w:rPr/>
        <w:t>βάσει της με αριθ. Μελέτης 7/2006 των Τεχνικών μας Υπηρεσιών και των όρων της με αριθ.150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 xml:space="preserve">Κατ΄ αυτήν προσήλθαν 2 εργοληπτικές εταιρείες και έγιναν δεκτές και οι 2 γιατί πληρούσαν τους όρους της Δημοπρασίας.  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έκπτωσης 8% που αντιστοιχεί στον εργολάβο ΠΟΛΥΜΕΝΟΠΟΥΛΟ ΒΑΣΙΛΕΙΟ με έδρα την Τρίπολη, οδός Τρικόρφων 74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17/4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17/4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Αποκομιδή κλαδιών και ογκωδών αντικειμένων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50.000,00€ με Φ.Π.Α., που έγινε βάσει της 7/2006 μελέτης της Τεχνικής Υπηρεσίας και των όρων της με αριθ.150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ΠΟΛΥΜΕΝΟΠΟΥΛΟΥ ΒΑΣΙΛΕΙΟΥ με ποσοστό έκπτωσης 8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ην Τρίπολη, οδός Τρικόρφων 7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50.000,00€ με Φ.Π.Α.  σε βάρος του Κ.Α.20.7332.13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ΟΛΥΜΕΝΟΠΟΥΛΟΥ ΒΑΣΙΛΕΙΟΥ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283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28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15:00Z</dcterms:created>
  <dc:creator>EW/LN/CB</dc:creator>
  <dc:description/>
  <cp:keywords>Ethan</cp:keywords>
  <dc:language>en-US</dc:language>
  <cp:lastModifiedBy>taktikou</cp:lastModifiedBy>
  <cp:lastPrinted>2006-04-28T11:07:00Z</cp:lastPrinted>
  <dcterms:modified xsi:type="dcterms:W3CDTF">2006-04-28T08:38:00Z</dcterms:modified>
  <cp:revision>3</cp:revision>
  <dc:subject/>
  <dc:title>Ethan Frome</dc:title>
</cp:coreProperties>
</file>