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4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lang w:val="en-US"/>
        </w:rPr>
        <w:t xml:space="preserve">282 </w:t>
      </w:r>
      <w:r>
        <w:rPr>
          <w:sz w:val="28"/>
          <w:u w:val="single"/>
        </w:rPr>
        <w:t>/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2268" w:hanging="1275"/>
        <w:jc w:val="left"/>
        <w:rPr/>
      </w:pPr>
      <w:r>
        <w:rPr/>
        <w:t xml:space="preserve">                     </w:t>
      </w:r>
      <w:r>
        <w:rPr/>
        <w:t xml:space="preserve">Επικύρωση Πρακτικών Δημοπρασίας του έργου «Ανακατασκευή και συμπλήρωση πεζοδρομίων» </w:t>
      </w:r>
      <w:r>
        <w:rPr>
          <w:bCs/>
        </w:rPr>
        <w:t>Α.Μ.13/06 προϋπ.250.000,00€.</w:t>
      </w:r>
    </w:p>
    <w:p>
      <w:pPr>
        <w:pStyle w:val="21"/>
        <w:ind w:left="1134" w:hanging="141"/>
        <w:rPr>
          <w:b w:val="false"/>
          <w:b w:val="false"/>
        </w:rPr>
      </w:pPr>
      <w:r>
        <w:rPr>
          <w:b w:val="false"/>
        </w:rPr>
        <w:t xml:space="preserve"> </w:t>
      </w:r>
    </w:p>
    <w:p>
      <w:pPr>
        <w:pStyle w:val="TextBodyIndent"/>
        <w:ind w:left="0" w:hanging="578"/>
        <w:jc w:val="both"/>
        <w:rPr/>
      </w:pPr>
      <w: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9/4/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rPr/>
      </w:pPr>
      <w:r>
        <w:rPr>
          <w:b/>
          <w:color w:val="000000"/>
        </w:rPr>
        <w:t xml:space="preserve">  </w:t>
      </w:r>
      <w:r>
        <w:rPr>
          <w:b/>
        </w:rPr>
        <w:t xml:space="preserve">        </w:t>
      </w:r>
      <w:r>
        <w:rPr/>
        <w:t xml:space="preserve">Στις 27 Μαρτί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Ανακατασκευή και συμπλήρωση πεζοδρομίων»</w:t>
      </w:r>
      <w:r>
        <w:rPr/>
        <w:t xml:space="preserve"> προϋπ.250.000,00€ με Φ.Π.Α.</w:t>
      </w:r>
      <w:r>
        <w:rPr>
          <w:b/>
          <w:bCs/>
        </w:rPr>
        <w:t xml:space="preserve"> </w:t>
      </w:r>
      <w:r>
        <w:rPr/>
        <w:t>βάσει της με αριθ. Μελέτης 13/2006 των Τεχνικών μας Υπηρεσιών και των όρων της με αριθ.144/2006 απόφασης Δημαρχιακής Επιτροπής.</w:t>
      </w:r>
    </w:p>
    <w:p>
      <w:pPr>
        <w:pStyle w:val="3"/>
        <w:rPr/>
      </w:pPr>
      <w:r>
        <w:rPr/>
        <w:t xml:space="preserve">Κατ΄ αυτήν προσήλθαν 4 εργοληπτικές εταιρείες και έγινε δεκτή η μία (1) γιατί πληρούσε τους όρους της Δημοπρασίας και απερρίφθησαν οι προσφορές των: 1) του Σ. ΒΕΡΟΝΙΚΗΣ &amp; ΣΙΑ Ε.Ε. λόγω τάξης πτυχίου (διαθέτει Α1 τάξης για έργα Οδοποιίας ενώ ζητείται Α2 τάξης και άνω), 2) ΠΕΛΟΨ Α.Ε. λόγω μη υποβολής πιστοποιητικών εκπλήρωσης υποχρεώσεων προς τις εργοληπτικές οργανώσεις και 3) ΚΥΡΙΑΚΗ ΓΙΑΝΝΟΥΛΗ λόγω λανθασμένης βεβαίωσης ΤΕΕ (στην υποβληθείσα αναφέρεται ότι δεν είναι εργολήπτης δημοσίων έργων).  </w:t>
      </w:r>
    </w:p>
    <w:p>
      <w:pPr>
        <w:pStyle w:val="3"/>
        <w:rPr/>
      </w:pPr>
      <w: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Κατόπιν τούτου η Επιτροπή Διαγωνισμού εισηγείται για την αποδοχή  της προσφοράς με ποσοστό μέσης έκπτωσης 9% που αντιστοιχεί στην εταιρεία ΧΡ. ΙΤΟΠΟΥΛΟΣ &amp; ΣΙΑ Ε.Ε. με έδρα την Ν. Ιωνία, οδός Ην. Εθνών 60.</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οικονομική προσφορά αναλύεται ως εξής: εργασίες €141.081,57, Γ.Ε. &amp; Ο.Ε. €25.394,68, απρόβλεπτα €24.700,20, σύνολο 191.176,45€, Φ.Π.Α.19% €36.323,52, ΓΕΝΙΚΟ ΣΥΝΟΛΟ €227.499,97.</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τα πρακτικά της Δημοπρασίας του έργου που διενεργήθηκε στις 27/3/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Με 4 ψήφους αποδέχεται ως έχει την Εισήγηση της Επιτροπής Διαγωνισμού και επικυρώνει τα πρακτικά του διεξαχθέντος στις 27/3/2006 διαγωνισμού για την ανάδειξη εργολάβου για το έργο </w:t>
      </w:r>
      <w:r>
        <w:rPr>
          <w:rFonts w:cs="Times New Roman" w:ascii="Times New Roman" w:hAnsi="Times New Roman"/>
          <w:b/>
          <w:bCs/>
          <w:sz w:val="28"/>
          <w:lang w:val="el-GR"/>
        </w:rPr>
        <w:t>«Ανακατασκευή και συμπλήρωση πεζοδρομίων»</w:t>
      </w:r>
      <w:r>
        <w:rPr>
          <w:rFonts w:cs="Times New Roman" w:ascii="Times New Roman" w:hAnsi="Times New Roman"/>
          <w:color w:val="000000"/>
          <w:sz w:val="28"/>
          <w:lang w:val="el-GR"/>
        </w:rPr>
        <w:t xml:space="preserve"> προϋπ.250.000,00€ με Φ.Π.Α., που έγινε βάσει της 13/2006 μελέτης της Τεχνικής Υπηρεσίας και των όρων της με αριθ.144/2006 απόφασης Δημαρχιακής Επιτροπής επ ΄ονόματι</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της εταιρείας ΧΡ. ΙΤΟΠΟΥΛΟΣ &amp; ΣΙΑ Ε.Ε. με ποσοστό μέσης έκπτωσης 9%,</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 έδρα την Ν. Ιωνία, οδός Ην. Εθνών 60.</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 Καρατζά διότι θεωρεί χαμηλό το ποσοστό έκπτωσης.</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Η οικονομική προσφορά αναλύεται ως εξής: εργασίες €141.081,57, Γ.Ε. &amp; Ο.Ε. €25.394,68, απρόβλεπτα €24.700,20, σύνολο 191.176,45€, Φ.Π.Α.19% €36.323,52, ΓΕΝΙΚΟ ΣΥΝΟΛΟ €227.499,97.</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227.499,97€ με Φ.Π.Α.  σε βάρος του Κ.Α.30.7324.10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ης δικαιούχου προς είσπραξη εταιρείας ΧΡ. ΙΤΟΠΟΥΛΟΣ &amp; ΣΙΑ Ε.Ε.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 xml:space="preserve">282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8/4/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7:34:00Z</dcterms:created>
  <dc:creator>EW/LN/CB</dc:creator>
  <dc:description/>
  <cp:keywords>Ethan</cp:keywords>
  <dc:language>en-US</dc:language>
  <cp:lastModifiedBy>taktikou</cp:lastModifiedBy>
  <cp:lastPrinted>2006-04-28T10:59:00Z</cp:lastPrinted>
  <dcterms:modified xsi:type="dcterms:W3CDTF">2006-04-28T08:07:00Z</dcterms:modified>
  <cp:revision>9</cp:revision>
  <dc:subject/>
  <dc:title>Ethan Frome</dc:title>
</cp:coreProperties>
</file>