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80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2"/>
        <w:ind w:left="3544" w:hanging="2551"/>
        <w:rPr>
          <w:b/>
          <w:b/>
          <w:bCs/>
        </w:rPr>
      </w:pPr>
      <w:r>
        <w:rPr>
          <w:b/>
        </w:rPr>
        <w:t xml:space="preserve">                                          </w:t>
      </w:r>
      <w:r>
        <w:rPr>
          <w:b/>
          <w:bCs/>
        </w:rPr>
        <w:t>Επικύρωση Πρακτικών Δημοπρασίας του έργου «Καθαρισμός               φρεατίων ομβρίων υδάτων» Α.Μ.21/06 προϋπ.150.000,00€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 w:val="false"/>
          <w:b w:val="false"/>
          <w:sz w:val="28"/>
        </w:rPr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ημερήσιας διάταξης, είπε ότι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Μας υποβλήθηκε  εισήγηση της Επιτροπής Δημοπρασιών  σχετικά  με την υποβληθείσα  ένσταση με αριθ. πρωτοκόλλου 7656/17-4-2006 του εργολάβου ΓΡΑΙΚΟΥΣΗ ΝΙΚΟΛΑΟΥ κατά της διεξαγωγής του Δημόσιου μειοδοτικού Διαγωνισμού για την ανάδειξη εργολάβου για την εκτέλεση του έργου </w:t>
      </w:r>
      <w:r>
        <w:rPr>
          <w:rFonts w:cs="Times New Roman" w:ascii="Times New Roman" w:hAnsi="Times New Roman"/>
          <w:b/>
          <w:bCs/>
          <w:sz w:val="28"/>
          <w:lang w:val="el-GR"/>
        </w:rPr>
        <w:t>«Καθαρισμός φρεατίων ομβρίων υδάτων»</w:t>
      </w:r>
      <w:r>
        <w:rPr>
          <w:rFonts w:cs="Times New Roman" w:ascii="Times New Roman" w:hAnsi="Times New Roman"/>
          <w:sz w:val="28"/>
          <w:lang w:val="el-GR"/>
        </w:rPr>
        <w:t>, Α.Μ. 21/06, προϋπ. 150.000,00€ η οποία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η συνέχεια, ο κος Πρόεδρος - Αντιδήμαρχος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>
          <w:sz w:val="28"/>
        </w:rPr>
      </w:pPr>
      <w:r>
        <w:rPr>
          <w:sz w:val="28"/>
        </w:rPr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>
          <w:sz w:val="28"/>
        </w:rPr>
        <w:t xml:space="preserve">Ομόφωνα αποδέχεται ως έχει την εισήγηση της Επιτροπής Δημοπρασιών και απορρίπτει την με αριθμ. πρωτοκόλλου 7656/17-4-2006 ένσταση του εργολάβου ΓΡΑΙΚΟΥΣΗ ΝΙΚΟΛΑΟΥ κατά της διεξαγωγής του Διαγωνισμού για την ανάδειξη εργολάβου για την εκτέλεση του έργου </w:t>
      </w:r>
      <w:r>
        <w:rPr>
          <w:b/>
          <w:bCs/>
          <w:sz w:val="28"/>
        </w:rPr>
        <w:t>«Καθαρισμός φρεατίων ομβρίων υδάτων»</w:t>
      </w:r>
      <w:r>
        <w:rPr>
          <w:sz w:val="28"/>
        </w:rPr>
        <w:t xml:space="preserve"> Α.Μ. 21/06, προϋπ. 150.000,00€ για τους λόγους όπως αναλυτικά αναφέρονται στην εισήγηση της Επιτροπή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0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14:00Z</dcterms:created>
  <dc:creator>ΔΗΜΟΣΙΑ ΥΠΗΡΕΣΙΑ/ΧΡΗΣΤΗΣ 3</dc:creator>
  <dc:description/>
  <dc:language>en-US</dc:language>
  <cp:lastModifiedBy>taktikou</cp:lastModifiedBy>
  <cp:lastPrinted>2006-05-02T11:29:00Z</cp:lastPrinted>
  <dcterms:modified xsi:type="dcterms:W3CDTF">2006-05-03T08:40:00Z</dcterms:modified>
  <cp:revision>9</cp:revision>
  <dc:subject/>
  <dc:title>                                                    Α Π Ο Σ Π Α Σ Μ Α</dc:title>
</cp:coreProperties>
</file>