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291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Έγκριση όρων Δημοπρασίας για την «Προμήθεια ενός πλυντηρίου κάδων» </w:t>
      </w:r>
      <w:r>
        <w:rPr>
          <w:b/>
          <w:bCs/>
          <w:color w:val="000000"/>
          <w:sz w:val="24"/>
        </w:rPr>
        <w:t xml:space="preserve">Α.Μ. 13/2006 </w:t>
      </w:r>
    </w:p>
    <w:p>
      <w:pPr>
        <w:pStyle w:val="Normal"/>
        <w:ind w:left="127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προϋπ. 170.000,00€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13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70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ενός (1) πλυντηρίου κάδων» </w:t>
      </w:r>
      <w:r>
        <w:rPr>
          <w:color w:val="000000"/>
          <w:sz w:val="24"/>
        </w:rPr>
        <w:t>καθώς και οι όροι ανοικτού διαγωνισμού με κριτήριο κατακύρωσης τη συμφερότερη προσφορά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/>
      </w:pPr>
      <w:r>
        <w:rPr/>
        <w:t>Η μελέτη αφορά στην προμήθεια ενός καινούργιου πλυντηρίου κάδων απορριμμάτων για να καλυφθούν οι ανάγκες της Υπηρεσίας Καθαριότητας του Δήμου μας.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13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7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20.7131.11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ις τεχνικές προδιαγραφές της  με  αριθ. 13/2006  μελέτης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>«Προμήθεια ενός (1) πλυντηρίου κάδων» Α.Μ. 13/2006 προϋπ.17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1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31:00Z</dcterms:created>
  <dc:creator>ΔΗΜΟΣ  ΧΑΛΑΝΔΡΙΟΥ</dc:creator>
  <dc:description/>
  <dc:language>en-US</dc:language>
  <cp:lastModifiedBy>taktikou</cp:lastModifiedBy>
  <cp:lastPrinted>2006-05-02T14:29:00Z</cp:lastPrinted>
  <dcterms:modified xsi:type="dcterms:W3CDTF">2006-05-02T11:36:00Z</dcterms:modified>
  <cp:revision>3</cp:revision>
  <dc:subject/>
  <dc:title>Α Π Ο Σ Π Α Σ Μ Α</dc:title>
</cp:coreProperties>
</file>