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289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276" w:hanging="709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Έγκριση όρων Δημοπρασίας για την «Προμήθεια ενός μικρού σαρώθρου» </w:t>
      </w:r>
      <w:r>
        <w:rPr>
          <w:b/>
          <w:bCs/>
          <w:color w:val="000000"/>
          <w:sz w:val="24"/>
        </w:rPr>
        <w:t xml:space="preserve">Α.Μ. 14/2006 </w:t>
      </w:r>
    </w:p>
    <w:p>
      <w:pPr>
        <w:pStyle w:val="Normal"/>
        <w:ind w:left="1276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προϋπ.100.000,00€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 του έτους 2006, ημέρα της εβδομάδας Πέμπτη και ώρα 13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/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1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14/2006  της Τεχνικής Υπηρεσίας του Δήμου, νόμιμα θεωρημένη από τον Δ/ντή των Τεχνικών Υπηρεσιών, 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>100.000,00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«Προμήθεια ενός (1) μικρού σαρώθρου» </w:t>
      </w:r>
      <w:r>
        <w:rPr>
          <w:color w:val="000000"/>
          <w:sz w:val="24"/>
        </w:rPr>
        <w:t>καθώς και οι όροι ανοικτού διαγωνισμού με κριτήριο κατακύρωσης τη συμφερότερη προσφορά και παρακαλώ για την λήψη της σχετικής απόφασης ( έγκριση  διάθεσης πίστωσης &amp; μελέτης καθώς και όρων δημοπρασίας) σύμφωνα με τις διατάξεις του άρθρου 111 του Δ.Κ.Κ. (Π.Δ.410/95).</w:t>
      </w:r>
    </w:p>
    <w:p>
      <w:pPr>
        <w:pStyle w:val="3"/>
        <w:rPr/>
      </w:pPr>
      <w:r>
        <w:rPr/>
        <w:t>Η μελέτη αφορά στην προμήθεια ενός αναρροφητικού σαρώθρου, όπως περιγράφονται στις τεχνικές προδιαγραφές της μελέτης. Το εν λόγω όχημα θα καλύψει τις ανάγκες της Υπηρεσίας καθαριότητας του Δήμου μας.</w:t>
      </w:r>
    </w:p>
    <w:p>
      <w:pPr>
        <w:pStyle w:val="3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Πρόεδρος - Αντιδήμαρχος κάλεσε τη Δημαρχιακή Επιτροπή  να αποφασίσει σχετικά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14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>100.000,00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ου Κ.Α.20.7131.14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τις τεχνικές προδιαγραφές της  με  αριθ. 14/2006  μελέτης της Τεχνικής Υπηρεσίας και συντάσσει τους όρους  Δημοπράτησης και Διακήρυξης του Διαγωνισμού  για  την   </w:t>
      </w:r>
      <w:r>
        <w:rPr>
          <w:b/>
          <w:color w:val="000000"/>
          <w:sz w:val="24"/>
        </w:rPr>
        <w:t>«Προμήθεια ενός (1) μικρού σαρώθρου» Α.Μ. 14/2006 προϋπ.100.000,00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με Φ.Π.Α. 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89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25:00Z</dcterms:created>
  <dc:creator>ΔΗΜΟΣ  ΧΑΛΑΝΔΡΙΟΥ</dc:creator>
  <dc:description/>
  <dc:language>en-US</dc:language>
  <cp:lastModifiedBy>taktikou</cp:lastModifiedBy>
  <cp:lastPrinted>2006-05-02T13:47:00Z</cp:lastPrinted>
  <dcterms:modified xsi:type="dcterms:W3CDTF">2006-05-03T08:22:00Z</dcterms:modified>
  <cp:revision>4</cp:revision>
  <dc:subject/>
  <dc:title>Α Π Ο Σ Π Α Σ Μ Α</dc:title>
</cp:coreProperties>
</file>