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286 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jc w:val="left"/>
        <w:rPr/>
      </w:pPr>
      <w:r>
        <w:rPr/>
        <w:t xml:space="preserve">  </w:t>
      </w:r>
      <w:r>
        <w:rPr/>
        <w:t xml:space="preserve">Επικύρωση Πρακτικών Δημοπρασίας του έργου «Καθαρισμός, συντήρηση και επισκευές στη Ρεματιά Χαλανδρίου» </w:t>
      </w:r>
      <w:r>
        <w:rPr>
          <w:bCs/>
        </w:rPr>
        <w:t>Α.Μ.19/06 προϋπ.55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/>
          <w:sz w:val="24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>Στις 27 Μαρτ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«Καθαρισμός, συντήρηση και επισκευές στη Ρεματιά Χαλανδρίου» προϋπ.550.000,00€ με Φ.Π.Α.</w:t>
      </w:r>
      <w:r>
        <w:rPr>
          <w:b/>
          <w:bCs/>
        </w:rPr>
        <w:t xml:space="preserve"> </w:t>
      </w:r>
      <w:r>
        <w:rPr/>
        <w:t>βάσει της με αριθ. Μελέτης 19/2006 των Τεχνικών μας Υπηρεσιών και των όρων της με αριθ.145/2006 απόφασης Δημαρχιακής Επιτροπής.</w:t>
      </w:r>
    </w:p>
    <w:p>
      <w:pPr>
        <w:pStyle w:val="TextBodyIndent"/>
        <w:ind w:left="0" w:hanging="578"/>
        <w:rPr/>
      </w:pPr>
      <w:r>
        <w:rPr/>
      </w:r>
    </w:p>
    <w:p>
      <w:pPr>
        <w:pStyle w:val="3"/>
        <w:rPr/>
      </w:pPr>
      <w:r>
        <w:rPr/>
        <w:t xml:space="preserve">Κατ΄ αυτήν προσήλθαν 10 εργοληπτικές εταιρείες και έγιναν δεκτές οι 9 γιατί πληρούσαν τους όρους της Δημοπρασίας και απερρίφθη η προσφορά της εταιρείας ΑΙΓΕΥΣ ΤΕΧΝΙΚΗ Α.Ε. λόγω λήξης της φορολογικής ενημερότητας.  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35,88% που αντιστοιχεί στον εργολάβο ΠΕΤΡΟ ΠΑΠΑΔΑΚΗ με έδρα την οδό Χειμάρρας 32 – Παπάγο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κατωτέρω: εργασίες €218.474,20, Γ.Ε. &amp; Ο.Ε. €39.325,36, απρόβλεπτα €38.566,81, σύνολο €296.366,37, Φ.Π.Α.19% €56.309,61, ΓΕΝΙΚΟ ΣΥΝΟΛΟ €352.675,98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ης Δημοπρασίας του έργου που διενεργήθηκε στις 27/3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πρακτικά του διεξαχθέντος στις 27/3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</w:t>
      </w:r>
      <w:r>
        <w:rPr>
          <w:rFonts w:cs="Times New Roman" w:ascii="Times New Roman" w:hAnsi="Times New Roman"/>
          <w:sz w:val="28"/>
          <w:lang w:val="el-GR"/>
        </w:rPr>
        <w:t>Καθαρισμός, συντήρηση και επισκευές στη Ρεματιά Χαλανδρίου</w:t>
      </w:r>
      <w:r>
        <w:rPr>
          <w:rFonts w:cs="Times New Roman" w:ascii="Times New Roman" w:hAnsi="Times New Roman"/>
          <w:b/>
          <w:bCs/>
          <w:sz w:val="28"/>
          <w:lang w:val="el-GR"/>
        </w:rPr>
        <w:t>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550.000,00€ με Φ.Π.Α., που έγινε βάσει της 19/2006 μελέτης της Τεχνικής Υπηρεσίας και των όρων της με αριθ.145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ΠΕΤΡΟΥ ΠΑΠΑΔΑΚ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ποσοστό μέσης έκπτωσης 35,88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ην οδό Χειμάρρας 32 – Παπάγο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Η οικονομική προσφορά αναλύεται ως κατωτέρω: εργασίες €218.474,20, Γ.Ε. &amp; Ο.Ε. €39.325,36, απρόβλεπτα €38.566,81, σύνολο €296.366,37, Φ.Π.Α.19% €56.309,61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ΓΕΝΙΚΟ ΣΥΝΟΛΟ €352.675,98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52.675,98€ με Φ.Π.Α.  σε βάρος του Κ.Α.35.7336.1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ΠΕΤΡΟΥ ΠΑΠΑΔΑΚΗ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286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>
          <w:b w:val="false"/>
          <w:b w:val="false"/>
          <w:sz w:val="16"/>
          <w:lang w:val="el-GR"/>
        </w:rPr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28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6:21:00Z</dcterms:created>
  <dc:creator>EW/LN/CB</dc:creator>
  <dc:description/>
  <cp:keywords>Ethan</cp:keywords>
  <dc:language>en-US</dc:language>
  <cp:lastModifiedBy>taktikou</cp:lastModifiedBy>
  <cp:lastPrinted>2006-04-28T13:17:00Z</cp:lastPrinted>
  <dcterms:modified xsi:type="dcterms:W3CDTF">2006-05-02T06:40:00Z</dcterms:modified>
  <cp:revision>5</cp:revision>
  <dc:subject/>
  <dc:title>Ethan Frome</dc:title>
</cp:coreProperties>
</file>