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sz w:val="24"/>
          <w:lang w:val="el-GR"/>
        </w:rPr>
        <w:t>14ης</w:t>
      </w:r>
      <w:r>
        <w:rPr>
          <w:rFonts w:cs="Times New Roman" w:ascii="Times New Roman" w:hAnsi="Times New Roman"/>
          <w:b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294/ 2006 </w:t>
      </w:r>
    </w:p>
    <w:p>
      <w:pPr>
        <w:pStyle w:val="Heading"/>
        <w:ind w:left="6521" w:hanging="6521"/>
        <w:rPr>
          <w:bCs/>
          <w:color w:val="000080"/>
          <w:sz w:val="28"/>
        </w:rPr>
      </w:pPr>
      <w:r>
        <w:rPr/>
        <w:t xml:space="preserve">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Π Ε Ρ Ι Λ Η Ψ Η </w:t>
      </w:r>
      <w:r>
        <w:rPr>
          <w:bCs/>
          <w:color w:val="000000"/>
          <w:sz w:val="16"/>
        </w:rPr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color w:val="000080"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Έγκριση Παράτασης σύμβασης Προμήθειας καυσίμων για την κίνηση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μεταφορικών μέσων του Δήμου.</w:t>
      </w:r>
      <w:r>
        <w:rPr>
          <w:rFonts w:cs="Times New Roman" w:ascii="Times New Roman" w:hAnsi="Times New Roman"/>
          <w:b/>
          <w:color w:val="000080"/>
          <w:sz w:val="24"/>
          <w:lang w:val="el-GR"/>
        </w:rPr>
        <w:t xml:space="preserve"> 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80"/>
          <w:sz w:val="28"/>
          <w:lang w:val="el-GR"/>
        </w:rPr>
      </w:pPr>
      <w:r>
        <w:rPr>
          <w:rFonts w:cs="Times New Roman" w:ascii="Times New Roman" w:hAnsi="Times New Roman"/>
          <w:b/>
          <w:color w:val="000080"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8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, είπε ότ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Για την προμήθεια πετρελαίου κίνησης για το χρονικό διάστημα από 10/5/2005 έως 10/5/2006 υπεγράφη σύμβαση μεταξύ του Δήμου μας και της εταιρείας ΕΚΟ ΕΛΔΑ ΑΒΕΕ με αριθμ. πρωτ. 7298/10-5-2005 μετά από διαγωνισμό που διεξήχθη στις 31-3-2005. Η προσφορά που είχε δοθεί είναι 0,7% ανά κυβικό μέτρο επί της εκάστοτε μέσης χονδρικής τιμής της Ν. Αθηνώ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τους όρους και την σύμβαση προβλέπεται η δυνατότητα παράτασης για όσο διάσημα κριθεί απαραίτητο από την Δημαρχιακή Επιτροπή (άρθρο 6 όρων), εφόσον αυτό γίνει δεκτό και από τα δύο μέρ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ε το υπ. αριθμ.6854/3.4.2006 έγγραφο του τμήματος Προμηθειών ζητήσαμε από την εταιρεία ΕΚΟ ΕΛΔΑ ΑΒΕΕ την παράταση της σύμβασης προμήθειας πετρελαίου έως 31/12/2006 η οποία έγινε αποδεκτή με την υπ. αριθμ.7611/17-4-2006 επιστολή της εταιρεία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απάνη για την προμήθεια από 10/5/2006 έως το τέλος του έτους προϋπολογίζεται στο ποσό των 220.000,00 €. </w:t>
      </w:r>
      <w:r>
        <w:rPr>
          <w:rFonts w:cs="Times New Roman" w:ascii="Times New Roman" w:hAnsi="Times New Roman"/>
          <w:color w:val="000080"/>
          <w:sz w:val="24"/>
          <w:lang w:val="el-GR"/>
        </w:rPr>
        <w:t xml:space="preserve"> </w:t>
      </w:r>
    </w:p>
    <w:p>
      <w:pPr>
        <w:pStyle w:val="TextBody"/>
        <w:rPr/>
      </w:pPr>
      <w:r>
        <w:rPr/>
        <w:t xml:space="preserve">Παρακαλώ  για τη λήψη  απόφασης σχετικά με την παράταση της σύμβασης  προμήθειας καυσίμων για την κίνηση μεταφορικών μέσω του Δήμου μας από 10/5/2006 έως και το τέλος του έτους και την έγκριση πίστωσης ποσού 220.000,00€ σε βάρος του Κ.Α.20.6641.01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έτω υπόψη σας το θέμα και παρακαλώ για την λήψη σχετικής απόφασης  </w:t>
      </w:r>
    </w:p>
    <w:p>
      <w:pPr>
        <w:pStyle w:val="TextBody"/>
        <w:rPr/>
      </w:pPr>
      <w:r>
        <w:rPr/>
        <w:t>Στη συνέχεια, ο κος  Αντιδήμαρχος - Πρόεδρος κάλεσε την Επιτροπή να αποφασίσει σχετικά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Heading3"/>
        <w:jc w:val="left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3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άρθρου του Δημοτικού και Κοινοτικού Κώδικα,  το άρθρο 6 των  όρων  διακήρυξης για την Προμήθεια καυσίμων για την κίνηση των μεταφορικών μέσων του Δήμου, τη με αριθμό πρωτοκόλλου 7298/10-5-2005 σύμβαση με την εταιρεία  ΕΚΟ ΕΛΔΑ ΑΒΕΕ,  και τη με αριθ. 7611/17-4-2006 επιστολή της εταιρείας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μόφωνα αποδέχεται την παράταση της με αριθμό 7298/10-5-2005 σύμβασης μεταξύ του Δήμου Χαλανδρίου και της εταιρείας ΕΚΟ ΕΛΔΑ ΑΒΕΕ  για την προμήθεια καυσίμων για την κίνηση των μεταφορικών μέσων του Δήμου  όπως προβλέπεται από το άρθρο 6 των όρων διακήρυξης και τη σύμβαση,  για το χρονικό διάστημα από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10-5-2006 έως 31-12-2006, με τους ίδιους όρους της σύμβασης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 σκοπό αυτό  τη  συνολική  απαιτούμενη  πίστωση ποσού  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220.000,00 € </w:t>
      </w:r>
      <w:r>
        <w:rPr>
          <w:rFonts w:cs="Times New Roman" w:ascii="Times New Roman" w:hAnsi="Times New Roman"/>
          <w:sz w:val="28"/>
          <w:lang w:val="el-GR"/>
        </w:rPr>
        <w:t>σε βάρος του Κ.Α.20.6641.01 του 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στο όνομα της  δικαιούχου  προς είσπραξη εταιρείας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94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80"/>
          <w:sz w:val="24"/>
          <w:lang w:val="el-GR"/>
        </w:rPr>
      </w:pPr>
      <w:r>
        <w:rPr>
          <w:rFonts w:cs="Times New Roman" w:ascii="Times New Roman" w:hAnsi="Times New Roman"/>
          <w:b/>
          <w:color w:val="000080"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80"/>
          <w:lang w:val="el-GR"/>
        </w:rPr>
        <w:t xml:space="preserve">              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80"/>
          <w:sz w:val="24"/>
          <w:lang w:val="el-GR"/>
        </w:rPr>
      </w:pPr>
      <w:r>
        <w:rPr>
          <w:rFonts w:cs="Times New Roman" w:ascii="Times New Roman" w:hAnsi="Times New Roman"/>
          <w:color w:val="00008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/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49:00Z</dcterms:created>
  <dc:creator>ΔΗΜΟΣΙΑ ΥΠΗΡΕΣΙΑ/ΧΡΗΣΤΗΣ 3</dc:creator>
  <dc:description/>
  <dc:language>en-US</dc:language>
  <cp:lastModifiedBy>taktikou</cp:lastModifiedBy>
  <cp:lastPrinted>2006-05-05T12:36:00Z</cp:lastPrinted>
  <dcterms:modified xsi:type="dcterms:W3CDTF">2006-05-05T10:40:00Z</dcterms:modified>
  <cp:revision>18</cp:revision>
  <dc:subject/>
  <dc:title>                                                    Α Π Ο Σ Π Α Σ Μ Α</dc:title>
</cp:coreProperties>
</file>