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 xml:space="preserve">281 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268" w:hanging="1275"/>
        <w:jc w:val="left"/>
        <w:rPr/>
      </w:pPr>
      <w:r>
        <w:rPr/>
        <w:t xml:space="preserve">                     </w:t>
      </w:r>
      <w:r>
        <w:rPr/>
        <w:t xml:space="preserve">Επικύρωση Πρακτικών Δημοπρασίας του έργου «Καθαρισμός φρεατίων ομβρίων   υδάτων» </w:t>
      </w:r>
      <w:r>
        <w:rPr>
          <w:bCs/>
        </w:rPr>
        <w:t>Α.Μ.21/06 προϋπ.15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17 Απριλ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θαρισμός φρεατίων ομβρίων υδάτων»</w:t>
      </w:r>
      <w:r>
        <w:rPr/>
        <w:t xml:space="preserve"> προϋπ.150.000,00€ με Φ.Π.Α.</w:t>
      </w:r>
      <w:r>
        <w:rPr>
          <w:b/>
          <w:bCs/>
        </w:rPr>
        <w:t xml:space="preserve"> </w:t>
      </w:r>
      <w:r>
        <w:rPr/>
        <w:t>βάσει της με αριθ. Μελέτης 21/2006 των Τεχνικών μας Υπηρεσιών και των όρων της με αριθ.151/2006 απόφασης Δημαρχιακής Επιτροπής.</w:t>
      </w:r>
    </w:p>
    <w:p>
      <w:pPr>
        <w:pStyle w:val="3"/>
        <w:rPr/>
      </w:pPr>
      <w:r>
        <w:rPr/>
        <w:t>Κατ΄ αυτήν προσήλθαν 8 εργοληπτικές εταιρείες και έγιναν δεκτές οι 6 γιατί πληρούσαν τους όρους της Δημοπρασίας και απερρίφθησαν οι προσφορές των:  1) ΓΕΩΡΓΙΟΥ ΒΑΒΟΛΑ και 2) ΚΩΝΣΤΑΝΤΙΝΟΥ ΒΑΣΙΛΑΚΟΠΟΥΛΟΥ λόγω μη υποβολής νόμιμα επικυρωμένων αντιγράφων της φορολογικής ενημερότητάς των (υπεβλήθη και από τους δύο απλή φωτοτυπία).</w:t>
      </w:r>
    </w:p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έκπτωσης 52% που αντιστοιχεί στον εργολάβο ΓΕΩΡΓΙΟ ΜΟΛΥΜΠΑΚΗ με έδρα την Αθήνα, οδός Ίλιδος 9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17/4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17/4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Καθαρισμός φρεατίων ομβρίων υδάτων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150.000,00€ με Φ.Π.Α., που έγινε βάσει της 21/2006 μελέτης της Τεχνικής Υπηρεσίας και των όρων της με αριθ.151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εργολάβου ΓΕΩΡΓΙΟΥ ΜΟΛΥΜΠΑΚΗ με ποσοστό έκπτωσης 52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ην Αθήνα, οδός Ίλιδος 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50.000,00€ με Φ.Π.Α.  σε βάρος του Κ.Α.20.7336.04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ΓΕΩΡΓΙΟΥ ΜΟΛΥΜΠΑΚΗ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281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28/4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44:00Z</dcterms:created>
  <dc:creator>EW/LN/CB</dc:creator>
  <dc:description/>
  <cp:keywords>Ethan</cp:keywords>
  <dc:language>en-US</dc:language>
  <cp:lastModifiedBy>taktikou</cp:lastModifiedBy>
  <cp:lastPrinted>2006-04-14T10:19:00Z</cp:lastPrinted>
  <dcterms:modified xsi:type="dcterms:W3CDTF">2006-04-28T07:00:00Z</dcterms:modified>
  <cp:revision>7</cp:revision>
  <dc:subject/>
  <dc:title>Ethan Frome</dc:title>
</cp:coreProperties>
</file>