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307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για την ανάθεση «Προμήθειας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ασφαλτομίγματος» προϋπ. 10.476,00 €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πριν από τη συζήτηση των θεμάτων της ημερήσιας διάταξης με πρότασή του κατέστη ομόφωνα ως κατεπείγο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εκτός ημερήσιας διάταξης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για την ανάθεση «Προμήθειας ασφαλτομίγματος»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>προϋπ.10.476,00 €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.</w:t>
      </w:r>
    </w:p>
    <w:p>
      <w:pPr>
        <w:pStyle w:val="TextBody"/>
        <w:rPr/>
      </w:pPr>
      <w:r>
        <w:rPr/>
        <w:t xml:space="preserve">Ο Πρόεδρος – Αντιδήμαρχος εισηγούμενος το </w:t>
      </w:r>
      <w:r>
        <w:rPr>
          <w:b/>
          <w:bCs/>
        </w:rPr>
        <w:t>24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εκτός ημερήσιας διάταξης είπε ότι: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ε μελέτη από την Τεχνική Υπηρεσία του Δήμου που αφορά στην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προμήθεια ασφαλτομίγματος προϋπ. 10.476,00€,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ε συσκευασία δοχείων των 25 </w:t>
      </w:r>
      <w:r>
        <w:rPr>
          <w:rFonts w:cs="Times New Roman" w:ascii="Times New Roman" w:hAnsi="Times New Roman"/>
          <w:color w:val="000000"/>
          <w:sz w:val="24"/>
        </w:rPr>
        <w:t>kgs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θα χρησιμοποιηθεί από τα συνεργεία του Δήμου προκειμένου να αποκαθίστανται οι φθορές οδοστρωμάτων (λακκούβες, τομές, υποχωρήσεις) του οδικού δικτύου του Δήμου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προμήθεια θα γίνει βάσει των παραγράφων 2,3,4 του άρθρου 267 και της παρ.1 του άρθρου 268 του Π.Δ.  410/95 σε συνδυασμό με το άρθρο 17 του Ν. 2539/97.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Υποβλήθηκαν 3 προσφορές :</w:t>
      </w:r>
    </w:p>
    <w:p>
      <w:pPr>
        <w:pStyle w:val="Normal"/>
        <w:tabs>
          <w:tab w:val="clear" w:pos="720"/>
          <w:tab w:val="left" w:pos="468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1) ΠΟΛΙΣ –ΠΡΩΤΟΤΥΠΟ Ο.Ε. / Ι. ΝΙΚΑΣ - Α. ΚΑΡΑΓΙΑΝΝΗ Ο.Ε. που προσφέρει έτοιμο ψυχρό ασφαλτομίγμα </w:t>
      </w:r>
      <w:r>
        <w:rPr>
          <w:rFonts w:cs="Times New Roman" w:ascii="Times New Roman" w:hAnsi="Times New Roman"/>
          <w:color w:val="000000"/>
          <w:sz w:val="24"/>
        </w:rPr>
        <w:t>INTERASPHALT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συσκευασία δοχείων 25 </w:t>
      </w:r>
      <w:r>
        <w:rPr>
          <w:rFonts w:cs="Times New Roman" w:ascii="Times New Roman" w:hAnsi="Times New Roman"/>
          <w:color w:val="000000"/>
          <w:sz w:val="24"/>
        </w:rPr>
        <w:t>kg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με την τιμή των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9,85€ /δοχεί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επιπλέον Φ.Π.Α 19% </w:t>
      </w:r>
    </w:p>
    <w:p>
      <w:pPr>
        <w:pStyle w:val="Normal"/>
        <w:tabs>
          <w:tab w:val="clear" w:pos="720"/>
          <w:tab w:val="left" w:pos="468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2) ΟΔΥΣΣΕΑΣ ΜΑΥΡΟΔΗΜΟΣ &amp; ΣΙΑ Ε.Ε. που προσφέρει έτοιμο ψυχρό ασφαλτομίγμα σε συσκευασία δοχείων 25 </w:t>
      </w:r>
      <w:r>
        <w:rPr>
          <w:rFonts w:cs="Times New Roman" w:ascii="Times New Roman" w:hAnsi="Times New Roman"/>
          <w:color w:val="000000"/>
          <w:sz w:val="24"/>
        </w:rPr>
        <w:t>kg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με την  τιμή τω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0,10€ /δοχείο </w:t>
      </w:r>
      <w:r>
        <w:rPr>
          <w:rFonts w:cs="Times New Roman" w:ascii="Times New Roman" w:hAnsi="Times New Roman"/>
          <w:color w:val="000000"/>
          <w:sz w:val="24"/>
          <w:lang w:val="el-GR"/>
        </w:rPr>
        <w:t>επιπλέον Φ.Π.Α 19%</w:t>
      </w:r>
    </w:p>
    <w:p>
      <w:pPr>
        <w:pStyle w:val="Normal"/>
        <w:tabs>
          <w:tab w:val="clear" w:pos="720"/>
          <w:tab w:val="left" w:pos="468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3) </w:t>
      </w:r>
      <w:r>
        <w:rPr>
          <w:rFonts w:cs="Times New Roman" w:ascii="Times New Roman" w:hAnsi="Times New Roman"/>
          <w:color w:val="000000"/>
          <w:sz w:val="24"/>
        </w:rPr>
        <w:t>GOMMA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TECHNIKA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–Δ. ΜΠΑΚΑΛΟΠΟΥΛΟΣ –Θ. ΜΑΡΑΓΚΟΣ  Ο.Ε. που προσφέρει έτοιμο ψυχρό ασφαλτομίγμα   σε συσκευασία δοχείων 25 </w:t>
      </w:r>
      <w:r>
        <w:rPr>
          <w:rFonts w:cs="Times New Roman" w:ascii="Times New Roman" w:hAnsi="Times New Roman"/>
          <w:color w:val="000000"/>
          <w:sz w:val="24"/>
        </w:rPr>
        <w:t>kg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με την τιμή των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10,18€ /δοχεί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επιπλέον Φ.Π.Α. 19%.</w:t>
      </w:r>
    </w:p>
    <w:p>
      <w:pPr>
        <w:pStyle w:val="Normal"/>
        <w:tabs>
          <w:tab w:val="clear" w:pos="720"/>
          <w:tab w:val="left" w:pos="468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το θέμα υπ’ όψιν σας και παρακαλώ για τη λήψη σχετικής απόφασης για την ανάθεση της εν λόγω προμήθει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  <w:r>
        <w:rPr>
          <w:color w:val="000000"/>
        </w:rPr>
        <w:t xml:space="preserve">καθώς και το άρθρο 267 του Π.Δ.  410/95 σε συνδυασμό με το άρθρο 17 παρ. 2. του Ν. 2539/97 </w:t>
      </w:r>
      <w:r>
        <w:rPr/>
        <w:t xml:space="preserve">  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πίστωση ποσού 10.476,00€ για την ανάθεση της προμήθειας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ασφαλτομίγματο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την προμηθεύτρια εταιρεία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ΠΟΛΙΣ –ΠΡΩΤΟΤΥΠΟ Ο.Ε. / Ι. ΝΙΚΑΣ-Α. ΚΑΡΑΓΙΑΝΝΗ Ο.Ε.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,  με έδρα την Αθήνα, οδός Λ. Γαλατσίου 41, η οποία πληροί τις Τεχνικές προδιαγραφές της μελέτης και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προσφέρει την προμήθεια  έτοιμου  ψυχρού  ασφαλτομίγματος </w:t>
      </w:r>
      <w:r>
        <w:rPr>
          <w:rFonts w:cs="Times New Roman" w:ascii="Times New Roman" w:hAnsi="Times New Roman"/>
          <w:color w:val="000000"/>
          <w:sz w:val="28"/>
        </w:rPr>
        <w:t>INTERASPHALT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σε συσκευασία δοχείων 25 </w:t>
      </w:r>
      <w:r>
        <w:rPr>
          <w:rFonts w:cs="Times New Roman" w:ascii="Times New Roman" w:hAnsi="Times New Roman"/>
          <w:color w:val="000000"/>
          <w:sz w:val="28"/>
        </w:rPr>
        <w:t>kg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με την τιμή των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9,85€ /δοχείο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επιπλέον Φ.Π.Α. 19%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0.476,00€ με Φ.Π.Α. σε βάρος του Κ.Α. 30.6662.01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υ προϋπολογισμού του Δήμου ο.ε. 2006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ης δικαιούχου προς είσπραξη προμηθεύτριας εταιρείας  Ι. ΝΙΚΑ - Α. ΚΑΡΑΓΙΑΝΝΗ Ο.Ε.  ΠΟΛΙΣ –ΠΡΩΤΟΤΥΠΟ Ο.Ε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07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Χαλάνδρι, 28/4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ΕΥΑΓΓΕΛΟΣ ΛΕΚΚΑΣ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/>
          <w:b/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0:50:00Z</dcterms:created>
  <dc:creator>EW/LN/CB</dc:creator>
  <dc:description/>
  <cp:keywords>Ethan</cp:keywords>
  <dc:language>en-US</dc:language>
  <cp:lastModifiedBy>taktikou</cp:lastModifiedBy>
  <cp:lastPrinted>2006-05-05T10:16:00Z</cp:lastPrinted>
  <dcterms:modified xsi:type="dcterms:W3CDTF">2006-05-05T07:16:00Z</dcterms:modified>
  <cp:revision>13</cp:revision>
  <dc:subject/>
  <dc:title>Ethan Frome</dc:title>
</cp:coreProperties>
</file>