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9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Συζήτηση και λήψη απόφασης για παραίτηση του Δήμου από την άσκηση περαιτέρω ενδίκου μέσ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κατά της υπ΄ αριθ. 309/2006 απόφασης Ειρηνοδικείου Χαλανδρίου  και  έγκριση πίστωσης για την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καταβολή αναδρομικών αποδοχών, τόκων και δικαστικών  εξόδων σε εκτέλεση  Απόφασης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Ειρηνοδικεί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 xml:space="preserve">Ο Πρόεδρος - Αντιδήμαρχος κήρυξε την έναρξη της συνεδρίασης και πριν από τη συζήτηση των θεμάτων </w:t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 xml:space="preserve">της ημερήσιας διάταξης με πρότασή του κατέστη ομόφωνα ως κατεπείγον </w:t>
      </w:r>
      <w:r>
        <w:rPr>
          <w:b/>
          <w:bCs/>
          <w:color w:val="000000"/>
          <w:sz w:val="24"/>
        </w:rPr>
        <w:t>2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</w:t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 xml:space="preserve">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 xml:space="preserve">Συζήτηση και λήψη απόφασης για παραίτηση του Δήμου από την άσκηση περαιτέρω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ενδίκου μέσου κατά της υπ΄ αριθ. 309/2006 απόφασης Ειρηνοδικείου Χαλανδρίου  και  έγκρισ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πίστωσης για την καταβολή αναδρομικών αποδοχών, τόκων και δικαστικών  εξόδων σε εκτέλεση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Απόφασης Ειρηνοδικείου 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2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8157/27-4-2006 εισήγηση  από την Οικονομική Υπηρεσία του Δήμου μας σύμφωνα με την οποία θα πρέπει να εγκρίνουμε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 την παραίτηση του Δήμου  από την άσκηση περαιτέρω ενδίκου μέσου  κατά της υπ΄ αριθ. 309/2006 απόφασης Ειρηνοδικείου Χαλανδρίου και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 την καταβολή αναδρομικών αποδοχών που αφορούν δώρο Χριστουγέννων, αποζημίωση και επίδομα αδείας έτους 2005 στον κ. Νικόλαο Σιορώκο σε εκτέλεση της υπ’ αριθμ. 309/2006 απόφασης Ειρηνοδικείου Χαλανδρίου καθώς και την καταβολή τόκων και δικαστικών εξόδων που επιδικάσθηκαν με την ανωτέρω απόφαση ως εξής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534,63€ ως δώρο Χριστουγέννων 2005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293,28€ ως επίδομα αδείας 2005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390,24€ ως αποζημίωση αδείας 2005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50,39€ για τόκους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150,00€ συνολικά για δικαστικά έξοδα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Ποσό 3,42€ για τόκους υπερημερίας από την ημερομηνία της επίδοσης μέχρι 5/5/06 πιθανή ημερομηνία έκδοσης Χ.Ε. πληρωμή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Θέτω το θέμα υπόψη σας και παρακαλώ για την έγκριση των παρακάτω πιστώσεων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) Πίστωση 1.218,15€ σε βάρος του Κ.Α.00.8111.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Πίστωση    232,31€ σε βάρος του Κ.Α.00.8111.03 (Ι.Κ.Α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Γ) Πίστωση    203,81€ σε βάρος του Κ.Α.00.6492.01  </w:t>
      </w:r>
    </w:p>
    <w:p>
      <w:pPr>
        <w:pStyle w:val="Normal"/>
        <w:rPr/>
      </w:pPr>
      <w:r>
        <w:rPr>
          <w:color w:val="000000"/>
          <w:sz w:val="24"/>
        </w:rPr>
        <w:t xml:space="preserve">Ήτοι συνολική πίστωση </w:t>
      </w:r>
      <w:r>
        <w:rPr>
          <w:b/>
          <w:bCs/>
          <w:color w:val="000000"/>
          <w:sz w:val="24"/>
        </w:rPr>
        <w:t>1.654,27€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υνημμένα υποβάλλεται η υπ’ αριθμ.309/2006 απόφαση Ειρηνοδικεί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Α) Ομόφωνα   την παραίτηση του Δήμου  από την άσκηση περαιτέρω ενδίκου μέσου  κατά της υπ΄ αριθ. 309/2006 απόφασης Ειρηνοδικείου Χαλανδρίου.</w:t>
      </w:r>
    </w:p>
    <w:p>
      <w:pPr>
        <w:pStyle w:val="Normal"/>
        <w:rPr/>
      </w:pPr>
      <w:r>
        <w:rPr>
          <w:color w:val="000000"/>
          <w:sz w:val="28"/>
        </w:rPr>
        <w:t xml:space="preserve">Β) Ομόφωνα 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εγκρίνει συνολική πίστωση ποσού 1.654,27€ για την καταβολή αναδρομικών αποδοχών που αφορούν δώρο Χριστουγέννων, αποζημίωση και επίδομα αδείας έτους 2005 στον κ. Νικόλαο Σιορώκο σε εκτέλεση της υπ’ αριθμ. 309/2006 απόφασης Ειρηνοδικείου Χαλανδρίου καθώς επίσης και την καταβολή τόκων και δικαστικών εξόδων που επιδικάσθηκαν με την ανωτέρω απόφαση ως κατωτέρω: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534,63€ ως δώρο Χριστουγέννων 2005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293,28€ ως επίδομα αδείας 2005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390,24€ ως αποζημίωση αδείας 2005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50,39€ για τόκους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150,00€ συνολικά για δικαστικά έξοδα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3,42€ για τόκους υπερημερίας από την ημερομηνία της επίδοσης μέχρι 5/5/06 πιθανή ημερομηνία έκδοσης Χ.Ε. πληρωμής.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Ποσό 232,31€ καταβολή Ι.Κ.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ποσού 1.654,27€ σε  βάρος των κατωτέρω  Κ.Α. του προϋπολογισμού του Δήμου ο.ε. 200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Α) Πίστωση 1.218,15€ σε βάρος του Κ.Α.00.8111.0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Β) Πίστωση    232,31€ σε βάρος του Κ.Α.00.8111.03 (Ι.Κ.Α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Γ) Πίστωση    203,81€ σε βάρος του Κ.Α.00.6492.01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ου δικαιούχου προς είσπραξη κ. Νικόλαου Σιορώκ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9/2006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34:00Z</dcterms:created>
  <dc:creator>ΔΗΜΟΣ  ΧΑΛΑΝΔΡΙΟΥ</dc:creator>
  <dc:description/>
  <dc:language>en-US</dc:language>
  <cp:lastModifiedBy>taktikou</cp:lastModifiedBy>
  <cp:lastPrinted>2006-04-28T12:33:00Z</cp:lastPrinted>
  <dcterms:modified xsi:type="dcterms:W3CDTF">2006-05-04T09:07:00Z</dcterms:modified>
  <cp:revision>7</cp:revision>
  <dc:subject/>
  <dc:title>Α Π Ο Σ Π Α Σ Μ Α</dc:title>
</cp:coreProperties>
</file>