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295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για την ανάθεση της εργασίας «Λογιστική υποστήριξη και σύνταξη Ισολογισμού Οικονομικού Έτους 2003» προϋπ.10.476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μελέτη της Οικονομικής Υπηρεσίας για την ανάθεση της εργασίας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Λογιστική υποστήριξη και σύνταξη Ισολογισμού Οικονομικού Έτους 2003» </w:t>
      </w:r>
      <w:r>
        <w:rPr>
          <w:rFonts w:cs="Times New Roman" w:ascii="Times New Roman" w:hAnsi="Times New Roman"/>
          <w:color w:val="000000"/>
          <w:sz w:val="24"/>
          <w:lang w:val="el-GR"/>
        </w:rPr>
        <w:t>με Α.Μ.20/06 που αφορά στην παροχή συμβουλών και λογιστικής υποστήριξης ως αναλυτικά αναφέρονται στην συνημμένη Τεχνική Έκθεση της Υπηρε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αρμόδια Επιτροπή του άρθρου 46 της 11389/93 Απόφασης Υπουργείου Εσωτερικών η οποία μετά από αξιολόγηση τριών (3) προσφορών ως κατωτέρω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HILL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INTERNATIONAL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: για την υποστήριξη του Λογιστηρίου στην εφαρμογή του διπλογραφικού Λογιστικού συστήματος-σύνταξη Ισολογισμού Ο.Ε.2003 προσφέρει το ποσό τω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.000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επιπλέον Φ.Π.Α. 19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TAXIS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ΛΟΓΙΣΤΙΚΗ ΦΟΡΟΤΕΧΝΙΚΗ Ε.Π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: για την υποστήριξη του Λογιστηρίου στην εφαρμογή του διπλογραφικού Λογιστικού συστήματος-σύνταξη Ισολογισμού Ο.Ε.2003 προσφέρει το ποσό τω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.900,00€ </w:t>
      </w:r>
      <w:r>
        <w:rPr>
          <w:rFonts w:cs="Times New Roman" w:ascii="Times New Roman" w:hAnsi="Times New Roman"/>
          <w:color w:val="000000"/>
          <w:sz w:val="24"/>
          <w:lang w:val="el-GR"/>
        </w:rPr>
        <w:t>επιπλέον Φ.Π.Α. 19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ΑΛΑΝΤΟΝ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Σύμβουλοι Επιχειρήσεων &amp; Υπηρεσίες </w:t>
      </w:r>
      <w:r>
        <w:rPr>
          <w:rFonts w:cs="Times New Roman" w:ascii="Times New Roman" w:hAnsi="Times New Roman"/>
          <w:b/>
          <w:bCs/>
          <w:color w:val="000000"/>
          <w:sz w:val="24"/>
        </w:rPr>
        <w:t>Marketing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: για την υποστήριξη του Λογιστηρίου στην εφαρμογή του διπλογραφικού Λογιστικού συστήματος-σύνταξη Ισολογισμού Ο.Ε.2003 προσφέρει το ποσό τω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.500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επιπλέον Φ.Π.Α. 19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Εισηγείτα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ην ανάθεση της ανωτέρω προμήθειας στην εταιρεία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ΤΑΛΑΝΤΟΝ Σύμβουλοι Επιχειρήσεων &amp; Υπηρεσίες </w:t>
      </w:r>
      <w:r>
        <w:rPr>
          <w:rFonts w:cs="Times New Roman" w:ascii="Times New Roman" w:hAnsi="Times New Roman"/>
          <w:b/>
          <w:bCs/>
          <w:color w:val="000000"/>
          <w:sz w:val="24"/>
        </w:rPr>
        <w:t>Marketing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>, διότι πληροί τις τεχνικές προδιαγραφές, καλύπτει τις ανάγκες της υπηρεσίας και είναι συμφερότερη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το θέμα υπόψη σας και παρακαλώ για την λήψη σχετικής απόφαση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 από διαλογική συζήτηση, αφού έλαβε υπόψη και τις διατάξεις του Δημοτικού και Κοινοτικού Κώδικα, την Α.Μ. 20/06, καθώς και τις υποβληθείσες προσφορές,</w:t>
      </w:r>
    </w:p>
    <w:p>
      <w:pPr>
        <w:pStyle w:val="Heading3"/>
        <w:jc w:val="left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0.115,0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ανάθεση της εργασίας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Λογιστική υποστήριξη και σύνταξη Ισολογισμού Οικονομικού Έτους 2003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.Μ. 20/06, στην εταιρεία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ΤΑΛΑΝΤΟΝ Σύμβουλοι Επιχειρήσεων &amp; Υπηρεσίες </w:t>
      </w:r>
      <w:r>
        <w:rPr>
          <w:rFonts w:cs="Times New Roman" w:ascii="Times New Roman" w:hAnsi="Times New Roman"/>
          <w:b/>
          <w:bCs/>
          <w:color w:val="000000"/>
          <w:sz w:val="28"/>
        </w:rPr>
        <w:t>Marketing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Α.Ε.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έδρα το Παλαιό Φάληρο επί της οδού Πεντέλης, αριθ.44, με την προσφερθείσα τιμή των 8.500,00€ επί πλέον Φ.Π.Α. 19% η οποία σύμφωνα με τη γνωμοδότηση της αρμόδιας Επιτροπής του άρθρου 46 της 11389/93 Απόφασης Υπουργείου Εσωτερικών, πληροί τις τεχνικές προδιαγραφές, προσφέρει συμφέρουσα τιμή και καλύπτει τις ανάγκες της Υπηρεσίας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0.115,00€ σε βάρος του Κ.Α.10.6142.02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προς είσπραξη εταιρείας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ΤΑΛΑΝΤΟΝ Σύμβουλοι Επιχειρήσεων &amp; Υπηρεσίες </w:t>
      </w:r>
      <w:r>
        <w:rPr>
          <w:rFonts w:cs="Times New Roman" w:ascii="Times New Roman" w:hAnsi="Times New Roman"/>
          <w:b/>
          <w:bCs/>
          <w:color w:val="000000"/>
          <w:sz w:val="28"/>
        </w:rPr>
        <w:t>Marketing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Α.Ε.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95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>Χαλάνδρι, 28/4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7:26:00Z</dcterms:created>
  <dc:creator>EW/LN/CB</dc:creator>
  <dc:description/>
  <cp:keywords>Ethan</cp:keywords>
  <dc:language>en-US</dc:language>
  <cp:lastModifiedBy>taktikou</cp:lastModifiedBy>
  <cp:lastPrinted>2005-11-23T12:23:00Z</cp:lastPrinted>
  <dcterms:modified xsi:type="dcterms:W3CDTF">2006-05-08T09:48:00Z</dcterms:modified>
  <cp:revision>14</cp:revision>
  <dc:subject/>
  <dc:title>Ethan Frome</dc:title>
</cp:coreProperties>
</file>