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31</w:t>
      </w:r>
      <w:r>
        <w:rPr>
          <w:sz w:val="28"/>
          <w:u w:val="single"/>
        </w:rPr>
        <w:t>5</w:t>
      </w:r>
      <w:r>
        <w:rPr>
          <w:sz w:val="28"/>
          <w:u w:val="single"/>
          <w:lang w:val="en-US"/>
        </w:rPr>
        <w:t xml:space="preserve"> </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268" w:hanging="1275"/>
        <w:jc w:val="left"/>
        <w:rPr/>
      </w:pPr>
      <w:r>
        <w:rPr/>
        <w:t xml:space="preserve">                     </w:t>
      </w:r>
      <w:r>
        <w:rPr/>
        <w:t xml:space="preserve">Επικύρωση Πρακτικών Δημοπρασίας του έργου «Συντηρήσεις και επισκευές σχολικών κτιρίων» </w:t>
      </w:r>
      <w:r>
        <w:rPr>
          <w:bCs/>
        </w:rPr>
        <w:t>Α.Μ.28/06 προϋπ.400.000,00€.</w:t>
      </w:r>
    </w:p>
    <w:p>
      <w:pPr>
        <w:pStyle w:val="21"/>
        <w:ind w:left="1134" w:hanging="141"/>
        <w:rPr>
          <w:b w:val="false"/>
          <w:b w:val="false"/>
        </w:rPr>
      </w:pPr>
      <w:r>
        <w:rPr>
          <w:b w:val="false"/>
        </w:rPr>
        <w:t xml:space="preserve"> </w:t>
      </w:r>
    </w:p>
    <w:p>
      <w:pPr>
        <w:pStyle w:val="TextBodyIndent"/>
        <w:ind w:left="0" w:hanging="578"/>
        <w:jc w:val="both"/>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 xml:space="preserve">Στις 4 Μαΐ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w:t>
      </w:r>
      <w:r>
        <w:rPr/>
        <w:t>Συντηρήσεις και επισκευές σχολικών κτιρίων</w:t>
      </w:r>
      <w:r>
        <w:rPr>
          <w:b/>
          <w:bCs/>
        </w:rPr>
        <w:t>»</w:t>
      </w:r>
      <w:r>
        <w:rPr/>
        <w:t xml:space="preserve"> προϋπ.400.000,00€ με Φ.Π.Α.</w:t>
      </w:r>
      <w:r>
        <w:rPr>
          <w:b/>
          <w:bCs/>
        </w:rPr>
        <w:t xml:space="preserve"> </w:t>
      </w:r>
      <w:r>
        <w:rPr/>
        <w:t>βάσει της με αριθ. Μελέτης 28/2006 των Τεχνικών μας Υπηρεσιών και των όρων της με αριθ.250/2006 απόφασης Δημαρχιακής Επιτροπής.</w:t>
      </w:r>
    </w:p>
    <w:p>
      <w:pPr>
        <w:pStyle w:val="TextBodyIndent"/>
        <w:ind w:left="0" w:hanging="578"/>
        <w:rPr/>
      </w:pPr>
      <w:r>
        <w:rPr/>
      </w:r>
    </w:p>
    <w:p>
      <w:pPr>
        <w:pStyle w:val="3"/>
        <w:rPr/>
      </w:pPr>
      <w:r>
        <w:rPr/>
        <w:t xml:space="preserve">Κατ΄ αυτήν προσήλθαν 8 εργοληπτικές εταιρείες και έγιναν δεκτές και οι 5 γιατί πληρούσαν τους όρους της Δημοπρασίας και αποκλείσθηκαν οι εταιρείες 1) ΤΕΜΚ Ο.Ε. λόγω μη υποβολής πρωτοτύπου αποδεικτικού φορολογικής ενημερότητας, 2) Η. ΜΟΥΤΣΙΟΣ ΚΑΤΑΣΚΕΥΑΣΤΙΚΗ Ε.Ε. λόγω μη προσκόμισης πιστοποιητικού αναγκαστικής διαχείρισης και εσφαλμένης βεβαίωσης ΤΕΕ (δεν είναι εγγεγραμμένη η εταιρεία ως εργοληπτική) και 3) Κ/Ξ Σ. ΜΠΙΛΙΚΑΪΔΗΣ – Η. ΜΑΝΙΑΤΗΣ λόγω μη υποβολής αναλυτικής υπεύθυνης δήλωσης με τα προσκομιζόμενα δικαιολογητικά συμμετοχής.  </w:t>
      </w:r>
    </w:p>
    <w:p>
      <w:pPr>
        <w:pStyle w:val="3"/>
        <w:rPr/>
      </w:pPr>
      <w: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ατόπιν τούτου η Επιτροπή Διαγωνισμού εισηγείται για την αποδοχή  της προσφοράς με ποσοστό μέσης έκπτωσης 45,13% που αντιστοιχεί στον εργολάβο ΒΕΡΟΝΙΚΗ ΓΕΩΡΓΙΟ με έδρα την Αθήν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δός Αιγίνης 9.</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Η οικονομική προσφορά αναλύεται ως εξής: δαπάνη εργασιών €135.910,16, Γ.Ε. &amp; Ο.Ε. (18%) €24.463,83, απρόβλεπτα €24.056,10, σύνολο €184.430,09, Φ.Π.Α.19% €35.041,72, ΓΕΝΙΚΟ ΣΥΝΟΛΟ €219.471,81.</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τα πρακτικά της Δημοπρασίας του έργου που διενεργήθηκε στις 4/5/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4/5/2006 διαγωνισμού για την ανάδειξη εργολάβου για το έργο </w:t>
      </w:r>
      <w:r>
        <w:rPr>
          <w:rFonts w:cs="Times New Roman" w:ascii="Times New Roman" w:hAnsi="Times New Roman"/>
          <w:b/>
          <w:bCs/>
          <w:sz w:val="28"/>
          <w:lang w:val="el-GR"/>
        </w:rPr>
        <w:t>«Συντηρήσεις και επισκευές σχολικών κτιρίων»</w:t>
      </w:r>
      <w:r>
        <w:rPr>
          <w:rFonts w:cs="Times New Roman" w:ascii="Times New Roman" w:hAnsi="Times New Roman"/>
          <w:color w:val="000000"/>
          <w:sz w:val="28"/>
          <w:lang w:val="el-GR"/>
        </w:rPr>
        <w:t xml:space="preserve"> προϋπ.400.000,00€ με Φ.Π.Α., που έγινε βάσει της 28/2006 μελέτης της Τεχνικής Υπηρεσίας και των όρων της με αριθ.250/2006 απόφασης Δημαρχιακής Επιτροπής επ ΄ονόματι</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του εργολάβου ΒΕΡΟΝΙΚΗ ΓΕΩΡΓΙΟΥ με ποσοστό μέσης έκπτωσης 45,13%,</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την Αθήνα, οδός Αιγίνης 9.</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Η οικονομική προσφορά αναλύεται ως εξής: δαπάνη εργασιών €135.910,16, Γ.Ε. &amp; Ο.Ε. (18%) €24.463,83, απρόβλεπτα €24.056,10, σύνολο €184.430,09, Φ.Π.Α.19% €35.041,72, ΓΕΝΙΚΟ ΣΥΝΟΛΟ €219.471,81.</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219.471,81€ με Φ.Π.Α.  σε βάρος του Κ.Α.15.7331.01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ΒΕΡΟΝΙΚΗ ΓΕΩΡΓΙΟΥ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315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13:00Z</dcterms:created>
  <dc:creator>EW/LN/CB</dc:creator>
  <dc:description/>
  <cp:keywords>Ethan</cp:keywords>
  <dc:language>en-US</dc:language>
  <cp:lastModifiedBy>taktikou</cp:lastModifiedBy>
  <cp:lastPrinted>2006-05-12T12:47:00Z</cp:lastPrinted>
  <dcterms:modified xsi:type="dcterms:W3CDTF">2006-05-12T10:29:00Z</dcterms:modified>
  <cp:revision>3</cp:revision>
  <dc:subject/>
  <dc:title>Ethan Frome</dc:title>
</cp:coreProperties>
</file>