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  <w:lang w:val="en-US"/>
        </w:rPr>
        <w:t xml:space="preserve">318 </w:t>
      </w:r>
      <w:r>
        <w:rPr>
          <w:sz w:val="28"/>
          <w:u w:val="single"/>
        </w:rPr>
        <w:t>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268" w:hanging="1275"/>
        <w:jc w:val="left"/>
        <w:rPr>
          <w:bCs/>
        </w:rPr>
      </w:pPr>
      <w:r>
        <w:rPr/>
        <w:t xml:space="preserve">                     </w:t>
      </w:r>
      <w:r>
        <w:rPr/>
        <w:t>Συζήτηση και λήψη απόφασης για την ανάθεση «Συντήρησης εφαρμογών του Ενιαίου Οικονομικού Διπλογραφικού συστήματος του Δήμου Χαλανδρίου»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2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5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2"/>
        <w:rPr/>
      </w:pPr>
      <w:r>
        <w:rPr>
          <w:bCs/>
          <w:color w:val="000000"/>
        </w:rPr>
        <w:t xml:space="preserve">Μας υποβλήθηκε εισήγηση του Τμήματος Πληροφορικής του Δήμου μας για την σύναψη συμβολαίου συντήρησης εφαρμογών του Ενιαίου Οικονομικού Διπλογραφικού συστήματος </w:t>
      </w:r>
      <w:r>
        <w:rPr>
          <w:b/>
          <w:color w:val="000000"/>
        </w:rPr>
        <w:t xml:space="preserve">«ΑΘΗΝΑ» </w:t>
      </w:r>
      <w:r>
        <w:rPr>
          <w:bCs/>
          <w:color w:val="000000"/>
        </w:rPr>
        <w:t xml:space="preserve">του Δήμου Χαλανδρίου με την εταιρεία «ΔΗΜΟΣ ΑΘΗΝΑΙΩΝ ΕΠΙΧΕΙΡΗΣΗ ΜΗΧΑΝΟΓΡΑΦΗΣΗΣ», εταιρεία από την οποία είχε προμηθευτεί ο Δήμος Χαλανδρίου σύμφωνα με την 415/2004 απόφαση του Δημοτικού Συμβουλίου την εφαρμογή του Διπλογραφικού και για το λόγο αυτό η συντήρηση δύναται να γίνει μόνο από την συγκεκριμένη εταιρεία. </w:t>
      </w:r>
    </w:p>
    <w:p>
      <w:pPr>
        <w:pStyle w:val="2"/>
        <w:rPr/>
      </w:pPr>
      <w:r>
        <w:rPr>
          <w:bCs/>
          <w:color w:val="000000"/>
        </w:rPr>
        <w:t xml:space="preserve">Η χρονική διάρκεια της σύμβασης θα είναι δύο (2) έτη, με ημερομηνία έναρξης την 1/1/2006 και ημερομηνία λήξης την 31/12/2007. Η πρώτη δόση, όπως προβλέπεται από τη σύμβαση, αφορά στη συντήρηση της εφαρμογής για το οικονομικό έτος 2006 και έχει ύψος ποσού </w:t>
      </w:r>
      <w:r>
        <w:rPr>
          <w:b/>
          <w:color w:val="000000"/>
        </w:rPr>
        <w:t>5.500,00€ (πέντε χιλιάδων πεντακοσίων ευρώ συμπεριλαμβανομένου του Φ.Π.Α.19%)</w:t>
      </w:r>
      <w:r>
        <w:rPr>
          <w:bCs/>
          <w:color w:val="000000"/>
        </w:rPr>
        <w:t xml:space="preserve">  και θα βαρύνει τον Κ.Α.10.6266 του προϋπολογισμού του Δήμου μας Ο.Ε.2006. Η δεύτερη δόση ποσού </w:t>
      </w:r>
      <w:r>
        <w:rPr>
          <w:b/>
          <w:color w:val="000000"/>
        </w:rPr>
        <w:t>5.500,00€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 xml:space="preserve">(πέντε χιλιάδων πεντακοσίων ευρώ συμπεριλαμβανομένου του Φ.Π.Α.19%) </w:t>
      </w:r>
      <w:r>
        <w:rPr>
          <w:bCs/>
          <w:color w:val="000000"/>
        </w:rPr>
        <w:t xml:space="preserve">για την συντήρηση της εφαρμογής του Ενιαίου διπλογραφικού συστήματος για το έτος 2007 θα προβλεφθεί στον προϋπολογισμό του Δήμου Ο.Ε.2007. </w:t>
      </w:r>
    </w:p>
    <w:p>
      <w:pPr>
        <w:pStyle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>Θέτω το θέμα υπ’ όψιν σας και παρακαλώ για τη λήψη σχετικής απόφασης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2"/>
        <w:rPr/>
      </w:pPr>
      <w:r>
        <w:rPr>
          <w:color w:val="000000"/>
          <w:sz w:val="28"/>
        </w:rPr>
        <w:t xml:space="preserve">Ομόφωνα εγκρίνει πίστωση ποσού 5.500,00€ για το Ο.Ε.2006 για την ανάθεση της </w:t>
      </w:r>
      <w:r>
        <w:rPr>
          <w:bCs/>
          <w:color w:val="000000"/>
          <w:sz w:val="28"/>
        </w:rPr>
        <w:t xml:space="preserve">συντήρησης εφαρμογών του Ενιαίου Οικονομικού Διπλογραφικού συστήματος </w:t>
      </w:r>
      <w:r>
        <w:rPr>
          <w:b/>
          <w:color w:val="000000"/>
          <w:sz w:val="28"/>
        </w:rPr>
        <w:t xml:space="preserve">«ΑΘΗΝΑ» </w:t>
      </w:r>
      <w:r>
        <w:rPr>
          <w:bCs/>
          <w:color w:val="000000"/>
          <w:sz w:val="28"/>
        </w:rPr>
        <w:t xml:space="preserve">στην εταιρεία «ΔΗΜΟΣ ΑΘΗΝΑΙΩΝ ΕΠΙΧΕΙΡΗΣΗ ΜΗΧΑΝΟΓΡΑΦΗΣΗΣ», εταιρεία από την οποία είχε προμηθευτεί ο Δήμος Χαλανδρίου σύμφωνα με την 415/2004 απόφαση του Δημοτικού Συμβουλίου την εφαρμογή του Διπλογραφικού και για το λόγο αυτό η συντήρηση δύναται να γίνει μόνο από την συγκεκριμένη εταιρεία. </w:t>
      </w:r>
    </w:p>
    <w:p>
      <w:pPr>
        <w:pStyle w:val="2"/>
        <w:jc w:val="left"/>
        <w:rPr>
          <w:bCs/>
          <w:color w:val="000000"/>
          <w:sz w:val="28"/>
        </w:rPr>
      </w:pPr>
      <w:r>
        <w:rPr>
          <w:bCs/>
          <w:color w:val="000000"/>
          <w:sz w:val="28"/>
        </w:rPr>
        <w:t>Η χρονική διάρκεια της σύμβασης θα είναι δύο (2) έτη, με ημερομηνία έναρξης την 1/1/2006 και ημερομηνία λήξης την 31/12/2007.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2"/>
        <w:rPr/>
      </w:pPr>
      <w:r>
        <w:rPr>
          <w:color w:val="000000"/>
          <w:sz w:val="28"/>
        </w:rPr>
        <w:t>Ψηφίζει προς το σκοπό αυτό την απαιτούμενη πίστωση των 5.500,00€ με Φ.Π.Α. 19% σε βάρος του Κ.Α.10.6266 του προϋπολογισμού του Δήμου ο.ε.2006.</w:t>
      </w:r>
      <w:r>
        <w:rPr>
          <w:bCs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ταιρεί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318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</w:t>
      </w:r>
      <w:r>
        <w:rPr>
          <w:b w:val="false"/>
          <w:lang w:val="el-GR"/>
        </w:rPr>
        <w:t>Χαλάνδρι, 12/5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01:00Z</dcterms:created>
  <dc:creator>EW/LN/CB</dc:creator>
  <dc:description/>
  <cp:keywords>Ethan</cp:keywords>
  <dc:language>en-US</dc:language>
  <cp:lastModifiedBy>taktikou</cp:lastModifiedBy>
  <cp:lastPrinted>2006-05-15T10:34:00Z</cp:lastPrinted>
  <dcterms:modified xsi:type="dcterms:W3CDTF">2006-05-17T11:41:00Z</dcterms:modified>
  <cp:revision>9</cp:revision>
  <dc:subject/>
  <dc:title>Ethan Frome</dc:title>
</cp:coreProperties>
</file>