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8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495,06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, για τις ανάγκες της Διεύθυνση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495,06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495,0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88 </w:t>
      </w:r>
      <w:r>
        <w:rPr>
          <w:color w:val="000000"/>
          <w:sz w:val="28"/>
          <w:lang w:val="el-GR"/>
        </w:rPr>
        <w:t xml:space="preserve">για τις ανάγκες της Διεύθυνσης Ηλεκτρομηχανολογικού και  αναθέτει την προμήθεια στην  προμηθεύτρια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495,06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41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2T11:51:00Z</dcterms:modified>
  <cp:revision>3</cp:revision>
  <dc:subject/>
  <dc:title>Α Π Ο Σ Π Α Σ Μ Α</dc:title>
</cp:coreProperties>
</file>