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314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Κατασκευή οστεοφυλακίων στο Δημοτικό Νεκροταφείο» </w:t>
      </w:r>
      <w:r>
        <w:rPr>
          <w:bCs/>
        </w:rPr>
        <w:t>Α.Μ.14/06 προϋπ.20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7 Απρι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/>
        <w:t>Κατασκευή οστεοφυλακίων στο Δημοτικό Νεκροταφείο</w:t>
      </w:r>
      <w:r>
        <w:rPr>
          <w:b/>
          <w:bCs/>
        </w:rPr>
        <w:t>»</w:t>
      </w:r>
      <w:r>
        <w:rPr/>
        <w:t xml:space="preserve"> προϋπ.200.000,00€ με Φ.Π.Α.</w:t>
      </w:r>
      <w:r>
        <w:rPr>
          <w:b/>
          <w:bCs/>
        </w:rPr>
        <w:t xml:space="preserve"> </w:t>
      </w:r>
      <w:r>
        <w:rPr/>
        <w:t>βάσει της με αριθ. Μελέτης 14/2006 των Τεχνικών μας Υπηρεσιών και των όρων της με αριθ.170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5 εργοληπτικές εταιρείες και έγιναν δεκτές  οι 4 γιατί πληρούσαν τους όρους της Δημοπρασίας και απερρίφθη η οικονομική προσφορά του ΕΥΑΓΓΕΛΙΔΗ ΕΥΑΓΓΕΛΟΥ λόγω μη υποβολής πρωτοτύπου αποδεικτικού φορολογικής ενημερότητας. 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έκπτωσης 18% που αντιστοιχεί στον εργολάβο ΜΕΛΑΧΡΟΙΝΑΚΗ ΕΜΜΑΝΟΥΗΛ  με έδρα την Αργυρούπολη, οδός Βύρωνος 51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7/4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7/4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</w:t>
      </w:r>
      <w:r>
        <w:rPr>
          <w:rFonts w:cs="Times New Roman" w:ascii="Times New Roman" w:hAnsi="Times New Roman"/>
          <w:sz w:val="28"/>
          <w:lang w:val="el-GR"/>
        </w:rPr>
        <w:t>Κατασκευή οστεοφυλακίων στο Δημοτικό Νεκροταφείο</w:t>
      </w:r>
      <w:r>
        <w:rPr>
          <w:rFonts w:cs="Times New Roman" w:ascii="Times New Roman" w:hAnsi="Times New Roman"/>
          <w:b/>
          <w:bCs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200.000,00€ με Φ.Π.Α., που έγινε βάσει της 14/2006 μελέτης της Τεχνικής Υπηρεσίας και των όρων της με αριθ.170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ΜΕΛΑΧΡΟΙΝΑΚΗ ΕΜΜΑΝΟΥΗΛ με ποσοστό έκπτωσης 18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ην Αργυρούπολη, οδός Βύρωνος 5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00.000,00€ με Φ.Π.Α.  σε βάρος του Κ.Α.45.7321.06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ΜΕΛΑΧΡΟΙΝΑΚΗ ΕΜΜΑΝΟΥΗΛ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314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sz w:val="16"/>
          <w:lang w:val="el-GR"/>
        </w:rPr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2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54:00Z</dcterms:created>
  <dc:creator>EW/LN/CB</dc:creator>
  <dc:description/>
  <cp:keywords>Ethan</cp:keywords>
  <dc:language>en-US</dc:language>
  <cp:lastModifiedBy>taktikou</cp:lastModifiedBy>
  <cp:lastPrinted>2006-05-12T12:50:00Z</cp:lastPrinted>
  <dcterms:modified xsi:type="dcterms:W3CDTF">2006-05-12T10:04:00Z</dcterms:modified>
  <cp:revision>3</cp:revision>
  <dc:subject/>
  <dc:title>Ethan Frome</dc:title>
</cp:coreProperties>
</file>