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5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334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jc w:val="righ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sz w:val="20"/>
          <w:u w:val="none"/>
        </w:rPr>
        <w:t xml:space="preserve">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87)</w:t>
      </w:r>
      <w:r>
        <w:rPr>
          <w:color w:val="000000"/>
          <w:sz w:val="24"/>
          <w:lang w:val="el-GR"/>
        </w:rPr>
        <w:t xml:space="preserve">  της Υπηρεσίας Προμηθειών σύμφωνα με την οποία χρειάζεται η προμήθεια μιας συρταριέρας, μιας καρέκλας τροχήλατης με μπράτσα και μιας τροχήλατης ραφιέρας διαστάσεων 85*0,60 με δυο ράφια για φακέλους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476,0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76,0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>μιας συρταριέρας, μιας καρέκλας τροχήλατης με μπράτσα και μιας τροχήλατης ραφιέρας διαστάσεων 85*0,60 με δυο ράφια για φακέλους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87</w:t>
      </w:r>
      <w:r>
        <w:rPr>
          <w:color w:val="000000"/>
          <w:sz w:val="28"/>
          <w:lang w:val="el-GR"/>
        </w:rPr>
        <w:t xml:space="preserve"> για την Υπηρεσία Προμηθειών, στην προμηθεύτρια εταιρεία 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76,0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α σχετικά χρηματικά εντάλματα θα εκδοθούν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ΠΑΝ. &amp; ΠΕΤΡΟΣ ΡΕΣΑΪΚΟΣ Ο.Ε. 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  Α. ΝΤΑΒΙ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26:00Z</dcterms:created>
  <dc:creator>ΔΗΜΟΣ  ΧΑΛΑΝΔΡΙΟΥ</dc:creator>
  <dc:description/>
  <dc:language>en-US</dc:language>
  <cp:lastModifiedBy>nomikiypiresia</cp:lastModifiedBy>
  <cp:lastPrinted>2006-05-05T14:48:00Z</cp:lastPrinted>
  <dcterms:modified xsi:type="dcterms:W3CDTF">2006-05-12T11:26:00Z</dcterms:modified>
  <cp:revision>2</cp:revision>
  <dc:subject/>
  <dc:title>Α Π Ο Σ Π Α Σ Μ Α</dc:title>
</cp:coreProperties>
</file>