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25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u w:val="non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non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ΚΕΦΑΛΙΔΟΥ ΦΩΤΕΙΝΗ (Α.Μ./Δ.Σ.Α.:16635) υπέβαλε πίνακα αμοιβών ποσού 1.829,60€ και εξόδων ποσού 89,40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άθεσης η 28/2006 και 211/06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ΚΕΦΑΛΙΔΟΥ ΦΩΤΕΙΝΗ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 της Δικηγόρου  Αθηνών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κας ΚΕΦΑΛΙΔΟΥ ΦΩΤΕΙΝΗΣ, για αμοιβές  ποσό 1.829,60€ και έξοδα  ποσό 89,40€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28/2006 και 211/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919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.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325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12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38:00Z</dcterms:created>
  <dc:creator>EW/LN/CB</dc:creator>
  <dc:description/>
  <cp:keywords>Ethan</cp:keywords>
  <dc:language>en-US</dc:language>
  <cp:lastModifiedBy>taktikou</cp:lastModifiedBy>
  <cp:lastPrinted>2006-05-12T10:37:00Z</cp:lastPrinted>
  <dcterms:modified xsi:type="dcterms:W3CDTF">2006-05-12T07:41:00Z</dcterms:modified>
  <cp:revision>3</cp:revision>
  <dc:subject/>
  <dc:title>Ethan Frome</dc:title>
</cp:coreProperties>
</file>