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</w:rPr>
        <w:t>15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322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lang w:val="el-GR"/>
        </w:rPr>
        <w:t>Συζήτηση και λήψη απόφασης για αναθέσεις υποθέσεων σε  δικηγόρο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sz w:val="20"/>
          <w:u w:val="none"/>
        </w:rPr>
        <w:t xml:space="preserve">                                              </w:t>
      </w:r>
      <w:r>
        <w:rPr>
          <w:sz w:val="20"/>
          <w:u w:val="none"/>
        </w:rPr>
        <w:t xml:space="preserve">ΑΓΓΕΛΟΣ </w:t>
      </w:r>
      <w:r>
        <w:rPr>
          <w:color w:val="000000"/>
          <w:sz w:val="20"/>
          <w:u w:val="none"/>
        </w:rPr>
        <w:t>ΝΤΑΒΙΑΣ</w:t>
      </w:r>
      <w:r>
        <w:rPr>
          <w:u w:val="none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2"/>
        <w:ind w:hanging="0"/>
        <w:rPr/>
      </w:pPr>
      <w:r>
        <w:rPr>
          <w:color w:val="000000"/>
        </w:rPr>
        <w:t xml:space="preserve">ημερήσιας διάταξης, είπε ότι: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α πρέπει να εξουσιοδοτήσουμε την δικηγόρο Αθηνών  κα ΑΝΝΑ-ΜΑΡΙΑ ΤΣΙΚΙΝΗ ΑΜΔΣΑ 18932 όπως παραστεί ενώπιον του Ειρηνοδικείου Αθηνών κατά τη δικάσιμο της 15/5/2006 στη συζήτηση της από 18/4/2005 αγωγή της κ. Ευαγγελίας Παπαγιαννίδου κατά του δημοτικού υπαλλήλου κ. Ευαγγέλου Γιαννιγιώτη, ως δήθεν υπαίτιου κοπής δένδρων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>
          <w:u w:val="single"/>
        </w:rPr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u w:val="single"/>
          <w:lang w:val="el-GR" w:eastAsia="el-GR"/>
        </w:rPr>
      </w:pPr>
      <w:r>
        <w:rPr>
          <w:rFonts w:cs="MS Sans Serif" w:ascii="MS Sans Serif" w:hAnsi="MS Sans Serif"/>
          <w:u w:val="single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ξουσιοδοτεί την Δικηγόρο Αθηνών, κα ΑΝΝΑ – ΜΑΡΙΑ ΤΣΙΚΙΝΗ                Α.Μ. 18932 </w:t>
      </w:r>
      <w:r>
        <w:rPr>
          <w:rFonts w:cs="Times New Roman" w:ascii="Times New Roman" w:hAnsi="Times New Roman"/>
          <w:sz w:val="28"/>
          <w:lang w:val="el-GR"/>
        </w:rPr>
        <w:t>όπως παραστεί ενώπιον του Ειρηνοδικείου Αθηνών κατά τη δικάσιμο της 15/5/2006 στη συζήτηση της από 18/4/2005 αγωγή της κ. Ευαγγελίας Παπαγιαννίδου κατά του δημοτικού υπαλλήλου κ. Ευαγγέλου Γιαννιγιώτη, ως δήθεν υπαίτιου κοπής δένδρων ή σε κάθε μετ’ αναβολή συζήτηση της πιο πάνω υπόθεσης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322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Α. ΝΤΑΒΙΑ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51:00Z</dcterms:created>
  <dc:creator>ΔΗΜΟΣΙΑ ΥΠΗΡΕΣΙΑ/ΧΡΗΣΤΗΣ 3</dc:creator>
  <dc:description/>
  <dc:language>en-US</dc:language>
  <cp:lastModifiedBy>taktikou</cp:lastModifiedBy>
  <cp:lastPrinted>2006-03-20T09:28:00Z</cp:lastPrinted>
  <dcterms:modified xsi:type="dcterms:W3CDTF">2006-05-15T08:03:00Z</dcterms:modified>
  <cp:revision>6</cp:revision>
  <dc:subject/>
  <dc:title>                                                    Α Π Ο Σ Π Α Σ Μ Α</dc:title>
</cp:coreProperties>
</file>