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15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12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Πρακτικού Αξιολόγησης Τεχνικών Προσφορών για την «Προμήθεια μιας υδροφόρας με εκτοξευτήρα» Α.Μ. 43/05 προϋπ.183.000,00€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 του έτους 2006, ημέρα της εβδομάδας Πέμπτη και ώρα 12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/>
        <w:t xml:space="preserve">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Ο Πρόεδρος – Αντιδήμαρχος </w:t>
      </w:r>
      <w:r>
        <w:rPr>
          <w:color w:val="000000"/>
          <w:sz w:val="28"/>
        </w:rPr>
        <w:t xml:space="preserve">κήρυξε την έναρξη της Συνεδρίασης και εισηγούμενος το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της ημερήσιας διάταξης, είπε ότι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Μας υποβλήθηκε το Πρακτικό της Επιτροπής Αξιολόγησης τεχνικών προσφορών για την </w:t>
      </w:r>
      <w:r>
        <w:rPr>
          <w:b/>
          <w:bCs/>
          <w:sz w:val="28"/>
        </w:rPr>
        <w:t>Προμήθεια μιας υδροφόρας με εκτοξευτήρα, προϋπολογισμού 183.000,00€ με Φ.Π.Α. 19%</w:t>
      </w:r>
      <w:r>
        <w:rPr>
          <w:sz w:val="28"/>
        </w:rPr>
        <w:t xml:space="preserve">, το οποίο αφορά στην έγκριση των τεχνικών προσφορών και παρακαλώ για την έγκριση του πρακτικού όπως προβλέπεται με τις διατάξεις του άρθρου 21 του ΕΚΠΟΤΑ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της Επιτροπής Αξιολόγησης Τεχνικών προσφορών,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/>
      </w:pPr>
      <w:r>
        <w:rPr>
          <w:b/>
          <w:bCs/>
          <w:sz w:val="28"/>
        </w:rPr>
        <w:t xml:space="preserve">Ομόφωνα </w:t>
      </w:r>
      <w:r>
        <w:rPr>
          <w:sz w:val="28"/>
        </w:rPr>
        <w:t>εγκρίνει ως έχει το Πρακτικό της Επιτροπής Αξιολόγησης τεχνικών προσφορών για την «</w:t>
      </w:r>
      <w:r>
        <w:rPr>
          <w:b/>
          <w:bCs/>
          <w:sz w:val="28"/>
        </w:rPr>
        <w:t xml:space="preserve">Προμήθεια μιας υδροφόρας με εκτοξευτήρα» </w:t>
      </w:r>
      <w:r>
        <w:rPr>
          <w:sz w:val="28"/>
        </w:rPr>
        <w:t>και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αποδέχεται τις τεχνικές προσφορές των εταιρειών: </w:t>
      </w:r>
      <w:r>
        <w:rPr>
          <w:b/>
          <w:bCs/>
          <w:sz w:val="28"/>
        </w:rPr>
        <w:t xml:space="preserve">1) Α. ΚΑΟΥΣΗΣ Α.Ε., 2) ΠΕΡΙΒΑΛΛΟΝΤΙΚΗ ΑΤΕΒΕ, </w:t>
      </w:r>
    </w:p>
    <w:p>
      <w:pPr>
        <w:pStyle w:val="3"/>
        <w:jc w:val="both"/>
        <w:rPr/>
      </w:pPr>
      <w:r>
        <w:rPr>
          <w:b/>
          <w:bCs/>
          <w:sz w:val="28"/>
        </w:rPr>
        <w:t xml:space="preserve">3) ΗΦΑΙΣΤΟΣ – ΣΤΕΦΑΝΟΥ ΑΒΕ, 4) ΑΦΟΙ ΣΑΡΑΚΑΚΗ ΑΕΒΕ </w:t>
      </w:r>
      <w:r>
        <w:rPr>
          <w:sz w:val="28"/>
        </w:rPr>
        <w:t>οι οποίες πληρούν τις Τεχνικές προδιαγραφές της 43/05 μελέτης της Τεχνικής Υπηρεσίας, και έλαβαν γενικό βαθμό: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Α. ΚΑΟΥΣΗΣ Α.Ε. :58,00</w:t>
      </w:r>
    </w:p>
    <w:p>
      <w:pPr>
        <w:pStyle w:val="3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ΠΕΡΙΒΑΛΛΟΝΤΙΚΗ ΑΤΕΒΕ :52,10</w:t>
      </w:r>
    </w:p>
    <w:p>
      <w:pPr>
        <w:pStyle w:val="3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ΗΦΑΙΣΤΟΣ – ΣΤΕΦΑΝΟΥ ΑΒΕ (</w:t>
      </w:r>
      <w:r>
        <w:rPr>
          <w:b/>
          <w:bCs/>
          <w:sz w:val="28"/>
          <w:lang w:val="en-US"/>
        </w:rPr>
        <w:t>IVECO</w:t>
      </w:r>
      <w:r>
        <w:rPr>
          <w:b/>
          <w:bCs/>
          <w:sz w:val="28"/>
        </w:rPr>
        <w:t>) : 50,6</w:t>
      </w:r>
    </w:p>
    <w:p>
      <w:pPr>
        <w:pStyle w:val="3"/>
        <w:ind w:left="360" w:hanging="0"/>
        <w:jc w:val="both"/>
        <w:rPr/>
      </w:pPr>
      <w:r>
        <w:rPr>
          <w:b/>
          <w:bCs/>
          <w:sz w:val="28"/>
        </w:rPr>
        <w:t xml:space="preserve">                                                                 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RENAULT</w:t>
      </w:r>
      <w:r>
        <w:rPr>
          <w:b/>
          <w:bCs/>
          <w:sz w:val="28"/>
        </w:rPr>
        <w:t>): 50,6</w:t>
      </w:r>
    </w:p>
    <w:p>
      <w:pPr>
        <w:pStyle w:val="3"/>
        <w:ind w:left="360" w:hanging="0"/>
        <w:jc w:val="both"/>
        <w:rPr>
          <w:b/>
          <w:b/>
          <w:bCs/>
        </w:rPr>
      </w:pPr>
      <w:r>
        <w:rPr>
          <w:b/>
          <w:bCs/>
          <w:sz w:val="28"/>
        </w:rPr>
        <w:t>4.   ΑΦΟΙ ΣΑΡΑΚΑΚΗ ΑΕΒΕ: 51,7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12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rPr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1:43:00Z</dcterms:created>
  <dc:creator>ΔΗΜΟΣ  ΧΑΛΑΝΔΡΙΟΥ</dc:creator>
  <dc:description/>
  <dc:language>en-US</dc:language>
  <cp:lastModifiedBy>taktikou</cp:lastModifiedBy>
  <cp:lastPrinted>2006-05-15T09:49:00Z</cp:lastPrinted>
  <dcterms:modified xsi:type="dcterms:W3CDTF">2006-05-15T08:22:00Z</dcterms:modified>
  <cp:revision>7</cp:revision>
  <dc:subject/>
  <dc:title>Α Π Ο Σ Π Α Σ Μ Α</dc:title>
</cp:coreProperties>
</file>