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31</w:t>
      </w:r>
      <w:r>
        <w:rPr>
          <w:sz w:val="28"/>
          <w:u w:val="single"/>
        </w:rPr>
        <w:t>7</w:t>
      </w:r>
      <w:r>
        <w:rPr>
          <w:sz w:val="28"/>
          <w:u w:val="single"/>
          <w:lang w:val="en-US"/>
        </w:rPr>
        <w:t xml:space="preserve"> </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2268" w:hanging="1275"/>
        <w:jc w:val="left"/>
        <w:rPr>
          <w:bCs/>
        </w:rPr>
      </w:pPr>
      <w:r>
        <w:rPr/>
        <w:t xml:space="preserve">                     </w:t>
      </w:r>
      <w:r>
        <w:rPr/>
        <w:t>Συζήτηση και λήψη απόφασης για την ανάθεση του έργου «Κατασκευή Πλαστικού χλοοτάπητα στο Γήπεδο Χαλανδρίου» Α.Μ.27/06 προϋπ.799.583,07€</w:t>
      </w:r>
    </w:p>
    <w:p>
      <w:pPr>
        <w:pStyle w:val="21"/>
        <w:ind w:left="1134" w:hanging="141"/>
        <w:rPr>
          <w:b w:val="false"/>
          <w:b w:val="false"/>
        </w:rPr>
      </w:pPr>
      <w:r>
        <w:rPr>
          <w:b w:val="false"/>
        </w:rPr>
        <w:t xml:space="preserve"> </w:t>
      </w:r>
    </w:p>
    <w:p>
      <w:pPr>
        <w:pStyle w:val="TextBodyIndent"/>
        <w:ind w:left="0" w:hanging="578"/>
        <w:jc w:val="both"/>
        <w:rPr/>
      </w:pPr>
      <w: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rPr/>
      </w:pPr>
      <w:r>
        <w:rPr>
          <w:b/>
          <w:color w:val="000000"/>
        </w:rPr>
        <w:t xml:space="preserve">  </w:t>
      </w:r>
      <w:r>
        <w:rPr>
          <w:b/>
        </w:rPr>
        <w:t xml:space="preserve">        </w:t>
      </w:r>
      <w:r>
        <w:rPr/>
        <w:t xml:space="preserve">Στις 4 Μαΐ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w:t>
      </w:r>
      <w:r>
        <w:rPr/>
        <w:t>Κατασκευή Πλαστικού χλοοτάπητα στο Γήπεδο Χαλανδρίου</w:t>
      </w:r>
      <w:r>
        <w:rPr>
          <w:b/>
          <w:bCs/>
        </w:rPr>
        <w:t>»</w:t>
      </w:r>
      <w:r>
        <w:rPr/>
        <w:t xml:space="preserve"> προϋπ.799.583,07€ με Φ.Π.Α.</w:t>
      </w:r>
      <w:r>
        <w:rPr>
          <w:b/>
          <w:bCs/>
        </w:rPr>
        <w:t xml:space="preserve"> </w:t>
      </w:r>
      <w:r>
        <w:rPr/>
        <w:t>βάσει της με αριθ. Μελέτης 27/2006 των Τεχνικών μας Υπηρεσιών και των όρων της με αριθ.224/2006 απόφασης Δημαρχιακής Επιτροπής.</w:t>
      </w:r>
    </w:p>
    <w:p>
      <w:pPr>
        <w:pStyle w:val="TextBodyIndent"/>
        <w:ind w:left="0" w:hanging="578"/>
        <w:rPr/>
      </w:pPr>
      <w:r>
        <w:rPr/>
      </w:r>
    </w:p>
    <w:p>
      <w:pPr>
        <w:pStyle w:val="3"/>
        <w:rPr/>
      </w:pPr>
      <w:r>
        <w:rPr/>
        <w:t>Κατ΄ αυτήν προσήλθαν 16 εργοληπτικές εταιρείες και έγιναν δεκτές οι 2 γιατί πληρούσαν τους όρους της Δημοπρασίας και απερρίφθησαν οι οικονομικές προσφορές των:</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ΣΤΙΒΟΣ ΑΕΤΕΒΕ, λόγω μη υποβολής ολοκληρωμένης ενημερότητας πτυχίου ( έλλειπε η δεύτερη σελίδα) και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ΠΑΠΑΔΗΜΑ ΓΕΩΡΓΙΟΥ, λόγω μη υποβολής αναλυτικής υπευθύνου δηλώσεως των υποβληθέντων δικαιολογητικών και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ΚΑΛΑΪΤΖΗ ΜΙΧΑΛΗ, ΠΑΠΑΝΔΡΕΟΥ ΦΩΤΙΟΥ, ΔΟΜΟΣΠΟΡΤ Α.Ε.&amp; ΧΑΤΖΗΝΙΚΟΛΑΟΥ ΓΕΩΡΓΙΟΥ, λόγω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ΚΕΡΑΜΟΣ ΑΤΟΕΕ  λόγω μη υποβολής δηλώσεως για πειθαρχικό παράπτωμα και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ΜΑΝΔΗΛΑΡΑ Ν.- ΤΣΟΛΑΚΟΥ Σ.-ΧΙΛΙΑΡΧΟΠΟΥΛΟΥ Σ. Ο.Ε., λόγω λανθασμένης υπεύθυνης δήλωσης (αναφερόταν σε έργο άλλου Δήμου) και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pPr>
      <w:r>
        <w:rPr>
          <w:rFonts w:cs="Times New Roman" w:ascii="Times New Roman" w:hAnsi="Times New Roman"/>
          <w:sz w:val="24"/>
        </w:rPr>
        <w:t>RESTORE</w:t>
      </w:r>
      <w:r>
        <w:rPr>
          <w:rFonts w:cs="Times New Roman" w:ascii="Times New Roman" w:hAnsi="Times New Roman"/>
          <w:sz w:val="24"/>
          <w:lang w:val="el-GR"/>
        </w:rPr>
        <w:t xml:space="preserve">  Α.Τ.Ε , λόγω α) ελλιπών μηχανοσήμων ( 21 αντί 23) β) λόγω μη επίσημης μετάφρασης της βεβαίωσης εργοστασίου παραγωγής χλοοτάπητα, και γ) λόγω ανώμαλης οικονομικής προσφοράς</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ΛΑΣΗΘΙΩΤΑΚΗ ΕΜΜΑΝΟΥΗΛ , λόγω ελλιπών μηχανοσήμων ( 22 αντί 23) και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 xml:space="preserve">ΓΥΦΤΟΔΗΜΟΥ ΕΥΑΓΓΕΛΟΥ, λόγω μη υποβολής επίσημης μετάφρασης  του αποδεικτικού πιστοποίησης συνθετικού χλοοτάπητα </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 xml:space="preserve">ΔΟΥΚΑ ΠΑΝΑΓΙΩΤΟΥ λόγω μη επίσημης μετάφρασης της βεβαίωσης εργοστασίου παραγωγής χλοοτάπητα, </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ΦΡΑΓΚΟΥΛΟΠΟΥΛΟΥ ΕΜΜΑΝΟΥΗΛ λόγω μη υποβολής βεβαίωσης ΤΠΕΔΕ (υπεβλήθη μόνο το τριπλότυπο καταβολής της συνδρομής της Εθνικής Τράπεζας) και μη υποβολής αποδεικτικού πιστοποίησης συνθετικού χλοοτάπητα και βεβαίωσης εργοστασίου παραγωγής του χλοοτάπητα</w:t>
      </w:r>
    </w:p>
    <w:p>
      <w:pPr>
        <w:pStyle w:val="Normal"/>
        <w:numPr>
          <w:ilvl w:val="0"/>
          <w:numId w:val="3"/>
        </w:numPr>
        <w:ind w:left="765" w:right="41" w:hanging="405"/>
        <w:jc w:val="both"/>
        <w:rPr>
          <w:rFonts w:ascii="Times New Roman" w:hAnsi="Times New Roman" w:cs="Times New Roman"/>
          <w:sz w:val="24"/>
          <w:lang w:val="el-GR"/>
        </w:rPr>
      </w:pPr>
      <w:r>
        <w:rPr>
          <w:rFonts w:cs="Times New Roman" w:ascii="Times New Roman" w:hAnsi="Times New Roman"/>
          <w:sz w:val="24"/>
          <w:lang w:val="el-GR"/>
        </w:rPr>
        <w:t>ΓΕΩΡΓΑΚΟΠΟΥΛΟΥ ΕΛΕΝΗΣ λόγω μη υποβολής πρωτοτύπου φορολογικής ενημερότητας και λόγω λήξης των πιστοποιητικών πτωχεύσεως και αναγκαστικής διαχείρισης</w:t>
      </w:r>
    </w:p>
    <w:p>
      <w:pPr>
        <w:pStyle w:val="3"/>
        <w:rPr/>
      </w:pPr>
      <w:r>
        <w:rPr/>
        <w:t xml:space="preserve">  </w:t>
      </w:r>
    </w:p>
    <w:p>
      <w:pPr>
        <w:pStyle w:val="3"/>
        <w:rPr/>
      </w:pPr>
      <w:r>
        <w:rPr/>
      </w:r>
    </w:p>
    <w:p>
      <w:pPr>
        <w:pStyle w:val="3"/>
        <w:rPr/>
      </w:pPr>
      <w:r>
        <w:rPr/>
        <w:t>Κατόπιν τούτου η Επιτροπή Διαγωνισμού εισηγήθηκε με το από 4/5/2006 Πρακτικό της την αποδοχή  της προσφοράς με ποσοστό μέσης έκπτωσης 15,89% που αντιστοιχεί στον εργολάβο ΜΑΓΚΑ ΙΩΑΝΝΗ με έδρα την Αθήνα, οδός Ακαδημίας 95, ΓΕΝΙΚΟ ΣΥΝΟΛΟ ΟΙΚΟΝΟΜΙΚΗΣ ΠΡΟΣΦΟΡΑΣ €672.503,21.</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Επί του ανωτέρω Πρακτικού της Επιτροπής Διαγωνισμού υποβλήθηκαν εμπρόθεσμες ενστάσεις των: </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ΛΑΪΤΖΗΣ ΜΙΧΑΛΗΣ </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color w:val="000000"/>
          <w:sz w:val="24"/>
          <w:lang w:val="el-GR"/>
        </w:rPr>
        <w:t>ΠΑΠΑΝΔΡΕΑΟΥ ΦΩΤΗΣ</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color w:val="000000"/>
          <w:sz w:val="24"/>
          <w:lang w:val="el-GR"/>
        </w:rPr>
        <w:t>ΠΑΠΑΔΗΜΑΣ ΓΕΩΡΓΙΟΣ</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color w:val="000000"/>
          <w:sz w:val="24"/>
          <w:lang w:val="el-GR"/>
        </w:rPr>
        <w:t>ΓΥΦΤΟΔΗΜΟΣ ΕΥΑΓΓΕΛΟΣ</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ΔΟΥΚΑΣ ΠΑΝΑΓΙΩΤΗΣ </w:t>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Επιτροπή Διαγωνισμού υπέβαλλε μετά από την εξέταση των ενστάσεων την από 11/5/2006 Εισήγηση της η οποία έχει  ως κατωτέρω:</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ήμερα στις  11 Μαϊου 2006 ημέρα Πέμπτη και ώρα 10.00 π.μ. οι πιο κάτω υπογράφοντες:</w:t>
      </w:r>
    </w:p>
    <w:p>
      <w:pPr>
        <w:pStyle w:val="Normal"/>
        <w:ind w:right="-514" w:hanging="0"/>
        <w:rPr>
          <w:rFonts w:ascii="Times New Roman" w:hAnsi="Times New Roman" w:cs="Times New Roman"/>
          <w:sz w:val="24"/>
          <w:lang w:val="el-GR"/>
        </w:rPr>
      </w:pPr>
      <w:r>
        <w:rPr>
          <w:rFonts w:cs="Times New Roman" w:ascii="Times New Roman" w:hAnsi="Times New Roman"/>
          <w:sz w:val="24"/>
          <w:lang w:val="el-GR"/>
        </w:rPr>
        <w:t>1)Θεοφ. Πατεράκης, Αρχιτ. Μηχ.,υπάλληλος Τ.Υ,ως Πρόεδρος της  Επιτροπής</w:t>
      </w:r>
    </w:p>
    <w:p>
      <w:pPr>
        <w:pStyle w:val="Normal"/>
        <w:rPr>
          <w:rFonts w:ascii="Times New Roman" w:hAnsi="Times New Roman" w:cs="Times New Roman"/>
          <w:sz w:val="24"/>
          <w:lang w:val="el-GR"/>
        </w:rPr>
      </w:pPr>
      <w:r>
        <w:rPr>
          <w:rFonts w:cs="Times New Roman" w:ascii="Times New Roman" w:hAnsi="Times New Roman"/>
          <w:sz w:val="24"/>
          <w:lang w:val="el-GR"/>
        </w:rPr>
        <w:t>2)Ανθ. Σαλκιτζόγλου, Πολ. Μηχ.  Υπάλληλος Τ.Υ., ως μέλος</w:t>
      </w:r>
    </w:p>
    <w:p>
      <w:pPr>
        <w:pStyle w:val="Normal"/>
        <w:rPr>
          <w:rFonts w:ascii="Times New Roman" w:hAnsi="Times New Roman" w:cs="Times New Roman"/>
          <w:sz w:val="24"/>
          <w:lang w:val="el-GR"/>
        </w:rPr>
      </w:pPr>
      <w:r>
        <w:rPr>
          <w:rFonts w:cs="Times New Roman" w:ascii="Times New Roman" w:hAnsi="Times New Roman"/>
          <w:sz w:val="24"/>
          <w:lang w:val="el-GR"/>
        </w:rPr>
        <w:t>3)Έλενα Καταπόδη, Αρχιτ. Μηχ. υπάλληλος Τ.Υ. , ως μέλος</w:t>
      </w:r>
    </w:p>
    <w:p>
      <w:pPr>
        <w:pStyle w:val="Normal"/>
        <w:rPr>
          <w:rFonts w:ascii="Times New Roman" w:hAnsi="Times New Roman" w:cs="Times New Roman"/>
          <w:sz w:val="24"/>
          <w:lang w:val="el-GR"/>
        </w:rPr>
      </w:pPr>
      <w:r>
        <w:rPr>
          <w:rFonts w:cs="Times New Roman" w:ascii="Times New Roman" w:hAnsi="Times New Roman"/>
          <w:sz w:val="24"/>
          <w:lang w:val="el-GR"/>
        </w:rPr>
        <w:t>που απαρτίζουμε την επιτροπή διαγωνισμού( αρ. 21 &amp; 22  Π.Δ. 609/85 &amp; αρθ. 3 Ν. 3263/04) του έργου " ΚΑΤΑΣΚΕΥΗ  ΠΛΑΣΤΙΚΟΥ ΧΛΟΟΤΑΠΗΤΑ ΣΤΟ ΓΗΠΕΔΟ ΧΑΛΑΝΔΡΙΟΥ" προϋπ. € 671.918,55 , Α.Μ. 27/06, και αφού λάβαμε υπόψη μ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ις διατάξεις του αρθ. 3 του Ν.3263/04,και το αρθ. 17  του Π.Δ. 609/85 </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Τους όρους διακήρυξης του έργου (ιδιαίτερα το αρθ. 11.3)  , καθώς και τα συμβατικά τεύχη της μελέτης και ειδικότερα το αρθ. 12.3.2 των ειδικών όρων της ειδικής συγγραφής υποχρεώσεων   </w:t>
      </w:r>
    </w:p>
    <w:p>
      <w:pPr>
        <w:pStyle w:val="Normal"/>
        <w:rPr/>
      </w:pPr>
      <w:r>
        <w:rPr>
          <w:rFonts w:cs="Times New Roman" w:ascii="Times New Roman" w:hAnsi="Times New Roman"/>
          <w:sz w:val="24"/>
          <w:lang w:val="el-GR"/>
        </w:rPr>
        <w:t xml:space="preserve">Γ) Τα  πρακτικά της  Δημοπρασίας του έργου που διενεργήθηκε στις 4/5/06 κατά την οποίαν έλαβαν μέρος 16 εργοληπτικές εταιρείες και έγιναν δεκτές οι 2   γιατί πληρούσαν τους όρους της δημοπρασίας και απερρίφθησαν οι οικονομικές προσφορές των:ΣΤΙΒΟΣ ΑΕΤΕΒΕ, ΠΑΠΑΔΗΜΑ ΓΕΩΡΓΙΟΥ , ΚΑΛΑΪΤΖΗ ΜΙΧΑΛΗ, ΠΑΠΑΝΔΡΕΟΥ ΦΩΤΙΟΥ, ΔΟΜΟΣΠΟΡΤ Α.Ε. ΧΑΤΖΗΝΙΚΟΛΑΟΥ ΓΕΩΡΓΙΟΥ,ΚΕΡΑΜΟΣ ΑΤΟΕΕ ,ΜΑΝΔΗΛΑΡΑ Ν.- ΤΣΟΛΑΚΟΥ Σ.-ΧΙΛΙΑΡΧΟΠΟΥΛΟΥ Σ. Ο.Ε., </w:t>
      </w:r>
      <w:r>
        <w:rPr>
          <w:rFonts w:cs="Times New Roman" w:ascii="Times New Roman" w:hAnsi="Times New Roman"/>
          <w:sz w:val="24"/>
        </w:rPr>
        <w:t>RESTORE</w:t>
      </w:r>
      <w:r>
        <w:rPr>
          <w:rFonts w:cs="Times New Roman" w:ascii="Times New Roman" w:hAnsi="Times New Roman"/>
          <w:sz w:val="24"/>
          <w:lang w:val="el-GR"/>
        </w:rPr>
        <w:t xml:space="preserve">  Α.Τ.Ε , ΛΑΣΗΘΙΩΤΑΚΗ ΕΜΜΑΝΟΥΗΛ , ΓΥΦΤΟΔΗΜΟΥ ΕΥΑΓΓΕΛΟΥ, ΔΟΥΚΑ ΠΑΝΑΓΙΩΤΟΥ,ΦΡΑΓΚΟΥΛΟΠΟΥΛΟΥ ΕΜΜΑΝΟΥΗΛ &amp; ΓΕΩΡΓΑΚΟΠΟΥΛΟΥ ΕΛΕΝΗΣ .</w:t>
      </w:r>
    </w:p>
    <w:p>
      <w:pPr>
        <w:pStyle w:val="Normal"/>
        <w:rPr>
          <w:rFonts w:ascii="Times New Roman" w:hAnsi="Times New Roman" w:cs="Times New Roman"/>
          <w:sz w:val="24"/>
          <w:lang w:val="el-GR"/>
        </w:rPr>
      </w:pPr>
      <w:r>
        <w:rPr>
          <w:rFonts w:cs="Times New Roman" w:ascii="Times New Roman" w:hAnsi="Times New Roman"/>
          <w:sz w:val="24"/>
          <w:lang w:val="el-GR"/>
        </w:rPr>
        <w:t>Δ) Τις υποβληθείσες εμπρόθεσμες ενστάσεις μετά την δημοσίευση  του πρακτικού δημοπρασίας του έργου</w:t>
      </w:r>
    </w:p>
    <w:p>
      <w:pPr>
        <w:pStyle w:val="Normal"/>
        <w:rPr>
          <w:rFonts w:ascii="Times New Roman" w:hAnsi="Times New Roman" w:cs="Times New Roman"/>
          <w:sz w:val="24"/>
          <w:lang w:val="el-GR"/>
        </w:rPr>
      </w:pPr>
      <w:r>
        <w:rPr>
          <w:rFonts w:cs="Times New Roman" w:ascii="Times New Roman" w:hAnsi="Times New Roman"/>
          <w:sz w:val="24"/>
          <w:lang w:val="el-GR"/>
        </w:rPr>
        <w:t>Ε)Τα αρθ. 4 και 5 του Ν. 609/85 βάσει των οποίων τα συμβατικά τεύχη για την κατασκευή ενός έργου μαζί με τους όρους διακήρυξης αποτελούν τη βάση για την κατάρτιση της εργολαβικής σύμβασης, και τα συμβατικά τεύχη είναι αυτά που δίνουν την σαφή εικόνα του έργου που πρόκειται να κατασκευασθεί και των υποχρεώσεων που καλείται να αναλάβει ο ανάδοχος γι΄αυτό άλλωστε και στους όρους περιλαμβάνεται υποχρεωτικά κατάλογος των συμβατικών τευχών του έργ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 Το γεγονός ότι τα συμβατικά τεύχη παρεδόθησαν σε όλους τους συμμετέχοντ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Ζ) Το γεγονός ότι ,η υπηρεσία θέλοντας να εξασφαλίσει την ποιότητα του συνθετικού χλοοτάπητα και την ομαλή προμήθεια του χλοοτάπητα προκειμένου να μην αντιμετωπίσει οποιοδήποτε πρόβλημα μετά την υπογραφή της σύμβασης το οποίο θα απέβενε σε βάρος της κατασκευής ή καθυστέρησης κατασκευής του έργου , θεωρεί ότι ορθώς ετέθη ο όρος της προσκόμισης των 2 πιστοποιητικών.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5"/>
        <w:ind w:left="720" w:hanging="720"/>
        <w:rPr>
          <w:lang w:val="el-GR"/>
        </w:rPr>
      </w:pPr>
      <w:r>
        <w:rPr>
          <w:lang w:val="el-GR"/>
        </w:rPr>
        <w:t xml:space="preserve">Ε Ι Σ Η Γ Ε Ι Τ Α Ι                          </w:t>
      </w:r>
    </w:p>
    <w:p>
      <w:pPr>
        <w:pStyle w:val="Normal"/>
        <w:rPr>
          <w:rFonts w:ascii="Times New Roman" w:hAnsi="Times New Roman" w:cs="Times New Roman"/>
          <w:sz w:val="24"/>
          <w:lang w:val="el-GR"/>
        </w:rPr>
      </w:pPr>
      <w:r>
        <w:rPr>
          <w:rFonts w:cs="Times New Roman" w:ascii="Times New Roman" w:hAnsi="Times New Roman"/>
          <w:sz w:val="24"/>
          <w:lang w:val="el-GR"/>
        </w:rPr>
        <w:t>Α) Την απόρριψη των ενστάσεων και για τους λόγους όπως αναλυτικά αναφέρονται για την κάθε περίπτωση χωριστά ως κατωτέρω :</w:t>
      </w:r>
    </w:p>
    <w:p>
      <w:pPr>
        <w:pStyle w:val="Normal"/>
        <w:rPr>
          <w:rFonts w:ascii="Times New Roman" w:hAnsi="Times New Roman" w:cs="Times New Roman"/>
          <w:sz w:val="24"/>
          <w:lang w:val="el-GR"/>
        </w:rPr>
      </w:pPr>
      <w:r>
        <w:rPr>
          <w:rFonts w:cs="Times New Roman" w:ascii="Times New Roman" w:hAnsi="Times New Roman"/>
          <w:sz w:val="24"/>
          <w:lang w:val="el-GR"/>
        </w:rPr>
        <w:t>1) Την με αριθ. Πρωτ.8873/9-5-06  ένσταση του ΚΑΛΑΪΤΖΗ ΜΙΧΑΗΛ με την οποία ισχυρίζεται  ότι , η απαίτηση υποβολής αποδεικτικού πιστοποίησης του συνθετικού χλοοτάπητα και  βεβαίωσης του εργοστασίου παραγωγής αυτού, δεν αναφερόταν μέσα στους όρους διακήρυξης του έργου αλλά στην Ειδική Συγγραφή υποχρεώσεων και η διακήρυξη δεν παρέπεμπε τον διαγωνιζόμενο να ανατρέξει και στα υπόλοιπα τεύχη δημοπράτησης του έργου. Θεωρεί δε ότι ο συναγωνιζόμενος  δεν είναι υποχρεωμένος να ανατρέξει σε όλα τα συμβατικά τεύχη προκειμένου να καταθέσει την προσφορά του, Θεωρεί επίσης ότι η απαίτηση υποβολής των 2 ως άνω βεβαιώσεων αποτελεί πρόσθετο όρο στη διακήρυξη και ως εκ τούτου έπρεπε να ισχύσει η εγκύκλιος 33/24-12-04 του ΥΠΕΧΩΔΕ. Για τους λόγους αυτούς έπρεπε η προσφορά του να γίνει αποδεκτή.</w:t>
      </w:r>
    </w:p>
    <w:p>
      <w:pPr>
        <w:pStyle w:val="Normal"/>
        <w:rPr>
          <w:rFonts w:ascii="Times New Roman" w:hAnsi="Times New Roman" w:cs="Times New Roman"/>
          <w:sz w:val="24"/>
          <w:lang w:val="el-GR"/>
        </w:rPr>
      </w:pPr>
      <w:r>
        <w:rPr>
          <w:rFonts w:cs="Times New Roman" w:ascii="Times New Roman" w:hAnsi="Times New Roman"/>
          <w:sz w:val="24"/>
          <w:lang w:val="el-GR"/>
        </w:rPr>
        <w:t>ΑΠΟΨΗ ΤΗΣ ΕΠΙΤΡΟΠΗΣ</w:t>
      </w:r>
    </w:p>
    <w:p>
      <w:pPr>
        <w:pStyle w:val="Normal"/>
        <w:rPr/>
      </w:pPr>
      <w:r>
        <w:rPr>
          <w:rFonts w:cs="Times New Roman" w:ascii="Times New Roman" w:hAnsi="Times New Roman"/>
          <w:sz w:val="24"/>
          <w:lang w:val="el-GR"/>
        </w:rPr>
        <w:t xml:space="preserve">Τα συμβατικά τεύχη για την κατασκευή ενός έργου μαζί με τους όρους διακήρυξης αποτελούν τη βάση για την κατάρτιση της εργολαβικής σύμβασης, και τα συμβατικά τεύχη είναι αυτά που δίνουν την σαφή εικόνα του έργου που πρόκειται να κατασκευασθεί και των υποχρεώσεων που καλείται να αναλάβει ο ανάδοχος γιαυτό άλλωστε και στους όρους περιλαμβάνεται υποχρεωτικά κατάλογος των συμβατικών τευχών του έργου, πέραν τούτου στους όρους διακήρυξης αρθ. 11.3 σαφώς αναφερόταν η απαίτηση του Δήμου για συνθετικό χλοοτάπητα προδιαγραφών </w:t>
      </w:r>
      <w:r>
        <w:rPr>
          <w:rFonts w:cs="Times New Roman" w:ascii="Times New Roman" w:hAnsi="Times New Roman"/>
          <w:sz w:val="24"/>
        </w:rPr>
        <w:t>FIFA</w:t>
      </w:r>
      <w:r>
        <w:rPr>
          <w:rFonts w:cs="Times New Roman" w:ascii="Times New Roman" w:hAnsi="Times New Roman"/>
          <w:sz w:val="24"/>
          <w:lang w:val="el-GR"/>
        </w:rPr>
        <w:t>.</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α συμβατικά τεύχη παρεδόθησαν στον ενιστάμενο και όφειλε να ανατρέξει σε όλα προκειμένου να διαμορφώσει πλήρη εικόνα των απαιτήσεων της υπηρεσίας και να συντάξει και να υποβάλλει την οικονομική του προσφορά     </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ον ισχυρισμό του για προσθήκη ειδικού  όρου στους όρους διακήρυξης,  βάσει της εγκυκλίου 33/04 του ΥΠΕΧΩΔΕ ειδικοί όροι θεωρούνται η πιστοληπτική ικανότητα και η εμπειρία στην κατασκευή παρόμοιων με το δημοπρατούμενο έργων καθώς και η προϋπόθεση κατοχής ιδιόκτητων ειδικών μηχανημάτων και αφορούν έργα ειδικής φύσεως, το συγκεκριμένο έργο η υπηρεσία ποτέ δεν το κατέταξε στην κατηγορία αυτή.</w:t>
      </w:r>
    </w:p>
    <w:p>
      <w:pPr>
        <w:pStyle w:val="Normal"/>
        <w:rPr>
          <w:rFonts w:ascii="Times New Roman" w:hAnsi="Times New Roman" w:cs="Times New Roman"/>
          <w:sz w:val="24"/>
          <w:lang w:val="el-GR"/>
        </w:rPr>
      </w:pPr>
      <w:r>
        <w:rPr>
          <w:rFonts w:cs="Times New Roman" w:ascii="Times New Roman" w:hAnsi="Times New Roman"/>
          <w:sz w:val="24"/>
          <w:lang w:val="el-GR"/>
        </w:rPr>
        <w:t>Ο ενιστάμενος με τη συμμετοχή του στο διαγωνισμό θεωρείται ότι τον αποδέχτηκε και δεν δικαιούται να τον αμφισβητήσει εκ των υστέρων, ακόμη και εάν  θεωρεί κάποιους όρους καταχρηστικού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2) Την με αριθ. Πρωτ. 8983/10-5-06 εμπρόθεσμη ένσταση του ΠΑΠΑΝΔΡΕΟΥ ΦΩΤΙΟΥ, με την οποία ισχυρίζεται ότι η απαίτηση υποβολής αποδεικτικού πιστοποίησης του συνθετικού χλοοτάπητα και  βεβαίωσης του εργοστασίου παραγωγής αυτού έπρεπε να αναφερόταν μέσα στους όρους διακήρυξης του έργου  καθώς και ότι ο συγκεκριμένος όρος αποτελεί κατά την άποψή του φωτογραφική απεικόνιση μιας μόνον εταιρείας παραγωγής συνθετικού χλοοτάπητα, και ζητάει την επανάληψη της δημοπρασίας του έργου.</w:t>
      </w:r>
    </w:p>
    <w:p>
      <w:pPr>
        <w:pStyle w:val="Normal"/>
        <w:rPr>
          <w:rFonts w:ascii="Times New Roman" w:hAnsi="Times New Roman" w:cs="Times New Roman"/>
          <w:sz w:val="24"/>
          <w:lang w:val="el-GR"/>
        </w:rPr>
      </w:pPr>
      <w:r>
        <w:rPr>
          <w:rFonts w:cs="Times New Roman" w:ascii="Times New Roman" w:hAnsi="Times New Roman"/>
          <w:sz w:val="24"/>
          <w:lang w:val="el-GR"/>
        </w:rPr>
        <w:t>ΑΠΟΨΗ ΤΗΣ ΕΠΙΤΡΟΠΗΣ</w:t>
      </w:r>
    </w:p>
    <w:p>
      <w:pPr>
        <w:pStyle w:val="Normal"/>
        <w:rPr>
          <w:rFonts w:ascii="Times New Roman" w:hAnsi="Times New Roman" w:cs="Times New Roman"/>
          <w:sz w:val="24"/>
          <w:lang w:val="el-GR"/>
        </w:rPr>
      </w:pPr>
      <w:r>
        <w:rPr>
          <w:rFonts w:cs="Times New Roman" w:ascii="Times New Roman" w:hAnsi="Times New Roman"/>
          <w:sz w:val="24"/>
          <w:lang w:val="el-GR"/>
        </w:rPr>
        <w:t>Η απαίτηση υποβολής αποδεικτικού πιστοποίησης του συνθετικού χλοοτάπητα και  βεβαίωσης του εργοστασίου παραγωγής αυτού αφορά την διασφάλιση της ποιότητας του απαιτούμενου υλικού (χλοοτάπητας) για την κατασκευή του έργου και όχι τα επαγγελματικά προσόντα των συμμετασχόντων και τα δικαιολογητικά της επαγγελματικής τους καταλληλότητας  γι΄ αυτό και συμπεριελήφθη στην Ε.Σ.Υ.</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σχέση με την φωτογραφική απεικόνιση συγκεκριμένης εταιρείας. Όπως αποδεικνύεται από τους συμμετέχοντες στον διαγωνισμό κατετέθησαν δικαιολογητικά από τρεις διαφορετικές εταιρείες κατασκευής χλοοτάπητα, κατετέθησαν δε δικαιολογητικά από 6 συμμετέχοντες, ανεξαρτήτως αν ορισμένοι εξ΄ αυτών τέθηκαν εκτός διαγωνισμού για λόγους διάφορους. </w:t>
      </w:r>
    </w:p>
    <w:p>
      <w:pPr>
        <w:pStyle w:val="Normal"/>
        <w:rPr>
          <w:rFonts w:ascii="Times New Roman" w:hAnsi="Times New Roman" w:cs="Times New Roman"/>
          <w:sz w:val="24"/>
          <w:lang w:val="el-GR"/>
        </w:rPr>
      </w:pPr>
      <w:r>
        <w:rPr>
          <w:rFonts w:cs="Times New Roman" w:ascii="Times New Roman" w:hAnsi="Times New Roman"/>
          <w:sz w:val="24"/>
          <w:lang w:val="el-GR"/>
        </w:rPr>
        <w:t>Ο ενιστάμενος με τη συμμετοχή του στο διαγωνισμό θεωρείται ότι τον αποδέχτηκε και δεν δικαιούται να τον αμφισβητήσει εκ των υστέρων, ακόμη και εάν θεωρεί κάποιους όρους καταχρηστικούς.</w:t>
      </w:r>
    </w:p>
    <w:p>
      <w:pPr>
        <w:pStyle w:val="Normal"/>
        <w:rPr>
          <w:rFonts w:ascii="Times New Roman" w:hAnsi="Times New Roman" w:cs="Times New Roman"/>
          <w:sz w:val="24"/>
          <w:lang w:val="el-GR"/>
        </w:rPr>
      </w:pPr>
      <w:r>
        <w:rPr>
          <w:rFonts w:cs="Times New Roman" w:ascii="Times New Roman" w:hAnsi="Times New Roman"/>
          <w:sz w:val="24"/>
          <w:lang w:val="el-GR"/>
        </w:rPr>
        <w:t xml:space="preserve">Πέραν τούτων η επιτροπή μετά τον επανέλεγχο των φακέλων συμμετοχής διαπίστωσε ότι ο ανωτέρω πρέπει να αποκλεισθεί από την δημοπρασία διότι κατέθεσε έντυπο οικονομικής προσφοράς που έφερε αυξ. Αριθμό που αντιστοιχούσε σε άλλη εταιρεία και όχι στη δική του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3)Την με αριθ. Πρωτ. 8982/10-5-06 εμπρόθεσμη ένσταση του ΠΑΠΑΔΗΜΑ ΓΙΩΡΓΟΥ,  με την οποία ισχυρίζεται ότι η απαίτηση υποβολής αποδεικτικού πιστοποίησης του συνθετικού χλοοτάπητα και  βεβαίωσης του εργοστασίου παραγωγής αυτού , αποτελεί κατά την άποψή του φωτογραφική απεικόνιση προδιαγραφών , και ζητάει την επανάληψη της δημοπρασίας του έργου.</w:t>
      </w:r>
    </w:p>
    <w:p>
      <w:pPr>
        <w:pStyle w:val="Normal"/>
        <w:rPr/>
      </w:pPr>
      <w:r>
        <w:rPr>
          <w:rFonts w:cs="Times New Roman" w:ascii="Times New Roman" w:hAnsi="Times New Roman"/>
          <w:sz w:val="24"/>
          <w:lang w:val="el-GR"/>
        </w:rPr>
        <w:t xml:space="preserve">Ο ανωτέρω επίσης με την με αριθ. πρωτ. 8234/28-4-06 ένσταση- επισήμανση ισχυριζόταν ότι  η απαίτηση υποβολής πιστοποιητικού από την Διεθνή Ομοσπονδία Ποδοσφαίρου που να πιστοποιεί ότι ο προσφερόμενος συνθετικός χλοοτάπητας έχει πιστοποιηθεί σε ένα τουλάχιστον γήπεδο ποδοσφαίρου στην Ελλάδα και όχι σε γήπεδο ανά την υφήλιο, αποτελεί κατά την άποψή του φωτογραφική απεικόνιση συγκεκριμένης εταιρείας , επισήμανε δε ότι η Γενική Γραμματεία Αθλητισμού θέτει ως μόνη προϋπόθεση για έγκριση συνθετικού χλοοτάπητα το πιστοποιητικό  </w:t>
      </w:r>
      <w:r>
        <w:rPr>
          <w:rFonts w:cs="Times New Roman" w:ascii="Times New Roman" w:hAnsi="Times New Roman"/>
          <w:sz w:val="24"/>
        </w:rPr>
        <w:t>FIFA</w:t>
      </w:r>
      <w:r>
        <w:rPr>
          <w:rFonts w:cs="Times New Roman" w:ascii="Times New Roman" w:hAnsi="Times New Roman"/>
          <w:sz w:val="24"/>
          <w:lang w:val="el-GR"/>
        </w:rPr>
        <w:t xml:space="preserve"> </w:t>
      </w:r>
      <w:r>
        <w:rPr>
          <w:rFonts w:cs="Times New Roman" w:ascii="Times New Roman" w:hAnsi="Times New Roman"/>
          <w:sz w:val="24"/>
        </w:rPr>
        <w:t>recommended</w:t>
      </w:r>
      <w:r>
        <w:rPr>
          <w:rFonts w:cs="Times New Roman" w:ascii="Times New Roman" w:hAnsi="Times New Roman"/>
          <w:sz w:val="24"/>
          <w:lang w:val="el-GR"/>
        </w:rPr>
        <w:t xml:space="preserve"> </w:t>
      </w:r>
      <w:r>
        <w:rPr>
          <w:rFonts w:cs="Times New Roman" w:ascii="Times New Roman" w:hAnsi="Times New Roman"/>
          <w:sz w:val="24"/>
        </w:rPr>
        <w:t>artificial</w:t>
      </w:r>
      <w:r>
        <w:rPr>
          <w:rFonts w:cs="Times New Roman" w:ascii="Times New Roman" w:hAnsi="Times New Roman"/>
          <w:sz w:val="24"/>
          <w:lang w:val="el-GR"/>
        </w:rPr>
        <w:t xml:space="preserve"> </w:t>
      </w:r>
      <w:r>
        <w:rPr>
          <w:rFonts w:cs="Times New Roman" w:ascii="Times New Roman" w:hAnsi="Times New Roman"/>
          <w:sz w:val="24"/>
        </w:rPr>
        <w:t>turf</w:t>
      </w:r>
      <w:r>
        <w:rPr>
          <w:rFonts w:cs="Times New Roman" w:ascii="Times New Roman" w:hAnsi="Times New Roman"/>
          <w:sz w:val="24"/>
          <w:lang w:val="el-GR"/>
        </w:rPr>
        <w:t xml:space="preserve">  (πιστοποίηση έγκρισης συνθετικού χλοοτάπητα) . Αιτούσε δε την απόσυρση / διαγραφή του συγκεκριμένου όρ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ΑΠΟΨΗ ΤΗΣ ΕΠΙΤΡΟΠΗΣ</w:t>
      </w:r>
    </w:p>
    <w:p>
      <w:pPr>
        <w:pStyle w:val="Normal"/>
        <w:rPr>
          <w:rFonts w:ascii="Times New Roman" w:hAnsi="Times New Roman" w:cs="Times New Roman"/>
          <w:sz w:val="24"/>
          <w:lang w:val="el-GR"/>
        </w:rPr>
      </w:pPr>
      <w:r>
        <w:rPr>
          <w:rFonts w:cs="Times New Roman" w:ascii="Times New Roman" w:hAnsi="Times New Roman"/>
          <w:sz w:val="24"/>
          <w:lang w:val="el-GR"/>
        </w:rPr>
        <w:t>Σε σχέση με την φωτογραφική απεικόνιση συγκεκριμένης εταιρείας. Όπως αποδεικνύεται από τους συμμετέχοντες στον διαγωνισμό κατετέθησαν δικαιολογητικά από τρεις διαφορετικές εταιρείες κατασκευής χλοοτάπητα, κατετέθησαν δε δικαιολογητικά από 6 συμμετέχοντες , ανεξαρτήτως αν ορισμένοι εξ΄ αυτών τέθηκαν εκτός διαγωνισμού για λόγους διάφορους.</w:t>
      </w:r>
    </w:p>
    <w:p>
      <w:pPr>
        <w:pStyle w:val="Normal"/>
        <w:rPr/>
      </w:pPr>
      <w:r>
        <w:rPr>
          <w:rFonts w:cs="Times New Roman" w:ascii="Times New Roman" w:hAnsi="Times New Roman"/>
          <w:sz w:val="24"/>
          <w:lang w:val="el-GR"/>
        </w:rPr>
        <w:t xml:space="preserve">Άλλωστε ο ίδιος επισημαίνει την προϋπόθεση που θέτει η Γενική Γραμματεία Αθλητισμού για  έγκριση συνθετικού χλοοτάπητα , που είναι το πιστοποιητικό  </w:t>
      </w:r>
      <w:r>
        <w:rPr>
          <w:rFonts w:cs="Times New Roman" w:ascii="Times New Roman" w:hAnsi="Times New Roman"/>
          <w:sz w:val="24"/>
        </w:rPr>
        <w:t>FIFA</w:t>
      </w:r>
      <w:r>
        <w:rPr>
          <w:rFonts w:cs="Times New Roman" w:ascii="Times New Roman" w:hAnsi="Times New Roman"/>
          <w:sz w:val="24"/>
          <w:lang w:val="el-GR"/>
        </w:rPr>
        <w:t xml:space="preserve"> </w:t>
      </w:r>
      <w:r>
        <w:rPr>
          <w:rFonts w:cs="Times New Roman" w:ascii="Times New Roman" w:hAnsi="Times New Roman"/>
          <w:sz w:val="24"/>
        </w:rPr>
        <w:t>recommended</w:t>
      </w:r>
      <w:r>
        <w:rPr>
          <w:rFonts w:cs="Times New Roman" w:ascii="Times New Roman" w:hAnsi="Times New Roman"/>
          <w:sz w:val="24"/>
          <w:lang w:val="el-GR"/>
        </w:rPr>
        <w:t xml:space="preserve"> </w:t>
      </w:r>
      <w:r>
        <w:rPr>
          <w:rFonts w:cs="Times New Roman" w:ascii="Times New Roman" w:hAnsi="Times New Roman"/>
          <w:sz w:val="24"/>
        </w:rPr>
        <w:t>artificial</w:t>
      </w:r>
      <w:r>
        <w:rPr>
          <w:rFonts w:cs="Times New Roman" w:ascii="Times New Roman" w:hAnsi="Times New Roman"/>
          <w:sz w:val="24"/>
          <w:lang w:val="el-GR"/>
        </w:rPr>
        <w:t xml:space="preserve"> </w:t>
      </w:r>
      <w:r>
        <w:rPr>
          <w:rFonts w:cs="Times New Roman" w:ascii="Times New Roman" w:hAnsi="Times New Roman"/>
          <w:sz w:val="24"/>
        </w:rPr>
        <w:t>turf</w:t>
      </w:r>
      <w:r>
        <w:rPr>
          <w:rFonts w:cs="Times New Roman" w:ascii="Times New Roman" w:hAnsi="Times New Roman"/>
          <w:sz w:val="24"/>
          <w:lang w:val="el-GR"/>
        </w:rPr>
        <w:t xml:space="preserve">  (πιστοποίηση έγκρισης συνθετικού χλοοτάπητα) .Η υπηρεσία επιπλέον αιτούσε και την πιστοποίηση σε ελληνικές συνθήκες.</w:t>
      </w:r>
    </w:p>
    <w:p>
      <w:pPr>
        <w:pStyle w:val="Normal"/>
        <w:rPr>
          <w:rFonts w:ascii="Times New Roman" w:hAnsi="Times New Roman" w:cs="Times New Roman"/>
          <w:sz w:val="24"/>
          <w:lang w:val="el-GR"/>
        </w:rPr>
      </w:pPr>
      <w:r>
        <w:rPr>
          <w:rFonts w:cs="Times New Roman" w:ascii="Times New Roman" w:hAnsi="Times New Roman"/>
          <w:sz w:val="24"/>
          <w:lang w:val="el-GR"/>
        </w:rPr>
        <w:t>Παρά την επισήμανσή του όμως ο ενιστάμενος στην προσφορά του δεν υπέβαλλε κανένα δικαιολογητικό που να αφορά την πιστοποίηση σε γήπεδο ανά την υφήλι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 xml:space="preserve">4) Την με αριθμ. Πρωτ. 8964/10-5-06 εμπρόθεσμη ένσταση του ΓΥΦΤΟΔΗΜΟΥ ΕΥΑΓΓΕΛΟΥ με την οποία ισχυρίζεται ότι η προσφορά του αναφέρεται σε συνθετικό χλοοτάπητα Βελγικής προέλευσης της εταιρείας </w:t>
      </w:r>
      <w:r>
        <w:rPr>
          <w:rFonts w:cs="Times New Roman" w:ascii="Times New Roman" w:hAnsi="Times New Roman"/>
          <w:sz w:val="24"/>
        </w:rPr>
        <w:t>LANO</w:t>
      </w:r>
      <w:r>
        <w:rPr>
          <w:rFonts w:cs="Times New Roman" w:ascii="Times New Roman" w:hAnsi="Times New Roman"/>
          <w:sz w:val="24"/>
          <w:lang w:val="el-GR"/>
        </w:rPr>
        <w:t xml:space="preserve">  σε αντίθεση με τον αναφερόμενο στην προσφορά του κου ΜΑΓΚΑ που είναι Τούρκικης προέλευσης της εταιρείας </w:t>
      </w:r>
      <w:r>
        <w:rPr>
          <w:rFonts w:cs="Times New Roman" w:ascii="Times New Roman" w:hAnsi="Times New Roman"/>
          <w:sz w:val="24"/>
        </w:rPr>
        <w:t>NURTEKS</w:t>
      </w:r>
      <w:r>
        <w:rPr>
          <w:rFonts w:cs="Times New Roman" w:ascii="Times New Roman" w:hAnsi="Times New Roman"/>
          <w:sz w:val="24"/>
          <w:lang w:val="el-GR"/>
        </w:rPr>
        <w:t xml:space="preserve"> </w:t>
      </w:r>
      <w:r>
        <w:rPr>
          <w:rFonts w:cs="Times New Roman" w:ascii="Times New Roman" w:hAnsi="Times New Roman"/>
          <w:sz w:val="24"/>
        </w:rPr>
        <w:t>HALI</w:t>
      </w:r>
      <w:r>
        <w:rPr>
          <w:rFonts w:cs="Times New Roman" w:ascii="Times New Roman" w:hAnsi="Times New Roman"/>
          <w:sz w:val="24"/>
          <w:lang w:val="el-GR"/>
        </w:rPr>
        <w:t xml:space="preserve"> </w:t>
      </w:r>
      <w:r>
        <w:rPr>
          <w:rFonts w:cs="Times New Roman" w:ascii="Times New Roman" w:hAnsi="Times New Roman"/>
          <w:sz w:val="24"/>
        </w:rPr>
        <w:t>SAN</w:t>
      </w:r>
      <w:r>
        <w:rPr>
          <w:rFonts w:cs="Times New Roman" w:ascii="Times New Roman" w:hAnsi="Times New Roman"/>
          <w:sz w:val="24"/>
          <w:lang w:val="el-GR"/>
        </w:rPr>
        <w:t xml:space="preserve"> </w:t>
      </w:r>
      <w:r>
        <w:rPr>
          <w:rFonts w:cs="Times New Roman" w:ascii="Times New Roman" w:hAnsi="Times New Roman"/>
          <w:sz w:val="24"/>
        </w:rPr>
        <w:t>VE</w:t>
      </w:r>
      <w:r>
        <w:rPr>
          <w:rFonts w:cs="Times New Roman" w:ascii="Times New Roman" w:hAnsi="Times New Roman"/>
          <w:sz w:val="24"/>
          <w:lang w:val="el-GR"/>
        </w:rPr>
        <w:t xml:space="preserve"> </w:t>
      </w:r>
      <w:r>
        <w:rPr>
          <w:rFonts w:cs="Times New Roman" w:ascii="Times New Roman" w:hAnsi="Times New Roman"/>
          <w:sz w:val="24"/>
        </w:rPr>
        <w:t>TIC</w:t>
      </w:r>
      <w:r>
        <w:rPr>
          <w:rFonts w:cs="Times New Roman" w:ascii="Times New Roman" w:hAnsi="Times New Roman"/>
          <w:sz w:val="24"/>
          <w:lang w:val="el-GR"/>
        </w:rPr>
        <w:t xml:space="preserve"> </w:t>
      </w:r>
      <w:r>
        <w:rPr>
          <w:rFonts w:cs="Times New Roman" w:ascii="Times New Roman" w:hAnsi="Times New Roman"/>
          <w:sz w:val="24"/>
        </w:rPr>
        <w:t>AS</w:t>
      </w:r>
      <w:r>
        <w:rPr>
          <w:rFonts w:cs="Times New Roman" w:ascii="Times New Roman" w:hAnsi="Times New Roman"/>
          <w:sz w:val="24"/>
          <w:lang w:val="el-GR"/>
        </w:rPr>
        <w:t xml:space="preserve">. Θεωρεί δε οξύμωρο το ότι προτιμάται η προσφορά του κου Μάγκα με χλοοτάπητα Τούρκικης Προέλευσης με χαμηλότερη έκπτωση από τη δική του προσφορά που περιέχει χλοοτάπητα Βελγικής προέλευσης με υψηλότερη έκπτωση. Επιπλέον αναφέρεται στην ένστασή του, ότι στο αρθ. 12.3.2 των Ειδικών όρων της Ε.Σ.Υ. όπου συμπεριλαμβάνεται ο όρος , δεν γίνεται αναφορά για επίσημη μετάφραση αλλά  για περιγραφή στην Ελληνική γλώσσα και ότι βάσει των όρων διακήρυξης επίσημη μετάφραση απαιτείται μόνο για τα δικαιολογητικά που αναφέρονται σ΄ αυτούς. Για όλα δε τα ανωτέρω ζητάει την κατακύρωση του διαγωνισμού επ’ ονόματί του ως της ποιοτικά καλύτερης προσφοράς με την μεγαλύτερη παρεχόμενη έκπτωση.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ανωτέρω επίσης , μετά το πέρας του διαγωνισμού και τον έλεγχο των δικαιολογητικών των φακέλων από την επιτροπή διαγωνισμού, υπέβαλλε με την με αριθ. πρωτ. 8611/ 4-5-06 ένσταση- επισήμανση με την οποία ισχυρίζεται ότι  η απαίτηση υποβολής πιστοποιητικού από την Διεθνή Ομοσπονδία Ποδοσφαίρου που να πιστοποιεί ότι ο προσφερόμενος συνθετικός χλοοτάπητας έχει πιστοποιηθεί σε ένα τουλάχιστον γήπεδο ποδοσφαίρου στην Ελλάδα και όχι σε γήπεδο σε Ευρωπαϊκό έδαφος, αποτελεί κατά την άποψή του παραβίαση του Κοινοτικού δικαίου και της ίσης μεταχείρισης πολιτών και εταιρειών.  </w:t>
      </w:r>
    </w:p>
    <w:p>
      <w:pPr>
        <w:pStyle w:val="Normal"/>
        <w:rPr/>
      </w:pPr>
      <w:r>
        <w:rPr>
          <w:rFonts w:cs="Times New Roman" w:ascii="Times New Roman" w:hAnsi="Times New Roman"/>
          <w:sz w:val="24"/>
          <w:lang w:val="el-GR"/>
        </w:rPr>
        <w:t xml:space="preserve">Επί πλέον ο ανωτέρω, μετά το πέρας του διαγωνισμού και τον έλεγχο των δικαιολογητικών των φακέλων από την επιτροπή διαγωνισμού, υπέβαλλε με το υπ’ αριθ.8612/4-5-06 έγγραφό του συμπληρωματικά δικαιολογητικά ( μετάφραση του πιστοποιητικού της </w:t>
      </w:r>
      <w:r>
        <w:rPr>
          <w:rFonts w:cs="Times New Roman" w:ascii="Times New Roman" w:hAnsi="Times New Roman"/>
          <w:sz w:val="24"/>
        </w:rPr>
        <w:t>FIFA</w:t>
      </w:r>
      <w:r>
        <w:rPr>
          <w:rFonts w:cs="Times New Roman" w:ascii="Times New Roman" w:hAnsi="Times New Roman"/>
          <w:sz w:val="24"/>
          <w:lang w:val="el-GR"/>
        </w:rPr>
        <w:t xml:space="preserve">, και </w:t>
      </w:r>
      <w:r>
        <w:rPr>
          <w:rFonts w:cs="Times New Roman" w:ascii="Times New Roman" w:hAnsi="Times New Roman"/>
          <w:sz w:val="24"/>
        </w:rPr>
        <w:t>LICENCING</w:t>
      </w:r>
      <w:r>
        <w:rPr>
          <w:rFonts w:cs="Times New Roman" w:ascii="Times New Roman" w:hAnsi="Times New Roman"/>
          <w:sz w:val="24"/>
          <w:lang w:val="el-GR"/>
        </w:rPr>
        <w:t xml:space="preserve"> </w:t>
      </w:r>
      <w:r>
        <w:rPr>
          <w:rFonts w:cs="Times New Roman" w:ascii="Times New Roman" w:hAnsi="Times New Roman"/>
          <w:sz w:val="24"/>
        </w:rPr>
        <w:t>CERTIFICATE</w:t>
      </w:r>
      <w:r>
        <w:rPr>
          <w:rFonts w:cs="Times New Roman" w:ascii="Times New Roman" w:hAnsi="Times New Roman"/>
          <w:sz w:val="24"/>
          <w:lang w:val="el-GR"/>
        </w:rPr>
        <w:t xml:space="preserve"> της </w:t>
      </w:r>
      <w:r>
        <w:rPr>
          <w:rFonts w:cs="Times New Roman" w:ascii="Times New Roman" w:hAnsi="Times New Roman"/>
          <w:sz w:val="24"/>
        </w:rPr>
        <w:t>FIFA</w:t>
      </w:r>
      <w:r>
        <w:rPr>
          <w:rFonts w:cs="Times New Roman" w:ascii="Times New Roman" w:hAnsi="Times New Roman"/>
          <w:sz w:val="24"/>
          <w:lang w:val="el-GR"/>
        </w:rPr>
        <w:t xml:space="preserve"> με μετάφραση)</w:t>
        <w:tab/>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ΑΠΟΨΗ ΤΗΣ ΕΠΙΤΡΟΠΗΣ</w:t>
      </w:r>
    </w:p>
    <w:p>
      <w:pPr>
        <w:pStyle w:val="Normal"/>
        <w:rPr/>
      </w:pPr>
      <w:r>
        <w:rPr>
          <w:rFonts w:cs="Times New Roman" w:ascii="Times New Roman" w:hAnsi="Times New Roman"/>
          <w:sz w:val="24"/>
          <w:lang w:val="el-GR"/>
        </w:rPr>
        <w:t xml:space="preserve">Η επιτροπή θεωρεί ότι η ύπαρξη εργοστασίου παραγωγής ενός υλικού σε μια χώρα δεν σημαίνει την ποιοτική υποβάθμιση του προϊόντος όταν μάλιστα το υλικό αυτό έχει πιστοποιηθεί από την Παγκόσμια αρχή ποδοσφαίρου </w:t>
      </w:r>
      <w:r>
        <w:rPr>
          <w:rFonts w:cs="Times New Roman" w:ascii="Times New Roman" w:hAnsi="Times New Roman"/>
          <w:sz w:val="24"/>
        </w:rPr>
        <w:t>FIFA</w:t>
      </w:r>
      <w:r>
        <w:rPr>
          <w:rFonts w:cs="Times New Roman" w:ascii="Times New Roman" w:hAnsi="Times New Roman"/>
          <w:sz w:val="24"/>
          <w:lang w:val="el-GR"/>
        </w:rPr>
        <w:t>, Πέραν τούτου απαίτηση της μελέτης ήταν η πιστοποίηση του χλοοτάπητα και όχι η χώρα παραγωγής του.</w:t>
      </w:r>
    </w:p>
    <w:p>
      <w:pPr>
        <w:pStyle w:val="Normal"/>
        <w:rPr>
          <w:rFonts w:ascii="Times New Roman" w:hAnsi="Times New Roman" w:cs="Times New Roman"/>
          <w:sz w:val="24"/>
          <w:lang w:val="el-GR"/>
        </w:rPr>
      </w:pPr>
      <w:r>
        <w:rPr>
          <w:rFonts w:cs="Times New Roman" w:ascii="Times New Roman" w:hAnsi="Times New Roman"/>
          <w:sz w:val="24"/>
          <w:lang w:val="el-GR"/>
        </w:rPr>
        <w:t>Ο ενιστάμενος με τη συμμετοχή του στο διαγωνισμό θεωρείται ότι τον αποδέχτηκε και δεν έχει το δικαίωμα εκ των υστέρων να τον αμφισβητήσει.</w:t>
      </w:r>
    </w:p>
    <w:p>
      <w:pPr>
        <w:pStyle w:val="Normal"/>
        <w:rPr>
          <w:rFonts w:ascii="Times New Roman" w:hAnsi="Times New Roman" w:cs="Times New Roman"/>
          <w:sz w:val="24"/>
          <w:lang w:val="el-GR"/>
        </w:rPr>
      </w:pPr>
      <w:r>
        <w:rPr>
          <w:rFonts w:cs="Times New Roman" w:ascii="Times New Roman" w:hAnsi="Times New Roman"/>
          <w:sz w:val="24"/>
          <w:lang w:val="el-GR"/>
        </w:rPr>
        <w:t>Μετά το πέρας της δημοπρασίας κατέθεσε την ένσταση-επισήμανση για την αναφορά του ελληνικού γηπέδου και όχι ευρωπαϊκού καθώς και τα συμπληρωματικά δικαιολογητικά τα οποία δεν μπορούν να γίνουν αποδεκτ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πλέον η υποβολή βεβαίωσης εκ μέρους του, για προμήθεια είναι της εταιρείας ΠΟΛΑΤ (εμπορική εταιρεία)  και όχι  της εταιρείας κατασκευής χλοοτάπητα </w:t>
      </w:r>
      <w:r>
        <w:rPr>
          <w:rFonts w:cs="Times New Roman" w:ascii="Times New Roman" w:hAnsi="Times New Roman"/>
          <w:sz w:val="24"/>
        </w:rPr>
        <w:t>LANO</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 xml:space="preserve">Β) Αποδέχεται τις με αριθ. Πρωτ. 8903/9-5-06 και 8981/10-5-06 εμπρόθεσμες ενστάσεις του ΔΟΥΚΑ ΠΑΝΑΓΙΩΤΗ με τις οποίες ισχυρίζεται ότι α) Στο αρθ. 12.3.2 των Ειδικών όρων της Ε.Σ.Υ. όπου συμπεριλαμβάνεται ο όρος  υποβολής  βεβαίωσης του εργοστασίου παραγωγής συνθετικού χλοοτάπητα, δεν γίνεται αναφορά για επίσημη μετάφραση αλλά  για απλή περιγραφή στην Ελληνική γλώσσα  και η υποβληθείσα εκ μέρους του πρωτότυπη ξενόγλωσση βεβαίωση του εργοστασίου εσυνοδεύετο βοηθητικά και από μετάφραση στα ελληνικά. β) ενίσταται κατά της νομιμότητας συμμετοχής των εταιρειών Γ. Παπαδήμα, Γ. Χατζηνικολάου, Φ. Παπανδρέου, ΚΕΡΑΜΟΣ ΑΤΟΕΕ, ΔΟΜΟΣΠΟΡΤ ΑΕ, ΣΤΙΒΟΣ ΑΕΤΕΒΕ, Ε. Φραγκουλόπουλου, Μ. Λασηθιωτάκη, Ν.Μανδηλαρά-Σ.Τσολάκου-Σ.Χιλιαρχόπουλου ΟΕ, &amp; Μ. Καλαϊτζή οι οποίοι δεν υπέβαλλαν τα απαιτούμενα δικαιολογητικά στον διαγωνισμό και κατά της εταιρείας του Ε. Γυφτοδήμου γιατί προσκόμισε πιστοποιητικό της </w:t>
      </w:r>
      <w:r>
        <w:rPr>
          <w:rFonts w:cs="Times New Roman" w:ascii="Times New Roman" w:hAnsi="Times New Roman"/>
          <w:sz w:val="24"/>
        </w:rPr>
        <w:t>FIFA</w:t>
      </w:r>
      <w:r>
        <w:rPr>
          <w:rFonts w:cs="Times New Roman" w:ascii="Times New Roman" w:hAnsi="Times New Roman"/>
          <w:sz w:val="24"/>
          <w:lang w:val="el-GR"/>
        </w:rPr>
        <w:t xml:space="preserve"> από γήπεδο που έχει κατασκευαστεί στη Γαλλία από την εταιρεία </w:t>
      </w:r>
      <w:r>
        <w:rPr>
          <w:rFonts w:cs="Times New Roman" w:ascii="Times New Roman" w:hAnsi="Times New Roman"/>
          <w:sz w:val="24"/>
        </w:rPr>
        <w:t>LANO</w:t>
      </w:r>
      <w:r>
        <w:rPr>
          <w:rFonts w:cs="Times New Roman" w:ascii="Times New Roman" w:hAnsi="Times New Roman"/>
          <w:sz w:val="24"/>
          <w:lang w:val="el-GR"/>
        </w:rPr>
        <w:t xml:space="preserve"> και δεν προσκόμισε βεβαίωση της εταιρείας αυτής αλλά της εταιρείας ΠΟΛΑΤ της Θεσ/νίκης. Για τους λόγους αυτούς ζητάει να γίνει δεκτή η προσφορά της και να απορριφθούν οι συμμετοχές των συμμετασχόντων για τους οποίους ενίσταται.  </w:t>
      </w:r>
    </w:p>
    <w:p>
      <w:pPr>
        <w:pStyle w:val="Normal"/>
        <w:rPr>
          <w:rFonts w:ascii="Times New Roman" w:hAnsi="Times New Roman" w:cs="Times New Roman"/>
          <w:sz w:val="24"/>
          <w:lang w:val="el-GR"/>
        </w:rPr>
      </w:pPr>
      <w:r>
        <w:rPr>
          <w:rFonts w:cs="Times New Roman" w:ascii="Times New Roman" w:hAnsi="Times New Roman"/>
          <w:sz w:val="24"/>
          <w:lang w:val="el-GR"/>
        </w:rPr>
        <w:t>ΑΠΟΨΗ ΤΗΣ ΕΠΙΤΡΟΠΗΣ</w:t>
      </w:r>
    </w:p>
    <w:p>
      <w:pPr>
        <w:pStyle w:val="Normal"/>
        <w:rPr>
          <w:rFonts w:ascii="Times New Roman" w:hAnsi="Times New Roman" w:cs="Times New Roman"/>
          <w:sz w:val="24"/>
          <w:lang w:val="el-GR"/>
        </w:rPr>
      </w:pPr>
      <w:r>
        <w:rPr>
          <w:rFonts w:cs="Times New Roman" w:ascii="Times New Roman" w:hAnsi="Times New Roman"/>
          <w:sz w:val="24"/>
          <w:lang w:val="el-GR"/>
        </w:rPr>
        <w:t>Στο αρθ. 12.3.2 των Ειδικών όρων της Ε.Σ.Υ. όπου συμπεριλαμβάνεται ο όρος  υποβολής  βεβαίωσης του εργοστασίου παραγωγής συνθετικού χλοοτάπητα, πράγματι δεν γίνεται αναφορά για επίσημη μετάφραση αλλά  για απλή περιγραφή στην Ελληνική γλώσσα  και στην  υποβληθείσα εκ μέρους του, πρωτότυπης ξενόγλωσσης βεβαίωσης του εργοστασίου παραγωγής χλοοτάπητα , υπεβλήθη  και  μετάφραση στα ελληνικά.</w:t>
      </w:r>
    </w:p>
    <w:p>
      <w:pPr>
        <w:pStyle w:val="Normal"/>
        <w:rPr>
          <w:rFonts w:ascii="Times New Roman" w:hAnsi="Times New Roman" w:cs="Times New Roman"/>
          <w:sz w:val="24"/>
          <w:lang w:val="el-GR"/>
        </w:rPr>
      </w:pPr>
      <w:r>
        <w:rPr>
          <w:rFonts w:cs="Times New Roman" w:ascii="Times New Roman" w:hAnsi="Times New Roman"/>
          <w:sz w:val="24"/>
          <w:lang w:val="el-GR"/>
        </w:rPr>
        <w:t>Μετά την αποδοχή της ένστασης του ΔΟΥΚΑ ΠΑΝΑΓΙΩΤΗ, με έδρα το Μαρούσι οδός Δραγούμη 11 , γίνεται αποδεκτή η οικονομική του προσφορά και αναδεικνύεται τελευταίος μειοδότης  με  ποσοστό  μέσης έκπτωσης 16,26% .</w:t>
      </w:r>
    </w:p>
    <w:p>
      <w:pPr>
        <w:pStyle w:val="Normal"/>
        <w:rPr>
          <w:rFonts w:ascii="Times New Roman" w:hAnsi="Times New Roman" w:cs="Times New Roman"/>
          <w:sz w:val="24"/>
          <w:lang w:val="el-GR"/>
        </w:rPr>
      </w:pPr>
      <w:r>
        <w:rPr>
          <w:rFonts w:cs="Times New Roman" w:ascii="Times New Roman" w:hAnsi="Times New Roman"/>
          <w:sz w:val="24"/>
          <w:lang w:val="el-GR"/>
        </w:rPr>
        <w:t>Η οικονομική προσφορά αναλύεται ως εξής: δαπάνη εργασιών € 414.952,20 , Γ.Ε &amp; Ο.Ε. (18%) € 74.691,40, απρόβλεπτα € 73.446,54 ΣΥΝΟΛΟ € 563.090,14 Φ.Π.Α. 19% € 106.987,12 , ΓΕΝΙΚΟ ΣΥΝΟΛΟ € 670.077,26</w:t>
        <w:tab/>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κάθε περίπτωση στη δικαιοδοσία της Δημαρχιακής Επιτροπής εναπόκειται η αποδοχή ή μη της εισήγησης της επιτροπής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λήψη σχετικής απόφαση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τα πρακτικά της Δημοπρασίας του έργου που διενεργήθηκε στις 4/5/2006, την από  4/5/2006 Εισήγηση της Επιτροπής Διαγωνισμού και την  από   11/5/2006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p>
    <w:p>
      <w:pPr>
        <w:pStyle w:val="Heading3"/>
        <w:jc w:val="left"/>
        <w:rPr/>
      </w:pPr>
      <w:r>
        <w:rPr/>
      </w:r>
    </w:p>
    <w:p>
      <w:pPr>
        <w:pStyle w:val="Heading3"/>
        <w:jc w:val="left"/>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 Με 4 ψήφους αποδέχεται ως έχει  την από 11/5/2006 Εισήγηση της Επιτροπής Διαγωνισμού και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πορρίπτει τις υποβληθείσες ενστάσεις των :  ΚΑΛΑΪΤΖΗ ΜΙΧΑΛΗ   ΠΑΠΑΝΔΡΕΟΥ ΦΩΤΗ   ΠΑΠΑΔΗΜΑ ΓΕΩΡΓΙΟΥ   και   ΓΥΦΤΟΔΗΜΟΥ  ΕΥΑΓΓΕΛΟΥ  για τους λόγους ως αναλυτικά ανωτέρω στο Πρακτικό αναφέρονται.</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ποδέχεται τις  ενστάσεις  του ΔΟΥΚΑ ΠΑΝΑΓΙΩΤΗ για τους λόγους όπως ανωτέρω αναφέρονται στο Πρακτικό,   γίνεται αποδεκτή η οικονομική του προσφορά και αναδεικνύεται τελευταίος μειοδότης με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ποσοστό μέσης έκπτωσης 16,2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Β) Με 4 ψήφους επικυρώνει τα πρακτικά του διεξαχθέντος στις 4/5/2006 διαγωνισμού για την ανάδειξη εργολάβου για το έργο «</w:t>
      </w:r>
      <w:r>
        <w:rPr>
          <w:rFonts w:cs="Times New Roman" w:ascii="Times New Roman" w:hAnsi="Times New Roman"/>
          <w:sz w:val="24"/>
          <w:lang w:val="el-GR"/>
        </w:rPr>
        <w:t xml:space="preserve">Κατασκευή Πλαστικού χλοοτάπητα στο Γήπεδο Χαλανδρίου» προϋπ.799.583,07€ με Φ.Π.Α. που έγινε βάσει </w:t>
      </w:r>
      <w:r>
        <w:rPr>
          <w:rFonts w:cs="Times New Roman" w:ascii="Times New Roman" w:hAnsi="Times New Roman"/>
          <w:color w:val="000000"/>
          <w:sz w:val="24"/>
          <w:lang w:val="el-GR"/>
        </w:rPr>
        <w:t xml:space="preserve">της 27/2006 μελέτης της Τεχνικής Υπηρεσίας και των όρων της με αριθ.224/2006 απόφασης Δημαρχιακής Επιτροπής  επ ΄ονόματι του εργολάβου ΔΟΥΚΑ ΠΑΝΑΓΙΩΤΗ  με ποσοστό μέσης έκπτωσης 16,26%, με έδρα το Μαρούσι, οδός Δραγούμη 11.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sz w:val="24"/>
          <w:lang w:val="el-GR"/>
        </w:rPr>
        <w:t>Η οικονομική προσφορά αναλύεται ως εξής: δαπάνη εργασιών € 414.952,20 , Γ.Ε &amp; Ο.Ε. (18%) € 74.691,40, απρόβλεπτα € 73.446,54 ΣΥΝΟΛΟ € 563.090,14 Φ.Π.Α. 19% € 106.987,12 , ΓΕΝΙΚΟ ΣΥΝΟΛΟ € 670.077,26</w:t>
        <w:tab/>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κα. Κ. Καρατζά ψήφισε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των </w:t>
      </w:r>
      <w:r>
        <w:rPr>
          <w:rFonts w:cs="Times New Roman" w:ascii="Times New Roman" w:hAnsi="Times New Roman"/>
          <w:b/>
          <w:bCs/>
          <w:color w:val="000000"/>
          <w:sz w:val="24"/>
          <w:lang w:val="el-GR"/>
        </w:rPr>
        <w:t>670.077,26€</w:t>
      </w:r>
      <w:r>
        <w:rPr>
          <w:rFonts w:cs="Times New Roman" w:ascii="Times New Roman" w:hAnsi="Times New Roman"/>
          <w:color w:val="000000"/>
          <w:sz w:val="24"/>
          <w:lang w:val="el-GR"/>
        </w:rPr>
        <w:t xml:space="preserve"> με Φ.Π.Α.  σε βάρος του </w:t>
      </w:r>
      <w:r>
        <w:rPr>
          <w:rFonts w:cs="Times New Roman" w:ascii="Times New Roman" w:hAnsi="Times New Roman"/>
          <w:b/>
          <w:bCs/>
          <w:color w:val="000000"/>
          <w:sz w:val="24"/>
          <w:lang w:val="el-GR"/>
        </w:rPr>
        <w:t>Κ.Α.  15.7326.12</w:t>
      </w:r>
      <w:r>
        <w:rPr>
          <w:rFonts w:cs="Times New Roman" w:ascii="Times New Roman" w:hAnsi="Times New Roman"/>
          <w:color w:val="000000"/>
          <w:sz w:val="24"/>
          <w:lang w:val="el-GR"/>
        </w:rPr>
        <w:t xml:space="preserve"> του προϋπολογισμού του Δήμου ο.ε.200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 xml:space="preserve">Τα σχετικά χρηματικά εντάλματα θα εκδοθούν έπ’ ονόματι του δικαιούχου προς είσπραξη εργολάβου </w:t>
      </w:r>
      <w:r>
        <w:rPr>
          <w:rFonts w:cs="Times New Roman" w:ascii="Times New Roman" w:hAnsi="Times New Roman"/>
          <w:b/>
          <w:bCs/>
          <w:color w:val="000000"/>
          <w:sz w:val="24"/>
          <w:lang w:val="el-GR"/>
        </w:rPr>
        <w:t>ΔΟΥΚΑ ΠΑΝΑΓΙΩΤΗ</w:t>
      </w:r>
      <w:r>
        <w:rPr>
          <w:rFonts w:cs="Times New Roman" w:ascii="Times New Roman" w:hAnsi="Times New Roman"/>
          <w:color w:val="000000"/>
          <w:sz w:val="24"/>
          <w:lang w:val="el-GR"/>
        </w:rPr>
        <w:t xml:space="preserve">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 xml:space="preserve">317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Normal"/>
        <w:jc w:val="both"/>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TextBody"/>
        <w:tabs>
          <w:tab w:val="clear" w:pos="720"/>
          <w:tab w:val="left" w:pos="5387" w:leader="none"/>
        </w:tabs>
        <w:jc w:val="both"/>
        <w:rPr>
          <w:color w:val="000000"/>
          <w:sz w:val="28"/>
        </w:rPr>
      </w:pPr>
      <w:r>
        <w:rPr>
          <w:color w:val="000000"/>
          <w:sz w:val="28"/>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2/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50:00Z</dcterms:created>
  <dc:creator>EW/LN/CB</dc:creator>
  <dc:description/>
  <cp:keywords>Ethan</cp:keywords>
  <dc:language>en-US</dc:language>
  <cp:lastModifiedBy>taktikou</cp:lastModifiedBy>
  <cp:lastPrinted>2006-05-16T13:53:00Z</cp:lastPrinted>
  <dcterms:modified xsi:type="dcterms:W3CDTF">2006-05-16T11:26:00Z</dcterms:modified>
  <cp:revision>8</cp:revision>
  <dc:subject/>
  <dc:title>Ethan Frome</dc:title>
</cp:coreProperties>
</file>