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316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jc w:val="left"/>
        <w:rPr>
          <w:bCs/>
        </w:rPr>
      </w:pPr>
      <w:r>
        <w:rPr/>
        <w:t xml:space="preserve">Σύνταξη όρων Επαναληπτικής Δημοπρασίας του έργου «Ενίσχυση Αστικού Πρασίνου και </w:t>
      </w:r>
    </w:p>
    <w:p>
      <w:pPr>
        <w:pStyle w:val="21"/>
        <w:ind w:left="1134" w:hanging="141"/>
        <w:rPr/>
      </w:pPr>
      <w:r>
        <w:rPr>
          <w:bCs/>
        </w:rPr>
        <w:t>χώρων αναψυχής Περιοχής Κεντρικής Πλατείας Χαλανδρίου» Α.Μ.26/06 προϋπ.3.153.500,00€.</w:t>
      </w:r>
    </w:p>
    <w:p>
      <w:pPr>
        <w:pStyle w:val="TextBodyIndent"/>
        <w:ind w:left="0" w:hanging="57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                                                  </w:t>
      </w:r>
      <w:r>
        <w:rPr>
          <w:sz w:val="20"/>
          <w:u w:val="single"/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</w:p>
    <w:p>
      <w:pPr>
        <w:pStyle w:val="21"/>
        <w:ind w:left="0" w:hanging="0"/>
        <w:jc w:val="left"/>
        <w:rPr/>
      </w:pPr>
      <w:r>
        <w:rPr>
          <w:b w:val="false"/>
          <w:bCs/>
        </w:rPr>
        <w:t>Με την 173/2006 απόφαση Δημ. Επιτροπής  εγκρίναμε τους όρους Δημοπρασίας  με το σύστημα  Μελέτη – Κατασκευή  του έργου</w:t>
      </w:r>
      <w:r>
        <w:rPr/>
        <w:t xml:space="preserve">  « Ενίσχυση Αστικού Πρασίνου και χώρων αναψυχής Περιοχής Κεντρικής Πλατείας Χαλανδρίου» Α.Μ.26/06 προϋπ. 3.153.500,00 €</w:t>
      </w:r>
      <w:r>
        <w:rPr>
          <w:bCs/>
        </w:rPr>
        <w:t xml:space="preserve">. </w:t>
      </w:r>
    </w:p>
    <w:p>
      <w:pPr>
        <w:pStyle w:val="21"/>
        <w:ind w:left="0" w:hanging="0"/>
        <w:jc w:val="left"/>
        <w:rPr/>
      </w:pPr>
      <w:r>
        <w:rPr>
          <w:b w:val="false"/>
          <w:bCs/>
        </w:rPr>
        <w:t>Μας υποβλήθηκαν από την Τεχνική  Υπηρεσία  οι όροι επαναληπτικής Δημοπρασίας  για το  εν λόγω έργο</w:t>
      </w:r>
      <w:r>
        <w:rPr/>
        <w:t xml:space="preserve"> </w:t>
      </w:r>
      <w:r>
        <w:rPr>
          <w:b w:val="false"/>
          <w:bCs/>
        </w:rPr>
        <w:t xml:space="preserve">διότι σύμφωνα με το με αριθ.1573/2-5-2006 έγγραφο του Π.Ε.Π. Αττικής  χρειάζεται  η τροποποίηση  άρθρων των αρχικών όρων </w:t>
      </w:r>
      <w:r>
        <w:rPr>
          <w:b w:val="false"/>
        </w:rPr>
        <w:t xml:space="preserve"> Δημοπρασίας.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>
          <w:b w:val="false"/>
        </w:rPr>
        <w:t>Θέτω το θέμα υπόψη σας και παρακαλώ για τη λήψη σχετικής απόφασης.</w:t>
      </w:r>
    </w:p>
    <w:p>
      <w:pPr>
        <w:pStyle w:val="Heading1"/>
        <w:rPr/>
      </w:pPr>
      <w:r>
        <w:rPr/>
        <w:t xml:space="preserve">     </w:t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2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τις διατάξεις του Δημοτικού και Κοινοτικού Κώδικα ,</w:t>
      </w:r>
    </w:p>
    <w:p>
      <w:pPr>
        <w:pStyle w:val="2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καθώς και    α)   Την πράξη υπ’ αριθ. 1/21-12-05 του ΣΔΕΝΑ,   β) Την υπ’ αριθ. 11/11-10-2005 γνωμοδότηση του Συμβουλίου Δημοσίων Έργων,  γ) Την υπ’ αριθ. Δ17α/07/166ΦΝ440/9-11-2005 έγκριση του ΥΠΕΧΩΔΕ,  δ) Την υπ’ αριθ. 883/9-2-2006 απόφαση ένταξης επιχορήγησης του έργου του ΠΕΠ Αττικής  και </w:t>
      </w:r>
    </w:p>
    <w:p>
      <w:pPr>
        <w:pStyle w:val="2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ε)  το με αριθ.1573/2-5-2006 έγγραφο του Π.Ε.Π. Αττικής που αφορά στην τροποποίηση άρθρων  των αρχικών  όρων Δημοπρασίας  </w:t>
      </w:r>
    </w:p>
    <w:p>
      <w:pPr>
        <w:pStyle w:val="3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3 ψήφους εγκρίνει πίστωση ποσού 3.155.500,00€ σε βάρος του Κ.Α.35.7332.15 του προϋπολογισμού του Δήμου ο.ε.2006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σχετικά χρηματικά εντάλματα θα εκδοθούν επ’ ονόματι του δικαιούχου προς είσπραξη βάσει πιστοποιήσεων του επιβλέποντος το έργο μηχανικού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Με 3 ψήφους συντάσσει τους όρους  Επαναληπτικής  Δημοπρασίας  για την επιλογή αναδόχου με το σύστημα Μελέτη – Κατασκευή για το έργο «</w:t>
      </w:r>
      <w:r>
        <w:rPr>
          <w:rFonts w:cs="Times New Roman" w:ascii="Times New Roman" w:hAnsi="Times New Roman"/>
          <w:b/>
          <w:bCs/>
          <w:sz w:val="24"/>
          <w:lang w:val="el-GR"/>
        </w:rPr>
        <w:t>Ενίσχυση αστικού Πρασίνου και χώρων αναψυχής περιοχής Κεντρικής Πλατείας Χαλανδρίου»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προϋπ.3.155.500,00€</w:t>
      </w:r>
      <w:r>
        <w:rPr>
          <w:rFonts w:cs="Times New Roman" w:ascii="Times New Roman" w:hAnsi="Times New Roman"/>
          <w:sz w:val="24"/>
          <w:lang w:val="el-GR"/>
        </w:rPr>
        <w:t xml:space="preserve">  που έχουν ως κατωτέρω: 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ιοψήφησαν: Α) η κα. Κ. Καρατζά γιατί θεωρεί παράνομο το σύστημα Δημοπράτησης Μελέτης – κατασκευής γιατί δεν θεωρείται εξειδικευμένο έργο και δεν γνωρίζει το Δημοτικό Συμβούλιο το σχεδιασμό που πρόκειται να γίνει στην πλατεία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Β) ο κ. Α. Νταβίας γιατί δεν εγκρίθηκε η μελέτη ανάπλασης από το Δημοτικό Συμβούλιο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16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49:00Z</dcterms:created>
  <dc:creator>EW/LN/CB</dc:creator>
  <dc:description/>
  <cp:keywords>Ethan</cp:keywords>
  <dc:language>en-US</dc:language>
  <cp:lastModifiedBy>kimpizi</cp:lastModifiedBy>
  <cp:lastPrinted>2006-05-18T12:50:00Z</cp:lastPrinted>
  <dcterms:modified xsi:type="dcterms:W3CDTF">2006-05-18T10:14:00Z</dcterms:modified>
  <cp:revision>6</cp:revision>
  <dc:subject/>
  <dc:title>Ethan Frome</dc:title>
</cp:coreProperties>
</file>