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w:t>
      </w:r>
      <w:r>
        <w:rPr>
          <w:rFonts w:cs="Times New Roman" w:ascii="Times New Roman" w:hAnsi="Times New Roman"/>
          <w:b/>
          <w:bCs/>
          <w:color w:val="000000"/>
          <w:sz w:val="28"/>
        </w:rPr>
        <w:t>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323</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jc w:val="left"/>
        <w:rPr>
          <w:b w:val="false"/>
          <w:b w:val="false"/>
          <w:bCs/>
          <w:u w:val="none"/>
        </w:rPr>
      </w:pPr>
      <w:r>
        <w:rPr>
          <w:sz w:val="20"/>
          <w:u w:val="none"/>
        </w:rPr>
        <w:t xml:space="preserve">                                              </w:t>
      </w:r>
      <w:r>
        <w:rPr>
          <w:sz w:val="20"/>
          <w:u w:val="none"/>
        </w:rPr>
        <w:t xml:space="preserve">ΑΓΓΕΛΟΣ </w:t>
      </w:r>
      <w:r>
        <w:rPr>
          <w:color w:val="000000"/>
          <w:sz w:val="20"/>
          <w:u w:val="none"/>
        </w:rPr>
        <w:t>ΝΤΑΒΙΑΣ</w:t>
      </w:r>
      <w:r>
        <w:rPr>
          <w:u w:val="none"/>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2</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ον Δικηγόρο Αθηνών κ.  ΚΟΥΝΕΛΗ ΒΑΣΙΛΕΙ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Μ.Δ.Σ.Α. 17779, να συντάξει, υπογράψει και καταθέσει αγωγή στο Τριμελές Διοικητικό Πρωτοδικείο Αθηνών, ως πληρεξούσιος δικηγόρος του Δήμου Χαλανδρίου, κατά των Νικόλαου &amp; Ευάγγελου Ατσάλη, κατοίκων Χαλανδρίου, τόσο ατομικά όσο και ως μοναδικών εταίρων της «Ε. &amp; Ν. Ατσάλης &amp; Σία Ε.Π.Ε.» με το διακριτικό τίτλο « ΦΑΣΜΑ Ε.Π.Ε.», υπόθεση που αφορά την αποζημίωση του Δήμου από παράνομη ιδιοποίηση χρηματικών ενταλμάτων συνολικού ποσού εξήντα έξι εκατομμυρίων και πεντακοσίων πενήντα δύο χιλιάδων δραχμών (66.552.000) από νόμιμους εκπροσώπους της εναγόμενης και συνεναγόμενους Νικόλαο και Ευάγγελο Ατσάλη και να παραστεί κατά τη συζήτηση της αγωγής αυτής όποτε ήθελε προσδιοριστεί.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Heading1"/>
        <w:ind w:left="0" w:hanging="0"/>
        <w:jc w:val="both"/>
        <w:rPr>
          <w:b w:val="false"/>
          <w:b w:val="false"/>
          <w:bCs/>
          <w:sz w:val="28"/>
        </w:rPr>
      </w:pPr>
      <w:r>
        <w:rPr>
          <w:b w:val="false"/>
          <w:bCs/>
          <w:sz w:val="28"/>
        </w:rPr>
        <w:t>Ομόφωνα εξουσιοδοτεί τον δικηγόρο Αθηνών κ. ΚΟΥΝΕΛΗ ΒΑΣΙΛΕΙΟ, όπως συντάξει, υπογράψει και καταθέσει αγωγή στο Τριμελές Διοικητικό Πρωτοδικείο Αθηνών, ως πληρεξούσιος δικηγόρος του Δήμου Χαλανδρίου, κατά των Νικόλαου &amp; Ευάγγελου Ατσάλη, κατοίκων Χαλανδρίου, τόσο ατομικά όσο και ως μοναδικών εταίρων της «Ε. &amp; Ν. Ατσάλης &amp; Σία Ε.Π.Ε.» με το διακριτικό τίτλο « ΦΑΣΜΑ Ε.Π.Ε.», υπόθεση που αφορά την αποζημίωση του Δήμου από παράνομη ιδιοποίηση χρηματικών ενταλμάτων συνολικού ποσού εξήντα έξι εκατομμυρίων και πεντακοσίων πενήντα δύο χιλιάδων δραχμών (66.552.000) από νόμιμους εκπροσώπους της εναγόμενης και συνεναγόμενους Νικόλαο και Ευάγγελο Ατσάλη και να παραστεί κατά τη συζήτηση της αγωγής αυτής όποτε ήθελε προσδιοριστεί και σε κάθε μετ’ αναβολή συζήτηση της πιο πάνω υπόθεσης.</w:t>
      </w:r>
    </w:p>
    <w:p>
      <w:pPr>
        <w:pStyle w:val="Normal"/>
        <w:rPr>
          <w:rFonts w:ascii="Times New Roman" w:hAnsi="Times New Roman" w:cs="Times New Roman"/>
          <w:bCs/>
          <w:sz w:val="28"/>
          <w:lang w:val="el-GR"/>
        </w:rPr>
      </w:pPr>
      <w:r>
        <w:rPr>
          <w:rFonts w:cs="Times New Roman" w:ascii="Times New Roman" w:hAnsi="Times New Roman"/>
          <w:bCs/>
          <w:sz w:val="28"/>
          <w:lang w:val="el-GR"/>
        </w:rPr>
        <w:t xml:space="preserve"> </w:t>
      </w:r>
    </w:p>
    <w:p>
      <w:pPr>
        <w:pStyle w:val="Normal"/>
        <w:rPr>
          <w:rFonts w:ascii="Times New Roman" w:hAnsi="Times New Roman" w:cs="Times New Roman"/>
          <w:bCs/>
          <w:sz w:val="28"/>
          <w:lang w:val="el-GR"/>
        </w:rPr>
      </w:pPr>
      <w:r>
        <w:rPr>
          <w:rFonts w:cs="Times New Roman" w:ascii="Times New Roman" w:hAnsi="Times New Roman"/>
          <w:bCs/>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323</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Α. ΝΤΑΒΙΑΣ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2/5/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12:00Z</dcterms:created>
  <dc:creator>ΔΗΜΟΣΙΑ ΥΠΗΡΕΣΙΑ/ΧΡΗΣΤΗΣ 3</dc:creator>
  <dc:description/>
  <dc:language>en-US</dc:language>
  <cp:lastModifiedBy>taktikou</cp:lastModifiedBy>
  <cp:lastPrinted>2006-05-12T10:09:00Z</cp:lastPrinted>
  <dcterms:modified xsi:type="dcterms:W3CDTF">2006-05-15T08:04:00Z</dcterms:modified>
  <cp:revision>10</cp:revision>
  <dc:subject/>
  <dc:title>                                                    Α Π Ο Σ Π Α Σ Μ Α</dc:title>
</cp:coreProperties>
</file>