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Heading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>. 1</w:t>
      </w:r>
      <w:r>
        <w:rPr>
          <w:b/>
          <w:bCs/>
          <w:color w:val="000000"/>
          <w:sz w:val="24"/>
          <w:lang w:val="en-US"/>
        </w:rPr>
        <w:t>5</w:t>
      </w:r>
      <w:r>
        <w:rPr>
          <w:b/>
          <w:bCs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20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</w:t>
      </w:r>
      <w:r>
        <w:rPr>
          <w:b/>
          <w:color w:val="000000"/>
          <w:sz w:val="24"/>
        </w:rPr>
        <w:t>Επαναψήφιση πιστώσεων.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 του έτους 2006, ημέρα της εβδομάδας Πέμπτη και ώρα 12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</w:rPr>
        <w:t xml:space="preserve">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Ο Πρόεδρος –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1ο</w:t>
      </w:r>
      <w:r>
        <w:rPr>
          <w:color w:val="000000"/>
          <w:sz w:val="24"/>
        </w:rPr>
        <w:t xml:space="preserve"> θέμα της ημερήσιας διάταξης, είπε ότι :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3"/>
        <w:rPr/>
      </w:pPr>
      <w:r>
        <w:rPr/>
        <w:t>Μας υποβλήθηκε η 8605/4-5-2006 εισήγηση από την Οικονομική Υπηρεσία με συνημμένες τις υπ’ αριθμ. 317/8-11-2004  ποσού 1.764,76€,   330/20-1-2005  ποσού 2.262,80 €,  345/10-3-2005  ποσού 1.734,71 €  αποδείξεις  παροχής υπηρεσιών  του δικηγόρου  κ. Βασίλειου Ν. Κουνέλη και παρακαλώ όπως εγκρίνουμε την πίστωση συνολικού ποσού 5.762,77€ σε βάρος του Κ.Α. 00.8113.06 του Προϋπολογισμού του Δήμου ο.ε. 2006 για εξόφληση τους εντός του τρέχοντος οικονομικού έτου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Πρόεδρος –Αντιδήμαρχος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, καθώς και τις αποδείξεις του κ. Βασίλειου  Ν. Κουνέλη,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Ομόφωνα επαναψηφίζει πίστωση συνολικού ποσού 5.762,27€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 xml:space="preserve">για την εξόφληση εντός του τρέχοντος οικονομικού έτους, των  </w:t>
      </w:r>
      <w:r>
        <w:rPr>
          <w:sz w:val="28"/>
        </w:rPr>
        <w:t xml:space="preserve">υπ’ αριθμ. 317/8-11-2004 ποσού 1.764,76€,  330/20-1-2005 ποσού 2.262,80€ και 345/10-3-2005 ποσού 1.734,71€ αποδείξεων  παροχής υπηρεσιών  του δικηγόρου κ. Βασίλειου Ν. Κουνέλη,  για την επιμέλεια εκ μέρους του διαφόρων δικαστικών και εξώδικων υποθέσεων του Δήμου ως σχετικές αποφάσεις αναθέσεων . 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Ψηφίζει προς το σκοπό αυτό τη συνολική απαιτούμενη πίστωση ποσού</w:t>
      </w:r>
      <w:r>
        <w:rPr>
          <w:b/>
          <w:bCs/>
          <w:color w:val="000000"/>
          <w:sz w:val="28"/>
        </w:rPr>
        <w:t xml:space="preserve"> 5.762,27€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  <w:sz w:val="28"/>
        </w:rPr>
        <w:t>σε βάρος του Κ.Α. 00.8113.06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 xml:space="preserve"> του  προϋπολογισμού του Δήμου ο.ε. 2006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 εντάλματα θα εκδοθούν έπ’ ονόματι του δικαιούχου προς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είσπραξη κ. Κουνέλη Ν. Βασίλειου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320/2006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1:13:00Z</dcterms:created>
  <dc:creator>ΔΗΜΟΣ  ΧΑΛΑΝΔΡΙΟΥ</dc:creator>
  <dc:description/>
  <dc:language>en-US</dc:language>
  <cp:lastModifiedBy>taktikou</cp:lastModifiedBy>
  <cp:lastPrinted>2006-05-12T14:25:00Z</cp:lastPrinted>
  <dcterms:modified xsi:type="dcterms:W3CDTF">2006-05-16T07:02:00Z</dcterms:modified>
  <cp:revision>7</cp:revision>
  <dc:subject/>
  <dc:title>Α Π Ο Σ Π Α Σ Μ Α</dc:title>
</cp:coreProperties>
</file>