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313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/>
      </w:pPr>
      <w:r>
        <w:rPr/>
        <w:t xml:space="preserve">                     </w:t>
      </w:r>
      <w:r>
        <w:rPr/>
        <w:t xml:space="preserve">Επικύρωση Πρακτικών Δημοπρασίας του έργου «Μικρά υδραυλικά έργα (Όμβρια)» </w:t>
      </w:r>
      <w:r>
        <w:rPr>
          <w:bCs/>
        </w:rPr>
        <w:t>Α.Μ.15/06 προϋπ.1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7 Απριλ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/>
        <w:t>Μικρά υδραυλικά έργα (Όμβρια)</w:t>
      </w:r>
      <w:r>
        <w:rPr>
          <w:b/>
          <w:bCs/>
        </w:rPr>
        <w:t>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15/2006 των Τεχνικών μας Υπηρεσιών και των όρων της με αριθ.171/2006 απόφασης Δημαρχιακής Επιτροπής.</w:t>
      </w:r>
    </w:p>
    <w:p>
      <w:pPr>
        <w:pStyle w:val="TextBodyIndent"/>
        <w:ind w:left="0" w:hanging="578"/>
        <w:rPr/>
      </w:pPr>
      <w:r>
        <w:rPr/>
      </w:r>
    </w:p>
    <w:p>
      <w:pPr>
        <w:pStyle w:val="3"/>
        <w:rPr/>
      </w:pPr>
      <w:r>
        <w:rPr/>
        <w:t xml:space="preserve">Κατ΄ αυτήν προσήλθαν 4 εργοληπτικές εταιρείες και έγιναν δεκτές και οι 4 γιατί πληρούσαν τους όρους της Δημοπρασίας.  </w:t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12,01% που αντιστοιχεί στον εργολάβο ΓΥΦΤΟΔΗΜΟ ΕΥΑΓΓΕΛΟ με έδρα τον Χολαργό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δός Φανερωμένης 33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81.790,58, Γ.Ε. &amp; Ο.Ε. (18%) €14.722,30, απρόβλεπτα €14.401,27, σύνολο €110.914,15, Φ.Π.Α.19% €21.073,69, ΓΕΝΙΚΟ ΣΥΝΟΛΟ €131.987,84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7/4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27/4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Μικρά υδραυλικά έργα (Όμβρια)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50.000,00€ με Φ.Π.Α., που έγινε βάσει της 15/2006 μελέτης της Τεχνικής Υπηρεσίας και των όρων της με αριθ.171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εργολάβου ΓΥΦΤΟΔΗΜΟΥ ΕΥΑΓΓΕΛΟΥ με ποσοστό μέσης έκπτωσης 12,01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ον Χολαργό, οδός Φανερωμένης 33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81.790,58, Γ.Ε. &amp; Ο.Ε. (18%) €14.722,30, απρόβλεπτα €14.401,27, σύνολο €110.914,15, Φ.Π.Α.19% €21.073,69, ΓΕΝΙΚΟ ΣΥΝΟΛΟ €131.987,8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31.987,84€ με Φ.Π.Α.  σε βάρος του Κ.Α.25.7312.0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ΓΥΦΤΟΔΗΜΟΥ ΕΥΑΓΓΕΛΟΥ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313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2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26:00Z</dcterms:created>
  <dc:creator>EW/LN/CB</dc:creator>
  <dc:description/>
  <cp:keywords>Ethan</cp:keywords>
  <dc:language>en-US</dc:language>
  <cp:lastModifiedBy>taktikou</cp:lastModifiedBy>
  <cp:lastPrinted>2006-05-12T12:47:00Z</cp:lastPrinted>
  <dcterms:modified xsi:type="dcterms:W3CDTF">2006-05-16T09:23:00Z</dcterms:modified>
  <cp:revision>10</cp:revision>
  <dc:subject/>
  <dc:title>Ethan Frome</dc:title>
</cp:coreProperties>
</file>