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341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Έγκριση όρων Δημοπρασίας για την «Προμήθεια μηχανημάτων (χορτοκοπτικά και χλοοκοπτικά, αλυσοπρίονα κ.λ.π.» </w:t>
      </w:r>
      <w:r>
        <w:rPr>
          <w:b/>
          <w:bCs/>
          <w:color w:val="000000"/>
          <w:sz w:val="24"/>
        </w:rPr>
        <w:t>Α.Μ. 22/2006 προϋπ.20.000,00€ με Φ.Π.Α.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/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22/2006  της Τεχνικής Υπηρεσίας του Δήμου,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20.000,00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μηχανημάτων (χορτοκοπτικά και χλοοκοπτικά, αλυσοπρίονα κ.λ.π.» </w:t>
      </w:r>
      <w:r>
        <w:rPr>
          <w:color w:val="000000"/>
          <w:sz w:val="24"/>
        </w:rPr>
        <w:t>καθώς και οι όροι δημόσιου τακτικού διαγωνισμού και παρακαλώ για την λήψη της σχετικής απόφασης ( έγκριση  διάθεσης πίστωσης &amp; μελέτης καθώς και όρων δημοπρασίας) σύμφωνα με τις διατάξεις του άρθρου 111 του Δ.Κ.Κ. (Π.Δ.410/95).</w:t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22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20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ου Κ.Α.35.7131.03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η  με  αριθ. 22/2006  μελέτη  της Τεχνικής Υπηρεσίας και συντάσσει τους όρους  Δημοπράτησης και Διακήρυξης του Διαγωνισμού  για  την   </w:t>
      </w:r>
      <w:r>
        <w:rPr>
          <w:b/>
          <w:color w:val="000000"/>
          <w:sz w:val="24"/>
        </w:rPr>
        <w:t xml:space="preserve">«Προμήθεια μηχανημάτων (χορτοκοπτικά και χλοοκοπτικά, αλυσοπρίονα κ.λ.π.» </w:t>
      </w:r>
      <w:r>
        <w:rPr>
          <w:b/>
          <w:bCs/>
          <w:color w:val="000000"/>
          <w:sz w:val="24"/>
        </w:rPr>
        <w:t xml:space="preserve">Α.Μ. 22/2006 προϋπολογισμού  20.000,00€ με Φ.Π.Α.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1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</w:t>
      </w:r>
      <w:r>
        <w:rPr>
          <w:b/>
          <w:bCs/>
          <w:sz w:val="22"/>
        </w:rPr>
        <w:t xml:space="preserve">ΕΥΑΓΓΕΛΟΣ ΛΕΚΚΑΣ  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19:00Z</dcterms:created>
  <dc:creator>ΔΗΜΟΣ  ΧΑΛΑΝΔΡΙΟΥ</dc:creator>
  <dc:description/>
  <dc:language>en-US</dc:language>
  <cp:lastModifiedBy>taktikou</cp:lastModifiedBy>
  <cp:lastPrinted>2006-05-23T11:15:00Z</cp:lastPrinted>
  <dcterms:modified xsi:type="dcterms:W3CDTF">2006-05-24T10:02:00Z</dcterms:modified>
  <cp:revision>4</cp:revision>
  <dc:subject/>
  <dc:title>Α Π Ο Σ Π Α Σ Μ Α</dc:title>
</cp:coreProperties>
</file>