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357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αναθέσουμε, στον Δικηγόρο Αθηνών  κο. ΔΙΟΝΥΣΙΟ ΒΡΕΤΤΟ Α.Μ.Δ.Σ.Α. 8831 να παραστεί ως πληρεξούσιος δικηγόρος του Δήμου Χαλανδρίου στις παρακάτω υποθέσεις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ν αγωγή της Αικατερίνης Μπαμπανιώτη κατά του Δήμου Χαλανδρίου (Διαδικασία Εργατικών Διαφορών), δικάσιμος της οποίας ορίστηκε η 13/11/2006 στο Μονομελές Πρωτοδικείο Αθηνών. Α.Φ.278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ν αγωγή του Νικολάου Σιωρόκου κατά Δήμου Χαλανδρίου (Διαδικασία Εργατικών Διαφορών), δικάσιμος της οποίας ορίστηκε η 25/5/2006 στο Ειρηνοδικείο Χαλανδρίου. Α.Φ.277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την αγωγή της Ερμιόνης Σκανδαλάκη κατά Δήμου Χαλανδρίου (Διαδικασία Εργατικών Διαφορών ), δικάσιμος της οποίας ορίστηκε η 25/5/2006 στο Ειρηνοδικείο Χαλανδρίου. Α.Φ.277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>Με 3 ψήφους αναθέτει στον δικηγόρο Αθηνών κο. ΔΙΟΝΥΣΙΟ ΒΡΕΤΤΟ Α.Μ.Δ.Σ.Α. 8831, όπως παραστεί ως πληρεξούσιος δικηγόρος του Δήμου Χαλανδρίου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 xml:space="preserve">στις παρακάτω υποθέσεις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την αγωγή της Αικατερίνης Μπαμπανιώτη κατά του Δήμου Χαλανδρίου (Διαδικασία Εργατικών Διαφορών), δικάσιμος της οποίας ορίστηκε η 13/11/2006 στο Μονομελές Πρωτοδικείο Αθηνών. Α.Φ.27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την αγωγή του Νικολάου Σιωρόκου κατά Δήμου Χαλανδρίου (Διαδικασία Εργατικών Διαφορών), δικάσιμος της οποίας ορίστηκε η 25/5/2006 στο Ειρηνοδικείο Χαλανδρίου. Α.Φ.277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Στην αγωγή της Ερμιόνης Σκανδαλάκη κατά Δήμου Χαλανδρίου (Διαδικασία Εργατικών Διαφορών), δικάσιμος της οποίας ορίστηκε η 25/5/2006 στο Ειρηνοδικείο Χαλανδρίου. Α.Φ.277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ή σε κάθε μετ’ αναβολή συζήτηση των πιο πάνω υποθέσεων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αν οι κ.κ  Κονδυλία Καρατζά και Άγγελος Νταβία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57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</w:t>
      </w:r>
      <w:r>
        <w:rPr>
          <w:rFonts w:cs="Times New Roman" w:ascii="Times New Roman" w:hAnsi="Times New Roman"/>
          <w:sz w:val="24"/>
          <w:lang w:val="el-GR"/>
        </w:rPr>
        <w:t>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>
          <w:b w:val="false"/>
          <w:b w:val="false"/>
          <w:sz w:val="16"/>
        </w:rPr>
      </w:pPr>
      <w:r>
        <w:rPr/>
        <w:t xml:space="preserve">            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ΥΑΓΓΕΛΟΣ ΛΕΚΚΑΣ  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sz w:val="22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5:49:00Z</dcterms:created>
  <dc:creator>ΔΗΜΟΣΙΑ ΥΠΗΡΕΣΙΑ/ΧΡΗΣΤΗΣ 3</dc:creator>
  <dc:description/>
  <dc:language>en-US</dc:language>
  <cp:lastModifiedBy>taktikou</cp:lastModifiedBy>
  <cp:lastPrinted>2006-05-23T08:59:00Z</cp:lastPrinted>
  <dcterms:modified xsi:type="dcterms:W3CDTF">2006-05-23T06:02:00Z</dcterms:modified>
  <cp:revision>4</cp:revision>
  <dc:subject/>
  <dc:title>                                                    Α Π Ο Σ Π Α Σ Μ Α</dc:title>
</cp:coreProperties>
</file>