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52/ 2006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χρηματικού εντάλματος προπληρωμής.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α πρέπει να πάρουμε απόφαση για την έκδοση χρηματικού εντάλματος προπληρωμής στο όνομα του μονίμου υπαλλήλου του Δήμου μας κ. Γεωργόπουλου Ιωάννη του Κωνσταντίνου συνολικού ποσού 106,00€ για την  ανανέωση της άδειας κυκλοφορίας του με αρ. ΗΟ5895 τρίκυκλου αυτοκινήτου μάρκας </w:t>
      </w:r>
      <w:r>
        <w:rPr>
          <w:rFonts w:cs="Times New Roman" w:ascii="Times New Roman" w:hAnsi="Times New Roman"/>
          <w:color w:val="000000"/>
          <w:sz w:val="24"/>
        </w:rPr>
        <w:t>PIAGGIO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Στη συνέχεια, ο Πρόεδρος –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έκδοση χρηματικού εντάλματος προπληρωμής  ποσού 106,00€, στο όνομα του μονίμου υπαλλήλου  του Δήμου μας κ. Γεωργόπουλου Ιωάννη του Κωνσταντίνου για την  ανανέωση της άδειας κυκλοφορίας του με αρ. ΗΟ5895 τρίκυκλου αυτοκινήτου μάρκας </w:t>
      </w:r>
      <w:r>
        <w:rPr>
          <w:rFonts w:cs="Times New Roman" w:ascii="Times New Roman" w:hAnsi="Times New Roman"/>
          <w:color w:val="000000"/>
          <w:sz w:val="28"/>
        </w:rPr>
        <w:t>PIAGGIO</w:t>
      </w:r>
      <w:r>
        <w:rPr>
          <w:rFonts w:cs="Times New Roman" w:ascii="Times New Roman" w:hAnsi="Times New Roman"/>
          <w:color w:val="000000"/>
          <w:sz w:val="28"/>
          <w:lang w:val="el-GR"/>
        </w:rPr>
        <w:t>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6,00€ σε βάρος του  Κ.Α.10.6321 του προϋπολογισμού του Δήμου ο. ε. 20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επ ΄ονόματι του μονίμου υπαλλήλου του Δήμου μας  κ. Γεωργόπουλου Ιωάννη του Κωνσταντίνου προς είσπραξη, και θα γίνει απόδοση λογαριασμού εντός τριών μηνών από την έκδοση του χρηματικού εντάλματο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52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19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TextBody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709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33:00Z</dcterms:created>
  <dc:creator>EW/LN/CB</dc:creator>
  <dc:description/>
  <cp:keywords>Ethan</cp:keywords>
  <dc:language>en-US</dc:language>
  <cp:lastModifiedBy>taktikou</cp:lastModifiedBy>
  <cp:lastPrinted>2006-05-19T11:32:00Z</cp:lastPrinted>
  <dcterms:modified xsi:type="dcterms:W3CDTF">2006-05-19T08:37:00Z</dcterms:modified>
  <cp:revision>4</cp:revision>
  <dc:subject/>
  <dc:title>Ethan Frome</dc:title>
</cp:coreProperties>
</file>