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6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353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left="6804" w:right="28" w:hanging="6804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διαφόρων τιμολογίων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left="6804" w:right="28" w:hanging="6804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29/28-02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7,10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ν δημοσίευση για την προμήθεια πλαστικών σάκων απορριμμάτων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296/27-03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78,46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ου αφορά τη δημοσίευση για την εκτέλεση του έργου «Μικρά υδραυλικά έργα (όμβρια)», με Α.Μ. 15/06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295/27-03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8,47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οστεοφυλακίων στο Δημοτικό Νεκροταφείο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.Μ. 14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4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338/31-03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80,21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Ενίσχυση αστικού πρασίνου &amp; χώρων αναψυχής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.Μ. 26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5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495/19-04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3,18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«Μίσθωσης ακινήτου για ΚΕΠ Κάτω Χαλανδρίου»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6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496/19-04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3,82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Μίσθωσης ακινήτου για κοινωνικές δραστηριότητες»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7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567/30-04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18,88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Δύο (2) απορριμματοφόρων τύπου πρέσας 16κ.μ.»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.Μ. 3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8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568/30-04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6,39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υλικών μηχανοργάνωσης &amp; πολλαπλών εκτυπώσεων»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9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569/30-04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6,39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προμήθεια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γραφικής ύλης και ειδών γραφείου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0) ΟΜΙΛΟΣ ΚΑΛΟΦΩΛΙΑ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71/30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7,32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Συνοπτικής οικονομικής κατάστασης προϋπολογισμού / απολογισμού εσόδων – εξόδων για το ο.ε.2006»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11) ΟΜΙΛΟΣ ΚΑΛΟΦΩΛΙΑ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842/18-04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90,53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Ηλεκτρονική διακυβέρνηση για την εξυπηρέτηση του πολίτη»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2) Μ. ΠΕΤΙΝΗ &amp; ΣΙΑ Ε.Ε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982/9-05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50,00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δρομή έτους 2006 για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ΔΕΛΤΙΟ ΕΡΓΑΤΙΚΗΣ ΝΟΜΟΘΕΣΙ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13) ΓΕΩΡΓΙΟΣ Β. ΝΙΚΟΛΟΠΟΥΛΟΣ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2179/31-03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776,79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Προκήρυξης (1/437Μ/2005)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πλήρωση οργανικών θέσεων μόνιμου προσωπικού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4) 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199/11-04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,92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προμήθεια οικίσκων</w:t>
      </w:r>
      <w:r>
        <w:rPr>
          <w:rFonts w:cs="Times New Roman" w:ascii="Times New Roman" w:hAnsi="Times New Roman"/>
          <w:color w:val="000000"/>
          <w:sz w:val="24"/>
          <w:lang w:val="el-GR"/>
        </w:rPr>
        <w:t>, με Α.Μ. 11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5) 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200/11-04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,77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μίσθωσης ακινήτου ΚΕΠ Κάτω Χαλανδρίου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6) ΓΕΩΡΓΙΟΣ Β. ΝΙΚΟΛΟΠΟΥΛ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2202/11-04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0,42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δημοσίευση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μίσθωση ακινήτου κοινωνικών δραστηριοτήτων»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ου Δήμου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αρακαλώ 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4.013,65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Πρόεδρος - Αντιδήμαρχος κάλεσε την Επιτροπή για τη λήψη σχετικής απόφασης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4.013,65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ιμολογίων ως αναλυτικά ανωτέρω αναφέρονται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.013,65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Κ.Α. 10.6462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53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19/5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ΥΑΓΓΕΛΟΣ ΛΕΚΚΑΣ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2"/>
          <w:lang w:val="el-GR"/>
        </w:rPr>
      </w:pPr>
      <w:r>
        <w:rPr>
          <w:rFonts w:cs="Times New Roman"/>
          <w:b/>
          <w:bCs/>
          <w:color w:val="000000"/>
          <w:sz w:val="22"/>
          <w:lang w:val="el-GR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04:00Z</dcterms:created>
  <dc:creator>EW/LN/CB</dc:creator>
  <dc:description/>
  <cp:keywords>Ethan</cp:keywords>
  <dc:language>en-US</dc:language>
  <cp:lastModifiedBy>taktikou</cp:lastModifiedBy>
  <cp:lastPrinted>2006-05-23T09:50:00Z</cp:lastPrinted>
  <dcterms:modified xsi:type="dcterms:W3CDTF">2006-05-23T06:56:00Z</dcterms:modified>
  <cp:revision>8</cp:revision>
  <dc:subject/>
  <dc:title>Ethan Frome</dc:title>
</cp:coreProperties>
</file>