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</w:rPr>
        <w:t>343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Έγκριση όρων Δημοπρασίας για την «Προμήθεια θερινών ειδών για το προσωπικό του Δήμου» 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Α.Μ. 24/2006 προϋπ.155.000,00€ με Φ.Π.Α.</w:t>
      </w:r>
    </w:p>
    <w:p>
      <w:pPr>
        <w:pStyle w:val="TextBodyIndent"/>
        <w:ind w:left="0" w:hanging="578"/>
        <w:jc w:val="both"/>
        <w:rPr>
          <w:b/>
          <w:b/>
          <w:bCs/>
          <w:sz w:val="28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24/2006  της Τεχνικής Υπηρεσίας του Δήμου, νόμιμα θεωρημένη από τον Δ/ντή των Τεχνικών Υπηρεσιών,  </w:t>
      </w: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>155.000,00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«Προμήθεια θερινών ειδών για το προσωπικό του Δήμου» </w:t>
      </w:r>
      <w:r>
        <w:rPr>
          <w:color w:val="000000"/>
          <w:sz w:val="24"/>
        </w:rPr>
        <w:t>καθώς και οι όροι δημόσιου ανοικτού διαγωνισμού με κριτήριο κατακύρωσης τη χαμηλότερη τιμή και παρακαλώ για την λήψη της σχετικής απόφασης ( έγκριση μελέτης - τεχνικών προδιαγραφών, όρων διεξαγωγής) σύμφωνα με τις διατάξεις του ΕΚΠΟΤΑ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 μελέτη αφορά στην προμήθεια στολών κ.λ.π. ειδών που θα διατεθούν στους εργαζόμενους στο Δήμο με σχέση εργασίας Ιδιωτικού και Δημοσίου Δικαίου σύμφωνα με τις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Α) με αριθμ. Π.Κ. 94/1-9-2005 συλλογική σύμβαση εργασίας έτους 2005 της Π.Ο.Ε. – Ο.Τ.Α. περί ορών αμοιβής και εργασίας με σχέση εργασίας Ιδιωτικού Δικαίου Προσωπικού Ο.Τ.Α., και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Β) Την με αριθμ. 2/12542/0022 (ΦΕΚ 441/Β/14-4-2003) με θέμα «Χορήγηση ειδών ατομικής σε υπαλλήλους των οργανισμών Τοπικής Αυτοδιοίκησης και μέτρα προληπτικής ιατρικής».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24/2006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</w:rPr>
        <w:t>ΟΜΟΦΩΝΑ</w:t>
      </w:r>
      <w:r>
        <w:rPr>
          <w:color w:val="000000"/>
          <w:sz w:val="24"/>
        </w:rPr>
        <w:t xml:space="preserve"> εγκρίνει πίστωση ποσού </w:t>
      </w:r>
      <w:r>
        <w:rPr>
          <w:b/>
          <w:bCs/>
          <w:color w:val="000000"/>
          <w:sz w:val="24"/>
        </w:rPr>
        <w:t>155.000,00€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.</w:t>
      </w:r>
      <w:r>
        <w:rPr>
          <w:color w:val="000000"/>
          <w:sz w:val="24"/>
        </w:rPr>
        <w:t xml:space="preserve"> σε βάρος των παρακάτω  Κ.Α.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Κ.Α.10.6061.01, Κ.Α.15.6061.01, Κ.Α.20.6061.01, Κ.Α.30.6061.01, Κ.Α.35.6061.01, Κ.Α.45.6061.01 και Κ.Α.50.6061.01 του προϋπολογισμού του Δήμου ο.ε.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/>
      </w:pPr>
      <w:r>
        <w:rPr>
          <w:b/>
          <w:bCs/>
          <w:sz w:val="24"/>
        </w:rPr>
        <w:t>ΟΜΟΦΩΝΑ</w:t>
      </w:r>
      <w:r>
        <w:rPr>
          <w:sz w:val="24"/>
        </w:rPr>
        <w:t xml:space="preserve">  εγκρίνει  τη  με αριθ. 24/2006  μελέτη  της Τεχνικής Υπηρεσίας  και τις Τεχνικές Προδιαγραφές της  μελέτης που αφορούν στην προμήθεια θερινών ειδών για το προσωπικό του Δήμου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ΟΜΟΦΩΝΑ </w:t>
      </w:r>
      <w:r>
        <w:rPr>
          <w:sz w:val="24"/>
        </w:rPr>
        <w:t xml:space="preserve"> συντάσσει τους  όρους  Δημοπράτησης και Διακήρυξης δημόσιου ανοικτού  Διαγωνισμού  για  την   </w:t>
      </w:r>
      <w:r>
        <w:rPr>
          <w:b/>
          <w:sz w:val="24"/>
        </w:rPr>
        <w:t xml:space="preserve">«Προμήθεια  </w:t>
      </w:r>
      <w:r>
        <w:rPr>
          <w:b/>
          <w:color w:val="000000"/>
          <w:sz w:val="24"/>
        </w:rPr>
        <w:t xml:space="preserve">θερινών ειδών για το προσωπικό του Δήμου» </w:t>
      </w:r>
      <w:r>
        <w:rPr>
          <w:b/>
          <w:bCs/>
          <w:color w:val="000000"/>
          <w:sz w:val="24"/>
        </w:rPr>
        <w:t xml:space="preserve">Α.Μ. 24/2006 προϋπ.155.000,00€ με Φ.Π.Α. </w:t>
      </w:r>
      <w:r>
        <w:rPr>
          <w:bCs/>
          <w:sz w:val="24"/>
        </w:rPr>
        <w:t>που έχουν ως κατωτέρω</w:t>
      </w:r>
      <w:r>
        <w:rPr>
          <w:b/>
          <w:sz w:val="24"/>
        </w:rPr>
        <w:t>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43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      </w:t>
      </w:r>
      <w:r>
        <w:rPr>
          <w:b/>
          <w:bCs/>
          <w:sz w:val="22"/>
        </w:rPr>
        <w:t xml:space="preserve">ΕΥΑΓΓΕΛΟΣ ΛΕΚΚΑΣ   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0:28:00Z</dcterms:created>
  <dc:creator>ΔΗΜΟΣ  ΧΑΛΑΝΔΡΙΟΥ</dc:creator>
  <dc:description/>
  <dc:language>en-US</dc:language>
  <cp:lastModifiedBy>taktikou</cp:lastModifiedBy>
  <cp:lastPrinted>2006-05-02T13:47:00Z</cp:lastPrinted>
  <dcterms:modified xsi:type="dcterms:W3CDTF">2006-05-24T10:14:00Z</dcterms:modified>
  <cp:revision>5</cp:revision>
  <dc:subject/>
  <dc:title>Α Π Ο Σ Π Α Σ Μ Α</dc:title>
</cp:coreProperties>
</file>