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</w:t>
      </w:r>
      <w:r>
        <w:rPr>
          <w:b/>
          <w:bCs/>
          <w:color w:val="000000"/>
          <w:sz w:val="28"/>
        </w:rPr>
        <w:t>16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 xml:space="preserve"> 349</w:t>
      </w:r>
      <w:r>
        <w:rPr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21"/>
        <w:ind w:left="2127" w:hanging="698"/>
        <w:rPr/>
      </w:pPr>
      <w:r>
        <w:rPr/>
        <w:t xml:space="preserve">            </w:t>
      </w:r>
      <w:r>
        <w:rPr/>
        <w:t xml:space="preserve">Έγκριση καταβολής αποζημίωσης λόγω συνταξιοδότησης στον εργάτη          Καθαριότητας του Δήμου μας Κουλούρη Φίλιππου.       </w:t>
      </w:r>
    </w:p>
    <w:p>
      <w:pPr>
        <w:pStyle w:val="21"/>
        <w:ind w:left="2127" w:hanging="698"/>
        <w:rPr/>
      </w:pPr>
      <w:r>
        <w:rPr/>
        <w:t xml:space="preserve">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</w:t>
      </w: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/>
        <w:t xml:space="preserve">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lang w:val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O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</w:rPr>
        <w:t>9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   ημερήσιας διάταξης, είπε ότι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Μας υποβλήθηκε η με αριθ. 8921/9-5-2006 εισήγηση της Διεύθυνσης Προσωπικού, για την έγκριση καταβολής αποζημίωσης λόγω συνταξιοδότησης ποσού 11.593,94€  στον εργάτη Καθαριότητας του Δήμου μας  Κουλούρη Φίλιππου ο οποίος συνταξιοδοτήθηκε από το Ι.Κ.Α. με την 10756/18-4-2006 Απόφαση Διευθυντή του Ι.Κ.Α.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Ημερομηνία Πρόσληψης = 21/6/1983</w:t>
      </w:r>
    </w:p>
    <w:p>
      <w:pPr>
        <w:pStyle w:val="Normal"/>
        <w:rPr/>
      </w:pPr>
      <w:r>
        <w:rPr>
          <w:color w:val="000000"/>
          <w:sz w:val="24"/>
        </w:rPr>
        <w:t>Ημερομηνία Λύσης της Υπαλληλικής του Σχέσης = 30/4/2006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Συνολικός Χρόνος Υπηρεσίας = 22 χρόνια – 10 μήνες – 09 ημέρε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ηνιαίες Τακτικές Αποδοχές = 26 ημέρες Χ 49,14€ = 1.277,64€ &amp; 4 Κυριακές Χ 68,78€ = 275,12€ ήτοι 1.277,64€ + 275,12€ = 1.552,76€.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Υπολογισμός Αποζημίωσης = 16 μήνες Χ 1.552,76€ = 24.844,16€ Χ 40% = 9.937,66€ + 1/6 (1.656,28€) = 11.593,94€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ο θέμα υπόψη σας και παρακαλώ για την έγκριση πίστωσης ποσού 11.593,94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κ. Πρόεδρος κάλεσε την Επιτροπή να αποφασίσει σχετικά 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   </w:t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μόφωνα εγκρίνει  πίστωση ποσού 11.593,94€ για την καταβολή αποζημίωσης λόγω συνταξιοδότησης (άρθρου 300 Ν.1188/81 σε συνδυασμό με το άρθρο 49 του Π.Δ. 410/88) στον εργάτη Καθαριότητας του Δήμου μας κ. Κουλούρη Φίλιππου, ο οποίος συνταξιοδοτήθηκε από το Ι.Κ.Α. με την 10756/18-4-2006 Απόφαση Διευθυντή του Ι.Κ.Α., ως αναλυτικά ανωτέρω αναφέρεται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3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 xml:space="preserve">11.593,94€ </w:t>
      </w:r>
      <w:r>
        <w:rPr>
          <w:sz w:val="28"/>
        </w:rPr>
        <w:t>σε βάρος του Κ.Α.20.6021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Το σχετικό χρηματικό  ένταλμα θα εκδοθεί έπ’ ονόματι του δικαιούχου προς είσπραξη                 κ. Κουλούρη Φίλιππου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9 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>
          <w:sz w:val="22"/>
        </w:rPr>
      </w:pPr>
      <w:r>
        <w:rPr>
          <w:b/>
          <w:bCs/>
          <w:sz w:val="22"/>
        </w:rPr>
        <w:t xml:space="preserve">      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sz w:val="28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2127" w:hanging="11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7:46:00Z</dcterms:created>
  <dc:creator>ΔΗΜΟΣ  ΧΑΛΑΝΔΡΙΟΥ</dc:creator>
  <dc:description/>
  <dc:language>en-US</dc:language>
  <cp:lastModifiedBy>taktikou</cp:lastModifiedBy>
  <cp:lastPrinted>2005-03-30T11:57:00Z</cp:lastPrinted>
  <dcterms:modified xsi:type="dcterms:W3CDTF">2006-05-22T06:27:00Z</dcterms:modified>
  <cp:revision>5</cp:revision>
  <dc:subject/>
  <dc:title>Α Π Ο Σ Π Α Σ Μ Α</dc:title>
</cp:coreProperties>
</file>