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58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ύμφωνα με την διάταξη της παρ.2 του άρθρου 114 Π.Δ. 410/95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28/16-5-2006 απόφαση Δημάρχου περί ανάθεσης υποθέσεων του Δήμου Χαλανδρίου στον Δικηγόρο Αθηνών κ. ΔΙΟΝΥΣΙΟ ΒΡΕΤΤΟ  (Α.Μ.Δ.Σ.Α. : 8831) όπως παραστεί ενώπιον του Μονομελούς Πρωτοδικείου Αθηνών (Διαδικασία Εργατικών Διαφορών) κατά τη συζήτηση της από 20/7/2005 αγωγής της Ελένης Καρποντίνη κατά Δήμου Χαλανδρίου στη δικάσιμο της 16 Μαΐου 2006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Με  3 ψήφους επικυρώνει την με αριθ. 28/16-5-2006 απόφαση Δημάρχου  περί ανάθεσης υποθέσεων του Δήμου στον Δικηγόρο Αθηνών κ. ΔΙΟΝΥΣΙΟ ΒΡΕΤΤΟ  (Α.Μ.Δ.Σ.Α. : 8831) για την παράσταση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ενώπιον του Μονομελούς Πρωτοδικείου Αθηνών (Διαδικασία Εργατικών Διαφορών) κατά τη συζήτηση της από 20/7/2005 αγωγής της Ελένης Καρποντίνη κατά Δήμου Χαλανδρίου στη δικάσιμο της 16 Μαΐου 2006 ή σε κάθε μετ’ αναβολή συζήτηση της πιο πάνω υπόθεση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 οι κ.κ  Κονδυλία Καρατζά και Άγγελος Νταβίας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5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06:00Z</dcterms:created>
  <dc:creator>ΔΗΜΟΣΙΑ ΥΠΗΡΕΣΙΑ/ΧΡΗΣΤΗΣ 3</dc:creator>
  <dc:description/>
  <dc:language>en-US</dc:language>
  <cp:lastModifiedBy>taktikou</cp:lastModifiedBy>
  <cp:lastPrinted>2006-05-22T09:11:00Z</cp:lastPrinted>
  <dcterms:modified xsi:type="dcterms:W3CDTF">2006-05-22T06:15:00Z</dcterms:modified>
  <cp:revision>4</cp:revision>
  <dc:subject/>
  <dc:title>                                                    Α Π Ο Σ Π Α Σ Μ Α</dc:title>
</cp:coreProperties>
</file>