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6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354 / 2006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ab/>
        <w:tab/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διαφόρων τιμολογίων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9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12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 ΟΥΔΕΙΣ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eastAsia="MS Sans Serif" w:cs="MS Sans Serif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1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το  με αρ. 899/16.12.2005 τιμολόγιο της εταιρείας Κ. ΝΤΟΥΜΑΣ &amp; ΣΙΑ Ε.Ε. ΦΩΤΟΤΕΧΝΙΚΗ που αφορά την προμήθεια μιας μηχανής σπιράλ και εξαρτημάτων για βιβλιοδέτηση που ανατέθηκε με απόφαση της Δημαρχιακής Επιτροπής το Ο.Ε.2005, Συνολικού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709,30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Φ.Π.Α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προμήθεια αυτή παρελήφθη το 2005 και θα βαρύνει τον Κ.Α.00.8116 του προϋπολογισμού του Δήμου Ο.Ε.2006.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το θέμα υπόψη σας και παρακαλώ για την επαναψήφιση και την έγκριση διάθεσης της πίστωση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η συνέχεια, ο Πρόεδρος – Αντιδήμαρχος κάλεσε την Επιτροπή για τη λήψη σχετικής απόφασης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/>
      </w:pPr>
      <w:r>
        <w:rPr/>
        <w:t>μετά  από διαλογική συζήτηση, αφού έλαβε υπόψη και τις διατάξεις του Δημοτικού και Κοινοτικού Κώδικα,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color w:val="000000"/>
          <w:sz w:val="28"/>
          <w:u w:val="single"/>
          <w:lang w:val="el-GR" w:eastAsia="el-GR"/>
        </w:rPr>
      </w:pPr>
      <w:r>
        <w:rPr>
          <w:rFonts w:cs="MS Sans Serif" w:ascii="MS Sans Serif" w:hAnsi="MS Sans Serif"/>
          <w:color w:val="000000"/>
          <w:sz w:val="28"/>
          <w:u w:val="single"/>
          <w:lang w:val="el-GR" w:eastAsia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παναψηφίζει   πίστωση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709,30 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με Φ.Π.Α. για την εξόφληση του με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ρ. 899/16.12.2005 τιμολογίου της εταιρείας Κ. ΝΤΟΥΜΑΣ &amp; ΣΙΑ Ε.Ε. ΦΩΤΟΤΕΧΝΙΚΗ που αφορά την προμήθεια μιας μηχανής σπιράλ και εξαρτημάτων για βιβλιοδέτηση που ανατέθηκε με απόφαση της Δημαρχιακής Επιτροπής το Ο.Ε.2005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709,30 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σε βάρος του  Κ. Α. 00.8116 του προϋπολογισμού του Δήμου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ο σχετικό χρηματικό ένταλμα θα εκδοθεί έπ’ ονόματι της δικαιούχου προς είσπραξη εταιρείας Κ. ΝΤΟΥΜΑΣ &amp; ΣΙΑ Ε.Ε. ΦΩΤΟΤΕΧΝΙΚ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υτή η απόφαση έλαβε αύξοντα αριθμό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 xml:space="preserve"> 354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  </w:t>
      </w:r>
      <w:r>
        <w:rPr>
          <w:b w:val="false"/>
          <w:lang w:val="el-GR"/>
        </w:rPr>
        <w:t>Χαλάνδρι, 19/5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ΕΥΑΓΓΕΛΟΣ ΛΕΚΚΑΣ   </w:t>
      </w:r>
      <w:r>
        <w:rPr>
          <w:rFonts w:cs="Times New Roman" w:ascii="Times New Roman" w:hAnsi="Times New Roman"/>
          <w:b/>
        </w:rPr>
        <w:t xml:space="preserve">       </w:t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7:06:00Z</dcterms:created>
  <dc:creator>EW/LN/CB</dc:creator>
  <dc:description/>
  <cp:keywords>Ethan</cp:keywords>
  <dc:language>en-US</dc:language>
  <cp:lastModifiedBy>taktikou</cp:lastModifiedBy>
  <cp:lastPrinted>2006-05-23T10:29:00Z</cp:lastPrinted>
  <dcterms:modified xsi:type="dcterms:W3CDTF">2006-05-24T10:28:00Z</dcterms:modified>
  <cp:revision>6</cp:revision>
  <dc:subject/>
  <dc:title>Ethan Frome</dc:title>
</cp:coreProperties>
</file>