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</w:rPr>
        <w:t>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355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8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    ΟΥΔΕΙΣ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2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ον Δικηγόρο Αθηνών κ.  ΚΟΥΝΕΛΗ ΒΑΣΙΛΕΙΟ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.Μ.Δ.Σ.Α. 17779, όπως με την ιδιότητα του πληρεξούσιου δικηγόρου του Δήμου Χαλανδρίου συντάξει, υπογράψει και παραγγείλει ενώπιον του κου. Εισαγγελέα Πρωτοδικών Αθηνών μήνυση κατά των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ΝΕΑ ΜΕΣΑ ΑΒΕΕ – ΑΦΜ. 094500682-ΔΟΥ ΦΑΕΕ Αθηνών 7-</w:t>
      </w:r>
    </w:p>
    <w:p>
      <w:pPr>
        <w:pStyle w:val="Normal"/>
        <w:ind w:left="787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Διευ/ση : Λ. Κρυονερίου 105-Κρυονέρι ΤΚ 14568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ΣΠΑΝΟ ΓΕΩΡΓΙΟ – ΑΦΜ. 020477966-ΔΟΥ Δ ΑΘΗΝΩΝ-Διευ/ση : </w:t>
      </w:r>
    </w:p>
    <w:p>
      <w:pPr>
        <w:pStyle w:val="Normal"/>
        <w:ind w:left="427" w:hanging="0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Νίκης 11 ΑΘΗΝΑ – ΤΗΛ. 2103223974 – Διευ/ση οικίας Δημοσθένους 5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Α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ind w:left="427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>ΧΑΛΑΝΔΡΙ – ΤΗΛ. 2106846006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ΠΑΝΤΕΛΗ ΑΘΗΝΑΣ – ΑΦΜ. 041951553 – ΔΟΥ Παλλήνης – Διευ/ση οικίας Δημοσθένους – ΜΑΡΑΘΩΝΑΣ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ΚΟΥΚΟΡΑΒΑ ΑΘΑΝΑΣΙΟ – ΑΦΜ. 043009240 – ΔΟΥ Ν. Σμύρνης- Διευ/ση : Σαλαμίνος 54-ΚΑΛΛΙΘΕΑ ΤΗΛ. 210 9591003 &amp; 6977917710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ΟΙΚΟΝΟΜΟΥ ΓΡΗΓΟΡΙΟΥ – ΑΦΜ. 043604540 – ΔΟΥ ΧΑΛΑΝΔΡΙΟΥ- Διευ/ση Αγ. Παρασκευής 56 – Διευ/ση οικίας ΗΛΕΙΑΣ 39-ΧΑΛΑΝΔΡΙ (ΜΕΖΕΔΟΠΩΛΕΙΟ ΥΔΡΟΥΣΑ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ΑΥΡΟΜΑΤΗ ΒΑΣΙΛΕΙΟΥ ΚΑΙ ΣΙΑ – ΑΦΜ. 082919397 – ΔΟΥ ΚΑΡΔΙΤΣΑΣ – Διευ/ση οικίας : ΝΕΡΑΙΔΑ ΚΑΡΔΙΤΣΑΣ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sz w:val="24"/>
          <w:lang w:val="el-GR"/>
        </w:rPr>
        <w:t xml:space="preserve">(Συνυπεύθυνη : ΚΑΠΕΤΑΝΑΚΗ ΜΑΡΙΑ – ΑΦΜ 053453715 – ΔΟΥ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sz w:val="24"/>
          <w:lang w:val="el-GR"/>
        </w:rPr>
        <w:t>ΑΜΑΡΟΥΣΙΟΥ – Διευ/ση Π. ΜΕΛΑ 25 ΜΑΡΟΥΣΙ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εξώδικης δήλωσης κ.λ.π. εξόφλησης των χρεών τους προς το Δήμο από καθυστερούμενες οφειλές τους που για την κάθε περίπτωση υπερβαίνουν την αξία των 10.000,00 ευρώ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Ομόφωνα εξουσιοδοτεί τον δικηγόρο Αθηνών κ. ΚΟΥΝΕΛΗ ΒΑΣΙΛΕΙΟ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Α.Μ.Δ.Σ.Α. 17779, όπως με την ιδιότητα του πληρεξούσιου δικηγόρου του Δήμου Χαλανδρίου συντάξει, υπογράψει και παραγγείλει ενώπιον του κου. Εισαγγελέα Πρωτοδικών Αθηνών μήνυση κατά των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ΝΕΑ ΜΕΣΑ ΑΒΕΕ – ΑΦΜ. 094500682-ΔΟΥ ΦΑΕΕ Αθηνών 7-</w:t>
      </w:r>
    </w:p>
    <w:p>
      <w:pPr>
        <w:pStyle w:val="Normal"/>
        <w:ind w:left="787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Διευ/ση : Λ. Κρυονερίου 105-Κρυονέρι ΤΚ 14568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ΣΠΑΝΟ ΓΕΩΡΓΙΟ – ΑΦΜ. 020477966-ΔΟΥ Δ ΑΘΗΝΩΝ-Διευ/ση : </w:t>
      </w:r>
    </w:p>
    <w:p>
      <w:pPr>
        <w:pStyle w:val="Normal"/>
        <w:ind w:left="427" w:hanging="0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>Νίκης 11 ΑΘΗΝΑ – ΤΗΛ. 2103223974 – Διευ/ση οικίας Δημοσθένους 5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Α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ind w:left="427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>ΧΑΛΑΝΔΡΙ – ΤΗΛ. 2106846006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ΠΑΝΤΕΛΗ ΑΘΗΝΑΣ – ΑΦΜ. 041951553 – ΔΟΥ Παλλήνης – Διευ/ση οικίας Δημοσθένους – ΜΑΡΑΘΩΝΑΣ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ΚΟΥΚΟΡΑΒΑ ΑΘΑΝΑΣΙΟ – ΑΦΜ. 043009240 – ΔΟΥ Ν. Σμύρνης- Διευ/ση : Σαλαμίνος 54-ΚΑΛΛΙΘΕΑ ΤΗΛ. 210 9591003 &amp; 6977917710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ΟΙΚΟΝΟΜΟΥ ΓΡΗΓΟΡΙΟΥ – ΑΦΜ. 043604540 – ΔΟΥ ΧΑΛΑΝΔΡΙΟΥ- Διευ/ση Αγ. Παρασκευής 56 – Διευ/ση οικίας ΗΛΕΙΑΣ 39-ΧΑΛΑΝΔΡΙ (ΜΕΖΕΔΟΠΩΛΕΙΟ ΥΔΡΟΥΣΑ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ΜΑΥΡΟΜΑΤΗ ΒΑΣΙΛΕΙΟΥ ΚΑΙ ΣΙΑ – ΑΦΜ. 082919397 – ΔΟΥ ΚΑΡΔΙΤΣΑΣ – Διευ/ση οικίας : ΝΕΡΑΙΔΑ ΚΑΡΔΙΤΣΑΣ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     </w:t>
      </w:r>
      <w:r>
        <w:rPr>
          <w:rFonts w:cs="Times New Roman" w:ascii="Times New Roman" w:hAnsi="Times New Roman"/>
          <w:sz w:val="28"/>
          <w:lang w:val="el-GR"/>
        </w:rPr>
        <w:t xml:space="preserve">(Συνυπεύθυνη : ΚΑΠΕΤΑΝΑΚΗ ΜΑΡΙΑ – ΑΦΜ 053453715 – ΔΟΥ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     </w:t>
      </w:r>
      <w:r>
        <w:rPr>
          <w:rFonts w:cs="Times New Roman" w:ascii="Times New Roman" w:hAnsi="Times New Roman"/>
          <w:sz w:val="28"/>
          <w:lang w:val="el-GR"/>
        </w:rPr>
        <w:t>ΑΜΑΡΟΥΣΙΟΥ – Διευ/ση Π. ΜΕΛΑ 25 ΜΑΡΟΥΣΙ)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</w:t>
      </w:r>
      <w:r>
        <w:rPr>
          <w:rFonts w:cs="Times New Roman" w:ascii="Times New Roman" w:hAnsi="Times New Roman"/>
          <w:sz w:val="28"/>
          <w:lang w:val="el-GR"/>
        </w:rPr>
        <w:t xml:space="preserve">εξώδικης δήλωσης κ.λ.π. εξόφλησης των χρεών τους προς το Δήμο από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 xml:space="preserve">καθυστερούμενες οφειλές τους που για την κάθε περίπτωση υπερβαίνουν την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</w:t>
      </w:r>
      <w:r>
        <w:rPr>
          <w:rFonts w:cs="Times New Roman" w:ascii="Times New Roman" w:hAnsi="Times New Roman"/>
          <w:sz w:val="28"/>
          <w:lang w:val="el-GR"/>
        </w:rPr>
        <w:t>αξία των 10.000,00 ευρώ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 355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    Α. ΝΤΑΒΙ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</w:t>
      </w:r>
      <w:r>
        <w:rPr>
          <w:b w:val="false"/>
        </w:rPr>
        <w:t>Χαλάνδρι, 19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ΕΥΑΓΓΕΛΟΣ ΛΕΚΚΑΣ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3z0">
    <w:name w:val="WW8Num63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0:40:00Z</dcterms:created>
  <dc:creator>ΔΗΜΟΣΙΑ ΥΠΗΡΕΣΙΑ/ΧΡΗΣΤΗΣ 3</dc:creator>
  <dc:description/>
  <dc:language>en-US</dc:language>
  <cp:lastModifiedBy>taktikou</cp:lastModifiedBy>
  <cp:lastPrinted>2006-05-19T13:53:00Z</cp:lastPrinted>
  <dcterms:modified xsi:type="dcterms:W3CDTF">2006-05-22T06:10:00Z</dcterms:modified>
  <cp:revision>6</cp:revision>
  <dc:subject/>
  <dc:title>                                                    Α Π Ο Σ Π Α Σ Μ Α</dc:title>
</cp:coreProperties>
</file>