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56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29/16-5-2006 απόφαση Δημάρχου περί ανάθεσης υποθέσεων του Δήμου Χαλανδρίου στον Δικηγόρο Αθηνών κ. ΜΕΛΙΣΣΑΡΗ ΓΕΩΡΓΙΟ  (Α.Μ.Δ.Σ.Α. : 17124) όπως ως πληρεξούσιος δικηγόρος του Δήμου Χαλανδρίου παραστεί ενώπιον του 14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4"/>
          <w:lang w:val="el-GR"/>
        </w:rPr>
        <w:t xml:space="preserve"> Τμήματος του Διοικητικού Εφετείου Αθηνών κατά τη δικάσιμο της 17/5/2006 κατά την εκδίκαση της από 23/3/2000 προσφυγής της Α.Ε. “ΕΥΡΩΠΑΡΚΙΝ Α.Ε.” κατά του Δήμου Χαλανδρίου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29/16-5-2006 απόφαση Δημάρχου  περί ανάθεσης υποθέσεων του Δήμου στον Δικηγόρο Αθηνών κ. ΜΕΛΙΣΣΑΡΗ ΓΕΩΡΓΙΟ  (Α.Μ.Δ.Σ.Α. : 17124) για την παράσταση ενώπιον του 14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υ</w:t>
      </w:r>
      <w:r>
        <w:rPr>
          <w:rFonts w:cs="Times New Roman" w:ascii="Times New Roman" w:hAnsi="Times New Roman"/>
          <w:sz w:val="28"/>
          <w:lang w:val="el-GR"/>
        </w:rPr>
        <w:t xml:space="preserve"> Τμήματος του Διοικητικού Εφετείου Αθηνών κατά τη δικάσιμο της 17/5/2006 κατά την εκδίκαση της από 23/3/2000 προσφυγής της Α.Ε. “ΕΥΡΩΠΑΡΚΙΝ Α.Ε.” κατά του Δήμου Χαλανδρίου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5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3:00Z</dcterms:created>
  <dc:creator>ΔΗΜΟΣΙΑ ΥΠΗΡΕΣΙΑ/ΧΡΗΣΤΗΣ 3</dc:creator>
  <dc:description/>
  <dc:language>en-US</dc:language>
  <cp:lastModifiedBy>taktikou</cp:lastModifiedBy>
  <cp:lastPrinted>2006-05-22T11:27:00Z</cp:lastPrinted>
  <dcterms:modified xsi:type="dcterms:W3CDTF">2006-05-22T08:30:00Z</dcterms:modified>
  <cp:revision>7</cp:revision>
  <dc:subject/>
  <dc:title>                                                    Α Π Ο Σ Π Α Σ Μ Α</dc:title>
</cp:coreProperties>
</file>