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6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350/ 2006</w:t>
      </w: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χρηματικού εντάλματος προπληρωμής.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eastAsia="MS Sans Serif" w:cs="MS Sans Serif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9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12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 ΟΥΔΕΙΣ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0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Θα πρέπει να πάρουμε απόφαση για την έκδοση χρηματικού εντάλματος προπληρωμής στο όνομα του μονίμου υπαλλήλου του Δήμου κ. Μπουγιουκχλιάμπου Ιωάννη συνολικού ποσού 27,00€ για την κάλυψη εξόδων Αναθεώρησης Αδειών των υπ’ αριθμ.ΗΟ9796 &amp; ΗΟ9797  κυβισμού 50</w:t>
      </w:r>
      <w:r>
        <w:rPr>
          <w:rFonts w:cs="Times New Roman" w:ascii="Times New Roman" w:hAnsi="Times New Roman"/>
          <w:color w:val="000000"/>
          <w:sz w:val="24"/>
        </w:rPr>
        <w:t>cc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ικύκλων της Δημοτικής Αστυνομίας.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TextBody"/>
        <w:rPr/>
      </w:pPr>
      <w:r>
        <w:rPr/>
        <w:t>Στη συνέχεια, ο Πρόεδρος – Αντιδήμαρχος κάλεσε την Επιτροπή να αποφασίσει σχετικά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από διαλογική συζήτηση, αφού έλαβε υπόψη και τις διατάξεις του Δημοτικού και Κοινοτικού Κώδικα, 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>Ομόφωνα εγκρίνει την έκδοση χρηματικού εντάλματος προπληρωμής  ποσού 27,00€, στο όνομα του μονίμου υπαλλήλου  του Δήμου μας ΜΠΟΥΓΙΟΥΚΧΛΙΑΜΠΟΥ ΙΩΑΝΝΗ για την  κάλυψη εξόδων Αναθεώρησης Αδειών των υπ’ αριθμ. ΗΟ9796 &amp; ΗΟ9797 κυβισμού 50</w:t>
      </w:r>
      <w:r>
        <w:rPr>
          <w:rFonts w:cs="Times New Roman" w:ascii="Times New Roman" w:hAnsi="Times New Roman"/>
          <w:color w:val="000000"/>
          <w:sz w:val="28"/>
        </w:rPr>
        <w:t>cc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δικύκλων της Δημοτικής Αστυνομία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27,00€ σε βάρος του  Κ.Α.50.6321 του προϋπολογισμού του Δήμου ο. ε. 2006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επ ΄ονόματι του μονίμου υπαλλήλου του Δήμου μας  κ. ΜΠΟΥΓΙΟΥΚΧΛΙΑΜΠΟΥ ΙΩΑΝΝΗ προς είσπραξη, και θα γίνει απόδοση λογαριασμού εντός τριών μηνών από την έκδοση του χρηματικού εντάλματο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50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</w:t>
      </w:r>
      <w:r>
        <w:rPr>
          <w:b w:val="false"/>
          <w:lang w:val="el-GR"/>
        </w:rPr>
        <w:t>Χαλάνδρι, 19/5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TextBody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sectPr>
      <w:type w:val="nextPage"/>
      <w:pgSz w:w="12240" w:h="15840"/>
      <w:pgMar w:left="709" w:right="47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8:11:00Z</dcterms:created>
  <dc:creator>EW/LN/CB</dc:creator>
  <dc:description/>
  <cp:keywords>Ethan</cp:keywords>
  <dc:language>en-US</dc:language>
  <cp:lastModifiedBy>taktikou</cp:lastModifiedBy>
  <cp:lastPrinted>2006-05-19T11:27:00Z</cp:lastPrinted>
  <dcterms:modified xsi:type="dcterms:W3CDTF">2006-05-19T08:27:00Z</dcterms:modified>
  <cp:revision>5</cp:revision>
  <dc:subject/>
  <dc:title>Ethan Frome</dc:title>
</cp:coreProperties>
</file>