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344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Έγκριση όρων Δημοπρασίας για την «Προμήθεια γάλακτος Ο.Ε.2006» </w:t>
      </w:r>
      <w:r>
        <w:rPr>
          <w:b/>
          <w:bCs/>
          <w:color w:val="000000"/>
          <w:sz w:val="24"/>
        </w:rPr>
        <w:t>Α.Μ. 25/2006 προϋπ. 131.950,00 € με Φ.Π.Α.</w:t>
      </w:r>
    </w:p>
    <w:p>
      <w:pPr>
        <w:pStyle w:val="TextBodyIndent"/>
        <w:ind w:left="0" w:hanging="578"/>
        <w:jc w:val="both"/>
        <w:rPr>
          <w:b/>
          <w:b/>
          <w:bCs/>
          <w:sz w:val="28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5/2006  της Τεχνικής Υπηρεσίας του Δήμου, νόμιμα θεωρημένη από τον Δ/ντή  των Τεχνικών Υπηρεσιών,  </w:t>
      </w:r>
      <w:r>
        <w:rPr>
          <w:bCs/>
          <w:color w:val="000000"/>
          <w:sz w:val="24"/>
        </w:rPr>
        <w:t xml:space="preserve">προϋπ. 131.950,00 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γάλακτος Ο.Ε.2006» </w:t>
      </w:r>
      <w:r>
        <w:rPr>
          <w:color w:val="000000"/>
          <w:sz w:val="24"/>
        </w:rPr>
        <w:t>καθώς και οι όροι δημόσιου τακτικού διαγωνισμού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/>
      </w:pPr>
      <w:r>
        <w:rPr/>
        <w:t>Ο Δήμος Χαλανδρίου έχει προγραμματίσει την προμήθεια γάλακτος πλήρους μη ζαχαρούχου (εβαπορέ) που θα διατεθεί στους εργαζόμενους στο Δήμο με σχέση εργασίας Ιδιωτικού και Δημοσίου Δικαίου σύμφωνα με την με αριθμ.8653/21-2-97 κοινή Υπουργ. Απόφαση που τροποποιεί μερικώς την όμοιά της με αριθμ.34042/1-2-96 και την 1-9-2005 συλλογική σύμβαση εργασίας περί όρων αμοιβής κ.λ.π. με σχέση εργασίας Ιδιωτικού Δικαίου Προσωπικού Ο.Τ.Α.</w:t>
      </w:r>
    </w:p>
    <w:p>
      <w:pPr>
        <w:pStyle w:val="3"/>
        <w:rPr/>
      </w:pPr>
      <w:r>
        <w:rPr/>
        <w:t xml:space="preserve">Ο προϋπολογισμός για την προμήθεια ανέρχεται στο ποσό των 121.055,05€ πλέον Φ.Π.Α.9% 10.894,95€ και αφορά στην προμήθεια 151.264 κουτιών γάλατος πλήρους μη ζαχαρούχου (εβαπορέ)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25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 xml:space="preserve">131.950,00 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ων κατωτέρω Κ.Α.: Κ.Α.10.6063.01, Κ.Α.15.6063.01, Κ.Α.20.6063.01, Κ.Α.30.6063.01, Κ.Α.35.6063.01, Κ.Α.45.6063.01 και Κ.Α.50.6063.01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η  με  αριθ. 25/2006  μελέτη της Τεχνικής Υπηρεσίας και συντάσσει τους όρους  Δημοπράτησης και Διακήρυξης  Δημόσιου τακτικού Διαγωνισμού   για  την   </w:t>
      </w:r>
      <w:r>
        <w:rPr>
          <w:b/>
          <w:color w:val="000000"/>
          <w:sz w:val="24"/>
        </w:rPr>
        <w:t xml:space="preserve">«Προμήθεια γάλακτος Ο.Ε.2006» </w:t>
      </w:r>
      <w:r>
        <w:rPr>
          <w:b/>
          <w:bCs/>
          <w:color w:val="000000"/>
          <w:sz w:val="24"/>
        </w:rPr>
        <w:t xml:space="preserve">Α.Μ. 25/2006 προϋπ.131.950,00€ με Φ.Π.Α.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4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42:00Z</dcterms:created>
  <dc:creator>ΔΗΜΟΣ  ΧΑΛΑΝΔΡΙΟΥ</dc:creator>
  <dc:description/>
  <dc:language>en-US</dc:language>
  <cp:lastModifiedBy>taktikou</cp:lastModifiedBy>
  <cp:lastPrinted>2006-05-23T14:25:00Z</cp:lastPrinted>
  <dcterms:modified xsi:type="dcterms:W3CDTF">2006-05-24T10:24:00Z</dcterms:modified>
  <cp:revision>6</cp:revision>
  <dc:subject/>
  <dc:title>Α Π Ο Σ Π Α Σ Μ Α</dc:title>
</cp:coreProperties>
</file>