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51/ 2006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χρηματικού εντάλματος προπληρωμής.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eastAsia="MS Sans Serif" w:cs="MS Sans Serif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α πρέπει να πάρουμε απόφαση για την έκδοση χρηματικού εντάλματος προπληρωμής στο όνομα του μονίμου υπαλλήλου του Δήμου μας κ. Γεωργόπουλου Ιωάννη του Κωνσταντίνου συνολικού ποσού 103,60€ για την εξόφληση τελών χρήσης μηχανήματος έργου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Στη συνέχεια, ο Πρόεδρος –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έκδοση χρηματικού εντάλματος προπληρωμής  ποσού 103,60€, στο όνομα του μονίμου υπαλλήλου  του Δήμου μας κ. Γεωργόπουλου Ιωάννη του Κωνσταντίνου για την  εξόφληση τελών χρήσης μηχανήματος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03,60€ σε βάρος του  Κ.Α.20.6322 του προϋπολογισμού του Δήμου ο. ε. 200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επ ΄ονόματι του μονίμου υπαλλήλου του Δήμου μας  κ. Γεωργόπουλου Ιωάννη του Κωνσταντίνου προς είσπραξη, και θα γίνει απόδοση λογαριασμού εντός τριών μηνών από την έκδοση του χρηματικού εντάλματο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51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19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TextBody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709" w:right="47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22:00Z</dcterms:created>
  <dc:creator>EW/LN/CB</dc:creator>
  <dc:description/>
  <cp:keywords>Ethan</cp:keywords>
  <dc:language>en-US</dc:language>
  <cp:lastModifiedBy>taktikou</cp:lastModifiedBy>
  <cp:lastPrinted>2006-05-19T11:21:00Z</cp:lastPrinted>
  <dcterms:modified xsi:type="dcterms:W3CDTF">2006-05-19T08:32:00Z</dcterms:modified>
  <cp:revision>3</cp:revision>
  <dc:subject/>
  <dc:title>Ethan Frome</dc:title>
</cp:coreProperties>
</file>