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</w:t>
      </w:r>
      <w:r>
        <w:rPr>
          <w:b/>
          <w:bCs/>
          <w:color w:val="000000"/>
          <w:sz w:val="28"/>
        </w:rPr>
        <w:t>17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 371</w:t>
      </w:r>
      <w:r>
        <w:rPr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ind w:left="2127" w:hanging="698"/>
        <w:rPr/>
      </w:pPr>
      <w:r>
        <w:rPr/>
        <w:t xml:space="preserve">           </w:t>
      </w:r>
      <w:r>
        <w:rPr/>
        <w:t xml:space="preserve">Έγκριση καταβολής αποζημίωσης λόγω συνταξιοδότησης στον οδηγό του Δήμου μας Διαμαντόπουλο Παναγιώτη.       </w:t>
      </w:r>
    </w:p>
    <w:p>
      <w:pPr>
        <w:pStyle w:val="21"/>
        <w:ind w:left="2127" w:hanging="698"/>
        <w:rPr/>
      </w:pPr>
      <w:r>
        <w:rPr/>
        <w:t xml:space="preserve">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</w:t>
      </w:r>
      <w:r>
        <w:rPr>
          <w:sz w:val="24"/>
        </w:rPr>
        <w:t>Χαλάνδρι και στο Κέντρο Νεότητας (Δαναΐδων &amp; Αντιγόνης)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5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 του έτους 2006, ημέρα της εβδομάδας Πέμπτη και ώρα 19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9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ΟΥΔΕΙΣ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/>
        </w:rPr>
      </w:pPr>
      <w:r>
        <w:rPr>
          <w:lang w:val="el-GR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7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Μας υποβλήθηκε η με αριθ. 9618/19-5-2006 εισήγηση της Διεύθυνσης Προσωπικού, για την έγκριση καταβολής αποζημίωσης λόγω συνταξιοδότησης ποσού </w:t>
      </w:r>
      <w:r>
        <w:rPr>
          <w:b/>
          <w:bCs/>
          <w:color w:val="000000"/>
          <w:sz w:val="24"/>
        </w:rPr>
        <w:t>7.680,40€</w:t>
      </w:r>
      <w:r>
        <w:rPr>
          <w:color w:val="000000"/>
          <w:sz w:val="24"/>
        </w:rPr>
        <w:t xml:space="preserve">  στον Οδηγό του Δήμου μας  Διαμαντόπουλο Παναγιώτη ο οποίος συνταξιοδοτήθηκε από το Ι.Κ.Α. με την 11250/27-4-2006 Απόφαση Διευθυντή του Ι.Κ.Α.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μερομηνία Πρόσληψης = 8/5/1986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μερομηνία Λύσης της Υπαλληλικής του Σχέσης = 15/7/200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Συνολικός Χρόνος Υπηρεσίας = 19 χρόνια – 2 μήνες – 07 ημέρε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ΑΠΟΔΟΧΕΣ ΤΕΛΕΥΤΑΙΟΥ ΜΗΝΟΣ: 1.266,00€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Υπολογισμός Αποζημίωσης = 13 μήνες Χ 1.266,00€ = 16.458,00€ Χ 40% = 6.583,20€ + 1/6 (1.097,20€) = 7.680,40€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Θέτω ο θέμα υπόψη σας και παρακαλώ για την έγκριση πίστωσης ποσού </w:t>
      </w:r>
      <w:r>
        <w:rPr>
          <w:b/>
          <w:bCs/>
          <w:color w:val="000000"/>
          <w:sz w:val="24"/>
        </w:rPr>
        <w:t>7.680,40€.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κ. Πρόεδρος κάλεσε την Επιτροπή να αποφασίσει σχετικά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   </w:t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Ομόφωνα εγκρίνει  πίστωση ποσού 7.680,40€ για την καταβολή αποζημίωσης λόγω συνταξιοδότησης (άρθρου 300 Ν.1188/81 σε συνδυασμό με το άρθρο 49 του Π.Δ. 410/88) στον Οδηγό του Δήμου μας κ. Διαμαντόπουλο Παναγιώτη, ο οποίος συνταξιοδοτήθηκε από το Ι.Κ.Α. με την 11250/27-4-2006 Απόφαση Διευθυντή του Ι.Κ.Α., ως αναλυτικά ανωτέρω αναφέρετα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3"/>
        <w:rPr/>
      </w:pPr>
      <w:r>
        <w:rPr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sz w:val="28"/>
        </w:rPr>
        <w:t xml:space="preserve">7.680,40€ </w:t>
      </w:r>
      <w:r>
        <w:rPr>
          <w:sz w:val="28"/>
        </w:rPr>
        <w:t>σε βάρος του Κ.Α.20.6021 του Προϋπολογισμού 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 ένταλμα θα εκδοθεί έπ’ ονόματι του δικαιούχου προς είσπραξη                 κ. Διαμαντόπουλου Παναγιώτη 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71 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/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</w:t>
      </w:r>
      <w:r>
        <w:rPr>
          <w:b w:val="false"/>
        </w:rPr>
        <w:t>Χαλάνδρι, 26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127" w:hanging="11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8:03:00Z</dcterms:created>
  <dc:creator>ΔΗΜΟΣ  ΧΑΛΑΝΔΡΙΟΥ</dc:creator>
  <dc:description/>
  <dc:language>en-US</dc:language>
  <cp:lastModifiedBy>taktikou</cp:lastModifiedBy>
  <cp:lastPrinted>2005-03-30T11:57:00Z</cp:lastPrinted>
  <dcterms:modified xsi:type="dcterms:W3CDTF">2006-05-30T08:23:00Z</dcterms:modified>
  <cp:revision>4</cp:revision>
  <dc:subject/>
  <dc:title>Α Π Ο Σ Π Α Σ Μ Α</dc:title>
</cp:coreProperties>
</file>