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67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</w:t>
      </w:r>
      <w:r>
        <w:rPr>
          <w:b/>
          <w:color w:val="000000"/>
          <w:sz w:val="24"/>
          <w:lang w:val="el-GR"/>
        </w:rPr>
        <w:t>Έγκριση όρων Δημοπρασίας για το έργο «Καθαίρεση διαφημιστικών πινακίδων»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</w:t>
      </w:r>
      <w:r>
        <w:rPr>
          <w:b/>
          <w:color w:val="000000"/>
          <w:sz w:val="24"/>
          <w:lang w:val="el-GR"/>
        </w:rPr>
        <w:t xml:space="preserve">Α.Μ.31/06 προϋπ.30.000,00€ με Φ.Π.Α.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από την Τεχνική Υπηρεσία η με αριθ. 31/2006 μελέτη του Δήμου, νόμιμα θεωρημένη από την Δ/ντή των Τεχνικών Υπηρεσιών, προϋπ.30.000,00€ με Φ.Π.Α. που συμπεριλαμβάνεται στο Τεχνικό Πρόγραμμα ο.ε. 2006, για την έγκριση όρων δημοπρασίας του έργου «</w:t>
      </w:r>
      <w:r>
        <w:rPr>
          <w:b/>
          <w:color w:val="000000"/>
          <w:sz w:val="24"/>
          <w:lang w:val="el-GR"/>
        </w:rPr>
        <w:t>Καθαίρεση διαφημιστικών πινακίδων</w:t>
      </w:r>
      <w:r>
        <w:rPr>
          <w:color w:val="000000"/>
          <w:sz w:val="24"/>
          <w:lang w:val="el-GR"/>
        </w:rPr>
        <w:t>» που αφορά στην καθαίρεση παράνομων διαφημιστικών πινακίδων επί της οδού Λεωφόρου Μεσογείων, Αγίας Παρασκευής και Παπανικολή και παρακαλώ για την έγκριση όρων της Δημοπρασίας του εν λόγω έργου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ην υποβληθείσα μελέτη καθώς και το σχέδιο Έγκρισης όρων της Υπηρεσίας.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πίστωση ποσού 30.000,00€ συμπεριλαμβανομένου του Φ.Π.Α. σε βάρος του Κ.Α. 30.7324.07 του προϋπ. του Δήμου ο.ε. 20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επ ΄ονόματι του δικαιούχου προς είσπραξη βάσει πιστοποιήσεων του επιβλέποντος το έργο μηχανικού.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συντάσσει τους όρους Δημοπράτησης και Διακήρυξης της Δημοπρασίας για την επιλογή αναδόχου για το έργο «</w:t>
      </w:r>
      <w:r>
        <w:rPr>
          <w:b/>
          <w:color w:val="000000"/>
          <w:sz w:val="28"/>
          <w:lang w:val="el-GR"/>
        </w:rPr>
        <w:t>Καθαίρεση διαφημιστικών πινακίδων</w:t>
      </w:r>
      <w:r>
        <w:rPr>
          <w:color w:val="000000"/>
          <w:sz w:val="28"/>
          <w:lang w:val="el-GR"/>
        </w:rPr>
        <w:t xml:space="preserve">» Α.Μ. 31/2006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προϋπ.30.000,00€ με Φ.Π.Α. που έχουν ως κατωτέρω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67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8:21:00Z</dcterms:created>
  <dc:creator>ΔΗΜΟΣ  ΧΑΛΑΝΔΡΙΟΥ</dc:creator>
  <dc:description/>
  <dc:language>en-US</dc:language>
  <cp:lastModifiedBy>taktikou</cp:lastModifiedBy>
  <cp:lastPrinted>2006-05-26T11:18:00Z</cp:lastPrinted>
  <dcterms:modified xsi:type="dcterms:W3CDTF">2006-05-26T08:27:00Z</dcterms:modified>
  <cp:revision>3</cp:revision>
  <dc:subject/>
  <dc:title>Α Π Ο Σ Π Α Σ Μ Α</dc:title>
</cp:coreProperties>
</file>