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82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0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40,74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662.09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πινακίδων ονοματοθεσίας οδών ως αναλυτικά αναφέρονται  στη συνημμένη Τεχνική Έκθεση Ανάληψης Δαπάνης, για τις ανάγκες της Τεχνικής Υπηρε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υο (2) προσφορέ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ΣΗΜΑ Α.Β.Ε.Ε. : </w:t>
      </w:r>
      <w:r>
        <w:rPr>
          <w:sz w:val="24"/>
          <w:lang w:val="el-GR"/>
        </w:rPr>
        <w:t>Η οποία προσφέρει την προμήθεια των πινακίδων με την τιμή των 540,74 € συμπεριλαμβανομένου ΦΠΑ 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ΔΙΑΣΤΑΣΙΣ ΑΒΕΕ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ων πινακίδων με την τιμή των 548,00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40,74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προμήθεια πινακίδων ονοματοθεσίας οδών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06 </w:t>
      </w:r>
      <w:r>
        <w:rPr>
          <w:color w:val="000000"/>
          <w:sz w:val="28"/>
          <w:lang w:val="el-GR"/>
        </w:rPr>
        <w:t xml:space="preserve">για τις ανάγκες της Τεχνικής Υπηρεσίας και αναθέτει την προμήθεια στην εταιρεία  </w:t>
      </w:r>
      <w:r>
        <w:rPr>
          <w:b/>
          <w:bCs/>
          <w:color w:val="000000"/>
          <w:sz w:val="28"/>
          <w:lang w:val="el-GR"/>
        </w:rPr>
        <w:t>ΣΗΜΑ Α.Β.Ε.Ε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540,74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30.6662.09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ΣΗΜΑ Α.Β.Ε.Ε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82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6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0:42:00Z</dcterms:created>
  <dc:creator>ΔΗΜΟΣ  ΧΑΛΑΝΔΡΙΟΥ</dc:creator>
  <dc:description/>
  <dc:language>en-US</dc:language>
  <cp:lastModifiedBy>taktikou</cp:lastModifiedBy>
  <cp:lastPrinted>2006-05-29T12:59:00Z</cp:lastPrinted>
  <dcterms:modified xsi:type="dcterms:W3CDTF">2006-05-29T10:01:00Z</dcterms:modified>
  <cp:revision>8</cp:revision>
  <dc:subject/>
  <dc:title>Α Π Ο Σ Π Α Σ Μ Α</dc:title>
</cp:coreProperties>
</file>