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8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09,7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ανταλλακτικών για την επισκευή του φωτοαντιγραφικού μηχανήματο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2860, για τις ανάγκες της Υπηρεσίας του Δημοτολογ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για την επισκευή του φωτοαντιγραφικού μηχανήματο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Κ. ΝΤΟΥΜΑΣ &amp; ΣΙΑ Ε.Ε. </w:t>
      </w:r>
      <w:r>
        <w:rPr>
          <w:color w:val="000000"/>
          <w:sz w:val="24"/>
          <w:lang w:val="el-GR"/>
        </w:rPr>
        <w:t xml:space="preserve">που προσφέρει την προμήθεια ανταλλακτικών για την επισκευή του φωτοαντιγραφικού μηχανήματο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2860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309,7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09,7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ανταλλακτικών για την επισκευή του φωτοαντιγραφικού μηχανήματο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2860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07 </w:t>
      </w:r>
      <w:r>
        <w:rPr>
          <w:color w:val="000000"/>
          <w:sz w:val="28"/>
          <w:lang w:val="el-GR"/>
        </w:rPr>
        <w:t xml:space="preserve">για τις ανάγκες της Υπηρεσίας του Δημοτολογίου και αναθέτει την προμήθεια και επισκευή στην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09,7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 - επισκευή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8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01:00Z</dcterms:created>
  <dc:creator>ΔΗΜΟΣ  ΧΑΛΑΝΔΡΙΟΥ</dc:creator>
  <dc:description/>
  <dc:language>en-US</dc:language>
  <cp:lastModifiedBy>taktikou</cp:lastModifiedBy>
  <cp:lastPrinted>2006-05-29T13:01:00Z</cp:lastPrinted>
  <dcterms:modified xsi:type="dcterms:W3CDTF">2006-05-29T10:08:00Z</dcterms:modified>
  <cp:revision>5</cp:revision>
  <dc:subject/>
  <dc:title>Α Π Ο Σ Π Α Σ Μ Α</dc:title>
</cp:coreProperties>
</file>