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</w:rPr>
        <w:t>9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416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 του έτους 2006, ημέρα της εβδομάδας Τετάρτη και ώρα 14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/6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ΤΑΚΤΙΚΑ ΜΕΛΗ  :           ΓΕΩΡΓΙΟΣ  ΘΕΟΔΩΡΟΥ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οποίος δεν προσήλθε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ε νόμιμα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Θα πρέπει να εξουσιοδοτήσουμε τον Δικηγόρο Αθηνών  κ. ΒΡΕΤΤΟ ΔΙΟΝΥΣΙΟ Α.Μ./Δ.Σ.Α.:8831 όπως παραστεί ως πληρεξούσιος δικηγόρος του Δήμου μας κατά την δικάσιμο της 16/6/2006 στο Διοικητικό Εφετείο Αθηνών Τμήμα Ακυρωτικής Διαδικασίας – Τμήμα ΙΑ΄ στη συζήτηση της αίτησης ακυρώσεως του Κωνσταντίνου Αναγνώστου κατά του Δήμου Χαλανδρίου και της υπ’ αριθμ.6/3-1-2005 απόφασης του Δημάρχου Χαλανδρίου.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Με 3 ψήφους εξουσιοδοτεί τον Δικηγόρο Αθηνών  κ. ΒΡΕΤΤΟ ΔΙΟΝΥΣΙΟ Α.Μ./Δ.Σ.Α.:8831 όπως παραστεί ως πληρεξούσιος δικηγόρος του Δήμου μας κατά την δικάσιμο της 16/6/2006 στο Διοικητικό Εφετείο Αθηνών Τμήμα Ακυρωτικής Διαδικασίας – Τμήμα ΙΑ΄ στη συζήτηση της αίτησης ακυρώσεως του Κωνσταντίνου Αναγνώστου κατά του Δήμου Χαλανδρίου και της υπ’ αριθμ.6/3-1-2005 απόφασης του Δημάρχου Χαλανδρίου ή σε κάθε μετ’ αναβολή συζήτηση της πιο πάνω υπόθε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TextBody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ονδυλία Καρατζά.</w:t>
      </w:r>
    </w:p>
    <w:p>
      <w:pPr>
        <w:pStyle w:val="TextBody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416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</w:t>
      </w:r>
      <w:r>
        <w:rPr>
          <w:b w:val="false"/>
        </w:rPr>
        <w:t>Χαλάνδρι, 8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</w:rPr>
        <w:t>ΕΥΑΓΓΕΛΟΣ ΛΕΚΚΑΣ</w:t>
      </w:r>
      <w:r>
        <w:rPr>
          <w:rFonts w:cs="Times New Roman" w:ascii="Times New Roman" w:hAnsi="Times New Roman"/>
          <w:b/>
          <w:sz w:val="24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0:20:00Z</dcterms:created>
  <dc:creator>ΔΗΜΟΣΙΑ ΥΠΗΡΕΣΙΑ/ΧΡΗΣΤΗΣ 3</dc:creator>
  <dc:description/>
  <dc:language>en-US</dc:language>
  <cp:lastModifiedBy>taktikou</cp:lastModifiedBy>
  <cp:lastPrinted>2006-05-22T09:11:00Z</cp:lastPrinted>
  <dcterms:modified xsi:type="dcterms:W3CDTF">2006-06-08T10:31:00Z</dcterms:modified>
  <cp:revision>3</cp:revision>
  <dc:subject/>
  <dc:title>                                                    Α Π Ο Σ Π Α Σ Μ Α</dc:title>
</cp:coreProperties>
</file>