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 </w:t>
      </w:r>
      <w:r>
        <w:rPr>
          <w:u w:val="none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</w:t>
      </w:r>
      <w:r>
        <w:rPr>
          <w:b/>
          <w:bCs/>
          <w:color w:val="000000"/>
          <w:sz w:val="24"/>
          <w:lang w:val="en-US"/>
        </w:rPr>
        <w:t>9</w:t>
      </w:r>
      <w:r>
        <w:rPr>
          <w:b/>
          <w:bCs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29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 .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Τετάρτη και ώρα 14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ΜΕΛΗ  :           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O οποίος δεν προσήλθε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αν και ειδοποιήθηκε νόμιμα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 Πρόεδρος –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>Επαναψήφιση πιστώσεων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εισηγούμενος το </w:t>
      </w:r>
      <w:r>
        <w:rPr>
          <w:b/>
          <w:bCs/>
        </w:rPr>
        <w:t>7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θέμα εκτός ημερήσιας διάταξης είπε ότι: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Μας υποβλήθηκε η 10854/6-6-2006  εισήγηση  από την Οικονομική Υπηρεσία του Δήμου μας με συνημμένο το υπ΄ αριθμόν 208/1-2-2005 τιμολόγιο της Α.Ε. ΜΕΤΑΦΟΡΩΝ ΕΚΜ/ΣΕΩΝ &amp; ΕΜΠΟΡΙΑΣ «Ο ΕΡΜΗΣ» και παρακαλώ για την επαναψήφιση της πίστωσης των 487,10€ σε βάρος του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Κ.Α.00.8116 του Προϋπολογισμού του Δήμου ο.ε.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 το υπ΄ αριθμόν τιμολόγιο 208/1-2-2005 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Ομόφωνα επαναψηφίζει πίστωση ποσού 487,10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για την εξόφληση εντός του τρέχοντος έτους,  του υπ΄ αριθμόν τιμολογίου 208/1-2-2005 της Α.Ε. ΜΕΤΑΦΟΡΩΝ ΕΚΜ/ΣΕΩΝ &amp; ΕΜΠΟΡΙΑΣ «Ο ΕΡΜΗΣ» που αφορά προμήθεια πετρελαίου θέρμανσης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487,10€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00.8116 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ου δικαιούχου προς είσπραξη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429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21:00Z</dcterms:created>
  <dc:creator>ΔΗΜΟΣ  ΧΑΛΑΝΔΡΙΟΥ</dc:creator>
  <dc:description/>
  <dc:language>en-US</dc:language>
  <cp:lastModifiedBy>taktikou</cp:lastModifiedBy>
  <cp:lastPrinted>2005-03-10T11:58:00Z</cp:lastPrinted>
  <dcterms:modified xsi:type="dcterms:W3CDTF">2006-06-13T10:26:00Z</dcterms:modified>
  <cp:revision>4</cp:revision>
  <dc:subject/>
  <dc:title>Α Π Ο Σ Π Α Σ Μ Α</dc:title>
</cp:coreProperties>
</file>