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8"/>
          <w:lang w:val="el-GR"/>
        </w:rPr>
        <w:t>9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414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                                                         </w:t>
      </w:r>
      <w:r>
        <w:rPr/>
        <w:t xml:space="preserve">Έγκριση Απολογισμού του Δήμου Ο.Ε. 2005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Τετάρτη και ώρα 14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υπ’ αριθμ.10886/7-6-2006 εισήγηση της Οικονομικής Υπηρεσίας του Δήμου μας με θέμα την Έγκριση Απολογισμού Εσόδων - Εξόδων του Δήμου ο.ε.2005 με συνημμένα τα οικονομικά στοιχεία χρήσεως οικονομικού έτους 2005 και παρακαλώ να ενεργήσετε τον προέλεγχο αυτών σύμφωνα με τις διατάξεις του άρθρου 223 του Π.Δ. 410/95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τοιχεία αυτά είνα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πληρωθέντα χρηματικά εντάλματα με τα δικαιολογητικά τους και τις αποδόσεις λογαριασμ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γραμμάτια είσπραξης των εσόδων του Δήμ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ον Ταμειακό Απολογιστικό Πίνακα που περιέχει τα βεβαιωθέντα και εισπραχθέντα, καθώς και τα προϋπολογισθέντα και πληρωθέντα έξοδα οικονομικού έτους 2005 ως κατωτέρω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429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 3 ψήφους εγκρίνει σε όλα τα σημεία τον Ταμειακό Απολογιστικό Πίνακα με τα παραστατικά στοιχεία οικονομικού έτους 2005 κα παραπέμπει το φάκελο στο Δημοτικό Συμβούλιο για τις περαιτέρω ενέργειε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. Καρατζά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14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47:00Z</dcterms:created>
  <dc:creator>ΔΗΜΟΣΙΑ ΥΠΗΡΕΣΙΑ/ΧΡΗΣΤΗΣ 3</dc:creator>
  <dc:description/>
  <dc:language>en-US</dc:language>
  <cp:lastModifiedBy>taktikou</cp:lastModifiedBy>
  <cp:lastPrinted>2006-06-08T11:42:00Z</cp:lastPrinted>
  <dcterms:modified xsi:type="dcterms:W3CDTF">2006-06-08T08:57:00Z</dcterms:modified>
  <cp:revision>5</cp:revision>
  <dc:subject/>
  <dc:title>                                                    Α Π Ο Σ Π Α Σ Μ Α</dc:title>
</cp:coreProperties>
</file>