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 </w:t>
      </w:r>
      <w:r>
        <w:rPr>
          <w:u w:val="none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</w:t>
      </w:r>
      <w:r>
        <w:rPr>
          <w:b/>
          <w:bCs/>
          <w:color w:val="000000"/>
          <w:sz w:val="24"/>
          <w:lang w:val="en-US"/>
        </w:rPr>
        <w:t>9</w:t>
      </w:r>
      <w:r>
        <w:rPr>
          <w:b/>
          <w:bCs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30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ιστώσεων .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Τετάρτη και ώρα 14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ΜΕΛΗ  :           ΓΕΩΡΓΙΟΣ  ΘΕΟΔΩΡΟΥ  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O οποίος δεν προσήλθε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αν και ειδοποιήθηκε νόμιμα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O Πρόεδρος –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>Επαναψήφιση πιστώσεων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/>
      </w:pPr>
      <w:r>
        <w:rPr/>
        <w:t xml:space="preserve">Ο Πρόεδρος εισηγούμενος το </w:t>
      </w:r>
      <w:r>
        <w:rPr>
          <w:b/>
          <w:bCs/>
        </w:rPr>
        <w:t>7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θέμα εκτός ημερήσιας διάταξης είπε ότι: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ας υποβλήθηκε εισήγηση  από την Οικονομική Υπηρεσία του Δήμου μας με συνημμένη την απόφαση 695/2005 Δημαρχιακής Επιτροπής σύμφωνα με την οποία ανατέθηκε η προμήθεια πυρηνελαίου της οποίας η παραλαβή έγινε στις 10/1/2006 και παρακαλώ για την επαναψήφιση της πίστωσης ποσού 2.211,39€ για την εξόφληση του υπ’ αριθμ. 3523/10-1-2006 τιμολογίου της εταιρείας ΑΦΟΙ ΡΑΠΑΝΑΚΗ Ο.Ε. σε βάρος του Κ.Α.45.6699.01 του Προϋπολογισμού του Δήμου ο.ε.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–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 την υπ’ αριθ.695/2005 απόφαση Δ.Ε. και το υπ΄ αριθμόν τιμολόγιο 3523/10-1-2006  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>Ομόφωνα επαναψηφίζει πίστωση ποσού 2.211,39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για την εξόφληση του υπ΄ αριθμόν 3523/10-1-2006 τιμολογίου της εταιρείας ΑΦΟΙ ΡΑΠΑΝΑΚΗ Ο.Ε. για την προμήθεια πυρηνελαίου ως αναλυτικά αναφέρεται στην υπ’αριθμ.695/2005 απόφαση Δημαρχιακής Επιτροπής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2.211,39€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45.6699.01 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ου δικαιούχου προς είσπραξη εταιρείας ΑΦΟΙ ΡΑΠΑΝΑΚΗ Ο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430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40:00Z</dcterms:created>
  <dc:creator>ΔΗΜΟΣ  ΧΑΛΑΝΔΡΙΟΥ</dc:creator>
  <dc:description/>
  <dc:language>en-US</dc:language>
  <cp:lastModifiedBy>taktikou</cp:lastModifiedBy>
  <cp:lastPrinted>2006-06-08T12:38:00Z</cp:lastPrinted>
  <dcterms:modified xsi:type="dcterms:W3CDTF">2006-06-14T06:13:00Z</dcterms:modified>
  <cp:revision>10</cp:revision>
  <dc:subject/>
  <dc:title>Α Π Ο Σ Π Α Σ Μ Α</dc:title>
</cp:coreProperties>
</file>