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24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2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02,7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1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 για τις ανάγκες της Υπηρεσίας του Κ.Ε.Π. του Κάτω Χαλανδ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τρεις (3) προσφορέ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ΑΜΠΑΖΗ ΔΙΟΝΥΣΙΑ : </w:t>
      </w:r>
      <w:r>
        <w:rPr>
          <w:sz w:val="24"/>
          <w:lang w:val="el-GR"/>
        </w:rPr>
        <w:t>Η οποία προσφέρει την προμήθεια των υλικών με την τιμή των 402,70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ΒΑΣ. ΡΟΔΑΣ ΕΠΕ 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υλικών με την τιμή των 445,66 €  συμπεριλαμβανομένου ΦΠΑ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l-GR"/>
        </w:rPr>
        <w:t xml:space="preserve">ΛΕΩΝΙΔΑ ΦΩΤΗ ΚΩΣΤΑ : </w:t>
      </w:r>
      <w:r>
        <w:rPr>
          <w:bCs/>
          <w:sz w:val="24"/>
          <w:lang w:val="el-GR"/>
        </w:rPr>
        <w:t>Η οποία προσφέρει την προμήθεια των υλικών με την τιμή των 467,96 € συμπεριλαμβανομένου ΦΠΑ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02,7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el-GR"/>
        </w:rPr>
        <w:t xml:space="preserve">Νο 123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Κ.Ε.Π. Κάτω Χαλανδρίου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</w:t>
      </w:r>
      <w:r>
        <w:rPr>
          <w:b/>
          <w:bCs/>
          <w:color w:val="000000"/>
          <w:sz w:val="28"/>
          <w:lang w:val="el-GR"/>
        </w:rPr>
        <w:t>ΑΜΠΑΖΗ ΔΙΟΝΥΣΙΑ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02,7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1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 </w:t>
      </w:r>
      <w:r>
        <w:rPr>
          <w:b/>
          <w:bCs/>
          <w:color w:val="000000"/>
          <w:sz w:val="28"/>
          <w:lang w:val="el-GR"/>
        </w:rPr>
        <w:t>ΑΜΠΑΖΗ ΔΙΟΝΥΣ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2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8/6/2006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9:16:00Z</dcterms:created>
  <dc:creator>ΔΗΜΟΣ  ΧΑΛΑΝΔΡΙΟΥ</dc:creator>
  <dc:description/>
  <dc:language>en-US</dc:language>
  <cp:lastModifiedBy>nomikiypiresia</cp:lastModifiedBy>
  <cp:lastPrinted>2006-02-14T14:18:00Z</cp:lastPrinted>
  <dcterms:modified xsi:type="dcterms:W3CDTF">2006-06-09T09:30:00Z</dcterms:modified>
  <cp:revision>4</cp:revision>
  <dc:subject/>
  <dc:title>Α Π Ο Σ Π Α Σ Μ Α</dc:title>
</cp:coreProperties>
</file>