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9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ύνταξη όρων δημοπρασίας του έργου «Κατασκευή σιδηρών κιγκλιδωμάτων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επί των πεζοδρομίων » Α.Μ. 2/2006 προϋπ. 300.000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4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ΑΡΑΤΖΑ ΚΟΝΔΥΛΙΑ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πόντος του Προέδρου κ. Ε. Λέκκα προεδρεύει ο Αντιπρόεδρος κ. Γ. Θεοδώρου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</w:t>
      </w:r>
      <w:r>
        <w:rPr>
          <w:rFonts w:cs="Times New Roman" w:ascii="Times New Roman" w:hAnsi="Times New Roman"/>
          <w:color w:val="000000"/>
          <w:sz w:val="28"/>
          <w:lang w:val="el-GR"/>
        </w:rPr>
        <w:t>2/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λέτη του Δήμου, νόμιμα θεωρημένη 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00.000,00 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Κατασκευή σιδηρών κιγκλιδωμάτων επί των πεζοδρομίων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μελέτη αφορά εργασίες που απαιτούνται για την τοποθέτηση σιδηρών κιγκλιδωμάτων επί των πεζοδρομίων σε διάφορους δρόμους όπως στο συνημμένο πίνακα αλλά και οπουδήποτε κριθεί αναγκαίο, για να εμποδιστεί η στάθμευση των αυτοκινήτων, ώστε να μην παρεμποδίζεται η ομαλή πορεία των πεζών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300.000,00 €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 Α  30.7324.05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 Κατασκευή σιδηρών κιγκλιδωμάτων επί των πεζοδρομίων » Α.Μ. 2/2005 προϋπ.  300.000,00 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9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  </w:t>
      </w:r>
      <w:r>
        <w:rPr>
          <w:b w:val="false"/>
          <w:lang w:val="el-GR"/>
        </w:rPr>
        <w:t>Χαλάνδρι, 25/1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16:00Z</dcterms:created>
  <dc:creator>EW/LN/CB</dc:creator>
  <dc:description/>
  <cp:keywords>Ethan</cp:keywords>
  <dc:language>en-US</dc:language>
  <cp:lastModifiedBy>kimpizi</cp:lastModifiedBy>
  <cp:lastPrinted>2006-01-04T10:59:00Z</cp:lastPrinted>
  <dcterms:modified xsi:type="dcterms:W3CDTF">2006-01-27T09:47:00Z</dcterms:modified>
  <cp:revision>7</cp:revision>
  <dc:subject/>
  <dc:title>Ethan Frome</dc:title>
</cp:coreProperties>
</file>