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40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16"/>
          <w:lang w:val="el-GR"/>
        </w:rPr>
      </w:pPr>
      <w:r>
        <w:rPr>
          <w:b/>
          <w:bCs/>
          <w:color w:val="000000"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24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 xml:space="preserve"> του μήνα Ιανουαρίου του έτους 2006, ημέρα της εβδομάδας Τρίτη  και ώρα 16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ΑΝΤΙΠΡΟΕΔΡΟΣ  :  ΓΕΩΡΓΙΟΣ ΘΕΟΔΩΡΟΥ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ΑΓΓΕΛΟΣ  ΝΤΑΒΙΑ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ΚΑΡΑΤΖΑ ΚΟΝΔΥΛΙΑ   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ΝΙΩΤΗ ΕΛΕΝΗ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sz w:val="24"/>
          <w:lang w:val="el-GR"/>
        </w:rPr>
        <w:t>αν και ειδοποιήθηκε νόμιμα.</w:t>
      </w:r>
    </w:p>
    <w:p>
      <w:pPr>
        <w:pStyle w:val="Normal"/>
        <w:rPr/>
      </w:pPr>
      <w:r>
        <w:rPr>
          <w:b/>
          <w:bCs/>
          <w:color w:val="000000"/>
          <w:lang w:val="el-GR"/>
        </w:rPr>
        <w:t xml:space="preserve"> 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πόντος του Προέδρου κου. Ε. Λέκκα προεδρεύει ο Αντιπρόεδρος κος. Γ. Θεοδώρου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Αντιπρόεδρος κήρυξε την έναρξη της  Συνεδρίασης και εισηγούμενος το </w:t>
      </w:r>
      <w:r>
        <w:rPr>
          <w:b/>
          <w:bCs/>
          <w:color w:val="000000"/>
          <w:sz w:val="24"/>
          <w:lang w:val="el-GR"/>
        </w:rPr>
        <w:t>29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7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450,0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7133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πέντε (5) καλοριφέρ λαδιού (τα οποία θα χρησιμοποιηθούν για τα Γραφεία Καθαριότητας στο Δημοτικό Γκαράζ, επειδή η απόδοση των κλιματιστικών δεν είναι αρκετή κατά τους χειμερινούς μήνες)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 πλέον του ενός προμηθευτές συνέλεξε δυο (2) προσφορές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ΠΑΝΑΓΙΩΤΗΣ ΣΙΑΓΚΡΗΣ &amp; ΣΙΑ Ο.Ε. : </w:t>
      </w:r>
      <w:r>
        <w:rPr>
          <w:sz w:val="24"/>
          <w:lang w:val="el-GR"/>
        </w:rPr>
        <w:t>η οποία προσφέρει την προμήθεια των πέντε (5) καλοριφέρ λαδιού με την τιμή των 450,00 € συμπεριλαμβανομένου ΦΠΑ 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Θ. ΘΕΟΔΟΣΙΑΔΗΣ &amp; ΣΙΑ Ο.Ε. : </w:t>
      </w:r>
      <w:r>
        <w:rPr>
          <w:sz w:val="24"/>
          <w:lang w:val="el-GR"/>
        </w:rPr>
        <w:t>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>των πέντε (5) κολοριφέρ με την τιμή των 495,00 €  συμπεριλαμβανομένου ΦΠΑ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450,0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πέντε (5) καλοριφέρ λαδιού (τα οποία θα χρησιμοποιηθούν για τα Γραφεία Καθαριότητας στο Δημοτικό Γκαράζ),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7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Διεύθυνσης Περιβάλλοντος (Τμήμα Καθαριότητας)</w:t>
      </w:r>
      <w:r>
        <w:rPr>
          <w:color w:val="000000"/>
          <w:sz w:val="28"/>
          <w:lang w:val="el-GR"/>
        </w:rPr>
        <w:t xml:space="preserve">, και αναθέτει την προμήθεια στην εταιρεία </w:t>
      </w:r>
      <w:r>
        <w:rPr>
          <w:b/>
          <w:bCs/>
          <w:color w:val="000000"/>
          <w:sz w:val="28"/>
          <w:lang w:val="el-GR"/>
        </w:rPr>
        <w:t>ΠΑΝΑΓΙΩΤΗΣ ΣΙΑΓΚΡΗΣ &amp; ΣΙΑ Ο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450,0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7133 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  εταιρείας  </w:t>
      </w:r>
      <w:r>
        <w:rPr>
          <w:b/>
          <w:bCs/>
          <w:color w:val="000000"/>
          <w:sz w:val="28"/>
          <w:lang w:val="el-GR"/>
        </w:rPr>
        <w:t>ΠΑΝΑΓΙΩΤΗΣ ΣΙΑΓΚΡΗΣ &amp; ΣΙΑ Ο.Ε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40 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      Α.  ΚΑΝΑΤΣΟΥΛΗΣ  Κ. 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Ε. ΝΙΩΤΗ</w:t>
      </w:r>
      <w:r>
        <w:rPr>
          <w:sz w:val="22"/>
          <w:lang w:val="el-GR"/>
        </w:rPr>
        <w:t xml:space="preserve">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25/1/2006</w:t>
      </w:r>
    </w:p>
    <w:p>
      <w:pPr>
        <w:pStyle w:val="Heading5"/>
        <w:ind w:left="-142" w:hanging="0"/>
        <w:rPr/>
      </w:pPr>
      <w:r>
        <w:rPr>
          <w:b w:val="false"/>
        </w:rPr>
        <w:t xml:space="preserve">                                                                     </w:t>
      </w:r>
      <w:r>
        <w:rPr/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ΓΕΩΡΓΙΟΣ ΘΕΟΔΩΡΟΥ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5" w:leader="none"/>
        </w:tabs>
        <w:ind w:left="-142" w:hanging="0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0:46:00Z</dcterms:created>
  <dc:creator>ΔΗΜΟΣ  ΧΑΛΑΝΔΡΙΟΥ</dc:creator>
  <dc:description/>
  <dc:language>en-US</dc:language>
  <cp:lastModifiedBy>kimpizi</cp:lastModifiedBy>
  <cp:lastPrinted>2006-01-30T13:42:00Z</cp:lastPrinted>
  <dcterms:modified xsi:type="dcterms:W3CDTF">2006-01-30T11:42:00Z</dcterms:modified>
  <cp:revision>10</cp:revision>
  <dc:subject/>
  <dc:title>Α Π Ο Σ Π Α Σ Μ Α</dc:title>
</cp:coreProperties>
</file>