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3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ζήτηση και λήψη απόφασης για την Επανάληψη Δημοπρασίας για τη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Προμήθεια μιας υδροφόρας με εκτοξευτήρα» Α.Μ. 43/05 προϋπ. 183.000,00 €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ε την 491/05 αποφ. Δ.Ε. εγκρίναμε τις Τεχνικές Προδιαγραφές της Α.Μ. 43/05 μελέτης της Τεχνικής Υπηρεσίας για την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ρομήθεια μιας (1) υδροφόρας με εκτοξευτήρα</w:t>
      </w:r>
      <w:r>
        <w:rPr>
          <w:rFonts w:cs="Times New Roman" w:ascii="Times New Roman" w:hAnsi="Times New Roman"/>
          <w:color w:val="000000"/>
          <w:sz w:val="24"/>
          <w:lang w:val="el-GR"/>
        </w:rPr>
        <w:t>» προϋπ. 183.000,00 € με Φ.Π.Α., τους όρους ανοικτού διαγωνισμού, και την ψήφιση και διάθεση της πίστωσης για την εν λόγω προμήθεια. Ο Διαγωνισμός απέβη άγονο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επανυποβλήθηκε  η με αριθ. 43/05 μελέτη για την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ρομήθεια μιας (1) υδροφόρας με εκτοξευτήρα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τροποποίηση των όρων ανοικτού διαγωνισμού ως προς το χρόνο παράδοσης της προμήθειας από δυο μήνες σε τρεις και παρακαλώ για τη λήψη σχετικής απόφασης σύμφωνα με τις διατάξεις του ΕΚΠΟΤΑ.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ΟΦΩΝΑ εγκρίνει πίστωση ποσού 183.000,00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με Φ.Π.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Κ.Α. 35.7131.13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3"/>
        <w:rPr/>
      </w:pPr>
      <w:r>
        <w:rPr/>
        <w:t>ΟΜΟΦΩΝΑ  εγκρίνει  την με αριθ. 43/2005  μελέτη  της Τεχνικής Υπηρεσίας και τις Τεχνικές προδιαγραφές αυτής.</w:t>
      </w:r>
    </w:p>
    <w:p>
      <w:pPr>
        <w:pStyle w:val="3"/>
        <w:rPr/>
      </w:pPr>
      <w:r>
        <w:rPr/>
        <w:t xml:space="preserve">ΟΜΟΦΩΝΑ εγκρίνει τους  όρους  Δημοπράτησης για την Επανάληψη του Διαγωνισμού  για  την   </w:t>
      </w:r>
      <w:r>
        <w:rPr>
          <w:b/>
        </w:rPr>
        <w:t xml:space="preserve">«Προμήθεια μιας υδροφόρας με εκτοξευτήρα» </w:t>
      </w:r>
      <w:r>
        <w:rPr>
          <w:b/>
          <w:bCs/>
        </w:rPr>
        <w:t>Α.Μ</w:t>
      </w:r>
      <w:r>
        <w:rPr/>
        <w:t>.</w:t>
      </w:r>
      <w:r>
        <w:rPr>
          <w:b/>
        </w:rPr>
        <w:t xml:space="preserve"> 43/2005 προϋπ. 183.000,00 </w:t>
      </w:r>
      <w:r>
        <w:rPr>
          <w:b/>
          <w:bCs/>
        </w:rPr>
        <w:t>€</w:t>
      </w:r>
      <w:r>
        <w:rPr>
          <w:b/>
        </w:rPr>
        <w:t xml:space="preserve"> με Φ.Π.Α. </w:t>
      </w:r>
      <w:r>
        <w:rPr>
          <w:bCs/>
        </w:rPr>
        <w:t>που έχουν ως κατωτέρω</w:t>
      </w:r>
      <w:r>
        <w:rPr>
          <w:b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3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27:00Z</dcterms:created>
  <dc:creator>EW/LN/CB</dc:creator>
  <dc:description/>
  <cp:keywords>Ethan</cp:keywords>
  <dc:language>en-US</dc:language>
  <cp:lastModifiedBy>kimpizi</cp:lastModifiedBy>
  <cp:lastPrinted>2006-01-26T09:36:00Z</cp:lastPrinted>
  <dcterms:modified xsi:type="dcterms:W3CDTF">2006-02-02T08:43:00Z</dcterms:modified>
  <cp:revision>5</cp:revision>
  <dc:subject/>
  <dc:title>Ethan Frome</dc:title>
</cp:coreProperties>
</file>