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  <w:lang w:val="en-US"/>
        </w:rPr>
      </w:pPr>
      <w:r>
        <w:rPr>
          <w:b w:val="false"/>
          <w:bCs/>
        </w:rPr>
        <w:t xml:space="preserve">                                                                  </w:t>
      </w:r>
    </w:p>
    <w:p>
      <w:pPr>
        <w:pStyle w:val="Heading3"/>
        <w:jc w:val="left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1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6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30/ 2006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>
          <w:lang w:val="en-US"/>
        </w:rPr>
      </w:pPr>
      <w:r>
        <w:rPr/>
        <w:t xml:space="preserve">                     </w:t>
      </w:r>
      <w:r>
        <w:rPr/>
        <w:t>Συζήτηση και λήψη απόφασης για αναθέσεις υποθέσεων σε Δικηγόρους του Δήμου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4</w:t>
      </w:r>
      <w:r>
        <w:rPr>
          <w:rFonts w:cs="Times New Roman" w:ascii="Times New Roman" w:hAnsi="Times New Roman"/>
          <w:sz w:val="28"/>
          <w:u w:val="single"/>
          <w:lang w:val="el-GR"/>
        </w:rPr>
        <w:t>η</w:t>
      </w:r>
      <w:r>
        <w:rPr>
          <w:rFonts w:cs="Times New Roman" w:ascii="Times New Roman" w:hAnsi="Times New Roman"/>
          <w:sz w:val="28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sz w:val="28"/>
          <w:u w:val="single"/>
          <w:lang w:val="el-GR"/>
        </w:rPr>
        <w:t xml:space="preserve"> του μήνα Ιανουαρίου, του έτους 2006, ημέρα της εβδομάδας Τρίτη και ώρα 16.00</w:t>
      </w:r>
      <w:r>
        <w:rPr>
          <w:rFonts w:cs="Times New Roman" w:ascii="Times New Roman" w:hAnsi="Times New Roman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sz w:val="24"/>
          <w:lang w:val="el-GR"/>
        </w:rPr>
        <w:t xml:space="preserve"> ήλθε σε συνεδρίαση η Δημαρχιακή Επιτροπή Χαλανδρίου, κατόπιν της από 18/1/2006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Αφού διαπιστώθηκε ότι υπάρχει νόμιμη απαρτία, δεδομένου ότι σε σύνολο  5  μελών βρέθηκα παρόντα  </w:t>
      </w:r>
      <w:r>
        <w:rPr>
          <w:rFonts w:cs="Times New Roman" w:ascii="Times New Roman" w:hAnsi="Times New Roman"/>
          <w:b/>
          <w:bCs/>
          <w:sz w:val="24"/>
          <w:lang w:val="el-GR"/>
        </w:rPr>
        <w:t>4</w:t>
      </w:r>
      <w:r>
        <w:rPr>
          <w:rFonts w:cs="Times New Roman" w:ascii="Times New Roman" w:hAnsi="Times New Roman"/>
          <w:sz w:val="24"/>
          <w:lang w:val="el-GR"/>
        </w:rPr>
        <w:t>: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ΑΝΤΙΠΡΟΕΔΡΟΣ:            ΓΕΩΡΓΙΟΣ ΘΕΟΔΩΡΟΥ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ΘΑΝΑΣΙΟΣ ΚΑΝΑΤΣΟΥΛΗΣ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                                                      </w:t>
      </w:r>
    </w:p>
    <w:p>
      <w:pPr>
        <w:pStyle w:val="Normal"/>
        <w:ind w:left="2268" w:hanging="2268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ΝΙΩΤΗ ΕΛΕΝΗ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                   ΑΓΓΕΛΟΣ ΝΤΑΒΙΑΣ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lang w:val="el-GR"/>
        </w:rPr>
        <w:t>Ο οποίος δεν προσήλθε αν και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el-GR"/>
        </w:rPr>
        <w:t xml:space="preserve">             </w:t>
      </w:r>
      <w:r>
        <w:rPr>
          <w:rFonts w:cs="Times New Roman" w:ascii="Times New Roman" w:hAnsi="Times New Roman"/>
          <w:sz w:val="22"/>
          <w:lang w:val="el-GR"/>
        </w:rPr>
        <w:tab/>
        <w:tab/>
        <w:tab/>
        <w:tab/>
        <w:tab/>
        <w:tab/>
        <w:tab/>
        <w:tab/>
        <w:t xml:space="preserve">           ειδοποιήθηκε νόμιμα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eastAsia="MS Sans Serif" w:cs="MS Sans Serif"/>
          <w:b/>
          <w:lang w:val="el-GR"/>
        </w:rPr>
        <w:t xml:space="preserve">   </w:t>
      </w:r>
      <w:r>
        <w:rPr>
          <w:rFonts w:eastAsia="MS Sans Serif" w:cs="MS Sans Serif"/>
          <w:lang w:val="el-GR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MS Sans Serif" w:cs="MS Sans Serif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Απόντος του Προέδρου κου. Ε. Λέκκα προεδρεύει ο Αντιπρόεδρος κος. Γ. Θεοδώρου.                                         </w:t>
      </w:r>
    </w:p>
    <w:p>
      <w:pPr>
        <w:pStyle w:val="2"/>
        <w:ind w:hanging="0"/>
        <w:rPr/>
      </w:pPr>
      <w:r>
        <w:rPr/>
        <w:t>O Αντιπρόεδρος κήρυξε την έναρξη της συνεδρίασης και εισηγούμενος το 27ο θέμα της ημερήσιας διάταξης είπε ότι:</w:t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  <w:t>Θα πρέπει να αναθέσουμε, στον δικηγόρο Αθηνών κο ΤΣΩΝΗ ΙΩΑΝΝΗ Α.Μ./Δ.Σ.Σ.:5384 όπως παραστεί ως πληρεξούσιος δικηγόρος  του Δήμο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α. στην συζήτηση της Αίτησης της Συριοπούλου Παρασκευής, την 13.02.2006, κατά του Δήμου Χαλανδρίου, ενώπιον του Διοικητικού Πρωτοδικείου Αθηνών (Τμήμα 26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sz w:val="24"/>
          <w:lang w:val="el-GR"/>
        </w:rPr>
        <w:t xml:space="preserve"> Τριμελές ), (αφορά άρση απαλλοτρίωσης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β. στην συζήτηση της Αίτησης των Ασημομύτη Μιχαήλ και Ασημομύτη Αικατερίνης, την 09.02.2006, κατά του Δήμου Χαλανδρίου, ενώπιον του Διοικητικού Πρωτοδικείου Αθηνών (Τμήμα 29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sz w:val="24"/>
          <w:lang w:val="el-GR"/>
        </w:rPr>
        <w:t xml:space="preserve"> Τριμελές), ( αφορά άρση δέσμευσης ακινήτου 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γ. στην συζήτηση της Αίτησης του Ρομπάκη Γεώργιου, την 10.02.2006, κατά του Δήμου Χαλανδρίου, ενώπιον του Διοικητικού Πρωτοδικείου Αθηνών  (Τμήμα 25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sz w:val="24"/>
          <w:lang w:val="el-GR"/>
        </w:rPr>
        <w:t xml:space="preserve"> Τριμελές ), (αφορά άρση αναγκαστικής απαλλοτρίωσης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δ. στην συζήτηση  της  Έφεσης του Δήμου Χαλανδρίου κατά της </w:t>
      </w:r>
      <w:r>
        <w:rPr>
          <w:rFonts w:cs="Times New Roman" w:ascii="Times New Roman" w:hAnsi="Times New Roman"/>
          <w:sz w:val="24"/>
        </w:rPr>
        <w:t>Z</w:t>
      </w:r>
      <w:r>
        <w:rPr>
          <w:rFonts w:cs="Times New Roman" w:ascii="Times New Roman" w:hAnsi="Times New Roman"/>
          <w:sz w:val="24"/>
          <w:lang w:val="el-GR"/>
        </w:rPr>
        <w:t>ερβοπούλου Αγγελικής και της υπ’ αριθ. 10107/2004 απόφασης του 25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>ου</w:t>
      </w:r>
      <w:r>
        <w:rPr>
          <w:rFonts w:cs="Times New Roman" w:ascii="Times New Roman" w:hAnsi="Times New Roman"/>
          <w:sz w:val="24"/>
          <w:lang w:val="el-GR"/>
        </w:rPr>
        <w:t xml:space="preserve"> Τριμελούς Διοικητικού Πρωτοδικείου Αθηνών, την 06.02.2006, ενώπιον του Διοικητικού Εφετείου  Αθηνών (Τμήμα Α΄) , (αφορά ακύρωση απόφασης της Νομαρχίας για άρση απαλλοτρίωσης στο Ο.Τ. 420)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. στην συζήτηση της Αίτησης της Μαρίας Αντωνίου, την 03.02.2006, κατά του Δήμου Χαλανδρίου, ενώπιον του Μονομελούς Πρωτοδικείου Αθηνών, (αφορά καθορισμό προσωρινής τιμής μονάδας αποζημιώσεως και αναγνωρίσεως δικαιούχου αποζημιώσεως)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Θέτω υπόψη σας το θέμα και παρακαλώ για την λήψη της σχετικής απόφασης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 xml:space="preserve">μετά από διαλογική συζήτηση, αφού έλαβε υπόψη και τις διατάξεις του άρθρου του Δημοτικού και Κοινοτικού Κώδικα </w:t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jc w:val="left"/>
        <w:rPr/>
      </w:pPr>
      <w:r>
        <w:rPr/>
        <w:t>Ομόφωνα αναθέτει στο δικηγόρο Αθηνών κ. ΤΣΩΝΗ ΙΩΑΝΝΗ Α.Μ./Δ.Σ.Σ.:5384 όπως παραστεί ως πληρεξούσιος δικηγόρος  του Δήμου στις παρακάτω υποθέσει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α. στην συζήτηση της Αίτησης της Συριοπούλου Παρασκευής, την 13.02.2006, κατά του Δήμου Χαλανδρίου, ενώπιον του Διοικητικού Πρωτοδικείου Αθηνών (Τμήμα 26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sz w:val="24"/>
          <w:lang w:val="el-GR"/>
        </w:rPr>
        <w:t xml:space="preserve"> Τριμελές ), (αφορά άρση απαλλοτρίωσης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β. στην συζήτηση της Αίτησης των Ασημομύτη Μιχαήλ και Ασημομύτη Αικατερίνης, την 09.02.2006, κατά του Δήμου Χαλανδρίου, ενώπιον του Διοικητικού Πρωτοδικείου Αθηνών (Τμήμα 29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sz w:val="24"/>
          <w:lang w:val="el-GR"/>
        </w:rPr>
        <w:t xml:space="preserve"> Τριμελές), ( αφορά άρση δέσμευσης ακινήτου 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γ. στην συζήτηση της Αίτησης του Ρομπάκη Γεώργιου, την 10.02.2006, κατά του Δήμου Χαλανδρίου, ενώπιον του Διοικητικού Πρωτοδικείου Αθηνών  (Τμήμα 25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sz w:val="24"/>
          <w:lang w:val="el-GR"/>
        </w:rPr>
        <w:t xml:space="preserve"> Τριμελές ), (αφορά άρση αναγκαστικής απαλλοτρίωσης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δ. στην συζήτηση  της  Έφεσης του Δήμου Χαλανδρίου κατά της </w:t>
      </w:r>
      <w:r>
        <w:rPr>
          <w:rFonts w:cs="Times New Roman" w:ascii="Times New Roman" w:hAnsi="Times New Roman"/>
          <w:sz w:val="24"/>
        </w:rPr>
        <w:t>Z</w:t>
      </w:r>
      <w:r>
        <w:rPr>
          <w:rFonts w:cs="Times New Roman" w:ascii="Times New Roman" w:hAnsi="Times New Roman"/>
          <w:sz w:val="24"/>
          <w:lang w:val="el-GR"/>
        </w:rPr>
        <w:t>ερβοπούλου Αγγελικής και της υπ’ αριθ. 10107/2004 απόφασης του 25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>ου</w:t>
      </w:r>
      <w:r>
        <w:rPr>
          <w:rFonts w:cs="Times New Roman" w:ascii="Times New Roman" w:hAnsi="Times New Roman"/>
          <w:sz w:val="24"/>
          <w:lang w:val="el-GR"/>
        </w:rPr>
        <w:t xml:space="preserve"> Τριμελούς Διοικητικού Πρωτοδικείου Αθηνών, την 06.02.2006, ενώπιον του Διοικητικού Εφετείου  Αθηνών (Τμήμα Α΄) , (αφορά ακύρωση απόφασης της Νομαρχίας για άρση απαλλοτρίωσης στο Ο.Τ. 420)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ε. στην συζήτηση της Αίτησης της Μαρίας Αντωνίου, την 03.02.2006, κατά του Δήμου Χαλανδρίου, ενώπιον του Μονομελούς Πρωτοδικείου Αθηνών, (αφορά καθορισμό προσωρινής τιμής μονάδας αποζημιώσεως και αναγνωρίσεως δικαιούχου αποζημιώσεως)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ή σε κάθε μετ’ αναβολή συζήτηση των πιο πάνω υποθέσεων.</w:t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jc w:val="left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b/>
          <w:b/>
          <w:bCs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30/ 2006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ΑΝΤΙΠΡΟΕΔΡΟΣ                                                                                         ΤΑ ΜΕΛΗ</w:t>
      </w:r>
    </w:p>
    <w:p>
      <w:pPr>
        <w:pStyle w:val="3"/>
        <w:rPr>
          <w:b/>
          <w:b/>
          <w:bCs/>
          <w:sz w:val="20"/>
        </w:rPr>
      </w:pPr>
      <w:r>
        <w:rPr>
          <w:b/>
          <w:bCs/>
          <w:sz w:val="20"/>
        </w:rPr>
        <w:t xml:space="preserve">ΓΕΩΡΓΙΟΣ ΘΕΟΔΩΡΟΥ                                                                                 Α. ΚΑΝΑΤΣΟΥΛΗΣ    Κ. ΚΑΡΑΤΖΑ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Ε. ΝΙΩΤΗ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                          </w:t>
      </w:r>
      <w:r>
        <w:rPr>
          <w:b w:val="false"/>
          <w:sz w:val="22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>
          <w:sz w:val="22"/>
        </w:rPr>
        <w:t xml:space="preserve">                                                                           </w:t>
      </w:r>
      <w:r>
        <w:rPr>
          <w:b w:val="false"/>
          <w:sz w:val="22"/>
        </w:rPr>
        <w:t xml:space="preserve">Χαλάνδρι, 25/1/2006           </w:t>
      </w:r>
    </w:p>
    <w:p>
      <w:pPr>
        <w:pStyle w:val="Heading8"/>
        <w:ind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           </w:t>
      </w:r>
      <w:r>
        <w:rPr>
          <w:sz w:val="22"/>
          <w:lang w:val="el-GR"/>
        </w:rPr>
        <w:t>Ο  ΑΝΤΙΠΡΟΕΔΡ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ΕΩΡΓΙΟΣ ΘΕΟΔΩΡΟΥ</w:t>
      </w: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</w:t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2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07:58:00Z</dcterms:created>
  <dc:creator>ΔΗΜΟΣΙΑ ΥΠΗΡΕΣΙΑ/ΧΡΗΣΤΗΣ 3</dc:creator>
  <dc:description/>
  <dc:language>en-US</dc:language>
  <cp:lastModifiedBy>taktikou</cp:lastModifiedBy>
  <cp:lastPrinted>2005-12-01T12:57:00Z</cp:lastPrinted>
  <dcterms:modified xsi:type="dcterms:W3CDTF">2006-01-30T10:59:00Z</dcterms:modified>
  <cp:revision>4</cp:revision>
  <dc:subject/>
  <dc:title>                                                    Α Π Ο Σ Π Α Σ Μ Α</dc:title>
</cp:coreProperties>
</file>