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1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 33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21"/>
        <w:ind w:left="6804" w:hanging="6804"/>
        <w:rPr/>
      </w:pPr>
      <w:r>
        <w:rPr>
          <w:b w:val="false"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</w:t>
      </w:r>
      <w:r>
        <w:rPr>
          <w:rFonts w:cs="Times New Roman" w:ascii="Times New Roman" w:hAnsi="Times New Roman"/>
          <w:sz w:val="24"/>
        </w:rPr>
        <w:t xml:space="preserve">Γ. Θεοδώρου.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ος ΒΡΕΤΤΟΣ ΔΙΟΝΥΣΙΟΣ ΑΜΔΣΑ 8831 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.075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430/2005, 500/2005, 580/2005, 606/2005 και 672/2005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ου Δικηγόρου του Δήμου μας ΒΡΕΤΤΟΥ ΔΙΟΝΥΣΙ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την εξόφληση λογαριασμού  του Δικηγόρου Αθηνών                     κ. ΒΡΕΤΤΟΥ ΔΙΟΝΥΣΙΟΥ,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.075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430/2005, 500/2005, 580/2005, 606/2005 και 672/2005 αποφάσει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.075,00 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ου δικαιούχου Δικηγόρου προς είσπραξη  κ. Βρεττού Διονυσί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3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5/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15:00Z</dcterms:created>
  <dc:creator>EW/LN/CB</dc:creator>
  <dc:description/>
  <cp:keywords>Ethan</cp:keywords>
  <dc:language>en-US</dc:language>
  <cp:lastModifiedBy>taktikou</cp:lastModifiedBy>
  <cp:lastPrinted>2005-09-13T09:36:00Z</cp:lastPrinted>
  <dcterms:modified xsi:type="dcterms:W3CDTF">2006-01-30T11:16:00Z</dcterms:modified>
  <cp:revision>6</cp:revision>
  <dc:subject/>
  <dc:title>Ethan Frome</dc:title>
</cp:coreProperties>
</file>