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1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27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4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Ιανουαρίου, του έτους 2006, ημέρα της εβδομάδας Τρί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4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</w:t>
      </w:r>
      <w:r>
        <w:rPr>
          <w:rFonts w:eastAsia="MS Sans Serif" w:cs="MS Sans Serif"/>
          <w:b/>
          <w:lang w:val="el-GR"/>
        </w:rPr>
        <w:t xml:space="preserve">    </w:t>
      </w:r>
      <w:r>
        <w:rPr>
          <w:rFonts w:eastAsia="MS Sans Serif" w:cs="MS Sans Serif"/>
          <w:lang w:val="el-GR"/>
        </w:rPr>
        <w:t xml:space="preserve">                                                                                                  </w:t>
      </w:r>
    </w:p>
    <w:p>
      <w:pPr>
        <w:pStyle w:val="2"/>
        <w:ind w:left="6804" w:hanging="6804"/>
        <w:rPr/>
      </w:pPr>
      <w:r>
        <w:rPr/>
        <w:t xml:space="preserve">Απόντος του Προέδρου κου. Ε. Λέκκα προεδρεύει ο Αντιπρόεδρος κος. Γ. Θεοδώρου.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7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αναθέσουμε, στην Δικηγόρο Αθηνών  κα ΝΙΚΑ ΔΗΜΗΤΡΑ ΑΜ. ΔΣΑ 14968 όπως παραστεί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α. κατά την δικάσιμο, της 03.02.2006, στην συζήτηση τεσσάρων (4) Αγωγών του Νταή Ιωάννη κατά του Δήμου Χαλανδρίου ενώπιον του Διοικητικού Πρωτοδικείου Αθηνών (Τμήμα 1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) (αφορούν  Αποζημιώσεις &amp; Αδικαιολόγητο Πλουτισμό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β. κατά την δικάσιμο, της 06.02.2006, στην συζήτηση της Αγωγής του Δήμου Χαλανδρίου κατά της Ολυμπίας Αναγνωστοπούλου ενώπιον του Πολυμελούς Πρωτοδικείου Αθηνών (αφορά διαθήκη Δαφτσίου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γ. κατά την δικάσιμο, της 08.02.2006, στην συζήτηση της Αγωγής της Καραβούλια Ανδριανής κατά του Δήμου Χαλανδρίου ενώπιον του Διοικητικού Εφετείου Αθηνών (Τμήμα 7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>), (αφορά Αίτηση της για άρση αναγκαστικής απαλλοτρίωσης στο Ο.Τ. 639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δ. κατά την δικάσιμο, της 28.02.2006, στην συζήτηση της Αγωγής του Μπανιωτόπουλου Χρήστου κατά του Δήμου Χαλανδρίου ενώπιον του Ειρηνοδικείου Χαλανδρίου (αφορά αποζημίωση για ζημία λόγω λακκούβας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ε. κατά την δικάσιμο, της 28.02.2006, στην συζήτηση της Αγωγής του Δήμου Χαλανδρίου κατά της ΕΥΔΑΠ Α.Ε. ενώπιον του Ειρηνοδικείου Χαλανδρίου που αφορά την υπόθεση Μπανιωτόπουλου,             (συνεκδίκαση των δ. και ε.)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 Αντιπρόεδρ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κάλεσε την Επιτροπή να αποφασίσει σχετικ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21"/>
        <w:rPr/>
      </w:pPr>
      <w:r>
        <w:rPr/>
        <w:t>Ομόφωνα αναθέτει στην δικηγόρο Αθηνών κα. ΝΙΚΑ ΔΗΜΗΤΡΑ όπως παραστεί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>α. κατά την δικάσιμο, της 03.02.2006, στην συζήτηση τεσσάρων (4) Αγωγών του Νταή Ιωάννη κατά του Δήμου Χαλανδρίου ενώπιον του Διοικητικού Πρωτοδικείου Αθηνών (Τμήμα 15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8"/>
          <w:lang w:val="el-GR"/>
        </w:rPr>
        <w:t xml:space="preserve"> Τριμελές) (αφορούν  Αποζημιώσεις &amp; Αδικαιολόγητο Πλουτισμό)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β. κατά την δικάσιμο, της 06.02.2006, στην συζήτηση της Αγωγής του Δήμου Χαλανδρίου κατά της Ολυμπίας Αναγνωστοπούλου ενώπιον του Πολυμελούς Πρωτοδικείου Αθηνών (αφορά διαθήκη Δαφτσίου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>γ. κατά την δικάσιμο, της 08.02.2006, στην συζήτηση της Αγωγής της Καραβούλια Ανδριανής κατά του Δήμου Χαλανδρίου ενώπιον του Διοικητικού Εφετείου Αθηνών (Τμήμα 7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8"/>
          <w:lang w:val="el-GR"/>
        </w:rPr>
        <w:t>), (αφορά Αίτηση της για άρση αναγκαστικής απαλλοτρίωσης στο Ο.Τ. 639)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δ. κατά την δικάσιμο, της 28.02.2006, στην συζήτηση της Αγωγής του Μπανιωτόπουλου Χρήστου κατά του Δήμου Χαλανδρίου ενώπιον του Ειρηνοδικείου Χαλανδρίου (αφορά αποζημίωση για ζημία λόγω λακκούβας)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ε. κατά την δικάσιμο, της 28.02.2006, στην συζήτηση της Αγωγής του Δήμου Χαλανδρίου κατά της ΕΥΔΑΠ Α.Ε. ενώπιον του Ειρηνοδικείου Χαλανδρίου που αφορά την υπόθεση Μπανιωτόπουλου, (συνεκδίκαση των δ. και ε.)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ή σε κάθε μετά από αναβολή συζήτηση των πιο πάνω υποθέσεων.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7/ 2006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ΤΑ ΜΕΛΗ</w:t>
      </w:r>
    </w:p>
    <w:p>
      <w:pPr>
        <w:pStyle w:val="3"/>
        <w:rPr>
          <w:sz w:val="22"/>
        </w:rPr>
      </w:pPr>
      <w:r>
        <w:rPr>
          <w:b/>
          <w:bCs/>
          <w:sz w:val="22"/>
        </w:rPr>
        <w:t xml:space="preserve">ΓΕΩΡΓΙΟΣ ΘΕΟΔΩΡΟΥ                                                                  Α. ΚΑΝΑΤΣΟΥΛΗΣ    Κ. ΚΑΡΑΤΖΑ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 xml:space="preserve">Ε. ΝΙΩΤΗ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</w:t>
      </w:r>
      <w:r>
        <w:rPr>
          <w:b w:val="false"/>
        </w:rPr>
        <w:t>Χαλάνδρι, 25/1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2:30:00Z</dcterms:created>
  <dc:creator>ΔΗΜΟΣΙΑ ΥΠΗΡΕΣΙΑ/ΧΡΗΣΤΗΣ 3</dc:creator>
  <dc:description/>
  <dc:language>en-US</dc:language>
  <cp:lastModifiedBy>taktikou</cp:lastModifiedBy>
  <cp:lastPrinted>2006-01-25T14:49:00Z</cp:lastPrinted>
  <dcterms:modified xsi:type="dcterms:W3CDTF">2006-01-30T11:05:00Z</dcterms:modified>
  <cp:revision>6</cp:revision>
  <dc:subject/>
  <dc:title>                                                    Α Π Ο Σ Π Α Σ Μ Α</dc:title>
</cp:coreProperties>
</file>