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4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ζήτηση και λήψη απόφασης για την Επανάληψη Δημοπρασίας για τη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Προμήθεια ενός γερανοφόρου με κλίμακα 22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Α.Μ. 45/05 προϋπ. 90.000,00 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 την 571/05 αποφ. Δ.Ε. εγκρίναμε τις Τεχνικές Προδιαγραφές της Α.Μ. 45/05 μελέτης της Τεχνικής Υπηρεσίας για την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μήθεια ενός (1) γερανοφόρου με κλίμακα 22</w:t>
      </w:r>
      <w:r>
        <w:rPr>
          <w:rFonts w:cs="Times New Roman" w:ascii="Times New Roman" w:hAnsi="Times New Roman"/>
          <w:b/>
          <w:bCs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>» προϋπ. 90.000,00 € με Φ.Π.Α., τους όρους ανοικτού διαγωνισμού, και την ψήφιση και διάθεση της πίστωσης για την εν λόγω προμήθεια. Ο Διαγωνισμός απέβη άγονο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επανυποβλήθηκε  η με αριθ. 45/05 μελέτη για την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μήθεια ενός (1) γερανοφόρου με κλίμακα 22</w:t>
      </w:r>
      <w:r>
        <w:rPr>
          <w:rFonts w:cs="Times New Roman" w:ascii="Times New Roman" w:hAnsi="Times New Roman"/>
          <w:b/>
          <w:bCs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τροποποίηση των όρων ανοικτού διαγωνισμού ως προς το χρόνο παράδοσης της προμήθειας από δυο μήνες σε τρεις και παρακαλώ για τη λήψη σχετικής απόφασης σύμφωνα με τις διατάξεις του ΕΚΠΟΤΑ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ΟΜΟΦΩΝ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0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με Φ.Π.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Κ.Α. </w:t>
      </w:r>
      <w:r>
        <w:rPr>
          <w:rFonts w:cs="Times New Roman" w:ascii="Times New Roman" w:hAnsi="Times New Roman"/>
          <w:color w:val="000000"/>
          <w:sz w:val="24"/>
          <w:lang w:val="el-GR"/>
        </w:rPr>
        <w:t>35.7131.12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ΟΜΟΦΩΝ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εγκρίνει  την  με  αριθ. 45/2005  μελέτη  της Τεχνικής Υπηρεσίας, τις Τεχνικές Προδιαγραφές της μελέτης   καθώς και   τους  όρους  Δημοπράτησης για την Επανάληψη του Διαγωνισμού  για  την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Προμήθεια ενός (1) γερανοφόρου με κλίμακα 22 μέτρων» Α.Μ. 45/2005 προϋπ. 9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με Φ.Π.Α. 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4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08:00Z</dcterms:created>
  <dc:creator>EW/LN/CB</dc:creator>
  <dc:description/>
  <cp:keywords>Ethan</cp:keywords>
  <dc:language>en-US</dc:language>
  <cp:lastModifiedBy>kimpizi</cp:lastModifiedBy>
  <cp:lastPrinted>2006-02-01T12:50:00Z</cp:lastPrinted>
  <dcterms:modified xsi:type="dcterms:W3CDTF">2006-02-02T09:01:00Z</dcterms:modified>
  <cp:revision>6</cp:revision>
  <dc:subject/>
  <dc:title>Ethan Frome</dc:title>
</cp:coreProperties>
</file>