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1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15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</w:t>
      </w:r>
      <w:r>
        <w:rPr/>
        <w:t>Έγκριση πίστωσης για ανάληψη ποσού πάγιας προκαταβολής για το O.E. 2006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ανουαρίου, του έτους 2006, ημέρα της εβδομάδας Τρί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4</w:t>
      </w:r>
      <w:r>
        <w:rPr/>
        <w:t>: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ΝΙΩΤΗ ΕΛΕΝΗ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ΑΓΓΕΛΟΣ ΝΤΑΒΙΑ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ειδοποιήθηκε νόμιμ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eastAsia="MS Sans Serif" w:cs="MS Sans Serif"/>
        </w:rPr>
        <w:t xml:space="preserve">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/>
        <w:t xml:space="preserve"> </w:t>
      </w:r>
      <w:r>
        <w:rPr>
          <w:sz w:val="24"/>
        </w:rPr>
        <w:t xml:space="preserve">Απόντος του Προέδρου κου. Ε. Λέκκα προεδρεύει ο Αντιπρόεδρος κος. Γ. Θεοδώρου.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6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εγκρίνουμε πίστωση ποσού 6.000,00 € επ ΄ονόματι ενός μονίμου υπαλλήλου του Δήμου επί αποδόσει λογαριασμού, ως πάγια προκαταβολή ο.ε. 2006 για την πληρωμή δαπανών, ως ο νόμος ορίζει, σύμφωνα με το άρθρο 234 του Π.Δ. 410/95.</w:t>
      </w:r>
    </w:p>
    <w:p>
      <w:pPr>
        <w:pStyle w:val="TextBody"/>
        <w:jc w:val="both"/>
        <w:rPr/>
      </w:pPr>
      <w:r>
        <w:rPr/>
        <w:t xml:space="preserve">Θέτω το θέμα  υπόψη σας  και  παρακαλώ για την  έγκριση  της σχετικής πίστωσης . 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 αφού έλαβε υπόψη και τις διατάξεις του άρθρου του Δημοτικού και Κοινοτικού Κώδικα και ειδικότερα του άρθρου 234 του Π.Δ. 410/95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γκρίνει πίστωση ποσού 6.000,00€ για την σύσταση  Πάγιας Προκαταβολής για το οικονομικό έτος 2006 για την πληρωμή δαπανών επ ΄ ονόματι του μονίμου υπαλλήλου του Δήμου μας Καραπαναγιώτη Χριστόφορου, ο οποίος θα ενεργεί πληρωμές σύμφωνα με τις έγγραφες εντολές του Δημάρχου, επί αποδόσει λογαριασμού, ως ο νόμος ορίζει σύμφωνα με το άρθρο 234 του Π.Δ. 410/95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ρίζεται το ποσό των 400 € ως ανώτατο ποσό της πάγιας προκαταβολής που μπορεί να πληρώνεται οποιαδήποτε δαπάνη σε βάρος των πιστώσεων των κατωτέρω Κ.Α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Η Διαχείριση της Πάγιας Προκαταβολής και η τακτοποίησή του υπολοίπου θα γίνουν σύμφωνα με τις διατάξεις του αρθ. 234 του Δ. Κ. Κ. και 35, 37 του ΒΔ 17/5 – 15/6/59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6.000,00 € σε βάρος του Κ.Α. 00.8251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 σχετικό χρηματικό ένταλμα θα εκδοθεί στο όνομα του μονίμου υπαλλήλου του Δήμου, Καραπαναγιώτη Χριστόφορου προς είσπραξη, επί αποδόσει λογαριασμού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15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 Ε. ΝΙΩΤΗ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5/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29:00Z</dcterms:created>
  <dc:creator>ΔΗΜΟΣΙΑ ΥΠΗΡΕΣΙΑ/ΧΡΗΣΤΗΣ 3</dc:creator>
  <dc:description/>
  <dc:language>en-US</dc:language>
  <cp:lastModifiedBy>taktikou</cp:lastModifiedBy>
  <cp:lastPrinted>2006-01-26T12:10:00Z</cp:lastPrinted>
  <dcterms:modified xsi:type="dcterms:W3CDTF">2006-01-26T10:14:00Z</dcterms:modified>
  <cp:revision>5</cp:revision>
  <dc:subject/>
  <dc:title>                                                    Α Π Ο Σ Π Α Σ Μ Α</dc:title>
</cp:coreProperties>
</file>