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6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για επαναδημοπράτηση του έργ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Κατασκευή αποτμήσεων πεζοδρομίων» Α.Μ. 45/05 προϋπ. 120.000,00 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ανουαρίου του έτους 2006, ημέρα της εβδομάδας Τρίτη 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ΑΓΓΕΛΟΣ 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ΑΡΑΤΖΑ ΚΟΝΔΥΛΙΑ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45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0.000,00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Επαναληπτικής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Κατασκευή αποτμήσεων πεζοδρομίων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Ο διαγωνισμός είχε οριστεί να γίνει εντός του Δεκεμβρίου 2005 αλλά δεν διεξήχθη δημοπρασία λόγω απεργίας των μηχανικών του Δημοσίου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μελέτη αφορά στις εργασίες για την απότμηση πεζοδρομίων προκειμένου να κατασκευαστούν εσοχές για την τοποθέτηση κάδων απορριμμάτων του Δήμ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ι αποτμήσεις θα γίνουν σε διάφορους δρόμους του Δήμου μας, σε συνεργασία με την Υπηρεσία Καθαριότητας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12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 Α 30.7334.03 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Επαναληπτική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Κατασκευή αποτμήσεων πεζοδρομίων » Α.Μ. 45/2005 προϋπ.  12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16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      Α.  ΚΑΝΑΤΣΟΥΛΗΣ  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  <w:r>
        <w:rPr>
          <w:sz w:val="22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</w:t>
      </w:r>
      <w:r>
        <w:rPr>
          <w:b w:val="false"/>
          <w:lang w:val="el-GR"/>
        </w:rPr>
        <w:t>Χαλάνδρι, 25/1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1:00Z</dcterms:created>
  <dc:creator>EW/LN/CB</dc:creator>
  <dc:description/>
  <cp:keywords>Ethan</cp:keywords>
  <dc:language>en-US</dc:language>
  <cp:lastModifiedBy>kimpizi</cp:lastModifiedBy>
  <cp:lastPrinted>2006-01-26T09:36:00Z</cp:lastPrinted>
  <dcterms:modified xsi:type="dcterms:W3CDTF">2006-01-26T12:16:00Z</dcterms:modified>
  <cp:revision>7</cp:revision>
  <dc:subject/>
  <dc:title>Ethan Frome</dc:title>
</cp:coreProperties>
</file>