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6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</w:t>
      </w:r>
      <w:r>
        <w:rPr/>
        <w:t xml:space="preserve">Έγκριση πίστωσης οφειλόμενων τιμολογίων κατασκηνώσεων  εκ του Π.Ο.Ε.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</w:t>
      </w:r>
      <w:r>
        <w:rPr/>
        <w:t xml:space="preserve">Κ.Α.00.8113.02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O Αντιπρόεδρος κήρυξε την έναρξη της συνεδρίασης και εισηγούμενος το 7ο θέμα της ημερήσιας διάταξης είπε ότ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785/18-1-2006 εισήγηση της Διεύθυνσης Οικονομικών Υπηρεσιών με συνημμένη   κατάσταση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οφειλών στις κατασκηνώσεις εκ του Π.Ο.Ε. </w:t>
      </w:r>
      <w:r>
        <w:rPr>
          <w:rFonts w:cs="Times New Roman" w:ascii="Times New Roman" w:hAnsi="Times New Roman"/>
          <w:sz w:val="24"/>
          <w:lang w:val="el-GR"/>
        </w:rPr>
        <w:t>οι οποίες έχουν τιμολογηθεί και καταχωρηθεί μέχρι 31/10/2005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παρακαλώ να εγκρίνουμε την πίστωση</w:t>
      </w:r>
      <w:r>
        <w:rPr>
          <w:rFonts w:cs="Times New Roman" w:ascii="Times New Roman" w:hAnsi="Times New Roman"/>
          <w:sz w:val="24"/>
          <w:lang w:val="el-GR"/>
        </w:rPr>
        <w:t xml:space="preserve"> συνολικού ύψους </w:t>
      </w:r>
      <w:r>
        <w:rPr>
          <w:rFonts w:cs="Times New Roman" w:ascii="Times New Roman" w:hAnsi="Times New Roman"/>
          <w:b/>
          <w:bCs/>
          <w:sz w:val="24"/>
          <w:lang w:val="el-GR"/>
        </w:rPr>
        <w:t>105.912,94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00.8113.02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, για την εξόφλησή τους εντός του τρέχοντος οικονομικού έτους και ανάλογα με τη οικονομική δυνατότητα του Δήμου μας.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υπόψη σας την  κατάσταση  οφειλών στις κατασκηνώσεις εκ του Π.Ο.Ε. και  παρακαλώ για την  έγκριση  των σχετικών πιστώσεων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καθώς και την  κατάσταση  οφειλών στις κατασκηνώσεις εκ του Π.Ο.Ε.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Με 3 ψήφους εγκρίνει τις σχετικές πιστώσεις </w:t>
      </w:r>
      <w:r>
        <w:rPr>
          <w:rFonts w:cs="Times New Roman" w:ascii="Times New Roman" w:hAnsi="Times New Roman"/>
          <w:b/>
          <w:sz w:val="28"/>
          <w:lang w:val="el-GR"/>
        </w:rPr>
        <w:t xml:space="preserve">οφειλόμενων τιμολογίων κατασκηνώσεων εκ του Π.Ο.Ε.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οι οποίες έχουν τιμολογηθεί και καταχωρηθεί μέχρι 31/10/2005 ως </w:t>
      </w:r>
      <w:r>
        <w:rPr>
          <w:rFonts w:cs="Times New Roman" w:ascii="Times New Roman" w:hAnsi="Times New Roman"/>
          <w:color w:val="000000"/>
          <w:sz w:val="28"/>
          <w:lang w:val="el-GR"/>
        </w:rPr>
        <w:t>αναλυτικά αναφέρονται στη</w:t>
      </w:r>
      <w:r>
        <w:rPr>
          <w:rFonts w:cs="Times New Roman" w:ascii="Times New Roman" w:hAnsi="Times New Roman"/>
          <w:bCs/>
          <w:sz w:val="28"/>
          <w:lang w:val="el-GR"/>
        </w:rPr>
        <w:t xml:space="preserve"> συνημμένη κατάσταση  της Οικονομικής Υπηρεσίας,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υνολικού ύψους </w:t>
      </w:r>
      <w:r>
        <w:rPr>
          <w:rFonts w:cs="Times New Roman" w:ascii="Times New Roman" w:hAnsi="Times New Roman"/>
          <w:b/>
          <w:sz w:val="28"/>
          <w:lang w:val="el-GR"/>
        </w:rPr>
        <w:t>105.912,94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εν λόγω αναφερόμενα ποσά αναλύονται ως η  συνημμένη  στην παρούσα απόφαση κατάσταση  της Οικονομικής Υπηρεσίας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05.912,94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00.8113.02</w:t>
      </w:r>
      <w:r>
        <w:rPr>
          <w:rFonts w:cs="Times New Roman" w:ascii="Times New Roman" w:hAnsi="Times New Roman"/>
          <w:sz w:val="28"/>
          <w:lang w:val="el-GR"/>
        </w:rPr>
        <w:t xml:space="preserve">  του προϋπολογισμού του Δήμου ο.ε.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προς είσπραξη, μετά την προσκόμιση των σχετικών δικαιολογητικ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59:00Z</dcterms:created>
  <dc:creator>ΔΗΜΟΣΙΑ ΥΠΗΡΕΣΙΑ/ΧΡΗΣΤΗΣ 3</dc:creator>
  <dc:description/>
  <dc:language>en-US</dc:language>
  <cp:lastModifiedBy>taktikou</cp:lastModifiedBy>
  <cp:lastPrinted>2005-02-03T09:55:00Z</cp:lastPrinted>
  <dcterms:modified xsi:type="dcterms:W3CDTF">2006-01-26T11:33:00Z</dcterms:modified>
  <cp:revision>7</cp:revision>
  <dc:subject/>
  <dc:title>                                                    Α Π Ο Σ Π Α Σ Μ Α</dc:title>
</cp:coreProperties>
</file>