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1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«Έγκριση εξειδικευμένων πιστώσεων Ο.Ε.2006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21"/>
        <w:ind w:left="6804" w:hanging="6804"/>
        <w:rPr/>
      </w:pPr>
      <w:r>
        <w:rPr>
          <w:b w:val="false"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/>
        <w:t xml:space="preserve"> </w:t>
      </w: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η με αριθ. πρωτ.782/18-1-2006 εισήγηση της Διεύθυνσης Οικονομικών Υπηρεσιών για την έγκριση των Εξειδικευμένων Πιστώσεων Ο.Ε.2006 ως η συνημμένη κατάσταση και παρακαλώ να εγκρίνουμε την ψήφιση και διάθεση των εξειδικευμένων πιστώσεων του Προϋπολογισμού του Δήμου Ο.Ε.20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κατάσταση των εξειδικευμένων πιστώσεων και παρακαλώ για τη λήψη σχετικής απόφαση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ην συνέχεια ο Αντιπρόεδρος κάλεσε την Επιτροπή να αποφασίσει σχετικ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 3 ψήφους εγκρίνει τις κατωτέρω εξειδικευμένες πιστώσεις, που είναι εγγεγραμμένες στον Προϋπολογισμό του Δήμου Ο.Ε.20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Χαλάνδρι, 25/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27:00Z</dcterms:created>
  <dc:creator>EW/LN/CB</dc:creator>
  <dc:description/>
  <cp:keywords>Ethan</cp:keywords>
  <dc:language>en-US</dc:language>
  <cp:lastModifiedBy>taktikou</cp:lastModifiedBy>
  <cp:lastPrinted>2006-01-25T13:08:00Z</cp:lastPrinted>
  <dcterms:modified xsi:type="dcterms:W3CDTF">2006-01-25T12:32:00Z</dcterms:modified>
  <cp:revision>10</cp:revision>
  <dc:subject/>
  <dc:title>Ethan Frome</dc:title>
</cp:coreProperties>
</file>