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</w:t>
      </w:r>
      <w:r>
        <w:rPr/>
        <w:t xml:space="preserve">«Έγκριση πίστωσης οφειλόμενων τιμολογίων παροχής υπηρεσιών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</w:t>
      </w:r>
      <w:r>
        <w:rPr/>
        <w:t>εκ του Π.Ο.Ε. (Κ.Α.00.8113.07)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789/18-1-2006 εισήγηση της Διεύθυνσης Οικονομικών Υπηρεσιών με συνημμένη κατάσταση  οφειλόμενων τιμολογίων παροχής υπηρεσιών εκ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9.507,1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3.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κατάσταση οφειλόμενων τιμολογίων παροχής υπηρεσιώ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ις σχετικές πιστώσεις οφειλόμενων τιμολογίων παροχής υπηρεσιών εκ του Π.Ο.Ε., ως αναλυτικά αναφέρονται στη συνημμένη κατάσταση της Οικονομικής Υπηρεσίας συνολικού ύψου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69.507,1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6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69.507,1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3.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5/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43:00Z</dcterms:created>
  <dc:creator>EW/LN/CB</dc:creator>
  <dc:description/>
  <cp:keywords>Ethan</cp:keywords>
  <dc:language>en-US</dc:language>
  <cp:lastModifiedBy>taktikou</cp:lastModifiedBy>
  <cp:lastPrinted>2006-01-26T12:25:00Z</cp:lastPrinted>
  <dcterms:modified xsi:type="dcterms:W3CDTF">2006-01-26T10:30:00Z</dcterms:modified>
  <cp:revision>10</cp:revision>
  <dc:subject/>
  <dc:title>Ethan Frome</dc:title>
</cp:coreProperties>
</file>