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31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lang w:val="en-US"/>
        </w:rPr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4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Ιανουαρίου, του έτους 2006, ημέρα της εβδομάδας Τρί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Αφού διαπιστώθηκε ότι υπάρχει νόμιμη απαρτία, δεδομένου ότι σε σύνολο  5  μελών βρέθηκα παρόντα  </w:t>
      </w:r>
      <w:r>
        <w:rPr>
          <w:rFonts w:cs="Times New Roman" w:ascii="Times New Roman" w:hAnsi="Times New Roman"/>
          <w:b/>
          <w:bCs/>
          <w:sz w:val="24"/>
          <w:lang w:val="el-GR"/>
        </w:rPr>
        <w:t>4</w:t>
      </w:r>
      <w:r>
        <w:rPr>
          <w:rFonts w:cs="Times New Roman" w:ascii="Times New Roman" w:hAnsi="Times New Roman"/>
          <w:sz w:val="24"/>
          <w:lang w:val="el-GR"/>
        </w:rPr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eastAsia="MS Sans Serif" w:cs="MS Sans Serif"/>
          <w:b/>
          <w:lang w:val="el-GR"/>
        </w:rPr>
        <w:t xml:space="preserve">   </w:t>
      </w:r>
      <w:r>
        <w:rPr>
          <w:rFonts w:eastAsia="MS Sans Serif" w:cs="MS Sans Serif"/>
          <w:lang w:val="el-GR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"/>
        <w:ind w:hanging="0"/>
        <w:rPr/>
      </w:pPr>
      <w:r>
        <w:rPr/>
        <w:t>O Αντιπρόεδρος κήρυξε την έναρξη της συνεδρίασης και εισηγούμενος το 27ο θέμα της ημερήσιας διάταξης είπε ότι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ύμφωνα με την διάταξη της παρ.2 του άρθρου 114 Π.Δ. 410/95 και με το δεδομένο ότι α) δεν έχει μέχρι σήμερα (24-1-2006) συγκληθεί η αρμόδια Δημαρχιακή Επιτροπή για την ανάθεση Εκπροσώπησης του Δήμου μας στα Δικαστήρια και β) δημιουργείται προφανής κίνδυνος ζημίας των δημοτικών συμφερόντων από κάθε αναβολή, εκδόθηκε η με αριθ. 7/9-1-2006 απόφαση Δημάρχου περί ανάθεσης υποθέσεων του Δήμου Χαλανδρίου στους δικηγόρους Φωτεινή Κεφαλίδου, Δήμητρα Νίκα, Βασίλειο Κουνέλη και Ιωάννη Τσώνη (άρθρα 111 και 114 Π.Δ.410/95) και παρακαλώ για την έγκριση ανάθεσης των κατωτέρω υποθέσεων στους δικηγόρους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Α) στην Δικηγόρο Αθηνών κα. Φωτεινή Κεφαλίδου, ΑΜΔΣΑ: 16635, την εκπροσώπηση του Δήμου ενώπιον του Διοικητικού Πρωτοδικείου Αθηνών (Τμήμα 18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Μονομελές) κατά την δικάσιμο της              18 Ιανουαρίου 2006 κατά την συζήτηση της αγωγής της Ζώντου Ειρήνης κατά του Δήμου Χαλανδρίου και σε οποιαδήποτε μετ’ αναβολή δικάσιμο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Β) στη Δικηγόρο Αθηνών κα. Δήμητρα Νίκα, ΑΜΔΣΑ:14968, όπως ασκήσει έφεση κατά της                  υπ’ αριθ.15071/2004 Απόφασης του Τριμελές Διοικητικού Πρωτοδικείου Αθηνών (τμήμα 19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), επί προσφυγής των Ηλία και Ανδριανής Καραβούλια για άρση δέσμευσης τμήματος ακινήτου, και όπως παραστεί κατά την εκδίκαση αυτής κατά την οριζόμενη δικάσιμο ή οποιαδήποτε μετ’ αναβολής δικάσιμο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Γ) στο Δικηγόρο Αθηνών κ. Βασίλειο Κουνέλη, ΑΜΔΣΑ:17799, όπως ως πληρεξούσιος δικηγόρος του Δήμου καταθέσει (ενώπιον του Τ.Α. Χαλανδρίου) Υπόμνημα σε προκαταρκτική εξέταση του Αντιδημάρχου Καθαριότητας – Μιχαήλ Κόσσυβα κατόπιν αναφοράς του Τμήματος Υγειονομικού της Νομαρχίας Αθηνών για ρύπανση και λειτουργία ΣΜΑ στο Δημοτικό κτήμα.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Δ) στο Δικηγόρο Αθηνών κ. Ιωάννη Τσώνη, ΑΜΔΣΑ: 5384, όπως παραστεί ως πληρεξούσιος δικηγόρος του Δήμο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ενώπιον του Μονομελούς Πρωτοδικείου Αθηνών στη συζήτηση αίτησης των Μαρίνας και Παύλου Βασιλείου κατά του Δήμου Χαλανδρίου για αναγνώριση δικαιούχου αποζημίωσης στη δικάσιμο της 13.01.200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ενώπιον του Μονομελούς Πρωτοδικείου Αθηνών στη συζήτηση αίτησης της Ασπασίας Νταφοπούλου κατά του Δήμου Χαλανδρίου για αναγνώριση κυριότητας ιδιοκτησίας και αποζημίωσης σε απαλλοτριωθείσα έκταση 223,2 τ.μ. στη δικάσιμο της 13.01.200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ενώπιον του Τριμελούς Διοικητικού Πρωτοδικείου Αθηνών στη συζήτηση αίτησης της Ζωής Ζάχαρη και λοιπών κατά του Δήμου Χαλανδρίου για άρση απαλλοτρίωσης στη δικάσιμο της 18.01.200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>ενώπιον του Μονομελούς Πρωτοδικείου Αθηνών στη συζήτης αίτησης της Δήμητρας Λυμπεροπούλου κατά του Δήμου Χαλανδρίου για αναγνώριση δικαιούχου αποζημίωσης στη δικάσιμο της 27.01.2006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TextBody"/>
        <w:rPr/>
      </w:pPr>
      <w:r>
        <w:rPr/>
        <w:t>Α)Ομόφωνα αναθέτει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α) στη Δικηγόρο Αθηνών κα. Δήμητρα Νίκα, ΑΜΔΣΑ:14968, όπως ασκήσει έφεση κατά της υπ’ αριθ.15071/2004 Απόφασης του Τριμελές Διοικητικού Πρωτοδικείου Αθηνών (τμήμα 19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), επί προσφυγής των Ηλία και Ανδριανής Καραβούλια για άρση δέσμευσης τμήματος ακινήτου, και όπως παραστεί κατά την εκδίκαση αυτής κατά την οριζόμενη δικάσιμο ή οποιαδήποτε μετ’ αναβολής δικάσιμο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β) στο Δικηγόρο Αθηνών κ. Βασίλειο Κουνέλη, ΑΜΔΣΑ:17799, όπως ως πληρεξούσιος δικηγόρος του Δήμου καταθέσει (ενώπιον του Τ.Α. Χαλανδρίου) Υπόμνημα σε προκαταρκτική εξέταση του Αντιδημάρχου Καθαριότητας – Μιχαήλ Κόσσυβα κατόπιν αναφοράς του Τμήματος Υγειονομικού της Νομαρχίας Αθηνών για ρύπανση και λειτουργία ΣΜΑ στο Δημοτικό κτήμα.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) στο Δικηγόρο Αθηνών κ. Ιωάννη Τσώνη, ΑΜΔΣΑ: 5384, όπως παραστεί ως πληρεξούσιος δικηγόρος του Δήμο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ενώπιον του Μονομελούς Πρωτοδικείου Αθηνών στη συζήτηση αίτησης των Μαρίνας και Παύλου Βασιλείου κατά του Δήμου Χαλανδρίου για αναγνώριση δικαιούχου αποζημίωσης στη δικάσιμο της 13.01.20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ενώπιον του Μονομελούς Πρωτοδικείου Αθηνών στη συζήτηση αίτησης της Ασπασίας Νταφοπούλου κατά του Δήμου Χαλανδρίου για αναγνώριση κυριότητας ιδιοκτησίας και αποζημίωσης σε απαλλοτριωθείσα έκταση 223,2 τ.μ. στη δικάσιμο της 13.01.2006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ενώπιον του Τριμελούς Διοικητικού Πρωτοδικείου Αθηνών στη συζήτηση αίτησης της Ζωής Ζάχαρη και λοιπών κατά του Δήμου Χαλανδρίου για άρση απαλλοτρίωσης στη δικάσιμο της 18.01.20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>ενώπιον του Μονομελούς Πρωτοδικείου Αθηνών στη συζήτης αίτησης της Δήμητρας Λυμπεροπούλου κατά του Δήμου Χαλανδρίου για αναγνώριση δικαιούχου αποζημίωσης στη δικάσιμο της 27.01.2006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ή σε κάθε μετ’ αναβολή συζήτηση των παραπάνω υποθέσεων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Β)  Με 3 ψήφους αναθέτει στη Δικηγόρο Αθηνών κα. Δήμητρα Νίκα, ΑΜΔΣΑ:14968, όπως ασκήσει έφεση κατά της υπ’ αριθ.15071/2004 Απόφασης του Τριμελές Διοικητικού Πρωτοδικείου Αθηνών (τμήμα 19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), επί προσφυγής των Ηλία και Ανδριανής Καραβούλια για άρση δέσμευσης τμήματος ακινήτου, και όπως παραστεί κατά την εκδίκαση αυτής κατά την οριζόμενη δικάσιμο ή οποιαδήποτε μετ’ αναβολής δικάσιμο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ειοψήφησε η κα. Καρατζά</w:t>
      </w:r>
    </w:p>
    <w:p>
      <w:pPr>
        <w:pStyle w:val="TextBody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1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Ε. ΝΙΩΤΗ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                       </w:t>
      </w:r>
      <w:r>
        <w:rPr>
          <w:b w:val="false"/>
          <w:sz w:val="22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sz w:val="22"/>
        </w:rPr>
        <w:t xml:space="preserve">                                                                           </w:t>
      </w:r>
      <w:r>
        <w:rPr>
          <w:b w:val="false"/>
          <w:sz w:val="22"/>
        </w:rPr>
        <w:t xml:space="preserve">Χαλάνδρι, 25/1/2006           </w:t>
      </w:r>
    </w:p>
    <w:p>
      <w:pPr>
        <w:pStyle w:val="Heading8"/>
        <w:ind w:hanging="720"/>
        <w:jc w:val="left"/>
        <w:rPr/>
      </w:pPr>
      <w:r>
        <w:rPr>
          <w:sz w:val="22"/>
          <w:lang w:val="el-GR"/>
        </w:rPr>
        <w:t xml:space="preserve">           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31:00Z</dcterms:created>
  <dc:creator>ΔΗΜΟΣΙΑ ΥΠΗΡΕΣΙΑ/ΧΡΗΣΤΗΣ 3</dc:creator>
  <dc:description/>
  <dc:language>en-US</dc:language>
  <cp:lastModifiedBy>taktikou</cp:lastModifiedBy>
  <cp:lastPrinted>2006-01-30T12:54:00Z</cp:lastPrinted>
  <dcterms:modified xsi:type="dcterms:W3CDTF">2006-01-30T10:57:00Z</dcterms:modified>
  <cp:revision>7</cp:revision>
  <dc:subject/>
  <dc:title>                                                    Α Π Ο Σ Π Α Σ Μ Α</dc:title>
</cp:coreProperties>
</file>