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1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ύνταξη όρων δημοπρασίας του έργου « Επισκευές – Κατασκευές πεζοδρομίω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ε διάφορες περιοχές » Α.Μ. 10/2006 προϋπ. 500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4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ΑΡΑΤΖΑ ΚΟΝΔΥΛΙΑ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πόντος του Προέδρου κ. Ε. Λέκκα  προεδρεύει ο Αντιπρόεδρος κος. Γ. Θεοδώρου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</w:t>
      </w:r>
      <w:r>
        <w:rPr>
          <w:rFonts w:cs="Times New Roman" w:ascii="Times New Roman" w:hAnsi="Times New Roman"/>
          <w:color w:val="000000"/>
          <w:sz w:val="28"/>
          <w:lang w:val="el-GR"/>
        </w:rPr>
        <w:t>10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λέτη του Δήμου, νόμιμα θεωρημένη 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00.000,00 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Επισκευές – Κατασκευές πεζοδρομίων σε διάφορες περιοχές 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μελέτη αφορά στην κατασκευή και επισκευή πεζοδρομίων και κρασπεδορείθρων, σε διάφορες περιοχές του Χαλανδρίου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500.000,00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 Α  30.7324.09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 Επισκευές – Κατασκευές πεζοδρομίων σε διάφορες περιοχές » Α.Μ. 10/2006 προϋπ.  500.000,00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1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 </w:t>
      </w:r>
      <w:r>
        <w:rPr>
          <w:b w:val="false"/>
          <w:lang w:val="el-GR"/>
        </w:rPr>
        <w:t>Χαλάνδρι, 25/1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43:00Z</dcterms:created>
  <dc:creator>EW/LN/CB</dc:creator>
  <dc:description/>
  <cp:keywords>Ethan</cp:keywords>
  <dc:language>en-US</dc:language>
  <cp:lastModifiedBy>kimpizi</cp:lastModifiedBy>
  <cp:lastPrinted>2006-01-26T13:01:00Z</cp:lastPrinted>
  <dcterms:modified xsi:type="dcterms:W3CDTF">2006-01-27T10:27:00Z</dcterms:modified>
  <cp:revision>7</cp:revision>
  <dc:subject/>
  <dc:title>Ethan Frome</dc:title>
</cp:coreProperties>
</file>