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9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Αφού διαπιστώθηκε ότι υπάρχει νόμιμη απαρτία, δεδομένου ότι σε σύνολο  5  μελών βρέθηκα παρόντα 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sz w:val="24"/>
          <w:lang w:val="el-GR"/>
        </w:rPr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b/>
          <w:lang w:val="el-GR"/>
        </w:rPr>
        <w:t xml:space="preserve">   </w:t>
      </w: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>O Αντιπρόεδρος κήρυξε την έναρξη της συνεδρίασης και εισηγούμενος το 27ο 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ΑΝΝΑ-ΜΑΡΙΑ ΤΣΙΚΙΝΗ ΑΜΔΣΑ 18932 όπως παραστεί: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α. στην συζήτηση της Αίτησης Αναστολής του Δήμου Χαλανδρίου κατά της κοινοποιηθείσας επιταγής προς πληρωμή της Ελευθ. Σταμάτη, στην δικάσιμο 06.02.2006, ενώπιον του Μονομελούς Πρωτοδικείου Αθηνών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β. στην συζήτηση της Κλήσης του Οικονόμου Νικόλαου κατά του Δήμου Χαλανδρίου, στην δικάσιμο 17.02.2006, που αφορά αναγνώριση δικαιούχου αποζημίωσης, ενώπιον του Μονομελούς Πρωτοδικείου Αθηνών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ξουσιοδοτεί την Δικηγόρο Αθηνών, κα ΑΝΝΑ – ΜΑΡΙΑ ΤΣΙΚΙΝΗ          Α.Μ. 18932 όπως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παραστεί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. στην συζήτηση της Αίτησης Αναστολής του Δήμου Χαλανδρίου κατά της κοινοποιηθείσας επιταγής προς πληρωμή της Ελευθ. Σταμάτη, στην δικάσιμο 06.02.2006, ενώπιον του Μονομελούς Πρωτοδικείου Αθηνών .</w:t>
      </w:r>
    </w:p>
    <w:p>
      <w:pPr>
        <w:pStyle w:val="21"/>
        <w:tabs>
          <w:tab w:val="clear" w:pos="4686"/>
          <w:tab w:val="clear" w:pos="5529"/>
        </w:tabs>
        <w:rPr/>
      </w:pPr>
      <w:r>
        <w:rPr/>
        <w:t xml:space="preserve">   </w:t>
      </w:r>
      <w:r>
        <w:rPr/>
        <w:t xml:space="preserve">β. στην συζήτηση της Κλήσης του Οικονόμου Νικόλαου κατά του Δήμου Χαλανδρίου, στην δικάσιμο 17.02.2006, που αφορά αναγνώριση δικαιούχου αποζημίωσης, ενώπιον του Μονομελούς Πρωτοδικείου Αθηνών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ή σε κάθε μετ’αναβολή συζήτηση των πιο πάνω υποθέ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9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</w:t>
      </w:r>
      <w:r>
        <w:rPr>
          <w:b w:val="false"/>
          <w:sz w:val="22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b w:val="false"/>
          <w:sz w:val="22"/>
        </w:rPr>
        <w:t xml:space="preserve">Χαλάνδρι, 25/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6:00Z</dcterms:created>
  <dc:creator>ΔΗΜΟΣΙΑ ΥΠΗΡΕΣΙΑ/ΧΡΗΣΤΗΣ 3</dc:creator>
  <dc:description/>
  <dc:language>en-US</dc:language>
  <cp:lastModifiedBy>taktikou</cp:lastModifiedBy>
  <cp:lastPrinted>2006-01-26T09:56:00Z</cp:lastPrinted>
  <dcterms:modified xsi:type="dcterms:W3CDTF">2006-01-26T08:02:00Z</dcterms:modified>
  <cp:revision>5</cp:revision>
  <dc:subject/>
  <dc:title>                                                    Α Π Ο Σ Π Α Σ Μ Α</dc:title>
</cp:coreProperties>
</file>