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8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21"/>
        <w:rPr/>
      </w:pPr>
      <w:r>
        <w:rPr/>
        <w:t xml:space="preserve">                                          </w:t>
      </w:r>
      <w:r>
        <w:rPr/>
        <w:t xml:space="preserve">Σύνταξη όρων δημοπρασίας για επαναδημοπράτηση του έργο «Διάνοιξη οδού Αργοναυτών» Α.Μ. 27/05 προϋπ. 60.000,00 €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4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ειδοποιήθηκε νόμιμα.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9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 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την 595/2005 απόφαση Δημαρχιακής Επιτροπής εγκρίναμε τους όρους Δημοπράτηση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Διάνοιξη οδού Αργοναυτών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.Μ.27/05 προϋπ.60.000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Ο διαγωνισμός είχε οριστεί να γίνει εντός του Δεκεμβρίου 2005 αλλά δεν διεξήχθη δημοπρασία λόγω απεργίας των μηχανικών του Δημοσίου.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Μας υποβλήθηκαν εκ νέου για έγκριση οι όροι για την επαναληπτική Δημοπρασία του έργ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Διάνοιξη οδού Αργοναυτών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.Μ.27/05 προϋπ.6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θα διεξαχθεί στις 23/2/2006 και ημέρα Πέμπτη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και παρακαλώ για την έγκριση όρων της επαναληπτικής Δημοπρασίας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60.000,00 €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 Α 30.7323.06 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Επαναληπτική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Διάνοιξη οδού Αργοναυτών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.Μ.27/05 προϋπ.60.000,00€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με Φ.Π.Α.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18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  </w:t>
      </w:r>
      <w:r>
        <w:rPr>
          <w:b w:val="false"/>
          <w:lang w:val="el-GR"/>
        </w:rPr>
        <w:t>Χαλάνδρι, 25/1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2552" w:hanging="255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09:00Z</dcterms:created>
  <dc:creator>EW/LN/CB</dc:creator>
  <dc:description/>
  <cp:keywords>Ethan</cp:keywords>
  <dc:language>en-US</dc:language>
  <cp:lastModifiedBy>taktikou</cp:lastModifiedBy>
  <cp:lastPrinted>2006-01-30T14:07:00Z</cp:lastPrinted>
  <dcterms:modified xsi:type="dcterms:W3CDTF">2006-01-30T12:16:00Z</dcterms:modified>
  <cp:revision>3</cp:revision>
  <dc:subject/>
  <dc:title>Ethan Frome</dc:title>
</cp:coreProperties>
</file>