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3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για το πρόγραμμα «Βοήθεια στο σπίτι»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4</w:t>
      </w:r>
      <w:r>
        <w:rPr>
          <w:sz w:val="28"/>
          <w:u w:val="single"/>
        </w:rPr>
        <w:t>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Ιανουαρίου, του έτους 2006, ημέρα της εβδομάδας Τρίτη και ώρα 16.00</w:t>
      </w:r>
      <w:r>
        <w:rPr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Αφού διαπιστώθηκε ότι υπάρχει νόμιμη απαρτία, δεδομένου ότι σε σύνολο  5  μελών βρέθηκα παρόντα  </w:t>
      </w:r>
      <w:r>
        <w:rPr>
          <w:b/>
          <w:bCs/>
          <w:sz w:val="24"/>
        </w:rPr>
        <w:t>4</w:t>
      </w:r>
      <w:r>
        <w:rPr>
          <w:sz w:val="24"/>
        </w:rPr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ΝΙΩΤΗ ΕΛΕΝΗ</w:t>
      </w:r>
      <w:r>
        <w:rPr>
          <w:b/>
          <w:color w:val="000000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ειδοποιήθηκε νόμι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hanging="0"/>
        <w:rPr/>
      </w:pPr>
      <w:r>
        <w:rPr/>
        <w:t>O Αντιπρόεδρος κήρυξε την έναρξη της συνεδρίασης και εισηγούμενος το 14ο θέμα της ημερήσιας διάταξης είπε ότι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ας υποβλήθηκε εισήγηση από </w:t>
      </w:r>
      <w:r>
        <w:rPr>
          <w:sz w:val="24"/>
        </w:rPr>
        <w:t xml:space="preserve">την Διεύθυνσης Οικονομικών Υπηρεσιών </w:t>
      </w:r>
      <w:r>
        <w:rPr>
          <w:color w:val="000000"/>
          <w:sz w:val="24"/>
        </w:rPr>
        <w:t>με συνημμένη την απόφαση 624/05 του Δημοτικού Συμβουλίου αποδοχής ποσού 17.581,59€ από το ΤΠΔ και έγκρισης πίστωσης για απόδοση στη ΔΕΠΑΧ για το πρόγραμμα «Βοήθεια στο σπίτι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πειδή το ποσό αυτό δεν κατεβλήθη στη ΔΕΠΑΧ εντός του Ο.Ε. 2005, παρακαλώ να επαναψηφίσουμε πίστωση ποσού 17.581,59€ σε βάρος του Κ.Α.00.6715.01 του προϋπολογισμού του Δήμου Ο.Ε. 2006 ώστε να αποδοθεί στη ΔΕΠΑΧ εντός του τρέχοντος έτου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καθώς και την 624/05 Απόφαση Δημοτικού Συμβουλίου,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Ομόφωνα επαναψηφίζει πίστωση ποσού 17.581,59€</w:t>
      </w:r>
      <w:r>
        <w:rPr>
          <w:b/>
          <w:bCs/>
          <w:color w:val="000000"/>
          <w:sz w:val="28"/>
        </w:rPr>
        <w:t xml:space="preserve">, </w:t>
      </w:r>
      <w:r>
        <w:rPr>
          <w:color w:val="000000"/>
          <w:sz w:val="28"/>
        </w:rPr>
        <w:t>για την καταβολή του στη ΔΕΠΑΧ εντός του τρέχοντος έτους για το πρόγραμμα «Βοήθεια στο σπίτι»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σύμφωνα με την υπ’ αριθ. 624/05 απόφαση Δημοτικού Συμβουλίου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17.581,59€</w:t>
      </w:r>
      <w:r>
        <w:rPr>
          <w:b/>
          <w:bCs/>
          <w:color w:val="000000"/>
          <w:sz w:val="28"/>
        </w:rPr>
        <w:t xml:space="preserve">,                  </w:t>
      </w:r>
      <w:r>
        <w:rPr>
          <w:color w:val="000000"/>
          <w:sz w:val="28"/>
        </w:rPr>
        <w:t>σε βάρος του Κ.Α.00.6715.01  του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ης δικαιούχου προς είσπραξη  ΔΕΠΑΧ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13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</w:rPr>
        <w:t xml:space="preserve">   </w:t>
      </w:r>
      <w:r>
        <w:rPr>
          <w:b/>
          <w:sz w:val="24"/>
        </w:rPr>
        <w:t>Ο ΑΝΤΙΠΡΟΕΔΡΟΣ                                                                                           ΤΑ ΜΕΛΗ</w:t>
      </w:r>
    </w:p>
    <w:p>
      <w:pPr>
        <w:pStyle w:val="31"/>
        <w:ind w:left="6521" w:hanging="6521"/>
        <w:rPr>
          <w:sz w:val="22"/>
        </w:rPr>
      </w:pPr>
      <w:r>
        <w:rPr>
          <w:sz w:val="22"/>
        </w:rPr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</w:rPr>
        <w:t xml:space="preserve">  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45:00Z</dcterms:created>
  <dc:creator>ΔΗΜΟΣ  ΧΑΛΑΝΔΡΙΟΥ</dc:creator>
  <dc:description/>
  <dc:language>en-US</dc:language>
  <cp:lastModifiedBy>taktikou</cp:lastModifiedBy>
  <cp:lastPrinted>2006-01-27T12:57:00Z</cp:lastPrinted>
  <dcterms:modified xsi:type="dcterms:W3CDTF">2006-01-30T07:21:00Z</dcterms:modified>
  <cp:revision>5</cp:revision>
  <dc:subject/>
  <dc:title>Α Π Ο Σ Π Α Σ Μ Α</dc:title>
</cp:coreProperties>
</file>