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37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28</w:t>
      </w:r>
      <w:r>
        <w:rPr>
          <w:color w:val="000000"/>
          <w:sz w:val="24"/>
          <w:lang w:val="el-GR"/>
        </w:rPr>
        <w:t xml:space="preserve">) της Υπηρεσίας Ηλεκτροφωτισμού σύμφωνα με την οποία χρειάζεται η προμήθεια δυο (2) ψυγείων διαστάσεων 8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5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60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40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Θ. ΘΕΟΔΟΣΙΑΔΗΣ &amp; ΣΙΑ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40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δυο (2) ψυγείων διαστάσεων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8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5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60 για τις ανάγκες της Υπηρεσίας Ηλεκτροφωτισμού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28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  <w:t xml:space="preserve">Θ. ΘΕΟΔΟΣΙΑΔΗΣ &amp; ΣΙΑ Ο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4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5.18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Θ. ΘΕΟΔΟΣΙΑΔΗ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3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16:00Z</dcterms:created>
  <dc:creator>ΔΗΜΟΣ  ΧΑΛΑΝΔΡΙΟΥ</dc:creator>
  <dc:description/>
  <dc:language>en-US</dc:language>
  <cp:lastModifiedBy>kimpizi</cp:lastModifiedBy>
  <cp:lastPrinted>2006-06-16T09:14:00Z</cp:lastPrinted>
  <dcterms:modified xsi:type="dcterms:W3CDTF">2006-06-16T08:50:00Z</dcterms:modified>
  <cp:revision>8</cp:revision>
  <dc:subject/>
  <dc:title>Α Π Ο Σ Π Α Σ Μ Α</dc:title>
</cp:coreProperties>
</file>