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45/ 2006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εντάλματος προπληρωμής.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: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                                                              ΑΓΓΕΛΟΣ ΝΤΑΒ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Ο οποίος  δεν προσήλθε αν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Έγκριση εντάλματος προπληρωμής</w:t>
      </w:r>
      <w:r>
        <w:rPr>
          <w:rFonts w:cs="Times New Roman" w:ascii="Times New Roman" w:hAnsi="Times New Roman"/>
          <w:color w:val="000000"/>
          <w:sz w:val="24"/>
          <w:lang w:val="el-GR"/>
        </w:rPr>
        <w:t>»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, είπε ότι: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α πρέπει να πάρουμε απόφαση για την έκδοση χρηματικού εντάλματος προπληρωμής στο όνομα του μονίμου υπαλλήλου του Δήμου κ. Ζαχαρία Πασχάλη συνολικού ποσού 40,50 € για την κάλυψη εξόδων ανανέωσης της άδειας κυκλοφορίας του με αρ. ΗΟ 6375 μοτοποδηλάτου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Στη συνέχεια, ο Πρόεδρος –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έκδοση χρηματικού εντάλματος προπληρωμής  ποσού 40,50 €, στο όνομα του μονίμου υπαλλήλου  του Δήμου μας ΖΑΧΑΡΙΑ ΠΑΣΧΑΛΗ για την  κάλυψη εξόδων ανανέωσης της άδειας κυκλοφορίας του με αρ. ΗΟ 6375 μοτοποδηλάτου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40,50 € σε βάρος του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Κ.Α. 10.6321 του προϋπολογισμού του Δήμου ο. ε. 20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επ ΄ονόματι του μονίμου υπαλλήλου του Δήμου μας  κ. ΖΑΧΑΡΙΑ ΠΑΣΧΑΛΗ προς είσπραξη, και θα γίνει απόδοση λογαριασμού εντός τριών μηνών από την έκδοση του χρηματικού εντάλματο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45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         </w:t>
      </w:r>
      <w:r>
        <w:rPr>
          <w:b w:val="false"/>
          <w:lang w:val="el-GR"/>
        </w:rPr>
        <w:t>Χαλάνδρι, 16/6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TextBody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709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30:00Z</dcterms:created>
  <dc:creator>EW/LN/CB</dc:creator>
  <dc:description/>
  <cp:keywords>Ethan</cp:keywords>
  <dc:language>en-US</dc:language>
  <cp:lastModifiedBy>kimpizi</cp:lastModifiedBy>
  <cp:lastPrinted>2006-05-19T11:27:00Z</cp:lastPrinted>
  <dcterms:modified xsi:type="dcterms:W3CDTF">2006-06-19T06:47:00Z</dcterms:modified>
  <cp:revision>7</cp:revision>
  <dc:subject/>
  <dc:title>Ethan Frome</dc:title>
</cp:coreProperties>
</file>