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47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μετάταξη υπαλλήλου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</w:t>
      </w:r>
      <w:r>
        <w:rPr>
          <w:b/>
          <w:color w:val="000000"/>
          <w:sz w:val="24"/>
        </w:rPr>
        <w:t xml:space="preserve">Αορίστου Χρόνου από το Δήμο Φαιάκων στο Δήμο μα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4: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                                                              ΑΓΓΕΛΟΣ ΝΤΑΒΙΑ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Ο οποίος  δεν προσήλθε αν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και ειδοποιήθηκε νόμιμα.</w:t>
      </w:r>
    </w:p>
    <w:p>
      <w:pPr>
        <w:pStyle w:val="Normal"/>
        <w:rPr>
          <w:sz w:val="24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4"/>
        </w:rPr>
        <w:t xml:space="preserve">Ο Πρόεδρος - Αντιδήμαρχος κήρυξε την έναρξη της 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εκτός ημερήσιας διάταξης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4"/>
        </w:rPr>
        <w:t>«</w:t>
      </w:r>
      <w:r>
        <w:rPr>
          <w:b/>
          <w:bCs/>
          <w:color w:val="000000"/>
          <w:sz w:val="24"/>
        </w:rPr>
        <w:t>Συζήτηση και λήψη απόφασης για μετάταξη υπαλλήλου Αορίστου Χρόνου από το Δήμο Φαιάκων στο Δήμο μας</w:t>
      </w:r>
      <w:r>
        <w:rPr>
          <w:color w:val="000000"/>
          <w:sz w:val="24"/>
        </w:rPr>
        <w:t>»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4"/>
        </w:rPr>
        <w:t xml:space="preserve">Ο Πρόεδρος – Αντιδήμαρχος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. πρωτ. 11243/13-6-2006 εισήγηση της Διεύθυνσης Προσωπικού  που αφορά στη </w:t>
      </w:r>
      <w:r>
        <w:rPr>
          <w:sz w:val="24"/>
        </w:rPr>
        <w:t xml:space="preserve"> με αριθμό πρωτ. 9093/2006 αίτηση της υπαλλήλου Ιδιωτικού Δικαίου Αορίστου Χρόνου του Δήμου Φαιάκων Νομού Κέρκυρας Δημητριάδου Κυριακής, κατηγορίας ΔΕ με ειδικότητα χειρίστριας Η/Υ, με την οποία ζητά να κάνει μετάταξη με μεταφορά της θέσης της στο Δήμο μας σύμφωνα με τις διατάξεις της παρ. 24 του αρθ. 8 του Ν. 2307/95.</w:t>
      </w:r>
    </w:p>
    <w:p>
      <w:pPr>
        <w:pStyle w:val="Normal"/>
        <w:rPr>
          <w:sz w:val="24"/>
        </w:rPr>
      </w:pPr>
      <w:r>
        <w:rPr>
          <w:sz w:val="24"/>
        </w:rPr>
        <w:t>Συνημμένα υποβάλλονται :</w:t>
      </w:r>
    </w:p>
    <w:p>
      <w:pPr>
        <w:pStyle w:val="TextBody"/>
        <w:numPr>
          <w:ilvl w:val="0"/>
          <w:numId w:val="2"/>
        </w:numPr>
        <w:rPr/>
      </w:pPr>
      <w:r>
        <w:rPr/>
        <w:t>Οι υπ ΄αριθμ. 9093/06 &amp; 2238/06 αιτήσεις της υπαλλήλου .</w:t>
      </w:r>
    </w:p>
    <w:p>
      <w:pPr>
        <w:pStyle w:val="TextBody"/>
        <w:numPr>
          <w:ilvl w:val="0"/>
          <w:numId w:val="2"/>
        </w:numPr>
        <w:rPr/>
      </w:pPr>
      <w:r>
        <w:rPr/>
        <w:t>Σύμφωνη γνώμη Δημάρχου Χαλανδρίου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Το 6/2006 Πρακτικό Συνεδρίασης της Δημαρχιακής Επιτροπής του Δήμου Φαιάκων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(Αρ. Απόφασης 37/2006)</w:t>
      </w:r>
    </w:p>
    <w:p>
      <w:pPr>
        <w:pStyle w:val="TextBody"/>
        <w:ind w:left="360" w:hanging="0"/>
        <w:rPr/>
      </w:pPr>
      <w:r>
        <w:rPr/>
        <w:t xml:space="preserve">4.   Την υπ ΄αριθμ. 8/2006 Απόφαση Δημάρχου Φαιάκων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Στη συνέχεια ο Πρόεδρος - Αντιδήμαρχ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Normal"/>
        <w:rPr>
          <w:sz w:val="24"/>
        </w:rPr>
      </w:pPr>
      <w:r>
        <w:rPr>
          <w:sz w:val="24"/>
        </w:rPr>
        <w:t>μετά  από διαλογική συζήτηση, αφού έλαβε υπόψη και τις διατάξεις του Δημοτικού και Κοινοτικού Κώδικα, και τις διατάξεις της παρ. 24 του αρθ. 8 του Ν. 2307/95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   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Ομόφωνα εγκρίνει τη μετάταξη της υπαλλήλου Ιδιωτικού Δικαίου Αορίστου Χρόνου του Δήμου Φαιάκων Νομού Κέρκυρας Δημητριάδου Κυριακής κατηγορίας Δ.Ε. με ειδικότητα χειρίστριας Η/Υ στο Δήμο Χαλανδρίου με μεταφορά της θέσης της, βάσει των διατάξεων </w:t>
      </w:r>
      <w:r>
        <w:rPr>
          <w:sz w:val="28"/>
        </w:rPr>
        <w:t xml:space="preserve"> της  παραγράφου 24 του άρθρου 8 του Ν  2307/19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47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19:00Z</dcterms:created>
  <dc:creator>ΔΗΜΟΣ  ΧΑΛΑΝΔΡΙΟΥ</dc:creator>
  <dc:description/>
  <dc:language>en-US</dc:language>
  <cp:lastModifiedBy>kimpizi</cp:lastModifiedBy>
  <cp:lastPrinted>2006-02-03T13:14:00Z</cp:lastPrinted>
  <dcterms:modified xsi:type="dcterms:W3CDTF">2006-06-20T06:44:00Z</dcterms:modified>
  <cp:revision>8</cp:revision>
  <dc:subject/>
  <dc:title>Α Π Ο Σ Π Α Σ Μ Α</dc:title>
</cp:coreProperties>
</file>