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36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2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76,16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2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ενός (1) τσουβαλιού στουπί και μιας (1) αλυσίδας για αλλαγή φίλτρου (λαδιού αέρα κ.λ.π.) για τις ανάγκες της  Υπηρεσίας Ηλεκτρομηχανολογικού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ΤΕΧΝΟΛΟΓΙΚΗ – Σ. ΠΑΝΑΓΟΠΟΥΛΟΣ &amp; ΣΙΑ Ο.Ε.</w:t>
      </w:r>
      <w:r>
        <w:rPr>
          <w:color w:val="000000"/>
          <w:sz w:val="24"/>
          <w:lang w:val="el-GR"/>
        </w:rPr>
        <w:t xml:space="preserve"> που προσφέρει την προμήθεια </w:t>
      </w:r>
      <w:r>
        <w:rPr>
          <w:bCs/>
          <w:color w:val="000000"/>
          <w:sz w:val="24"/>
          <w:lang w:val="el-GR"/>
        </w:rPr>
        <w:t>των υλικών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76,16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76,16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ενός (1) τσουβαλιού στουπί και μιας (1) αλυσίδας για αλλαγή φίλτρου (λαδιού αέρα κ.λ.π.)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27</w:t>
      </w:r>
      <w:r>
        <w:rPr>
          <w:bCs/>
          <w:color w:val="000000"/>
          <w:sz w:val="28"/>
          <w:lang w:val="el-GR"/>
        </w:rPr>
        <w:t xml:space="preserve">,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Υπηρεσίας Ηλεκτρομηχανολογικού </w:t>
      </w:r>
      <w:r>
        <w:rPr>
          <w:color w:val="000000"/>
          <w:sz w:val="28"/>
          <w:lang w:val="el-GR"/>
        </w:rPr>
        <w:t xml:space="preserve">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ΤΕΧΝΟΛΟΓΙΚΗ – Σ. ΠΑΝΑΓΟΠΟΥΛΟ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76,16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ΤΕΧΝΟΛΟΓΙΚΗ – Σ. ΠΑΝΑΓΟΠΟΥΛΟΣ &amp; ΣΙΑ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3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6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1:28:00Z</dcterms:created>
  <dc:creator>ΔΗΜΟΣ  ΧΑΛΑΝΔΡΙΟΥ</dc:creator>
  <dc:description/>
  <dc:language>en-US</dc:language>
  <cp:lastModifiedBy>kimpizi</cp:lastModifiedBy>
  <cp:lastPrinted>2006-04-03T11:02:00Z</cp:lastPrinted>
  <dcterms:modified xsi:type="dcterms:W3CDTF">2006-06-16T08:48:00Z</dcterms:modified>
  <cp:revision>9</cp:revision>
  <dc:subject/>
  <dc:title>Α Π Ο Σ Π Α Σ Μ Α</dc:title>
</cp:coreProperties>
</file>