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2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457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eastAsia="MS Sans Serif" w:cs="MS Sans Serif"/>
          <w:b/>
          <w:sz w:val="22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-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αναθέσουμε, στη δικηγόρο Αθηνών  κα  ΑΝΝΑ-ΜΑΡΙΑ ΤΣΙΚΙΝΗ   ΑΜΔΣΑ 18932 όπως παραστεί κατά την συζήτηση της Αγωγής του Νικολάου Θέμελη του Δημητρίου κατά του Δήμου Χαλανδρίου ενώπιον του Ειρηνοδικείου Χαλανδρίου Α΄ δικάσιμος 16/5/2006 και μετά απ’ αναβολή Β΄ δικάσιμος 14/11/2006, για την υπόθεση αποζημίωσης για ζημιά που υπέστησαν λόγω λακκούβας.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ναθέτει στην Δικηγόρο Αθηνών, κα ΑΝΝΑ – ΜΑΡΙΑ ΤΣΙΚΙΝΗ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Α.Μ. 18932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όπως παραστεί κατά την συζήτηση της Αγωγής του Νικολάου Θέμελη του Δημητρίου κατά του Δήμου Χαλανδρίου ενώπιον του Ειρηνοδικείου Χαλανδρίου Α΄ δικάσιμος 16/5/2006 και μετά απ’ αναβολή Β΄ δικάσιμος 14/11/2006, για την υπόθεση αποζημίωσης για ζημιά που υπέστησαν λόγω λακκούβας ή σε κάθε μετ’ αναβολή συζήτηση της πιο πάνω υπόθεση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57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/>
      </w:pPr>
      <w:r>
        <w:rPr>
          <w:b w:val="false"/>
          <w:lang w:val="el-GR"/>
        </w:rPr>
        <w:t xml:space="preserve"> </w:t>
      </w:r>
      <w:r>
        <w:rPr>
          <w:color w:val="000000"/>
          <w:lang w:val="el-GR"/>
        </w:rPr>
        <w:t>Ο  ΠΡΟΕΔΡΟΣ – ΑΝΤΙΔΗΜΑΡΧΟΣ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ΕΥΑΓΓΕΛΟΣ  ΛΕΚΚΑΣ                                                    Α. ΚΑΝΑΤΣΟΥΛΗΣ  Γ.  ΘΕΟΔΩΡΟΥ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  Α. 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02:00Z</dcterms:created>
  <dc:creator>ΔΗΜΟΣΙΑ ΥΠΗΡΕΣΙΑ/ΧΡΗΣΤΗΣ 3</dc:creator>
  <dc:description/>
  <dc:language>en-US</dc:language>
  <cp:lastModifiedBy>taktikou</cp:lastModifiedBy>
  <cp:lastPrinted>2006-07-06T11:32:00Z</cp:lastPrinted>
  <dcterms:modified xsi:type="dcterms:W3CDTF">2006-07-06T08:35:00Z</dcterms:modified>
  <cp:revision>9</cp:revision>
  <dc:subject/>
  <dc:title>                                                    Α Π Ο Σ Π Α Σ Μ Α</dc:title>
</cp:coreProperties>
</file>