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53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ο έργο «Κατασκευή δικτύων Ο.Κ.Ω. στην οδό Ηρ. Αττικού &amp; Αγ. Παντελεήμονος» Α.Μ. 36/06  προϋπ. 12.223,00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 xml:space="preserve">5 </w:t>
      </w:r>
      <w:r>
        <w:rPr/>
        <w:t xml:space="preserve">:   </w:t>
      </w:r>
    </w:p>
    <w:p>
      <w:pPr>
        <w:pStyle w:val="Heading9"/>
        <w:ind w:left="720" w:hanging="720"/>
        <w:rPr>
          <w:sz w:val="20"/>
          <w:u w:val="single"/>
          <w:lang w:val="el-GR"/>
        </w:rPr>
      </w:pPr>
      <w:r>
        <w:rPr>
          <w:sz w:val="20"/>
          <w:u w:val="single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TextBody"/>
        <w:rPr/>
      </w:pPr>
      <w:r>
        <w:rPr/>
        <w:t xml:space="preserve">Ο Πρόεδρος – Αντιδήμαρχος κήρυξε την έναρξη της Συνεδρίασης και εισηγούμενος το </w:t>
      </w:r>
      <w:r>
        <w:rPr>
          <w:b/>
          <w:bCs/>
        </w:rPr>
        <w:t>6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η με αριθμό μελέτη 36/06 της Τεχνικής Υπηρεσίας για την ανάθεση του έργο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Κατασκευή δικτύων Ο.Κ.Ω. στην οδό Ηρ. Αττικού &amp; Αγ. Παντελεήμονος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» προϋπ.12.223,00€ με Φ.Π.Α.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την κατασκευή δικτύων Ο.Κ.Ω. στην οδό Ηρώδου Αττικού και στην συμβολή της με την οδό Αγ. Παντελεήμονος που θα γίνει πεζόδρομος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Οι προβλεπόμενες εργασίες είναι οι εξή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Εκσκαφή τάφρων για την τοποθέτηση αγωγών και την κατασκευή φρεατίων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οποθέτηση αγωγών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Εγκιβωτισμός των αγωγών με σκυρόδεμα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Επίχωση των τάφρων με θραυστό υλικό λατομείου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τασκευή φρεατίων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αι παρακαλώ για την ανάθεση του εν λόγω έργ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ΔΗΜΟΣΘΕΝΗΣ Α. ΓΙΑΝΝΑΚΟΠΟΥΛΟΣ: προσφέρει έκπτωση 2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ΗΛΙΑΣ Ι. ΓΑΛΑΤΑΣ: προσφέρει έκπτωση 2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ΑΤΣΙΟΥΛΑΣ Ι. ΑΠΟΣΤΟΛΟΣ: προσφέρει έκπτωση 3% επί των τιμών του τιμολογίου 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21"/>
        <w:rPr/>
      </w:pPr>
      <w:r>
        <w:rPr/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 από διαλογική συζήτηση, αφού έλαβε υπόψη και τις διατάξεις του Δημοτικού και Κοινοτικού Κώδικα, την Α.Μ. 36/06 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Κατασκευή δικτύων Ο.Κ.Ω. στην οδό Ηρ. Αττικού &amp; Αγ. Παντελεήμονος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 xml:space="preserve">»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Α.Μ. 36/06 προϋπ.12.223,00€ με Φ.Π.Α.</w:t>
      </w:r>
      <w:r>
        <w:rPr>
          <w:rFonts w:cs="Times New Roman" w:ascii="Times New Roman" w:hAnsi="Times New Roman"/>
          <w:color w:val="000000"/>
          <w:sz w:val="28"/>
          <w:lang w:val="el-GR"/>
        </w:rPr>
        <w:t>, στον εργολάβο ΚΑΤΣΙΟΥΛΑ Ι. ΑΠΟΣΤΟΛΟ με έδρα Ζωγράφου, επί της οδού Καββαθά 9-11, ο οποίος προσφέρει έκπτωση 3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ιοψήφησε η κα. Κ. Καρατζά.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 12.223,00€ σε βάρος του Κ.Α.25.7312.22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ΚΑΤΣΙΟΥΛΑ Ι. ΑΠΟΣΤΟΛ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53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 </w:t>
      </w:r>
      <w:r>
        <w:rPr>
          <w:color w:val="000000"/>
          <w:lang w:val="el-GR"/>
        </w:rPr>
        <w:t>Ο  ΠΡΟΕΔΡΟΣ – ΑΝΤΙΔΗΜΑΡΧΟΣ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 xml:space="preserve">ΕΥΑΓΓΕΛΟΣ  ΛΕΚΚΑΣ                                                              Α. ΚΑΝΑΤΣΟΥΛΗΣ  Γ.  ΘΕΟΔΩΡΟΥ </w:t>
      </w:r>
    </w:p>
    <w:p>
      <w:pPr>
        <w:pStyle w:val="Normal"/>
        <w:rPr/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.  ΚΑΡΑΤΖΑ  Α. 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MS Sans Serif" w:cs="MS Sans Serif"/>
          <w:color w:val="000000"/>
          <w:sz w:val="24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</w:t>
      </w:r>
      <w:r>
        <w:rPr>
          <w:b w:val="false"/>
          <w:lang w:val="el-GR"/>
        </w:rPr>
        <w:t>Χαλάνδρι, 23/6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ΕΥΑΓΓΕΛΟΣ  ΛΕΚΚΑΣ</w:t>
      </w:r>
    </w:p>
    <w:sectPr>
      <w:type w:val="nextPage"/>
      <w:pgSz w:w="12240" w:h="15840"/>
      <w:pgMar w:left="993" w:right="104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21">
    <w:name w:val="Σώμα κείμενου με εσοχή 2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8:16:00Z</dcterms:created>
  <dc:creator>EW/LN/CB</dc:creator>
  <dc:description/>
  <cp:keywords>Ethan</cp:keywords>
  <dc:language>en-US</dc:language>
  <cp:lastModifiedBy>taktikou</cp:lastModifiedBy>
  <cp:lastPrinted>2006-06-29T13:44:00Z</cp:lastPrinted>
  <dcterms:modified xsi:type="dcterms:W3CDTF">2006-06-29T10:52:00Z</dcterms:modified>
  <cp:revision>15</cp:revision>
  <dc:subject/>
  <dc:title>Ethan Frome</dc:title>
</cp:coreProperties>
</file>