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54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</w:t>
      </w:r>
      <w:r>
        <w:rPr>
          <w:b/>
          <w:color w:val="000000"/>
          <w:sz w:val="24"/>
        </w:rPr>
        <w:t>Συζήτηση και λήψη απόφασης για την «Προμήθεια δύο (2) απορριμματοφόρων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</w:t>
      </w:r>
      <w:r>
        <w:rPr>
          <w:b/>
          <w:color w:val="000000"/>
          <w:sz w:val="24"/>
        </w:rPr>
        <w:t>Τύπου Πρέσας» Α.Μ. 3/2006 προϋπ. 240.000,00€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2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  <w:color w:val="000000"/>
        </w:rPr>
        <w:t>ΑΘΑΝΑΣΙΟΣ  ΚΑΝΑΤΣΟΥΛΗ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ΓΕΩΡΓΙΟΣ  ΘΕΟΔΩΡΟΥ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sz w:val="22"/>
        </w:rPr>
        <w:t xml:space="preserve">                      </w:t>
      </w:r>
    </w:p>
    <w:p>
      <w:pPr>
        <w:pStyle w:val="Normal"/>
        <w:rPr>
          <w:color w:val="000000"/>
          <w:sz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Ο Πρόεδρος – Αντιδήμαρχος κήρυξε την έναρξη της Συνεδρίασης και εισηγούμενος το </w:t>
      </w:r>
      <w:r>
        <w:rPr>
          <w:b/>
          <w:bCs/>
          <w:sz w:val="28"/>
        </w:rPr>
        <w:t>7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</w:t>
      </w:r>
      <w:r>
        <w:rPr>
          <w:sz w:val="28"/>
        </w:rPr>
        <w:t>θέμα της ημερήσιας διάταξης είπε ότι:</w:t>
      </w:r>
    </w:p>
    <w:p>
      <w:pPr>
        <w:pStyle w:val="Normal"/>
        <w:rPr/>
      </w:pPr>
      <w:r>
        <w:rPr>
          <w:sz w:val="28"/>
        </w:rPr>
        <w:t>Μας υποβλήθηκε το Πρακτικό της αρμόδιας επιτροπής διενέργειας διαγωνισμού για την «</w:t>
      </w:r>
      <w:r>
        <w:rPr>
          <w:b/>
          <w:bCs/>
          <w:sz w:val="28"/>
        </w:rPr>
        <w:t>Προμήθεια δύο (2) απορριμματοφόρων τύπου πρέσας»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Α.Μ. 3/2006 </w:t>
      </w:r>
    </w:p>
    <w:p>
      <w:pPr>
        <w:pStyle w:val="Normal"/>
        <w:rPr/>
      </w:pPr>
      <w:r>
        <w:rPr>
          <w:b/>
          <w:bCs/>
          <w:sz w:val="28"/>
        </w:rPr>
        <w:t xml:space="preserve">προϋπ.240.000,00€ </w:t>
      </w:r>
      <w:r>
        <w:rPr>
          <w:sz w:val="28"/>
        </w:rPr>
        <w:t xml:space="preserve">ο διαγωνισμός της οποίας διεξήχθη στις 15.06.2006 και παρακαλώ για τη λήψη απόφασης σχετικά με την αποδοχή ή όχι της μοναδικής υποβληθείσης προσφοράς και την συνέχιση του διαγωνισμού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της Επιτροπής Διενέργειας Διαγωνισμού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τις διατάξεις της με αρ. 11389/93 Υπ. Απόφασης ΕΚΠΟΤΑ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Ν. 2286/95, του Π.Δ. 410/95 καθώς και το Πρακτικό Επιτροπής Αξιολόγησης διενέργειας διαγωνισμού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Με 4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>εγκρίνει ως έχει το Πρακτικό της Επιτροπής Αξιολόγησης  Διενέργειας Διαγωνισμού για την «</w:t>
      </w:r>
      <w:r>
        <w:rPr>
          <w:b/>
          <w:bCs/>
          <w:sz w:val="28"/>
        </w:rPr>
        <w:t>Προμήθεια δύο (2) απορριμματοφόρων τύπου πρέσας</w:t>
      </w:r>
      <w:r>
        <w:rPr>
          <w:sz w:val="28"/>
        </w:rPr>
        <w:t>»</w:t>
      </w:r>
    </w:p>
    <w:p>
      <w:pPr>
        <w:pStyle w:val="Normal"/>
        <w:rPr/>
      </w:pPr>
      <w:r>
        <w:rPr>
          <w:b/>
          <w:bCs/>
          <w:sz w:val="28"/>
        </w:rPr>
        <w:t xml:space="preserve">Α.Μ. 3/2006 προϋπ. 240.000,00€ </w:t>
      </w:r>
      <w:r>
        <w:rPr>
          <w:sz w:val="28"/>
        </w:rPr>
        <w:t xml:space="preserve">και αποδέχεται τη μοναδική υποβληθείσα προσφορά της εταιρείας Α. ΚΑΟΥΣΗΣ Α.Ε. για τη συνέχιση του διαγωνισμού με αξιολόγηση τεχνικών προδιαγραφών και οικονομικής προσφοράς, λόγω του ότι ο Δήμος έχει άμεση ανάγκη την προμήθεια των απορριμματοφόρω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Μειοψήφισε η κα Καρατζά η οποία ψήφισε την επανάληψη της Δημοπρασία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54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ΕΥΑΓΓΕΛΟΣ  ΛΕΚΚΑΣ                                                    Α. ΚΑΝΑΤΣΟΥΛΗΣ  Γ.  ΘΕΟΔΩΡΟΥ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>Κ.  ΚΑΡΑΤΖΑ  Α. ΝΤΑΒΙΑ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ΕΥΑΓΓΕΛΟΣ  ΛΕΚΚΑΣ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31:00Z</dcterms:created>
  <dc:creator>ΔΗΜΟΣ  ΧΑΛΑΝΔΡΙΟΥ</dc:creator>
  <dc:description/>
  <dc:language>en-US</dc:language>
  <cp:lastModifiedBy>taktikou</cp:lastModifiedBy>
  <cp:lastPrinted>2006-06-20T10:48:00Z</cp:lastPrinted>
  <dcterms:modified xsi:type="dcterms:W3CDTF">2006-06-28T08:05:00Z</dcterms:modified>
  <cp:revision>4</cp:revision>
  <dc:subject/>
  <dc:title>Α Π Ο Σ Π Α Σ Μ Α</dc:title>
</cp:coreProperties>
</file>