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65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ΜΕΛΗ                        ΑΘΑΝΑΣΙΟΣ ΚΑΝΑΤΣΟΥΛΗΣ                                                  ΟΥΔΕΙΣ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 xml:space="preserve">ΑΓΓΕΛΟΣ ΝΤΑΒΙΑΣ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42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πέντε (5) φορητών ασυρμάτων με όλα τα συμπαρομαρτούντα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487,5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HOUSE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OF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RADI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ND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ELECTRONICS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487,5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πέντε (5) φορητών ασυρμάτων με όλα τα συμπαρομαρτούντα</w:t>
      </w:r>
      <w:r>
        <w:rPr>
          <w:color w:val="000000"/>
          <w:sz w:val="28"/>
          <w:lang w:val="el-GR"/>
        </w:rPr>
        <w:t xml:space="preserve">,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42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</w:rPr>
        <w:t>HOUSE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OF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RADIO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AND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ELECTRONICS</w:t>
      </w:r>
      <w:r>
        <w:rPr>
          <w:b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487,5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5.2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OUSE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OF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RADI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N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ELECTRONIC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6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 Α. ΝΤΑΒΙΑ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02:00Z</dcterms:created>
  <dc:creator>ΔΗΜΟΣ  ΧΑΛΑΝΔΡΙΟΥ</dc:creator>
  <dc:description/>
  <dc:language>en-US</dc:language>
  <cp:lastModifiedBy>kimpizi</cp:lastModifiedBy>
  <cp:lastPrinted>2006-06-16T09:56:00Z</cp:lastPrinted>
  <dcterms:modified xsi:type="dcterms:W3CDTF">2006-06-28T07:06:00Z</dcterms:modified>
  <cp:revision>5</cp:revision>
  <dc:subject/>
  <dc:title>Α Π Ο Σ Π Α Σ Μ Α</dc:title>
</cp:coreProperties>
</file>