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74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</w:t>
      </w:r>
      <w:r>
        <w:rPr>
          <w:b/>
          <w:bCs/>
          <w:lang w:val="el-GR"/>
        </w:rPr>
        <w:t xml:space="preserve">Αναπλ. Μέλος :          ΒΑΣΙΛΕΙΟΣ ΝΤΟΥΡΟΣ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                                 </w:t>
      </w:r>
      <w:r>
        <w:rPr>
          <w:bCs/>
          <w:color w:val="000000"/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 xml:space="preserve">και ειδοποιήθηκε νόμιμα.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</w:t>
      </w:r>
      <w:r>
        <w:rPr>
          <w:b/>
          <w:bCs/>
          <w:color w:val="000000"/>
          <w:sz w:val="24"/>
          <w:lang w:val="el-GR"/>
        </w:rPr>
        <w:t xml:space="preserve">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 Ευάγγελου Λέκκα προεδρεύει ο Αντιπρόεδρος κος Γεώργιος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4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52,88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ίκοσι (2) μπλοκ καρμπονιζέ (50 φύλλων) επανενταφιασμού διαστάσεων 21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8,5 με αρίθμηση 2301 – 3300 και τριάντα (30) μπλοκ καρμπονιζέ (50 φύλλων) για την τριετία διαστάσεων 21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8,5 με αρίθμηση από 6001 – έως 7500 για τις ανάγκες της Υπηρεσίας του Δημοτικού Κοιμητηρίου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ρεις (3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ΓΡΑΦΙΚΗ ΑΠΟΤΥΠΩΣΙΣ : </w:t>
      </w:r>
      <w:r>
        <w:rPr>
          <w:sz w:val="24"/>
          <w:lang w:val="el-GR"/>
        </w:rPr>
        <w:t>Η οποία προσφέρει την προμήθεια των μπλοκ με την τιμή των 252,88 € συμπεριλαμβανομένου ΦΠΑ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 : </w:t>
      </w:r>
      <w:r>
        <w:rPr>
          <w:sz w:val="24"/>
          <w:lang w:val="el-GR"/>
        </w:rPr>
        <w:t>Η οποία προσφέρει την προμήθεια των μπλοκ με την τιμή των 339,15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μπλοι με την τιμή των 714,0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52,88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είκοσι (2) μπλοκ καρμπονιζέ (50 φύλλων) επανενταφιασμού διαστάσεων 21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8,5 με αρίθμηση 2301 – 3300 και τριάντα (30) μπλοκ καρμπονιζέ (50 φύλλων) για την τριετία διαστάσεων 21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8,5 με αρίθμηση από 6001 – έως 7500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 xml:space="preserve">147 </w:t>
      </w:r>
      <w:r>
        <w:rPr>
          <w:bCs/>
          <w:color w:val="000000"/>
          <w:sz w:val="28"/>
          <w:lang w:val="el-GR"/>
        </w:rPr>
        <w:t xml:space="preserve">για τις ανάγκες της υπηρεσίας του Δημοτικού Κοιμητηρίου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ΓΡΑΦΙΚΗ ΑΠΟΤΥΠΩΣΙ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52,88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699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7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Γ. ΘΕΟΔΩΡΟΥ                                                                                Α. ΚΑΝΑΤΣΟΥΛΗ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0/6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18:00Z</dcterms:created>
  <dc:creator>ΔΗΜΟΣ  ΧΑΛΑΝΔΡΙΟΥ</dc:creator>
  <dc:description/>
  <dc:language>en-US</dc:language>
  <cp:lastModifiedBy>kimpizi</cp:lastModifiedBy>
  <cp:lastPrinted>2006-06-30T14:17:00Z</cp:lastPrinted>
  <dcterms:modified xsi:type="dcterms:W3CDTF">2006-07-04T10:51:00Z</dcterms:modified>
  <cp:revision>6</cp:revision>
  <dc:subject/>
  <dc:title>Α Π Ο Σ Π Α Σ Μ Α</dc:title>
</cp:coreProperties>
</file>