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</w:t>
      </w:r>
      <w:r>
        <w:rPr>
          <w:rFonts w:cs="Times New Roman" w:ascii="Times New Roman" w:hAnsi="Times New Roman"/>
          <w:b/>
          <w:color w:val="000000"/>
          <w:sz w:val="28"/>
        </w:rPr>
        <w:t>2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69/ 2006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 ΔΙΤΣ.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4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23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        Α. ΝΤΑΒΙΑ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Αναπλ. Μέλος :          ΒΑΣΙΛΕΙΟΣ ΝΤΟΥΡΟΣ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ε νόμιμα.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πόντος του Προέδρου κου Ευάγγελου Λέκκα προεδρεύει ο Αντιπρόεδρος κος Γεώργιος Θεοδώρου.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016/21-06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7,10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ν δημοσίευση για την προμήθεια λιπαντικών για κίνηση μεταφορικών μέσων, με Α.Μ. 23/06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017/21-06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74,97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 δημοσίευση για την προμήθεια μηχανημάτων (χορτοκοπτικά και χλοοκοπτικά, αλυσοπρίονα κ.λ.π.) με Α.Μ. 22/06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3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018/21-06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9,93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θερινών ειδών ένδυσης προσωπικού, με Α.Μ. 24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4) 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019/21.06.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2,46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προμήθεια ενός μικρού σαρώθρου, με Α.Μ. 14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5) 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020/21-06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4,06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μετάθεσης δημοπρασίας για την προμήθεια ενός μεσαίου σαρώθρου, με Α.Μ. 4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6) 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με αριθμό τιμολογίου 13021/21-06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14,21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την δημοσίευση για την προμήθεια γάλακτος μη ζαχαρούχο (εβαπορέ) για τους εργαζόμενους στο Δήμο, με Α.Μ. 25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7) 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022/21-06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08,85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προμήθεια ηλεκτρολογικού υλικού για συντήρηση και επισκευή κτιρίων, σχολικών κτιρίων και λοιπών εγκαταστάσεων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αρακαλώ 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011,58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Αντι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1.011,58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ξόφληση  των κατωτέρω τιμολογίων 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016/21-06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7,10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ν δημοσίευση για την προμήθεια λιπαντικών για κίνηση μεταφορικών μέσων, με Α.Μ. 23/06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017/21-06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74,97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 δημοσίευση για την προμήθεια μηχανημάτων (χορτοκοπτικά και χλοοκοπτικά, αλυσοπρίονα κ.λ.π.) με Α.Μ. 22/06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3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018/21-06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9,93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θερινών ειδών ένδυσης προσωπικού, με Α.Μ. 24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4) 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019/21.06.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2,46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προμήθεια ενός μικρού σαρώθρου, με Α.Μ. 14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5) 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020/21-06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4,06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μετάθεσης δημοπρασίας για την προμήθεια ενός μεσαίου σαρώθρου, με Α.Μ. 4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6) 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με αριθμό τιμολογίου 13021/21-06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14,21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την δημοσίευση για την προμήθεια γάλακτος μη ζαχαρούχο (εβαπορέ) για τους εργαζόμενους στο Δήμο, με Α.Μ. 25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7) 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022/21-06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08,85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ην προμήθεια ηλεκτρολογικού υλικού για συντήρηση και επισκευή κτιρίων, σχολικών κτιρίων και λοιπών εγκαταστάσεων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Ψηφίζει προς το σκοπό αυτό πίστωση ποσού 1.011,58 Ευρώ σε βάρος του Κ.Α. 10.6462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 469 / 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Γ. ΘΕΟΔΩΡΟΥ                                                                                Α. ΚΑΝΑΤΣΟΥΛΗΣ  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Β. ΝΤΟΥΡΟΣ</w:t>
      </w:r>
      <w:r>
        <w:rPr>
          <w:rFonts w:cs="Times New Roman" w:ascii="Times New Roman" w:hAnsi="Times New Roman"/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</w:t>
      </w:r>
      <w:r>
        <w:rPr>
          <w:b w:val="false"/>
          <w:lang w:val="el-GR"/>
        </w:rPr>
        <w:t>Χαλάνδρι, 30/6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ΓΕΩΡΓΙΟΣ ΘΕΟΔΩΡΟΥ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10:00Z</dcterms:created>
  <dc:creator>EW/LN/CB</dc:creator>
  <dc:description/>
  <cp:keywords>Ethan</cp:keywords>
  <dc:language>en-US</dc:language>
  <cp:lastModifiedBy>kimpizi</cp:lastModifiedBy>
  <cp:lastPrinted>2005-12-21T14:56:00Z</cp:lastPrinted>
  <dcterms:modified xsi:type="dcterms:W3CDTF">2006-07-03T10:49:00Z</dcterms:modified>
  <cp:revision>9</cp:revision>
  <dc:subject/>
  <dc:title>Ethan Frome</dc:title>
</cp:coreProperties>
</file>