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476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9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4.0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3/6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Α.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Αναπλ. Μέλος :          ΒΑΣΙΛΕΙΟΣ ΝΤΟΥΡΟΣ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ε νόμιμα.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 Ευάγγελου Λέκκα προεδρεύει ο Αντιπρόεδρος κος Γεώργιος Θεοδώρου.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49</w:t>
      </w:r>
      <w:r>
        <w:rPr>
          <w:color w:val="000000"/>
          <w:sz w:val="24"/>
          <w:lang w:val="el-GR"/>
        </w:rPr>
        <w:t xml:space="preserve">) της Υπηρεσίας Δημοσίων Σχέσεων Γρ. Δημάρχου σύμφωνα με την οποία χρειάζεται η προμήθεια επίπλων και β) γνωμοδότηση της αρμόδιας Επιτροπής του άρθρου 46 της 11389/93 Απόφασης Υπ. Εσωτερικών (ΕΚΠΟΤΑ), η οποία μετά από αξιολόγηση μί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4.088,84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ΠΑΝ. &amp; ΠΕΤΡΟΣ ΡΕΣΑΪΚΟΣ Ο.Ε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.088,84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 επίπλων</w:t>
      </w:r>
      <w:r>
        <w:rPr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ως αναλυτικά αναφέρονται στην Τεχνική Έκθεση Ανάληψης Δαπάνης Νο </w:t>
      </w:r>
      <w:r>
        <w:rPr>
          <w:b/>
          <w:color w:val="000000"/>
          <w:sz w:val="28"/>
          <w:lang w:val="el-GR"/>
        </w:rPr>
        <w:t>149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color w:val="000000"/>
          <w:sz w:val="28"/>
          <w:lang w:val="el-GR"/>
        </w:rPr>
        <w:t xml:space="preserve">ΠΑΝ. &amp; ΠΕΤΡΟΣ ΡΕΣΑΪΚΟΣ Ο.Ε.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4.088,84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 xml:space="preserve"> ΠΑΝ. &amp; ΠΕΤΡΟΣ ΡΕΣΑΪΚΟΣ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76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Γ. ΘΕΟΔΩΡΟΥ                                                                                Α. ΚΑΝΑΤΣΟΥΛΗΣ  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Β. ΝΤΟΥΡΟΣ</w:t>
      </w:r>
      <w:r>
        <w:rPr>
          <w:sz w:val="22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30/6/2006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ΓΕΩΡΓΙΟΣ ΘΕΟΔΩΡΟΥ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54:00Z</dcterms:created>
  <dc:creator>ΔΗΜΟΣ  ΧΑΛΑΝΔΡΙΟΥ</dc:creator>
  <dc:description/>
  <dc:language>en-US</dc:language>
  <cp:lastModifiedBy>kimpizi</cp:lastModifiedBy>
  <cp:lastPrinted>2006-07-03T12:31:00Z</cp:lastPrinted>
  <dcterms:modified xsi:type="dcterms:W3CDTF">2006-07-04T11:06:00Z</dcterms:modified>
  <cp:revision>4</cp:revision>
  <dc:subject/>
  <dc:title>Α Π Ο Σ Π Α Σ Μ Α</dc:title>
</cp:coreProperties>
</file>