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79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Τεχνικών Προσφορών για την «Προμήθεια δύο (2) απορριμματοφόρων τύπου πρέσας 16κ.μ.» Α.Μ.3/2006 Προϋπ.240.000,00€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29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6, ημέρα της εβδομάδας Πέμπτη και ώρα 14.0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  :  ΓΕΩΡΓΙΟΣ ΘΕΟΔΩΡΟΥ     </w:t>
      </w:r>
    </w:p>
    <w:p>
      <w:pPr>
        <w:pStyle w:val="Normal"/>
        <w:rPr/>
      </w:pPr>
      <w:r>
        <w:rPr>
          <w:b/>
        </w:rPr>
        <w:t xml:space="preserve">ΜΕΛΗ                         ΑΘΑΝΑΣΙΟΣ ΚΑΝΑΤΣΟΥΛΗΣ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ΒΑΣΙΛΕΙΟΣ ΝΤΟΥΡΟΣ           </w:t>
      </w:r>
      <w:r>
        <w:rPr/>
        <w:t xml:space="preserve">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rPr/>
      </w:pPr>
      <w:r>
        <w:rPr>
          <w:color w:val="000000"/>
          <w:sz w:val="28"/>
        </w:rPr>
        <w:t xml:space="preserve">O Αντιπρόεδρος κήρυξε την έναρξη της συνεδρίασης και πριν από τη συζήτηση των θεμάτων της ημερήσιας διάταξης με πρότασή του κατέστη με 3 ψήφους κατεπείγον </w:t>
      </w:r>
      <w:r>
        <w:rPr>
          <w:b/>
          <w:bCs/>
          <w:color w:val="000000"/>
          <w:sz w:val="28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 </w:t>
      </w:r>
      <w:r>
        <w:rPr>
          <w:b/>
          <w:bCs/>
          <w:color w:val="000000"/>
          <w:sz w:val="28"/>
        </w:rPr>
        <w:t>«</w:t>
      </w:r>
      <w:r>
        <w:rPr>
          <w:b/>
          <w:color w:val="000000"/>
          <w:sz w:val="28"/>
        </w:rPr>
        <w:t>Έγκριση Πρακτικού Επιτροπής Αξιολόγησης Τεχνικών Προσφορών για την «Προμήθεια δύο (2) απορριμματοφόρων τύπου πρέσας 16κ.μ.» Α.Μ.3/2006 Προϋπ.240.000,00€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Μειοψήφησε η κα. Καρατζά που πρότεινε να καταστεί θέμα στην ημερήσια διάταξη της επόμενης Δημαρχιακής Επιτροπής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Ο Αντιπρόεδρος εισηγούμενος το </w:t>
      </w:r>
      <w:r>
        <w:rPr>
          <w:b/>
          <w:bCs/>
          <w:sz w:val="28"/>
        </w:rPr>
        <w:t>9</w:t>
      </w:r>
      <w:r>
        <w:rPr>
          <w:b/>
          <w:bCs/>
          <w:sz w:val="28"/>
          <w:vertAlign w:val="superscript"/>
        </w:rPr>
        <w:t>ο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θέμα εκτός ημερήσιας διάταξης είπε ότι: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>Προμήθεια δύο (2) απορριμματοφόρων τύπου πρέσας 16κ.μ., προϋπολογισμού 240.000,00€ με Φ.Π.Α. 19%</w:t>
      </w:r>
      <w:r>
        <w:rPr>
          <w:sz w:val="28"/>
        </w:rPr>
        <w:t xml:space="preserve">, το οποίο αφορά στην έγκριση των τεχνικών προσφορών και παρακαλώ για την έγκριση του πρακτικού 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Τεχνικών προσφορών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>«</w:t>
      </w:r>
      <w:r>
        <w:rPr>
          <w:b/>
          <w:sz w:val="28"/>
        </w:rPr>
        <w:t>Προμήθεια δύο (2) απορριμματοφόρων τύπου πρέσας 16κ.μ.</w:t>
      </w:r>
      <w:r>
        <w:rPr>
          <w:b/>
          <w:bCs/>
          <w:sz w:val="28"/>
        </w:rPr>
        <w:t xml:space="preserve">» </w:t>
      </w:r>
      <w:r>
        <w:rPr>
          <w:b/>
          <w:sz w:val="28"/>
        </w:rPr>
        <w:t xml:space="preserve">Προϋπ.240.000,00€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>αποδέχεται την τεχνική προσφορά της εταιρείας Α. ΚΑΟΥΣΗΣ Α.Ε. η οποία πληροί τις Τεχνικές προδιαγραφές της 3/2006 μελέτης της Τεχνικής Υπηρεσίας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Μειοψήφησε η κ. Κ. Καρατζά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79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Β. ΝΤΟΥΡΟΣ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 xml:space="preserve">Χαλάνδρι, 30/6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52:00Z</dcterms:created>
  <dc:creator>ΔΗΜΟΣ  ΧΑΛΑΝΔΡΙΟΥ</dc:creator>
  <dc:description/>
  <dc:language>en-US</dc:language>
  <cp:lastModifiedBy>taktikou</cp:lastModifiedBy>
  <cp:lastPrinted>2006-05-15T09:49:00Z</cp:lastPrinted>
  <dcterms:modified xsi:type="dcterms:W3CDTF">2006-07-05T06:48:00Z</dcterms:modified>
  <cp:revision>9</cp:revision>
  <dc:subject/>
  <dc:title>Α Π Ο Σ Π Α Σ Μ Α</dc:title>
</cp:coreProperties>
</file>