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468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την ανάθεση του έργου «Μικροέργα σε Δημοτικούς χώρους» Α.Μ. 32/06  προϋπ. 12.120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el-GR"/>
        </w:rPr>
        <w:t>29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6, ημέρα της εβδομάδας Πέμπτη και ώρα 14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23/6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ΜΕΛΗ                         ΑΘΑΝΑΣΙΟΣ ΚΑΝΑΤΣΟΥΛΗΣ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ΓΓΕΛΟΣ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ΑΣΙΛΕΙΟΣ ΝΤΟΥΡΟΣ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     ειδοποιήθηκε νόμιμα.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"/>
        <w:rPr/>
      </w:pPr>
      <w:r>
        <w:rPr/>
        <w:t xml:space="preserve"> </w:t>
      </w:r>
      <w:r>
        <w:rPr/>
        <w:t>Μας υποβλήθηκε η με αριθμό μελέτη 32/06 της Τεχνικής Υπηρεσίας για την ανάθεση του έργο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Μικροέργα σε Δημοτικούς χώρους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» προϋπ.12.120,00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στην κατασκευή μικρών έργων σε Δημοτικούς χώρους και πέριξ αυτών. Οι κυριότερες εργασίες αφορούν σε επισκευές ή ανακατασκευές πεζοδρομίων, κρασπεδορείθρων κ.λ.π. καθώς και σε επισκευές οδοστρωμάτων και καθαρισμό φρεατίων και παρακαλώ για την ανάθεση του εν λόγω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ΩΤΗΣ ΑΝΑΣΤΑΣΙΟΣ: προσφέρει την εργασία με έκπτωση 5% επί των τιμών του τιμολογίου της μελέτης της Τεχνικής Υπηρεσία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ΙΤΟΠΟΥΛΟΣ ΧΡΗΣΤΟΣ: προσφέρει την εργασία με έκπτωση 3% επί των τιμών του τιμολογίου της μελέτης της Τεχνικής Υπηρεσία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ΟΥΤΟΥΖΟΣ ΔΗΜΗΤΡΗΣ : προσφέρει την εργασία με έκπτωση 8% επί των τιμών του τιμολογίου της μελέτης της Τεχνικής Υπηρεσίας 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1"/>
        <w:rPr/>
      </w:pPr>
      <w:r>
        <w:rPr/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 από διαλογική συζήτηση, αφού έλαβε υπόψη και τις διατάξεις του Δημοτικού και Κοινοτικού Κώδικα, την Α.Μ. 32/06 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εγκρίνει όπως ανατεθεί με το δικαίωμα του δημάρχου η εκτέλεση του έργ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Μικροέργα σε Δημοτικούς χώρους» Α.Μ. 32/06  προϋπ. 12.120,00€</w:t>
      </w:r>
      <w:r>
        <w:rPr>
          <w:rFonts w:cs="Times New Roman" w:ascii="Times New Roman" w:hAnsi="Times New Roman"/>
          <w:color w:val="000000"/>
          <w:sz w:val="28"/>
          <w:lang w:val="el-GR"/>
        </w:rPr>
        <w:t>, στον εργολάβο ΚΟΥΤΟΥΖΟ ΔΗΜΗΤΡΗ με έδρα το Χαλάνδρι, επί της οδού Αθ. Διάκου 5, ο οποίος ο οποίος προσφέρει την εργασία και τα υλικά για το εν λόγω έργο με έκπτωση 8% (χωρίς το εργολαβικό όφελος) επί των τιμών του τιμολογίου της Μελέτης της Τεχνικής Υπηρε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ιοψήφησε η κα. Κ. Καρατζά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 12.120,00€ σε βάρος του Κ.Α.30.7332.01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εργολάβου ΚΟΥΤΟΥΖΟΥ ΔΗΜΗΤΡΗ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68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. ΝΤΟΥΡΟΣ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 xml:space="preserve">Χαλάνδρι, 30/6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b/>
          <w:sz w:val="24"/>
          <w:lang w:val="el-GR"/>
        </w:rPr>
        <w:t xml:space="preserve">  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32:00Z</dcterms:created>
  <dc:creator>EW/LN/CB</dc:creator>
  <dc:description/>
  <cp:keywords>Ethan</cp:keywords>
  <dc:language>en-US</dc:language>
  <cp:lastModifiedBy>taktikou</cp:lastModifiedBy>
  <cp:lastPrinted>2006-06-29T13:44:00Z</cp:lastPrinted>
  <dcterms:modified xsi:type="dcterms:W3CDTF">2006-07-03T06:53:00Z</dcterms:modified>
  <cp:revision>6</cp:revision>
  <dc:subject/>
  <dc:title>Ethan Frome</dc:title>
</cp:coreProperties>
</file>