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83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ην ανάθεση του έργου «Περιφράξεις κοινοχρήστων χώρων» Α.Μ. 38/06  προϋπ. 12.223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  <w:r>
        <w:rPr>
          <w:lang w:val="el-GR"/>
        </w:rPr>
        <w:t xml:space="preserve">                           </w:t>
      </w:r>
    </w:p>
    <w:p>
      <w:pPr>
        <w:pStyle w:val="TextBody"/>
        <w:rPr/>
      </w:pPr>
      <w:r>
        <w:rPr/>
        <w:t xml:space="preserve"> </w:t>
      </w:r>
      <w:r>
        <w:rPr/>
        <w:t xml:space="preserve">Μας υποβλήθηκε η με αριθμό μελέτη 38/06 της Τεχνικής Υπηρεσίας του έργου </w:t>
      </w:r>
      <w:r>
        <w:rPr>
          <w:b/>
        </w:rPr>
        <w:t xml:space="preserve">«Περιφράξεις κοινοχρήστων χώρων» προϋπ.12.223,00€ </w:t>
      </w:r>
      <w:r>
        <w:rPr/>
        <w:t>και παρακαλώ για την ανάθεση του εν λόγω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ΡΑΠΑΚΗΣ ΟΔΥΣΣΕΑΣ: προσφέρει την εργασία με έκπτωση 5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ΝΙΚΟΛΑΟΣ ΤΣΟΛΑΚΙΔΗΣ: προσφέρει την εργασία με έκπτωση 7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ΦΟΙ Χ. ΠΟΡΤΟΚΑΛΑΚΗ Ο.Ε.: προσφέρει την εργασία με έκπτωση 3% επί των τιμών του 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ην Α.Μ. 38/06 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«Περιφράξεις κοινοχρήστων χώρων» Α.Μ. 38/06  προϋπ. 12.223,00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ΤΣΟΛΑΚΙΔΗ ΝΙΚΟΛΑΟ με έδρα τα Γλυκά Νερά, επί των οδών Λεωφ. Λαυρίου 122 &amp; Παναγούλη, ο οποίος προσφέρει την εργασία και τα υλικά για το εν λόγω έργο με έκπτωση 7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€ σε βάρος του Κ.Α.30.7322.01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ΤΣΟΛΑΚΙΔΗ ΝΙΚΟΛΑ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83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. ΝΤΟΥΡΟΣ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00:00Z</dcterms:created>
  <dc:creator>EW/LN/CB</dc:creator>
  <dc:description/>
  <cp:keywords>Ethan</cp:keywords>
  <dc:language>en-US</dc:language>
  <cp:lastModifiedBy>taktikou</cp:lastModifiedBy>
  <cp:lastPrinted>2006-06-29T13:44:00Z</cp:lastPrinted>
  <dcterms:modified xsi:type="dcterms:W3CDTF">2006-07-11T07:19:00Z</dcterms:modified>
  <cp:revision>6</cp:revision>
  <dc:subject/>
  <dc:title>Ethan Frome</dc:title>
</cp:coreProperties>
</file>