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3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 xml:space="preserve"> 481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2127" w:hanging="1134"/>
        <w:jc w:val="left"/>
        <w:rPr/>
      </w:pPr>
      <w:r>
        <w:rPr/>
        <w:t xml:space="preserve">                  </w:t>
      </w:r>
      <w:r>
        <w:rPr/>
        <w:t xml:space="preserve">Επικύρωση Πρακτικών Δημοπρασίας του έργου «Φωτισμός οδών και κοινοχρήστων χώρων» </w:t>
      </w:r>
      <w:r>
        <w:rPr>
          <w:bCs/>
        </w:rPr>
        <w:t>Α.Μ.30/06 προϋπ.550.000,00€ με Φ.Π.Α.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eastAsia="MS Sans Serif" w:cs="MS Sans Serif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30/6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ΜΕΛΗ                         ΑΘΑΝΑΣΙΟΣ ΚΑΝΑΤΣΟΥΛΗΣ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ΓΓΕΛΟΣ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ΚΟΝΔΥΛΙΑ  ΚΑΡΑΤΖΑ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ΒΑΣΙΛΕΙΟΣ ΝΤΟΥΡΟΣ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 κ.  Ευάγγελου Λέκκα  προεδρεύει  ο  Αντιπρόεδρος  κ.  Γεώργιος Θεοδώρου.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Αντιπρόεδρος 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, είπε ότι: </w:t>
      </w:r>
      <w:r>
        <w:rPr>
          <w:lang w:val="el-GR"/>
        </w:rPr>
        <w:t xml:space="preserve">                           </w:t>
      </w:r>
    </w:p>
    <w:p>
      <w:pPr>
        <w:pStyle w:val="TextBodyIndent"/>
        <w:ind w:left="0" w:hanging="578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29 Ιουν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</w:t>
      </w:r>
      <w:r>
        <w:rPr/>
        <w:t>Φωτισμός οδών και κοινοχρήστων χώρων» προϋπ.550.000,00€ με Φ.Π.Α.</w:t>
      </w:r>
      <w:r>
        <w:rPr>
          <w:b/>
          <w:bCs/>
        </w:rPr>
        <w:t xml:space="preserve"> </w:t>
      </w:r>
      <w:r>
        <w:rPr/>
        <w:t>βάσει της με αριθ. Μελέτης 30/2006 των Τεχνικών μας Υπηρεσιών και των όρων της με αριθ.366/2006 απόφασης Δημαρχιακής Επιτροπής.</w:t>
      </w:r>
    </w:p>
    <w:p>
      <w:pPr>
        <w:pStyle w:val="TextBodyIndent"/>
        <w:ind w:left="0" w:hanging="578"/>
        <w:rPr/>
      </w:pPr>
      <w:r>
        <w:rPr/>
      </w:r>
    </w:p>
    <w:p>
      <w:pPr>
        <w:pStyle w:val="3"/>
        <w:rPr/>
      </w:pPr>
      <w:r>
        <w:rPr/>
        <w:t>Κατ΄ αυτήν προσήλθαν 6 εργοληπτικές εταιρείες και έγιναν δεκτές οι 5 γιατί πληρούσαν τους όρους της Δημοπρασίας και απερρίφθη η προσφορά του Χριστοδούλου Γεωργίου, λόγω μη κατάθεσης των απαιτουμένων μηχανοσήμων.</w:t>
      </w:r>
    </w:p>
    <w:p>
      <w:pPr>
        <w:pStyle w:val="3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για την αποδοχή  της προσφοράς με ποσοστό μέσης έκπτωσης 12,71% που αντιστοιχεί στον εργολάβο ΠΑΝΑΓΙΩΤΗ ΓΙΑΝΝΟΥΛΑ με έδρα την Αθήνα οδός Σισσίνη 14-16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: δαπάνη εργασιών €274.102,65, Γ.Ε. &amp; Ο.Ε. (28%) €76.748,74, απρόβλεπτα €52.575,08, σύνολο €403.426,47, Φ.Π.Α.19% €76.651,03, ΓΕΝΙΚΟ ΣΥΝΟΛΟ €480.077,50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, τα πρακτικά της Δημοπρασίας του έργου που διενεργήθηκε στις 29/6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29/6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sz w:val="28"/>
          <w:lang w:val="el-GR"/>
        </w:rPr>
        <w:t>«</w:t>
      </w:r>
      <w:r>
        <w:rPr>
          <w:rFonts w:cs="Times New Roman" w:ascii="Times New Roman" w:hAnsi="Times New Roman"/>
          <w:sz w:val="28"/>
          <w:lang w:val="el-GR"/>
        </w:rPr>
        <w:t>Φωτισμός οδών και κοινοχρήστων χώρων</w:t>
      </w:r>
      <w:r>
        <w:rPr>
          <w:rFonts w:cs="Times New Roman" w:ascii="Times New Roman" w:hAnsi="Times New Roman"/>
          <w:b/>
          <w:bCs/>
          <w:sz w:val="28"/>
          <w:lang w:val="el-GR"/>
        </w:rPr>
        <w:t>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550.000,00€ με Φ.Π.Α., που έγινε βάσει της 30/2006 μελέτης της Τεχνικής Υπηρεσίας και των όρων της με αριθ.366/2006 απόφασης Δημαρχιακής Επιτροπής επ ΄ονόματι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εργολάβου ΠΑΝΑΓΙΩΤΗ ΓΙΑΝΝΟΥΛΑ με ποσοστό μέσης έκπτωσης 12,71% και με έδρα την Αθήνα οδός Σισσίνη 14-16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: δαπάνη εργασιών €274.102,65, Γ.Ε. &amp; Ο.Ε. (28%) €76.748,74, απρόβλεπτα €52.575,08, σύνολο €403.426,47, Φ.Π.Α.19% €76.651,03, ΓΕΝΙΚΟ ΣΥΝΟΛΟ €480.077,5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480.077,50€ με Φ.Π.Α.  σε βάρος του Κ.Α.20.7325.01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ΠΑΝΑΓΙΩΤΗ ΓΙΑΝΝΟΥΛΑ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481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1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Β. ΝΤΟΥΡΟΣ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 xml:space="preserve">Χαλάνδρι, 7/7/2006           </w:t>
      </w:r>
    </w:p>
    <w:p>
      <w:pPr>
        <w:pStyle w:val="Heading8"/>
        <w:ind w:left="720" w:hanging="720"/>
        <w:jc w:val="left"/>
        <w:rPr/>
      </w:pPr>
      <w:r>
        <w:rPr>
          <w:sz w:val="22"/>
          <w:lang w:val="el-GR"/>
        </w:rPr>
        <w:t xml:space="preserve">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6:41:00Z</dcterms:created>
  <dc:creator>EW/LN/CB</dc:creator>
  <dc:description/>
  <cp:keywords>Ethan</cp:keywords>
  <dc:language>en-US</dc:language>
  <cp:lastModifiedBy>taktikou</cp:lastModifiedBy>
  <cp:lastPrinted>2006-07-07T10:25:00Z</cp:lastPrinted>
  <dcterms:modified xsi:type="dcterms:W3CDTF">2006-07-11T07:16:00Z</dcterms:modified>
  <cp:revision>8</cp:revision>
  <dc:subject/>
  <dc:title>Ethan Frome</dc:title>
</cp:coreProperties>
</file>