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89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σχετικά με τις υποβληθείσες ενστάσεις για την «Προμήθεια ενός μεσαίου σαρώθρου» Α.Μ. 4/06  προϋπ.15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εισηγήθηκε την έγκριση Πρακτικού Επιτροπής Διαγωνισμού σχετικά με τις υποβληθείσες ενστάσεις για την «Προμήθεια ενό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μεσαίου σαρώθρου» Α.Μ. 4/06  προϋπ.150.000,00€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Στο Διαγωνισμό συμμετείχαν τέσσερις εταιρείες και έγιναν δεκτές οι τρεις γιατί πληρούσαν τους όρους διακήρυξης. Απορρίφθηκε η εταιρεία ΟΙΚΟΛΟΓΙΚΗ ΠΡΟΟΔΟΣ Α.Ε για τους λόγους ως αναλυτικά αναφέρονται στο Πρακτικό της Επιτροπής Διαγωνισμού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Κατά του Διαγωνισμού υποβλήθηκαν εμπρόθεσμες ενστάσεις των εταιρειών ΟΙΚΟΛΟΓΙΚΗ ΠΡΟΟΔΟΣ Α.Ε. και </w:t>
      </w:r>
      <w:r>
        <w:rPr>
          <w:rFonts w:cs="Times New Roman" w:ascii="Times New Roman" w:hAnsi="Times New Roman"/>
          <w:bCs/>
          <w:color w:val="000000"/>
          <w:sz w:val="24"/>
        </w:rPr>
        <w:t>RAM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EUROPE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. Η εταιρεία </w:t>
      </w:r>
      <w:r>
        <w:rPr>
          <w:rFonts w:cs="Times New Roman" w:ascii="Times New Roman" w:hAnsi="Times New Roman"/>
          <w:bCs/>
          <w:color w:val="000000"/>
          <w:sz w:val="24"/>
        </w:rPr>
        <w:t>RUM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EUROPE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ενίσταται κατά της εταιρείας ΔΕΜΑΚ Α.Ε. (ένσταση αριθμ.πρωτ.12571/30-6-2006). Κατά τη συζήτηση του θέματος παρέστη εκπρόσωπος της ενιστάμενης εταιρείας ο οποίος ανέπτυξε και ενημέρωσε την Δημαρχιακή Επιτροπή για τα σημεία για τα οποία ενίσταται η εταιρεία του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lang w:val="el-GR"/>
        </w:rPr>
        <w:t xml:space="preserve">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παραπέμπει τις υποβληθείσες ενστάσεις των εταιρειών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ΟΙΚΟΛΟΓΙΚΗ ΠΡΟΟΔΟΣ Α.Ε. και </w:t>
      </w:r>
      <w:r>
        <w:rPr>
          <w:rFonts w:cs="Times New Roman" w:ascii="Times New Roman" w:hAnsi="Times New Roman"/>
          <w:bCs/>
          <w:color w:val="000000"/>
          <w:sz w:val="28"/>
        </w:rPr>
        <w:t>RAM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>EUROPE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την Νομική Υπηρεσία καθώς και το Πρακτικό της Επιτροπής Διαγωνισμού για την </w:t>
      </w:r>
      <w:r>
        <w:rPr>
          <w:rFonts w:cs="Times New Roman" w:ascii="Times New Roman" w:hAnsi="Times New Roman"/>
          <w:sz w:val="28"/>
          <w:lang w:val="el-GR"/>
        </w:rPr>
        <w:t>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μεσαίου σαρώθρου» Α.Μ. 4/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διευκρινίσεις ως προς τα ενιστάμενα σημεία τα οποία χρήζουν νομικής υποστήριξης και να επανέλθει το θέμα προς συζήτηση και λήψη απόφασης στην επόμενη Δημαρχιακή Επιτροπή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89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. ΝΤΟΥΡΟΣ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13:00Z</dcterms:created>
  <dc:creator>EW/LN/CB</dc:creator>
  <dc:description/>
  <cp:keywords>Ethan</cp:keywords>
  <dc:language>en-US</dc:language>
  <cp:lastModifiedBy>taktikou</cp:lastModifiedBy>
  <cp:lastPrinted>2006-07-12T09:06:00Z</cp:lastPrinted>
  <dcterms:modified xsi:type="dcterms:W3CDTF">2006-07-12T06:09:00Z</dcterms:modified>
  <cp:revision>6</cp:revision>
  <dc:subject/>
  <dc:title>Ethan Frome</dc:title>
</cp:coreProperties>
</file>