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3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492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30/6/2006 εγγράφου πρόσκλησης του Αντι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  :  ΓΕΩΡΓΙΟΣ ΘΕΟΔΩΡΟΥ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ΜΕΛΗ                         ΑΘΑΝΑΣΙΟΣ ΚΑΝΑΤΣΟΥΛΗΣ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ΓΓΕΛΟΣ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ΚΟΝΔΥΛΙΑ  ΚΑΡΑΤΖΑ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ΒΑΣΙΛΕΙΟΣ ΝΤΟΥΡΟΣ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             ειδοποιήθηκε νόμιμα.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 κ.  Ευάγγελου Λέκκα  προεδρεύει  ο  Αντιπρόεδρος  κ.  Γεώργιος Θεοδώρου.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Ο Αντιπρόεδρος 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12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της ημερήσιας διάταξης, είπε ότι:</w:t>
      </w:r>
      <w:r>
        <w:rPr>
          <w:rFonts w:cs="Times New Roman" w:ascii="Times New Roman" w:hAnsi="Times New Roman"/>
          <w:sz w:val="28"/>
          <w:lang w:val="el-GR"/>
        </w:rPr>
        <w:t xml:space="preserve">                </w:t>
      </w:r>
      <w:r>
        <w:rPr>
          <w:sz w:val="28"/>
          <w:lang w:val="el-GR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Σύμφωνα με την διάταξη της παρ.2 του άρθρου 114 Π.Δ. 410/95 «Δημοτικός και Κοινοτικός Κώδικας», σε συνδυασμό με τη διάταξη της παρ.2 του άρθρου 86 του Νόμου 3463/06 (ΦΕΚ114/Α/08.06.2006) και με το δεδομένο ότι α) δεν έχει μέχρι σήμερα συγκληθεί η αρμόδια Δημαρχιακή Επιτροπή (άρθρο 111 του ιδίου Π.Δ.) για την ανάθεση Εκπροσώπησης του Δήμου μας στα Δικαστήρια και β) δημιουργείται προφανής κίνδυνος ζημίας των δημοτικών συμφερόντων από κάθε αναβολή, εκδόθηκε η με αριθ. 34/9-6-2006 απόφαση Δημάρχου περί ανάθεσης υποθέσεων του Δήμου Χαλανδρίου στον Δικηγόρο Αθηνών κ. ΚΟΥΝΕΛΗ ΒΑΣΙΛΕΙΟ Α.Μ.Δ.Σ.Α. 17779 όπως παραστεί ενώπιον του 13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4"/>
          <w:lang w:val="el-GR"/>
        </w:rPr>
        <w:t xml:space="preserve"> Τριμελούς Διοικητικού Εφετείου Αθηνών σε εκδίκαση προσφυγής του Δήμου Χαλανδρίου κατά της Νομαρχιακής Αυτοδιοίκησης Αθηνών – Πειραιώς κατά την δικάσιμο της 13/6/2006 και σε κάθε αναβολή αυτής καταθέτοντας υπόμνημα.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>Ομόφωνα επικυρώνει την με αριθ. 34/9-6-2006 απόφαση Δημάρχου  για ανάθεση υπόθεσης στον Δικηγόρο Αθηνών κ. ΚΟΥΝΕΛΗ ΒΑΣΙΛΕΙΟ Α.Μ.Δ.Σ.Α. 17779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για την παράσταση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ενώπιον του 13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8"/>
          <w:lang w:val="el-GR"/>
        </w:rPr>
        <w:t xml:space="preserve"> Τριμελούς Διοικητικού Εφετείου Αθηνών σε εκδίκαση προσφυγής του Δήμου Χαλανδρίου κατά της Νομαρχιακής Αυτοδιοίκησης Αθηνών – Πειραιώς κατά την δικάσιμο της 13/6/2006 και σε κάθε αναβολή αυτής καταθέτοντας υπόμνημα.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492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"/>
        <w:ind w:left="0" w:hanging="0"/>
        <w:rPr/>
      </w:pPr>
      <w:r>
        <w:rPr>
          <w:b/>
          <w:bCs/>
          <w:sz w:val="20"/>
        </w:rPr>
        <w:t xml:space="preserve">ΓΕΩΡΓΙΟΣ ΘΕΟΔΩΡΟΥ 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Β. ΝΤΟΥΡΟΣ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</w:t>
      </w:r>
      <w:r>
        <w:rPr>
          <w:b w:val="false"/>
        </w:rPr>
        <w:t xml:space="preserve">Χαλάνδρι, 7/7/2006           </w:t>
      </w:r>
    </w:p>
    <w:p>
      <w:pPr>
        <w:pStyle w:val="Heading8"/>
        <w:ind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2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0:53:00Z</dcterms:created>
  <dc:creator>ΔΗΜΟΣΙΑ ΥΠΗΡΕΣΙΑ/ΧΡΗΣΤΗΣ 3</dc:creator>
  <dc:description/>
  <dc:language>en-US</dc:language>
  <cp:lastModifiedBy>taktikou</cp:lastModifiedBy>
  <cp:lastPrinted>2006-05-22T09:11:00Z</cp:lastPrinted>
  <dcterms:modified xsi:type="dcterms:W3CDTF">2006-07-11T11:01:00Z</dcterms:modified>
  <cp:revision>6</cp:revision>
  <dc:subject/>
  <dc:title>                                                    Α Π Ο Σ Π Α Σ Μ Α</dc:title>
</cp:coreProperties>
</file>