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2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490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είπε ότι:</w:t>
      </w:r>
      <w:r>
        <w:rPr>
          <w:rFonts w:cs="Times New Roman" w:ascii="Times New Roman" w:hAnsi="Times New Roman"/>
          <w:sz w:val="28"/>
          <w:lang w:val="el-GR"/>
        </w:rPr>
        <w:t xml:space="preserve">                </w:t>
      </w:r>
      <w:r>
        <w:rPr>
          <w:sz w:val="28"/>
          <w:lang w:val="el-GR"/>
        </w:rPr>
        <w:t xml:space="preserve">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αναθέσουμε, στη δικηγόρο Αθηνών  κα  ΑΝΝΑ-ΜΑΡΙΑ ΤΣΙΚΙΝΗ   ΑΜΔΣΑ 18932 όπως παραστεί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)  κατά την συζήτηση της Ανακοίνωσης Δίκης της Άννας, Ιωάννου – Μάριου και Σταματίου Μάρκου κατά των Δήμων Χαλανδρίου και Βριλησσίων, ενώπιον του Μονομελούς Πρωτοδικείου Αθηνών κατά την δικάσιμο την 26/5/2006 (αφορά αποζημίωση λόγω αναγκαστικής απαλλοτρίωσης στο Ο.Τ.211 περιοχή Φραγκοκλησιάς Χαλανδρίου)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κατά την συζήτηση της Κλήσης – Αναγνώρισης Δικαιούχου (Διαδικασία Απαλλοτριώσεων) της Χρυσιίς ή Χρυσαϊδα Σταθοπούλου κατά του Δήμου Χαλανδρίου, ενώπιον του Μονομελούς Πρωτοδικείου Αθηνών κατά την 2/6/2006 α΄ δικάσιμο και την 17/11/2006 β΄ δικάσιμο, ύστερα από αναβολή συζήτηση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κατά την πρόσθετη παρέμβαση της Δήμητρας Ηλιοπούλου υπέρ της Χρυσιίς ή Χρυσαϊδα Σταθοπούλου κατά του Δήμου Χαλανδρίου στην ίδια δικάσιμο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ναθέτει στην Δικηγόρο Αθηνών, κα ΑΝΝΑ – ΜΑΡΙΑ ΤΣΙΚΙΝΗ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.Μ. 18932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όπως παραστεί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)  κατά την συζήτηση της Ανακοίνωσης Δίκης της Άννας, Ιωάννου – Μάριου και Σταματίου Μάρκου κατά των Δήμων Χαλανδρίου και Βριλησσίων, ενώπιον του Μονομελούς Πρωτοδικείου Αθηνών κατά την δικάσιμο την 26/5/2006 (αφορά αποζημίωση λόγω αναγκαστικής απαλλοτρίωσης στο Ο.Τ.211 περιοχή Φραγκοκλησιάς Χαλανδρίου)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κατά την συζήτηση της Κλήσης – Αναγνώρισης Δικαιούχου (Διαδικασία Απαλλοτριώσεων) της Χρυσιίς ή Χρυσαϊδα Σταθοπούλου κατά του Δήμου Χαλανδρίου, ενώπιον του Μονομελούς Πρωτοδικείου Αθηνών κατά την 2/6/2006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(α΄ δικάσιμο) και την 17/11/2006 (β΄ δικάσιμο, ύστερα από αναβολή συζήτηση)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Γ) κατά την πρόσθετη παρέμβαση της Δήμητρας Ηλιοπούλου υπέρ της Χρυσιίς ή Χρυσαϊδα Σταθοπούλου κατά του Δήμου Χαλανδρίου στην ίδια δικάσιμο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Ή σε κάθε μετ’ αναβολή συζήτηση των παραπάνω υποθέσεων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90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TextBody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00:00Z</dcterms:created>
  <dc:creator>ΔΗΜΟΣΙΑ ΥΠΗΡΕΣΙΑ/ΧΡΗΣΤΗΣ 3</dc:creator>
  <dc:description/>
  <dc:language>en-US</dc:language>
  <cp:lastModifiedBy>taktikou</cp:lastModifiedBy>
  <cp:lastPrinted>2006-07-06T11:32:00Z</cp:lastPrinted>
  <dcterms:modified xsi:type="dcterms:W3CDTF">2006-07-11T08:08:00Z</dcterms:modified>
  <cp:revision>4</cp:revision>
  <dc:subject/>
  <dc:title>                                                    Α Π Ο Σ Π Α Σ Μ Α</dc:title>
</cp:coreProperties>
</file>