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3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 xml:space="preserve"> 482/ 2006</w:t>
      </w:r>
      <w:r>
        <w:rPr/>
        <w:t xml:space="preserve">     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21"/>
        <w:ind w:left="2127" w:hanging="1134"/>
        <w:jc w:val="left"/>
        <w:rPr/>
      </w:pPr>
      <w:r>
        <w:rPr/>
        <w:t xml:space="preserve">                  </w:t>
      </w:r>
      <w:r>
        <w:rPr/>
        <w:t xml:space="preserve">Επικύρωση Πρακτικών Δημοπρασίας του έργου «Ανακατασκευή αγωγών ομβρίων» </w:t>
      </w:r>
      <w:r>
        <w:rPr>
          <w:bCs/>
        </w:rPr>
        <w:t>Α.Μ.23/06 προϋπ.50.000,00€.</w:t>
      </w:r>
    </w:p>
    <w:p>
      <w:pPr>
        <w:pStyle w:val="21"/>
        <w:ind w:left="1134" w:hanging="141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eastAsia="MS Sans Serif" w:cs="MS Sans Serif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6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λίου, του έτους 2006, ημέρα της εβδομάδας Πέμπτη και ώρα 13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συνεδρίασε η Δημαρχιακή Επιτροπή Χαλανδρίου, κατόπιν της από 30/6/2006 εγγράφου πρόσκλησης του Αντι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ΑΝΤΙΠΡΟΕΔΡΟΣ  :  ΓΕΩΡΓΙΟΣ ΘΕΟΔΩΡΟΥ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ΜΕΛΗ                         ΑΘΑΝΑΣΙΟΣ ΚΑΝΑΤΣΟΥΛΗΣ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ΓΓΕΛΟΣ ΝΤΑΒΙΑΣ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ΚΟΝΔΥΛΙΑ  ΚΑΡΑΤΖΑ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ΒΑΣΙΛΕΙΟΣ ΝΤΟΥΡΟΣ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  <w:lang w:val="el-GR"/>
        </w:rPr>
        <w:t>Ο οποίος δεν προσήλθε αν και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  <w:t xml:space="preserve">             </w:t>
      </w:r>
      <w:r>
        <w:rPr>
          <w:rFonts w:cs="Times New Roman" w:ascii="Times New Roman" w:hAnsi="Times New Roman"/>
          <w:sz w:val="22"/>
          <w:lang w:val="el-GR"/>
        </w:rPr>
        <w:tab/>
        <w:tab/>
        <w:tab/>
        <w:tab/>
        <w:tab/>
        <w:tab/>
        <w:tab/>
        <w:tab/>
        <w:t xml:space="preserve">                   ειδοποιήθηκε νόμιμα.</w:t>
      </w:r>
    </w:p>
    <w:p>
      <w:pPr>
        <w:pStyle w:val="Normal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Απόντος του Προέδρου  κ.  Ευάγγελου Λέκκα  προεδρεύει  ο  Αντιπρόεδρος  κ.  Γεώργιος Θεοδώρου. </w:t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Ο Αντιπρόεδρος  κήρυξε την έναρξη της  Συνεδρίασης και εισηγούμενος το </w:t>
      </w:r>
      <w:r>
        <w:rPr>
          <w:rFonts w:cs="Times New Roman" w:ascii="Times New Roman" w:hAnsi="Times New Roman"/>
          <w:b/>
          <w:bCs/>
          <w:sz w:val="24"/>
          <w:lang w:val="el-GR"/>
        </w:rPr>
        <w:t>2</w:t>
      </w:r>
      <w:r>
        <w:rPr>
          <w:rFonts w:cs="Times New Roman" w:ascii="Times New Roman" w:hAnsi="Times New Roman"/>
          <w:b/>
          <w:bCs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θέμα της ημερήσιας διάταξης, είπε ότι: </w:t>
      </w:r>
      <w:r>
        <w:rPr>
          <w:lang w:val="el-GR"/>
        </w:rPr>
        <w:t xml:space="preserve">                           </w:t>
      </w:r>
    </w:p>
    <w:p>
      <w:pPr>
        <w:pStyle w:val="TextBodyIndent"/>
        <w:ind w:left="0" w:hanging="578"/>
        <w:rPr/>
      </w:pPr>
      <w:r>
        <w:rPr>
          <w:b/>
          <w:color w:val="000000"/>
        </w:rPr>
        <w:t xml:space="preserve">  </w:t>
      </w:r>
      <w:r>
        <w:rPr>
          <w:b/>
        </w:rPr>
        <w:t xml:space="preserve">        </w:t>
      </w:r>
      <w:r>
        <w:rPr/>
        <w:t xml:space="preserve">Στις 29 Ιουνίου 2006 ενώπιον της Επιτροπής Δημοπρασιών ορισθείσης με την 697/2005 απόφαση Δημαρχιακής Επιτροπής, διεξήχθη δημόσιος μειοδοτικός διαγωνισμός για την ανάδειξη εργολάβου για την εκτέλεση του έργου </w:t>
      </w:r>
      <w:r>
        <w:rPr>
          <w:b/>
          <w:bCs/>
        </w:rPr>
        <w:t>«</w:t>
      </w:r>
      <w:r>
        <w:rPr/>
        <w:t>Ανακατασκευή αγωγών ομβρίων» προϋπ.50.000,00€ με Φ.Π.Α.</w:t>
      </w:r>
      <w:r>
        <w:rPr>
          <w:b/>
          <w:bCs/>
        </w:rPr>
        <w:t xml:space="preserve"> </w:t>
      </w:r>
      <w:r>
        <w:rPr/>
        <w:t>βάσει της με αριθ. Μελέτης 23/2006 των Τεχνικών μας Υπηρεσιών και των όρων της με αριθ.389/2006 απόφασης Δημαρχιακής Επιτροπής.</w:t>
      </w:r>
    </w:p>
    <w:p>
      <w:pPr>
        <w:pStyle w:val="TextBodyIndent"/>
        <w:ind w:left="0" w:hanging="578"/>
        <w:rPr/>
      </w:pPr>
      <w:r>
        <w:rPr/>
      </w:r>
    </w:p>
    <w:p>
      <w:pPr>
        <w:pStyle w:val="3"/>
        <w:rPr/>
      </w:pPr>
      <w:r>
        <w:rPr/>
        <w:t>Κατ΄ αυτήν προσήλθαν 3 εργοληπτικές εταιρείες και έγιναν δεκτές οι 2 γιατί πληρούσαν τους όρους της Δημοπρασίας και απερρίφθη η προσφορά του Κούρτη Κωνσταντίνου λόγω μη υποβολής αναλυτικής υπεύθυνης δήλωσης για την ακρίβεια των υποβληθέντων δικαιολογητικών.</w:t>
      </w:r>
    </w:p>
    <w:p>
      <w:pPr>
        <w:pStyle w:val="3"/>
        <w:rPr/>
      </w:pP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Κατόπιν τούτου η Επιτροπή Διαγωνισμού εισηγείται για την αποδοχή  της προσφοράς με ποσοστό μέσης έκπτωσης 4% που αντιστοιχεί στον εργολάβο ΓΥΦΤΟΔΗΜΟ ΕΥΑΓΓΕΛΟ με έδρα τον Χολαργό οδός Φανερωμένης 33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Η οικονομική προσφορά αναλύεται ως εξής: δαπάνη εργασιών €27.432,82, Γ.Ε. &amp; Ο.Ε. (28%) €7.681,19, απρόβλεπτα €5.222,13, σύνολο €40.336,14, Φ.Π.Α.19% €7.663,87, ΓΕΝΙΚΟ ΣΥΝΟΛΟ €48.000,01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ν ανάθεση του εν λόγω έργου και την επικύρωση των πρακτικών της Δημοπρασία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τις διατάξεις του άρθρου 3 του νόμου 3263/2004, και το αρθ. 17 του Π.Δ. 609/85, τους όρους διακήρυξης του έργου, τα πρακτικά της Δημοπρασίας του έργου που διενεργήθηκε στις 29/6/2006, καθώς και την Εισήγηση της Επιτροπής Διαγωνισμού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ε 3 ψήφους αποδέχεται ως έχει την Εισήγηση της Επιτροπής Διαγωνισμού και επικυρώνει τα πρακτικά του διεξαχθέντος στις 29/6/2006 διαγωνισμού για την ανάδειξη εργολάβου για το έργο </w:t>
      </w:r>
      <w:r>
        <w:rPr>
          <w:rFonts w:cs="Times New Roman" w:ascii="Times New Roman" w:hAnsi="Times New Roman"/>
          <w:b/>
          <w:bCs/>
          <w:sz w:val="28"/>
          <w:lang w:val="el-GR"/>
        </w:rPr>
        <w:t>«</w:t>
      </w:r>
      <w:r>
        <w:rPr>
          <w:rFonts w:cs="Times New Roman" w:ascii="Times New Roman" w:hAnsi="Times New Roman"/>
          <w:sz w:val="28"/>
          <w:lang w:val="el-GR"/>
        </w:rPr>
        <w:t>Ανακατασκευή αγωγών ομβρίων</w:t>
      </w:r>
      <w:r>
        <w:rPr>
          <w:rFonts w:cs="Times New Roman" w:ascii="Times New Roman" w:hAnsi="Times New Roman"/>
          <w:b/>
          <w:bCs/>
          <w:sz w:val="28"/>
          <w:lang w:val="el-GR"/>
        </w:rPr>
        <w:t>»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προϋπ.50.000,00€ με Φ.Π.Α., που έγινε βάσει της 23/2006 μελέτης της Τεχνικής Υπηρεσίας και των όρων της με αριθ.389/2006 απόφασης Δημαρχιακής Επιτροπής επ ΄ονόματι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του εργολάβου ΓΥΦΤΟΔΗΜΟΥ ΕΥΑΓΓΕΛΟΥ με ποσοστό μέσης έκπτωσης 4% και με έδρα τον Χολαργό οδός Φανερωμένης 33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Μειοψήφησε η κα. Κ. Καρατζά διότι θεωρεί χαμηλό το ποσοστό έκπτωσης, ότι δεν υπήρχε αρκετός συναγωνισμός και προτείνει την επανάληψη της Δημοπρασία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Η οικονομική προσφορά αναλύεται ως εξής: δαπάνη εργασιών €27.432,82, Γ.Ε. &amp; Ο.Ε. (28%) €7.681,19, απρόβλεπτα €5.222,13, σύνολο €40.336,14, Φ.Π.Α.19% €7.663,87, ΓΕΝΙΚΟ ΣΥΝΟΛΟ €48.000,01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των 48.000,01€ με Φ.Π.Α.  σε βάρος του Κ.Α.25.7312.20 του προϋπολογισμού του Δήμου ο.ε.200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εντάλματα θα εκδοθούν έπ’ ονόματι του δικαιούχου προς είσπραξη εργολάβου ΓΥΦΤΟΔΗΜΟΥ ΕΥΑΓΓΕΛΟΥ βάσει πιστοποιήσεων του επιβλέποντος μηχανικού του έργο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 482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eastAsia="MS Sans Serif" w:cs="MS Sans Serif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ΑΝΤΙΠΡΟΕΔΡΟΣ                                                                                         ΤΑ ΜΕΛΗ</w:t>
      </w:r>
    </w:p>
    <w:p>
      <w:pPr>
        <w:pStyle w:val="31"/>
        <w:rPr>
          <w:b/>
          <w:b/>
          <w:bCs/>
          <w:sz w:val="20"/>
        </w:rPr>
      </w:pPr>
      <w:r>
        <w:rPr>
          <w:b/>
          <w:bCs/>
          <w:sz w:val="20"/>
        </w:rPr>
        <w:t xml:space="preserve">ΓΕΩΡΓΙΟΣ ΘΕΟΔΩΡΟΥ                                                                                 Α. ΚΑΝΑΤΣΟΥΛΗΣ    Κ. ΚΑΡΑΤΖΑ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Β. ΝΤΟΥΡΟΣ</w:t>
      </w:r>
      <w:r>
        <w:rPr>
          <w:rFonts w:cs="Times New Roman" w:ascii="Times New Roman" w:hAnsi="Times New Roman"/>
          <w:b/>
          <w:bCs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     </w:t>
      </w:r>
      <w:r>
        <w:rPr>
          <w:b w:val="false"/>
          <w:lang w:val="el-GR"/>
        </w:rPr>
        <w:t xml:space="preserve">Χαλάνδρι, 7/7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</w:t>
      </w:r>
      <w:r>
        <w:rPr>
          <w:sz w:val="22"/>
          <w:lang w:val="el-GR"/>
        </w:rPr>
        <w:t>Ο  ΑΝΤΙΠΡΟΕΔΡ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ΕΩΡΓΙΟΣ ΘΕΟΔΩΡΟΥ</w:t>
      </w: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</w:p>
    <w:sectPr>
      <w:type w:val="nextPage"/>
      <w:pgSz w:w="12240" w:h="15840"/>
      <w:pgMar w:left="709" w:right="7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8:28:00Z</dcterms:created>
  <dc:creator>EW/LN/CB</dc:creator>
  <dc:description/>
  <cp:keywords>Ethan</cp:keywords>
  <dc:language>en-US</dc:language>
  <cp:lastModifiedBy>taktikou</cp:lastModifiedBy>
  <cp:lastPrinted>2006-07-07T11:50:00Z</cp:lastPrinted>
  <dcterms:modified xsi:type="dcterms:W3CDTF">2006-07-11T07:10:00Z</dcterms:modified>
  <cp:revision>9</cp:revision>
  <dc:subject/>
  <dc:title>Ethan Frome</dc:title>
</cp:coreProperties>
</file>