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24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506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lang w:val="el-GR"/>
        </w:rPr>
        <w:t>Συζήτηση και λήψη απόφασης για αναθέσεις υποθέσεων σε  δικηγόρο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7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      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, είπε ότι:</w:t>
      </w:r>
      <w:r>
        <w:rPr>
          <w:b/>
          <w:color w:val="000000"/>
          <w:sz w:val="24"/>
          <w:lang w:val="el-GR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αναθέσουμε, στη δικηγόρο Αθηνών  κα  ΑΝΝΑ-ΜΑΡΙΑ ΤΣΙΚΙΝΗ   Α.Μ./Δ.Σ.Α. 18932 όπως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)  συντάξει, καταθέσει και προσδιορίσει ανακοπή (άρθρο 933 ΚπολΔ) ενώπιον Μονομελούς Πρωτοδικείου Αθηνών για λογαριασμό του Δήμου Χαλανδρίου κατά του από 15/5/2006 Κατασχετηρίου της Ελευθερίας συζ. Δημ. Σταμάτη κατά του Δήμου Χαλανδρίου εις χείρας της Ανώνυμης Τραπεζικής Εταιρείας με την επωνυμία «ΕΜΠΟΡΙΚΗ ΤΡΑΠΕΖΑ ΤΗΣ ΕΛΛΑΔΟΣ Α.Ε.»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Β) προβεί σε κάθε νομότυπη ενέργεια (έλεγχος τίτλων, συλλογή στοιχείων από τα αρμόδια Κτηματολογικά Γραφεία κ.λ.π.) προκειμένου να καταγράψει το σύνολο της εγγραπτέας στο Ε9 ακίνητης περιουσίας του Δήμου Χαλανδρίου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Heading3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αναθέτει στην Δικηγόρο Αθηνών, κα ΑΝΝΑ – ΜΑΡΙΑ ΤΣΙΚΙΝΗ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.Μ. 18932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όπως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)  συντάξει, καταθέσει και προσδιορίσει ανακοπή (άρθρο 933 ΚπολΔ) ενώπιον Μονομελούς Πρωτοδικείου Αθηνών για λογαριασμό του Δήμου Χαλανδρίου κατά του από 15/5/2006 Κατασχετηρίου της Ελευθερίας συζ. Δημ. Σταμάτη κατά του Δήμου Χαλανδρίου εις χείρας της Ανώνυμης Τραπεζικής Εταιρείας με την επωνυμία «ΕΜΠΟΡΙΚΗ ΤΡΑΠΕΖΑ ΤΗΣ ΕΛΛΑΔΟΣ Α.Ε.»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Β) προβεί σε κάθε νομότυπη ενέργεια (έλεγχος τίτλων, συλλογή στοιχείων από τα αρμόδια Κτηματολογικά Γραφεία κ.λ.π.) προκειμένου να καταγράψει το σύνολο της εγγραπτέας στο Ε9 ακίνητης περιουσίας του Δήμου Χαλανδρίου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06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Α. ΚΑΝΑΤΣΟΥΛΗΣ  Γ.  ΘΕΟΔΩΡΟΥ</w:t>
      </w:r>
      <w:r>
        <w:rPr>
          <w:lang w:val="el-GR"/>
        </w:rPr>
        <w:t xml:space="preserve"> </w:t>
      </w:r>
    </w:p>
    <w:p>
      <w:pPr>
        <w:pStyle w:val="Normal"/>
        <w:rPr/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. 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MS Sans Serif" w:cs="MS Sans Serif"/>
          <w:color w:val="000000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4/7/2006</w:t>
      </w:r>
    </w:p>
    <w:p>
      <w:pPr>
        <w:pStyle w:val="Heading8"/>
        <w:ind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MS Sans Serif" w:cs="MS Sans Serif"/>
          <w:b/>
          <w:lang w:val="el-GR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ΕΥΑΓΓΕΛΟΣ 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ΛΕΚΚΑΣ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19:00Z</dcterms:created>
  <dc:creator>ΔΗΜΟΣΙΑ ΥΠΗΡΕΣΙΑ/ΧΡΗΣΤΗΣ 3</dc:creator>
  <dc:description/>
  <dc:language>en-US</dc:language>
  <cp:lastModifiedBy>taktikou</cp:lastModifiedBy>
  <cp:lastPrinted>2006-07-14T12:30:00Z</cp:lastPrinted>
  <dcterms:modified xsi:type="dcterms:W3CDTF">2006-07-14T09:32:00Z</dcterms:modified>
  <cp:revision>4</cp:revision>
  <dc:subject/>
  <dc:title>                                                    Α Π Ο Σ Π Α Σ Μ Α</dc:title>
</cp:coreProperties>
</file>