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2</w:t>
      </w:r>
      <w:r>
        <w:rPr>
          <w:rFonts w:cs="Times New Roman" w:ascii="Times New Roman" w:hAnsi="Times New Roman"/>
          <w:b/>
          <w:color w:val="000000"/>
          <w:sz w:val="28"/>
        </w:rPr>
        <w:t>4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504/ 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ind w:left="99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      Συζήτηση και λήψη απόφασης για την ανάθεση του έργου «Πιστοποίηση </w:t>
      </w:r>
      <w:r>
        <w:rPr>
          <w:rFonts w:cs="Times New Roman" w:ascii="Times New Roman" w:hAnsi="Times New Roman"/>
          <w:b/>
          <w:color w:val="000000"/>
          <w:sz w:val="24"/>
        </w:rPr>
        <w:t>ISO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9001:2000»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ind w:left="993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>προϋπ.10.474,00€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3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λίου του έτους 2006, ημέρα της εβδομάδας Πέμπ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7/7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 xml:space="preserve"> </w:t>
      </w: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ΡΟΕΔΡΟΣ  :           ΕΥΑΓΓΕΛΟΣ ΛΕΚΚΑΣ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ΜΕΛΗ                        ΑΘΑΝΑΣΙΟΣ ΚΑΝΑΤΣΟΥΛΗΣ                                               Α. ΝΤΑΒΙΑΣ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ΓΕΩΡΓΙΟΣ ΘΕΟΔΩΡΟΥ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ΚΟΝΔΥΛΙΑ  ΚΑΡΑΤΖΑ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Ο οποίος δεν προσήλθε αν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και ειδοποιήθηκε νόμιμα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7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     ημερήσιας διάταξης, είπε ότι: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</w:t>
      </w:r>
    </w:p>
    <w:p>
      <w:pPr>
        <w:pStyle w:val="TextBody"/>
        <w:rPr/>
      </w:pPr>
      <w:r>
        <w:rPr/>
        <w:t xml:space="preserve"> </w:t>
      </w:r>
      <w:r>
        <w:rPr/>
        <w:t xml:space="preserve">Μας υποβλήθηκε εισήγηση  με συνημμένη την με αριθμό 30/2006 μελέτη για την ανάθεση εργασιών του έργου  </w:t>
      </w:r>
      <w:r>
        <w:rPr>
          <w:b/>
        </w:rPr>
        <w:t>«</w:t>
      </w:r>
      <w:r>
        <w:rPr>
          <w:b/>
          <w:color w:val="000000"/>
        </w:rPr>
        <w:t>Πιστοποίηση ISO 9001:2000</w:t>
      </w:r>
      <w:r>
        <w:rPr>
          <w:b/>
        </w:rPr>
        <w:t xml:space="preserve">» προϋπ.10.474,00€ </w:t>
      </w:r>
      <w:r>
        <w:rPr>
          <w:bCs/>
        </w:rPr>
        <w:t>που</w:t>
      </w:r>
      <w:r>
        <w:rPr>
          <w:b/>
        </w:rPr>
        <w:t xml:space="preserve"> </w:t>
      </w:r>
      <w:r>
        <w:rPr>
          <w:bCs/>
        </w:rPr>
        <w:t xml:space="preserve">αφορά στην εργασία της Επιθεώρησης Πιστοποίησης του συστήματος Διαχείρισης Ποιότητας, σύμφωνα με το πρότυπο </w:t>
      </w:r>
      <w:r>
        <w:rPr>
          <w:bCs/>
          <w:color w:val="000000"/>
        </w:rPr>
        <w:t xml:space="preserve">ISO 9001:2000 και την έκδοση πιστοποιητικού ποιότητας στο Δήμο Χαλανδρίου. </w:t>
      </w:r>
    </w:p>
    <w:p>
      <w:pPr>
        <w:pStyle w:val="TextBody"/>
        <w:rPr>
          <w:bCs/>
          <w:color w:val="000000"/>
        </w:rPr>
      </w:pPr>
      <w:r>
        <w:rPr>
          <w:bCs/>
          <w:color w:val="000000"/>
        </w:rPr>
        <w:t>Ο τελικός επιδιωκόμενος στόχος της εργασίας είναι η πιστοποίηση του Δήμου Χαλανδρίου και η έκδοση πιστοποιητικού ποιότητας σύμφωνα με το πρότυπο ISO 9001:2000 από αρμόδιο Φορέα Πιστοποίησης.</w:t>
      </w:r>
    </w:p>
    <w:p>
      <w:pPr>
        <w:pStyle w:val="TextBody"/>
        <w:rPr>
          <w:bCs/>
          <w:color w:val="000000"/>
        </w:rPr>
      </w:pPr>
      <w:r>
        <w:rPr>
          <w:bCs/>
          <w:color w:val="000000"/>
        </w:rPr>
        <w:t>Η εργασία πιστοποίησης του Δήμου Χαλανδρίου θα είναι το τελικό αποτέλεσμα μιας σειράς επιμέρους μελετών που θα αφορούν:</w:t>
      </w:r>
    </w:p>
    <w:p>
      <w:pPr>
        <w:pStyle w:val="TextBody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>στην οργάνωση και στην εφαρμογή διαδικασιών στο Δήμο Χαλανδρίου, που θα οδηγήσουν στην τυποποίηση των εργασιών και στην αύξηση της παραγωγικότητας μας.</w:t>
      </w:r>
    </w:p>
    <w:p>
      <w:pPr>
        <w:pStyle w:val="TextBody"/>
        <w:numPr>
          <w:ilvl w:val="0"/>
          <w:numId w:val="2"/>
        </w:numPr>
        <w:rPr>
          <w:bCs/>
        </w:rPr>
      </w:pPr>
      <w:r>
        <w:rPr>
          <w:bCs/>
          <w:color w:val="000000"/>
        </w:rPr>
        <w:t>στην καθιέρωση διαδικασιών συνεχούς παρακολούθησης και βελτίωσης των παρεχόμενων υπηρεσιών μας.</w:t>
      </w:r>
    </w:p>
    <w:p>
      <w:pPr>
        <w:pStyle w:val="TextBody"/>
        <w:rPr>
          <w:bCs/>
          <w:color w:val="000000"/>
        </w:rPr>
      </w:pPr>
      <w:r>
        <w:rPr>
          <w:bCs/>
          <w:color w:val="000000"/>
        </w:rPr>
        <w:t>Ζητούμενο είναι όλες οι ενέργειες να είναι ορατές από τους Πολίτες – Δημότες και να δημιουργηθούν ευκαιρίες για διαφοροποίηση ή επίτευξη ανταγωνιστικού πλεονεκτήματος.</w:t>
      </w:r>
    </w:p>
    <w:p>
      <w:pPr>
        <w:pStyle w:val="TextBody"/>
        <w:rPr>
          <w:bCs/>
          <w:color w:val="000000"/>
        </w:rPr>
      </w:pPr>
      <w:r>
        <w:rPr>
          <w:bCs/>
          <w:color w:val="000000"/>
        </w:rPr>
        <w:t>Η εργασία για την έκδοση πιστοποιητικού ποιότητας θα εκτελεστεί σύμφωνα με τις διατάξεις του Π.Δ.28/80.</w:t>
      </w:r>
    </w:p>
    <w:p>
      <w:pPr>
        <w:pStyle w:val="TextBody"/>
        <w:rPr/>
      </w:pPr>
      <w:r>
        <w:rPr>
          <w:bCs/>
          <w:color w:val="000000"/>
        </w:rPr>
        <w:t xml:space="preserve">Την Εργασία που θα αφορά στην αρχική Πιστοποίηση κατά ISO 9001:2000 του Συστήματος Διαχείρισης Ποιότητας (ΣΔΠ) επιλεγμένης Υπηρεσίας του Δήμου Χαλανδρίου μπορούν να την εκτελέσουν Ανεξάρτητοι Φορείς Πιστοποίησης διαπιστευμένοι από το Εθνικό Σύστημα Διαπίστευσης (ΕΣΥΔ) ή/και Φορείς Πιστοποίησης διαπιστευμένοι που ανήκουν στο </w:t>
      </w:r>
      <w:r>
        <w:rPr>
          <w:bCs/>
          <w:color w:val="000000"/>
          <w:lang w:val="en-US"/>
        </w:rPr>
        <w:t>European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Accreditation</w:t>
      </w:r>
      <w:r>
        <w:rPr>
          <w:bCs/>
          <w:color w:val="000000"/>
        </w:rPr>
        <w:t xml:space="preserve"> (ΕΑ)  </w:t>
      </w:r>
      <w:r>
        <w:rPr/>
        <w:t>και παρακαλώ για την ανάθεση της εν λόγω εργασίας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αν 2 (δύο) Οικονομοτεχνικές προσφορές: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Certification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International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Hellas</w:t>
      </w:r>
      <w:r>
        <w:rPr>
          <w:rFonts w:cs="Times New Roman" w:ascii="Times New Roman" w:hAnsi="Times New Roman"/>
          <w:color w:val="000000"/>
          <w:sz w:val="24"/>
          <w:lang w:val="el-GR"/>
        </w:rPr>
        <w:t>: προσφέρει τις εργασίες πιστοποίησης με την τιμή των 10.400,00 συμπεριλαμβανομένου Φ.Π.Α. 19%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0000"/>
          <w:sz w:val="24"/>
        </w:rPr>
        <w:t>International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Quality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Certification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: προσφέρει τις εργασίες πιστοποίησης με την τιμή των 10.000,00 συμπεριλαμβανομένου Φ.Π.Α. 19%.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21"/>
        <w:rPr/>
      </w:pPr>
      <w:r>
        <w:rPr/>
        <w:t xml:space="preserve">Θέτω το θέμα υπόψη σας και παρακαλώ για την έγκριση της σχετικής πίστωσης για την ανάθεση της εργασίας </w:t>
      </w:r>
      <w:r>
        <w:rPr>
          <w:bCs/>
        </w:rPr>
        <w:t>Πιστοποίηση ISO 9001:2000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jc w:val="left"/>
        <w:rPr>
          <w:sz w:val="28"/>
          <w:u w:val="single"/>
        </w:rPr>
      </w:pPr>
      <w:r>
        <w:rPr/>
        <w:t>μετά  από διαλογική συζήτηση, αφού έλαβε υπόψη και τις διατάξεις του Δημοτικού και Κοινοτικού Κώδικα, την Α.Μ. 30/06, καθώς και τις υποβληθείσες προσφορές,</w:t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color w:val="000000"/>
          <w:sz w:val="28"/>
          <w:u w:val="single"/>
          <w:lang w:val="el-GR" w:eastAsia="el-GR"/>
        </w:rPr>
      </w:pPr>
      <w:r>
        <w:rPr>
          <w:rFonts w:cs="MS Sans Serif" w:ascii="MS Sans Serif" w:hAnsi="MS Sans Serif"/>
          <w:color w:val="000000"/>
          <w:sz w:val="28"/>
          <w:u w:val="single"/>
          <w:lang w:val="el-GR" w:eastAsia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/>
      </w:pPr>
      <w:r>
        <w:rPr>
          <w:rFonts w:cs="Times New Roman" w:ascii="Times New Roman" w:hAnsi="Times New Roman"/>
          <w:color w:val="000000"/>
          <w:sz w:val="24"/>
        </w:rPr>
        <w:t>M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ε 3 ψήφους εγκρίνει πίστωση ποσού 10.000,00€ για την ανάθεση εργασιών για την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«Πιστοποίηση </w:t>
      </w:r>
      <w:r>
        <w:rPr>
          <w:rFonts w:cs="Times New Roman" w:ascii="Times New Roman" w:hAnsi="Times New Roman"/>
          <w:b/>
          <w:color w:val="000000"/>
          <w:sz w:val="24"/>
        </w:rPr>
        <w:t>ISO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9001:2000»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Α.Μ. 30/06 </w:t>
      </w:r>
      <w:r>
        <w:rPr>
          <w:rFonts w:cs="Times New Roman" w:ascii="Times New Roman" w:hAnsi="Times New Roman"/>
          <w:color w:val="000000"/>
          <w:sz w:val="24"/>
          <w:lang w:val="el-GR"/>
        </w:rPr>
        <w:t>του Συστήματος Ποιότητας του Δήμου Χαλανδρίου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>στην εταιρεία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International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Quality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Certification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με έδρα τον Άλιμο, επί της οδού Μεγίστης 25, η οποία προσφέρει τις εργασίες ως αναλυτικά αναφέρονται στην Οικονομοτεχνική της προσφορά με το ποσό των 10.000,00€ συμπεριλαμβανομένου Φ.Π.Α. 19% 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ειοψήφησε η κα. Καρατζά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Ψηφίζει προς το σκοπό αυτό τη συνολική απαιτούμενη πίστωση ποσού 10.000,00€ σε βάρος του Κ.Α.10.7413.10 του προϋπολογισμού του Δήμου Ο.Ε. 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Το σχετικό χρηματικό ένταλμα θα εκδοθεί έπ’ ονόματι της δικαιούχου προς είσπραξη εταιρεία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504 / 2006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. ΚΑΡΑΤΖΑ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   </w:t>
      </w:r>
      <w:r>
        <w:rPr>
          <w:b w:val="false"/>
          <w:lang w:val="el-GR"/>
        </w:rPr>
        <w:t>Χαλάνδρι, 14/7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</w:t>
      </w:r>
      <w:r>
        <w:rPr/>
        <w:t xml:space="preserve">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Heading9"/>
        <w:ind w:left="0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ind w:left="360" w:hanging="0"/>
      <w:jc w:val="both"/>
    </w:pPr>
    <w:rPr>
      <w:rFonts w:ascii="Times New Roman" w:hAnsi="Times New Roman" w:cs="Times New Roman"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8:32:00Z</dcterms:created>
  <dc:creator>EW/LN/CB</dc:creator>
  <dc:description/>
  <cp:keywords>Ethan</cp:keywords>
  <dc:language>en-US</dc:language>
  <cp:lastModifiedBy>taktikou</cp:lastModifiedBy>
  <cp:lastPrinted>2006-07-18T14:07:00Z</cp:lastPrinted>
  <dcterms:modified xsi:type="dcterms:W3CDTF">2006-07-19T10:09:00Z</dcterms:modified>
  <cp:revision>8</cp:revision>
  <dc:subject/>
  <dc:title>Ethan Frome</dc:title>
</cp:coreProperties>
</file>