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8"/>
        </w:rPr>
        <w:t>24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05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</w:t>
      </w:r>
      <w:r>
        <w:rPr>
          <w:b/>
          <w:color w:val="000000"/>
          <w:sz w:val="24"/>
        </w:rPr>
        <w:t xml:space="preserve">Έγκριση πίστωσης ποσού 1.000,00€ για συνδρομή για την συμμετοχή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</w:t>
      </w:r>
      <w:r>
        <w:rPr>
          <w:b/>
          <w:color w:val="000000"/>
          <w:sz w:val="24"/>
        </w:rPr>
        <w:t>του Δήμου μας στο δίκτυο πόλεων με ποδήλατο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   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7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ΓΕΩΡΓΙΟΣ ΘΕΟΔΩΡΟΥ                                                              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 xml:space="preserve">και ειδοποιήθηκε νόμιμα                       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Μας υποβλήθηκε η 13485/10-7-2006 εισήγηση  από την Οικονομική Υπηρεσία  με συνημμένη την 233/06 απόφαση του Δημοτικού Συμβουλίου και παρακαλώ για την έγκριση πίστωσης ποσού 1.000,00€ σε βάρος του Κ.Α.00.6453.05 του Προϋπολογισμού του Δήμου ο.ε. 2006 για ετήσια συνδρομή για την συμμετοχή του Δήμου μας στο «Δίκτυο Πόλεων για τη Βιώσιμη Κινητικότητα και το Ποδήλατο»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–Αντιδήμαρχ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την 233/2006 απόφαση του Δημοτικού Συμβουλίου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rPr/>
      </w:pPr>
      <w:r>
        <w:rPr>
          <w:color w:val="000000"/>
          <w:sz w:val="28"/>
        </w:rPr>
        <w:t>Ομόφωνα εγκρίνει πίστωση ποσού 1.000,00€</w:t>
      </w:r>
      <w:r>
        <w:rPr>
          <w:color w:val="000000"/>
          <w:sz w:val="24"/>
        </w:rPr>
        <w:t xml:space="preserve">  </w:t>
      </w:r>
      <w:r>
        <w:rPr>
          <w:color w:val="000000"/>
          <w:sz w:val="28"/>
        </w:rPr>
        <w:t xml:space="preserve">ως  ετήσια συνδρομή για την συμμετοχή του Δήμου μας στο «Δίκτυο Πόλεων για τη Βιώσιμη Κινητικότητα και το Ποδήλατο», ως αναλυτικά αναφέρεται και στη  με αριθ. 233/06 απόφαση Δημοτικού Συμβουλίου Δ. Χαλανδρίου.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 xml:space="preserve">1.000,00€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00.6453.05 του 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ου δικαιούχου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505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4/7/2006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</w:rPr>
        <w:t xml:space="preserve">                                                                   </w:t>
      </w:r>
      <w:r>
        <w:rPr>
          <w:b/>
          <w:sz w:val="24"/>
        </w:rPr>
        <w:t>ΕΥΑΓΓΕΛΟΣ  ΛΕΚΚΑΣ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10:00Z</dcterms:created>
  <dc:creator>ΔΗΜΟΣ  ΧΑΛΑΝΔΡΙΟΥ</dc:creator>
  <dc:description/>
  <dc:language>en-US</dc:language>
  <cp:lastModifiedBy>taktikou</cp:lastModifiedBy>
  <cp:lastPrinted>2005-03-10T10:38:00Z</cp:lastPrinted>
  <dcterms:modified xsi:type="dcterms:W3CDTF">2006-07-14T09:00:00Z</dcterms:modified>
  <cp:revision>10</cp:revision>
  <dc:subject/>
  <dc:title>Α Π Ο Σ Π Α Σ Μ Α</dc:title>
</cp:coreProperties>
</file>