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16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7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12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6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178,50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275.01 </w:t>
      </w:r>
      <w:r>
        <w:rPr>
          <w:bCs/>
          <w:color w:val="000000"/>
          <w:sz w:val="24"/>
          <w:lang w:val="el-GR"/>
        </w:rPr>
        <w:t>του προϋπολογισμού του Δήμου ο.ε.2006 για την εργασία του καθαρισμού φρεατίων αγωγού και δυο σχαρών στο Κτήμα για τις ανάγκες της Υπηρεσίας του Ηλεκτρομηχανολογικού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ΝΕΡΟΥΤΣΟΥ – ΕΥΘΥΜΙΟΥ Α.Τ.Τ.Ε.</w:t>
      </w:r>
      <w:r>
        <w:rPr>
          <w:color w:val="000000"/>
          <w:sz w:val="24"/>
          <w:lang w:val="el-GR"/>
        </w:rPr>
        <w:t xml:space="preserve"> που προσφέρει την παραπάνω εργασία με την τιμή των</w:t>
      </w:r>
      <w:r>
        <w:rPr>
          <w:b/>
          <w:bCs/>
          <w:color w:val="000000"/>
          <w:sz w:val="24"/>
          <w:lang w:val="el-GR"/>
        </w:rPr>
        <w:t xml:space="preserve">  178,50 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78,5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εργασίας του καθαρισμού φρεατίων αγωγού και δυο σχαρών στο Κτήμα ως αναλυτικά αναφέρε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61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ις ανάγκες της Υπηρεσίας Ηλεκτρομηχανολογικού, </w:t>
      </w:r>
      <w:r>
        <w:rPr>
          <w:color w:val="000000"/>
          <w:sz w:val="28"/>
          <w:lang w:val="el-GR"/>
        </w:rPr>
        <w:t xml:space="preserve">και αναθέτει την εργασία στην εταιρεία 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ΝΕΡΟΥΤΣΟΥ – ΕΥΘΥΜΙΟΥ Α.Τ.Τ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78,50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275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ΝΕΡΟΥΤΣΟΥ – ΕΥΘΥΜΙΟΥ Α.Τ.Τ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1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4/7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59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18T08:10:00Z</dcterms:modified>
  <cp:revision>3</cp:revision>
  <dc:subject/>
  <dc:title>Α Π Ο Σ Π Α Σ Μ Α</dc:title>
</cp:coreProperties>
</file>