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10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329,57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υλικών ως αναλυτικά αναφέρονται στη συνημμένη Τεχνική Έκθεση Ανάληψης Δαπάνης, για τις ανάγκες του Γραφείου Κινήσεως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ΤΕΧΝΟΛΟΓΙΚΗ – Σ. ΠΑΝΑΓΟΠΟΥΛΟ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  με την τιμή των</w:t>
      </w:r>
      <w:r>
        <w:rPr>
          <w:b/>
          <w:bCs/>
          <w:color w:val="000000"/>
          <w:sz w:val="24"/>
          <w:lang w:val="el-GR"/>
        </w:rPr>
        <w:t xml:space="preserve">  329,57 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29,57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υλικ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55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ου Γραφείου Κινήσεως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29,57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4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3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19T06:09:00Z</dcterms:modified>
  <cp:revision>11</cp:revision>
  <dc:subject/>
  <dc:title>Α Π Ο Σ Π Α Σ Μ Α</dc:title>
</cp:coreProperties>
</file>