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09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θέμα της ημερήσιας διάταξης, είπε ότι :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 κα. ΚΕΦΑΛΙΔΟΥ ΦΩΤΕΙΝΗ (Α.Μ./Δ.Σ.Α.:16635) υπέβαλε πίνακα αμοιβών ποσού 1.532,04€ και εξόδων ποσού 229,06€ για την επιμέλεια εκ μέρους της διαφόρων δικαστικών και εξώδικων υποθέσεων του Δήμου μας, ως συνημμένη κατάσταση αμοιβών και εξόδω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χετικές αποφάσεις ανάθεσης η 232/2006, 233/2006, 235/2006 και 338/06 Δημαρχιακής Επιτροπής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και εξόδων της Δικηγόρου του Δήμου μας ΚΕΦΑΛΙΔΟΥ ΦΩΤΕΙΝΗΣ.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ας ΚΕΦΑΛΙΔΟΥ ΦΩΤΕΙΝΗΣ, για αμοιβές  ποσό 1.532,04€ και έξοδα  ποσό 229,06€, για την επιμέλεια εκ μέρους της διαφόρων δικαστικών και εξώδικων υποθέσεων του Δήμου μας, όπως αναλυτικά αναφέρονται στην συνημμένη κατάσταση και σύμφωνα με τις 232/2006, 233/2006, 235/2006 και 338/06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761,1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ης δικαιούχου Δικηγόρου προς είσπραξη  κας. ΚΕΦΑΛΙΔΟΥ ΦΩΤΕΙΝΗ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509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14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25:00Z</dcterms:created>
  <dc:creator>EW/LN/CB</dc:creator>
  <dc:description/>
  <cp:keywords>Ethan</cp:keywords>
  <dc:language>en-US</dc:language>
  <cp:lastModifiedBy>taktikou</cp:lastModifiedBy>
  <cp:lastPrinted>2006-05-12T10:37:00Z</cp:lastPrinted>
  <dcterms:modified xsi:type="dcterms:W3CDTF">2006-07-14T10:35:00Z</dcterms:modified>
  <cp:revision>3</cp:revision>
  <dc:subject/>
  <dc:title>Ethan Frome</dc:title>
</cp:coreProperties>
</file>