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14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167,08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τεσσάρων (4) τεμ.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φωτοτυπικό μηχάνημα μάρκας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  <w:lang w:val="el-GR"/>
        </w:rPr>
        <w:t xml:space="preserve">- 2500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για τις ανάγκες της Γραμματείας Δημοτικού Συμβουλίου - Δημαρχιακής Επιτροπής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ΦΩΤΟΤΕΧΝΙΚΗ -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</w:t>
      </w:r>
      <w:r>
        <w:rPr>
          <w:color w:val="000000"/>
          <w:sz w:val="24"/>
        </w:rPr>
        <w:t>toner</w:t>
      </w:r>
      <w:r>
        <w:rPr>
          <w:color w:val="000000"/>
          <w:sz w:val="24"/>
          <w:lang w:val="el-GR"/>
        </w:rPr>
        <w:t xml:space="preserve">  με την τιμή των</w:t>
      </w:r>
      <w:r>
        <w:rPr>
          <w:b/>
          <w:bCs/>
          <w:color w:val="000000"/>
          <w:sz w:val="24"/>
          <w:lang w:val="el-GR"/>
        </w:rPr>
        <w:t xml:space="preserve">  167,08 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7,08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τεσσάρων (4) τεμ.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φωτοτυπικό μηχάνημα μάρκας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T</w:t>
      </w:r>
      <w:r>
        <w:rPr>
          <w:bCs/>
          <w:color w:val="000000"/>
          <w:sz w:val="28"/>
          <w:lang w:val="el-GR"/>
        </w:rPr>
        <w:t xml:space="preserve">- 2500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59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ης Γραμματείας Δημοτικού Συμβουλίου – Δημαρχιακής Επιτροπής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ΦΩΤΟΤΕΧΝΙΚΗ -Κ. ΝΤΟΥΜΑΣ &amp; ΣΙΑ Ε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67,08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-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4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6:36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19T06:21:00Z</dcterms:modified>
  <cp:revision>8</cp:revision>
  <dc:subject/>
  <dc:title>Α Π Ο Σ Π Α Σ Μ Α</dc:title>
</cp:coreProperties>
</file>