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51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                                    </w:t>
      </w:r>
      <w:r>
        <w:rPr/>
        <w:t xml:space="preserve">Συζήτηση και λήψη απόφασης για έγκριση αδειών μουσικής καταστημάτων υγειονομικού ενδιαφέροντος     </w:t>
      </w:r>
    </w:p>
    <w:p>
      <w:pPr>
        <w:pStyle w:val="21"/>
        <w:ind w:left="0" w:hanging="0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sz w:val="24"/>
          <w:u w:val="single"/>
          <w:lang w:val="el-GR"/>
        </w:rPr>
        <w:t>της εβδομάδας Πέμπ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από 28/7/2006 εγγράφου πρόσκλησης του Προέδρου, που δόθηκε σε κάθε έναν από τους Συμβούλους,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 xml:space="preserve">                                                          ειδοποιήθηκε νόμιμα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b/>
          <w:b/>
          <w:bCs/>
          <w:u w:val="none"/>
          <w:lang w:val="el-GR"/>
        </w:rPr>
      </w:pPr>
      <w:r>
        <w:rPr>
          <w:b/>
          <w:bCs/>
          <w:u w:val="none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. ΓΡΗΓΟΡΗΣ – Ν. ΑΓΓΕΛΙΔΗΣ &amp; ΣΙΑ Ο.Ε. – ΕΣΤΙΑΤΟΡΙΟ (ΨΑΡΟΤΑΒΕΡΝΑ) στην οδό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ΦΙΛ. ΕΤΑΙΡΕΙΑΣ  αρ.39 με αριθμ. πρωτ.14281/20-7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ΒΙΤΟΛΟ ΛΟΥΤΣΙΑΝΟ – ΕΣΤΙΑΤΟΡΙΟ - ΠΙΤΣΑΡΙΑ στην οδό ΑΓ. ΠΑΡΑΣΚΕΥΗΣ αρ.123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πρωτ.14360/21-7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ΒΙΤΟΛΟ ΛΟΥΤΣΙΑΝΟ – ΚΑΦΕ – ΕΣΤΙΑΤΟΡΙΟ στην οδό ΚΑΖΑΝΤΖΑΚΗ αρ.5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4359/21-7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. Δ. ΚΑΣΒΙΚΗΣ – Ε. ΣΙΨΑΣ Ο.Ε. - ΨΗΤΟΠΩΛΕΙΟ στην οδό ΕΠΙΔΑΥΡΟΥ αρ.55 &amp; ΒΑΡΝΑΛΗ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</w:t>
      </w:r>
      <w:r>
        <w:rPr>
          <w:color w:val="000000"/>
          <w:sz w:val="24"/>
          <w:lang w:val="el-GR"/>
        </w:rPr>
        <w:t>με αριθμ. πρωτ.13416/10-7-2006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την έκδοση αδειών μουσικής των κατωτέρω καταστημάτων: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Μ. ΓΡΗΓΟΡΗΣ – Ν. ΑΓΓΕΛΙΔΗΣ &amp; ΣΙΑ Ο.Ε. – ΕΣΤΙΑΤΟΡΙΟ (ΨΑΡΟΤΑΒΕΡΝΑ)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στην οδό ΦΙΛ. ΕΤΑΙΡΕΙΑΣ  αρ.39 με αριθμ. πρωτ.14281/20-7-2006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ΒΙΤΟΛΟ ΛΟΥΤΣΙΑΝΟ – ΕΣΤΙΑΤΟΡΙΟ - ΠΙΤΣΑΡΙΑ στην οδό ΑΓ. ΠΑΡΑΣΚΕΥΗΣ αρ.123 με αριθμ.πρωτ.14360/21-7-2006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ΒΙΤΟΛΟ ΛΟΥΤΣΙΑΝΟ – ΚΑΦΕ – ΕΣΤΙΑΤΟΡΙΟ στην οδό ΚΑΖΑΝΤΖΑΚΗ αρ.5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 </w:t>
      </w:r>
      <w:r>
        <w:rPr>
          <w:color w:val="000000"/>
          <w:sz w:val="28"/>
          <w:lang w:val="el-GR"/>
        </w:rPr>
        <w:t>με αριθμ. πρωτ.14359/21-7-2006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Σ. Δ. ΚΑΣΒΙΚΗΣ – Ε. ΣΙΨΑΣ Ο.Ε. - ΨΗΤΟΠΩΛΕΙΟ στην οδό ΕΠΙΔΑΥΡΟΥ αρ.55 &amp; ΒΑΡΝΑΛΗ με αριθμ. πρωτ.13416/10-7-2006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51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4/8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8z0">
    <w:name w:val="WW8Num30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4z0">
    <w:name w:val="WW8Num634z0"/>
    <w:qFormat/>
    <w:rPr>
      <w:b/>
    </w:rPr>
  </w:style>
  <w:style w:type="character" w:styleId="WW8Num825z0">
    <w:name w:val="WW8Num82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6:46:00Z</dcterms:created>
  <dc:creator>ΔΗΜΟΣ  ΧΑΛΑΝΔΡΙΟΥ</dc:creator>
  <dc:description/>
  <dc:language>en-US</dc:language>
  <cp:lastModifiedBy>taktikou</cp:lastModifiedBy>
  <cp:lastPrinted>2006-07-28T13:20:00Z</cp:lastPrinted>
  <dcterms:modified xsi:type="dcterms:W3CDTF">2006-08-07T08:11:00Z</dcterms:modified>
  <cp:revision>4</cp:revision>
  <dc:subject/>
  <dc:title>Α Π Ο Σ Π Α Σ Μ Α</dc:title>
</cp:coreProperties>
</file>