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53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</w:t>
      </w:r>
      <w:r>
        <w:rPr>
          <w:b/>
          <w:color w:val="000000"/>
          <w:sz w:val="24"/>
          <w:lang w:val="el-GR"/>
        </w:rPr>
        <w:t>Έγκριση πίστωσης για την ανάθεση συντήρησης ανελκυστήρων των Δημοτικών Κτιρίων.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8/8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2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α πρέπει να πάρουμε απόφαση για την ανάθεση συντήρησης της υπάρχουσας εγκατάστασης του ανελκυστήρα στο κτίριο επί της οδού Αγ. Γεωργίου 30 &amp; Αριστείδου (Κεντρικό Κατάστημα Δήμου Χαλανδρίου), και στο κτίριο επί της οδού Φιλ. Λίτσα &amp; Αγ. Γεωργίου (Τεχνική Υπηρεσία Δήμου Χαλανδρίου), για την χρονική περίοδο από 1-6-2006 έως 31-12-2006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Για την συντήρηση των ανωτέρω ανελκυστήρων μας υποβλήθηκε μια (1) προσφορά από την εταιρεία </w:t>
      </w:r>
      <w:r>
        <w:rPr>
          <w:b/>
          <w:bCs/>
          <w:color w:val="000000"/>
          <w:sz w:val="24"/>
        </w:rPr>
        <w:t>DRACULIS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LIFT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b/>
          <w:bCs/>
          <w:color w:val="000000"/>
          <w:sz w:val="24"/>
        </w:rPr>
        <w:t>A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E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E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E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B</w:t>
      </w:r>
      <w:r>
        <w:rPr>
          <w:b/>
          <w:bCs/>
          <w:color w:val="000000"/>
          <w:sz w:val="24"/>
          <w:lang w:val="el-GR"/>
        </w:rPr>
        <w:t>.</w:t>
      </w:r>
      <w:r>
        <w:rPr>
          <w:b/>
          <w:bCs/>
          <w:color w:val="000000"/>
          <w:sz w:val="24"/>
        </w:rPr>
        <w:t>E</w:t>
      </w:r>
      <w:r>
        <w:rPr>
          <w:b/>
          <w:bCs/>
          <w:color w:val="000000"/>
          <w:sz w:val="24"/>
          <w:lang w:val="el-GR"/>
        </w:rPr>
        <w:t>.</w:t>
      </w:r>
      <w:r>
        <w:rPr>
          <w:color w:val="000000"/>
          <w:sz w:val="24"/>
          <w:lang w:val="el-GR"/>
        </w:rPr>
        <w:t xml:space="preserve"> που προσφέρει την τιμή των </w:t>
      </w:r>
      <w:r>
        <w:rPr>
          <w:b/>
          <w:bCs/>
          <w:color w:val="000000"/>
          <w:sz w:val="24"/>
          <w:lang w:val="el-GR"/>
        </w:rPr>
        <w:t>650,00 Ευρώ</w:t>
      </w:r>
      <w:r>
        <w:rPr>
          <w:color w:val="000000"/>
          <w:sz w:val="24"/>
          <w:lang w:val="el-GR"/>
        </w:rPr>
        <w:t>/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μήνα ήτοι 650,00 € </w:t>
      </w:r>
      <w:r>
        <w:rPr>
          <w:color w:val="000000"/>
          <w:sz w:val="24"/>
        </w:rPr>
        <w:t>x</w:t>
      </w:r>
      <w:r>
        <w:rPr>
          <w:color w:val="000000"/>
          <w:sz w:val="24"/>
          <w:lang w:val="el-GR"/>
        </w:rPr>
        <w:t xml:space="preserve"> 7 μήνες = 4.550,00 € συμπεριλαμβανομένου του Φ.Π.Α. 19%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Στην τιμή αυτή περιλαμβάνονται :</w:t>
      </w:r>
    </w:p>
    <w:p>
      <w:pPr>
        <w:pStyle w:val="Normal"/>
        <w:numPr>
          <w:ilvl w:val="0"/>
          <w:numId w:val="2"/>
        </w:numPr>
        <w:ind w:left="780" w:right="425" w:hanging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Δυο συντηρήσεις το μήνα.</w:t>
      </w:r>
    </w:p>
    <w:p>
      <w:pPr>
        <w:pStyle w:val="Normal"/>
        <w:numPr>
          <w:ilvl w:val="0"/>
          <w:numId w:val="2"/>
        </w:numPr>
        <w:ind w:left="780" w:right="425" w:hanging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ποκατάσταση εκτάκτων περιστατικών (βλάβες), μέσα στο ωράριο εργασίας της εταιρείας       (08.00 – 16.00).</w:t>
      </w:r>
    </w:p>
    <w:p>
      <w:pPr>
        <w:pStyle w:val="Normal"/>
        <w:numPr>
          <w:ilvl w:val="0"/>
          <w:numId w:val="2"/>
        </w:numPr>
        <w:ind w:left="780" w:right="425" w:hanging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Όλα τα μικρούλικα που απαιτούνται για την συντήρηση, καθαριστικά – λιπαντικά, καθώς και αντικατάσταση κάθε εξαρτήματος ή μηχανήματος που παρουσιάζει φθορά ή βλάβη κάτω από κανονικές συνθήκες λειτουργίας. </w:t>
      </w:r>
    </w:p>
    <w:p>
      <w:pPr>
        <w:pStyle w:val="Normal"/>
        <w:ind w:left="420"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πίστωσης για την ανάθεση της εργασία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συνολικού ποσού </w:t>
      </w:r>
      <w:r>
        <w:rPr>
          <w:b/>
          <w:bCs/>
          <w:color w:val="000000"/>
          <w:sz w:val="28"/>
          <w:lang w:val="el-GR"/>
        </w:rPr>
        <w:t>4.550,00</w:t>
      </w:r>
      <w:r>
        <w:rPr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  <w:lang w:val="el-GR"/>
        </w:rPr>
        <w:t xml:space="preserve">€ </w:t>
      </w:r>
      <w:r>
        <w:rPr>
          <w:color w:val="000000"/>
          <w:sz w:val="28"/>
          <w:lang w:val="el-GR"/>
        </w:rPr>
        <w:t xml:space="preserve">για την ανάθεση συντήρησης της υπάρχουσας εγκατάστασης του ανελκυστήρα στο κτίριο επί της οδού Αγ. Γεωργίου 30 &amp; Αριστείδου (Κεντρικό Κατάστημα Δήμου Χαλανδρίου), και στο κτίριο επί της οδού Φιλ. Λίτσα &amp; Αγ. Γεωργίου (Τεχνική Υπηρεσία Δήμου Χαλανδρίου), για την χρονική περίοδο από 1-6-2006 έως 31-12-2006 στην εταιρεία </w:t>
      </w:r>
      <w:r>
        <w:rPr>
          <w:b/>
          <w:bCs/>
          <w:color w:val="000000"/>
          <w:sz w:val="28"/>
        </w:rPr>
        <w:t>DRACULI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LIFT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B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  <w:r>
        <w:rPr>
          <w:color w:val="000000"/>
          <w:sz w:val="28"/>
          <w:lang w:val="el-GR"/>
        </w:rPr>
        <w:t xml:space="preserve"> με έδρα Μεταμόρφωση Αττικής οδός Αδρειανίου 2, και Λυκοβρύσεως, με το προσφερόμενο ποσό των € 650,00 μηνιαίως, συμπεριλαμβανομένου του Φ.Π.Α. 19% ήτοι : € 650,00 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el-GR"/>
        </w:rPr>
        <w:t xml:space="preserve"> 7 μήνες = 4.550,00 €. </w:t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4.550,00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261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α σχετικά χρηματικά εντάλματα θα εκδοθούν στο όνομα της δικαιούχου εταιρείας προς είσπραξη </w:t>
      </w:r>
      <w:r>
        <w:rPr>
          <w:b/>
          <w:bCs/>
          <w:color w:val="000000"/>
          <w:sz w:val="28"/>
        </w:rPr>
        <w:t>DRACULI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LIFT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B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53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l-GR"/>
        </w:rPr>
        <w:t>Κ. 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5/8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2z0">
    <w:name w:val="WW8Num632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41:00Z</dcterms:created>
  <dc:creator>ΔΗΜΟΣ  ΧΑΛΑΝΔΡΙΟΥ</dc:creator>
  <dc:description/>
  <dc:language>en-US</dc:language>
  <cp:lastModifiedBy>kimpizi</cp:lastModifiedBy>
  <cp:lastPrinted>2006-08-07T10:12:00Z</cp:lastPrinted>
  <dcterms:modified xsi:type="dcterms:W3CDTF">2006-08-25T10:33:00Z</dcterms:modified>
  <cp:revision>9</cp:revision>
  <dc:subject/>
  <dc:title>Α Π Ο Σ Π Α Σ Μ Α</dc:title>
</cp:coreProperties>
</file>