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562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/>
      </w:pPr>
      <w:r>
        <w:rPr/>
        <w:t xml:space="preserve">                                                                             </w:t>
      </w:r>
      <w:r>
        <w:rPr/>
        <w:t xml:space="preserve">Συζήτηση και λήψη απόφασης για έγκριση αδειών ίδρυσης </w:t>
      </w:r>
    </w:p>
    <w:p>
      <w:pPr>
        <w:pStyle w:val="31"/>
        <w:rPr/>
      </w:pPr>
      <w:r>
        <w:rPr/>
        <w:t xml:space="preserve">                                                                             </w:t>
      </w:r>
      <w:r>
        <w:rPr/>
        <w:t xml:space="preserve">και λειτουργίας καταστημάτων υγειονομικού ενδιαφέροντος.     </w:t>
      </w:r>
    </w:p>
    <w:p>
      <w:pPr>
        <w:pStyle w:val="21"/>
        <w:ind w:left="0" w:hanging="0"/>
        <w:rPr/>
      </w:pPr>
      <w:r>
        <w:rPr>
          <w:bCs/>
        </w:rPr>
        <w:t xml:space="preserve">                     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8/8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. ΚΑΡΑΤΖΑ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l-GR"/>
        </w:rPr>
        <w:t xml:space="preserve">                        </w:t>
      </w: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</w:t>
      </w:r>
      <w:r>
        <w:rPr>
          <w:b/>
          <w:lang w:val="el-GR"/>
        </w:rPr>
        <w:tab/>
        <w:tab/>
        <w:tab/>
        <w:tab/>
        <w:tab/>
        <w:tab/>
        <w:t xml:space="preserve">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Heading"/>
        <w:rPr>
          <w:b w:val="false"/>
          <w:b w:val="false"/>
          <w:bCs/>
          <w:sz w:val="24"/>
          <w:u w:val="none"/>
          <w:lang w:val="el-GR"/>
        </w:rPr>
      </w:pPr>
      <w:r>
        <w:rPr>
          <w:b w:val="false"/>
          <w:bCs/>
          <w:sz w:val="24"/>
          <w:u w:val="none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       </w:t>
      </w: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9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έγκριση άδειας ίδρυσης και λειτουργίας των κατωτέρω καταστημάτων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ΕΠΙΧΕΙΡΗΣΗ ΕΣΤΙΑΣΗΣ ΑΝΑΤΟΛΙΤΙΚΗΣ  ΓΕΥΣΗΣ – ΠΟΤΟΥ Ε.Π.Ε. - ΕΣΤΙΑΤΟΡΙΟ στην           Κ.ΠΑΛΑΙΟΛΟΓΟΥ αρ.9 με αριθμ. πρωτ.15347/16-8-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ΑΛΑΝΔΡΑΚΗ ΧΑΡΑΛΑΜΠΙΑ – ΚΟΜΜΩΤΗΡΙΟ - στην οδό ΤΖΑΒΕΛΛΑ αρ.27 με αριθμ.πρωτ.13388/10-7-06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ΣΕΡΝΟΥ ΑΝΑΣΤΑΣΙΑ- ΚΟΜΜΩΤΗΡΙΟ - στην οδό ΑΡΚΑΔΙΑΣ αρ.21 &amp; ΟΛΥΜΠΟΥ με αριθμ. πρωτ.12233/27-6-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ΚΑΤΙ ΒΙΟΛΕΤΤΑ – Ε.Υ.Ε. ΕΝΤΟΣ ΨΙΛΙΚΩΝ  στην οδό ΔΑΝΑΙΔΩΝ αρ.21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7962/25-4-06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ΚΑΤΣΙΦΑΣ ΔΗΜΗΤΡΙΟΣ – Ε.Υ.Ε. ΕΝΤΟΣ ΨΙΛΙΚΩΝ στην οδό ΑΡΙΣΤΟΤΕΛΟΥΣ αρ.37 με αριθμ. πρωτ.15352/16-8-06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εγκρίνει την έκδοση αδειών ίδρυσης και λειτουργίας των κατωτέρω καταστημάτων: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ΠΙΧΕΙΡΗΣΗ ΕΣΤΙΑΣΗΣ ΑΝΑΤΟΛΙΤΙΚΗΣ  ΓΕΥΣΗΣ – ΠΟΤΟΥ Ε.Π.Ε. - ΕΣΤΙΑΤΟΡΙΟ στην           Κ.ΠΑΛΑΙΟΛΟΓΟΥ αρ.9 με αριθμ. πρωτ.15347/16-8-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ΑΛΑΝΔΡΑΚΗ ΧΑΡΑΛΑΜΠΙΑ – ΚΟΜΜΩΤΗΡΙΟ - στην οδό ΤΖΑΒΕΛΛΑ αρ.27 με αριθμ.πρωτ.13388/10-7-06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ΣΕΡΝΟΥ ΑΝΑΣΤΑΣΙΑ- ΚΟΜΜΩΤΗΡΙΟ - στην οδό ΑΡΚΑΔΙΑΣ αρ.21 &amp; ΟΛΥΜΠΟΥ με αριθμ. πρωτ.12233/27-6-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ΚΑΤΙ ΒΙΟΛΕΤΤΑ – Ε.Υ.Ε. ΕΝΤΟΣ ΨΙΛΙΚΩΝ  στην οδό ΔΑΝΑΙΔΩΝ αρ.21 </w:t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      </w:t>
      </w:r>
      <w:r>
        <w:rPr>
          <w:color w:val="000000"/>
          <w:sz w:val="28"/>
          <w:lang w:val="el-GR"/>
        </w:rPr>
        <w:t>με αριθμ. πρωτ.7962/25-4-06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ΚΑΤΣΙΦΑΣ ΔΗΜΗΤΡΙΟΣ – Ε.Υ.Ε. ΕΝΤΟΣ ΨΙΛΙΚΩΝ στην οδό ΑΡΙΣΤΟΤΕΛΟΥΣ αρ.37 με αριθμ. πρωτ.15352/16-8-06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62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  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25/8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411z0">
    <w:name w:val="WW8Num411z0"/>
    <w:qFormat/>
    <w:rPr/>
  </w:style>
  <w:style w:type="character" w:styleId="WW8Num551z0">
    <w:name w:val="WW8Num551z0"/>
    <w:qFormat/>
    <w:rPr/>
  </w:style>
  <w:style w:type="character" w:styleId="WW8Num602z0">
    <w:name w:val="WW8Num602z0"/>
    <w:qFormat/>
    <w:rPr>
      <w:b/>
    </w:rPr>
  </w:style>
  <w:style w:type="character" w:styleId="WW8Num634z0">
    <w:name w:val="WW8Num634z0"/>
    <w:qFormat/>
    <w:rPr>
      <w:b/>
    </w:rPr>
  </w:style>
  <w:style w:type="character" w:styleId="WW8Num825z0">
    <w:name w:val="WW8Num825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50:00Z</dcterms:created>
  <dc:creator>ΔΗΜΟΣ  ΧΑΛΑΝΔΡΙΟΥ</dc:creator>
  <dc:description/>
  <dc:language>en-US</dc:language>
  <cp:lastModifiedBy>kimpizi</cp:lastModifiedBy>
  <cp:lastPrinted>2006-08-28T10:41:00Z</cp:lastPrinted>
  <dcterms:modified xsi:type="dcterms:W3CDTF">2006-08-28T07:47:00Z</dcterms:modified>
  <cp:revision>22</cp:revision>
  <dc:subject/>
  <dc:title>Α Π Ο Σ Π Α Σ Μ Α</dc:title>
</cp:coreProperties>
</file>