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63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31"/>
        <w:rPr/>
      </w:pPr>
      <w:r>
        <w:rPr/>
        <w:t xml:space="preserve">           </w:t>
      </w:r>
      <w:r>
        <w:rPr/>
        <w:t xml:space="preserve">Συζήτηση και λήψη απόφασης για προέγκριση αδειών καταστημάτων υγειονομικού ενδιαφέροντος.     </w:t>
      </w:r>
    </w:p>
    <w:p>
      <w:pPr>
        <w:pStyle w:val="21"/>
        <w:ind w:left="0" w:hanging="0"/>
        <w:rPr/>
      </w:pPr>
      <w:r>
        <w:rPr>
          <w:bCs/>
        </w:rPr>
        <w:t xml:space="preserve">        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8/8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ταστημάτων υγειονομικού ενδιαφέροντος, μετά από έλεγχο των δικαιολογητικών εισηγείται την προέγκριση άδειας ίδρυσης και λειτουργίας των κατωτέρω καταστημάτων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4"/>
          <w:lang w:val="el-GR"/>
        </w:rPr>
        <w:t>ΚΟΥΝΑΛΑΚΗ  ΚΩΝ/ΝΑ – ΚΥΛΙΚΕΙΟ 14</w:t>
      </w:r>
      <w:r>
        <w:rPr>
          <w:color w:val="000000"/>
          <w:sz w:val="24"/>
          <w:vertAlign w:val="superscript"/>
          <w:lang w:val="el-GR"/>
        </w:rPr>
        <w:t>ου</w:t>
      </w:r>
      <w:r>
        <w:rPr>
          <w:color w:val="000000"/>
          <w:sz w:val="24"/>
          <w:lang w:val="el-GR"/>
        </w:rPr>
        <w:t xml:space="preserve">  ΔΗΜΟΤΙΚΟΥ ΣΧΟΛΕΙΟΥ στην οδό ΘΗΣΕΩΣ &amp; ΕΥΡΙΠΙΔΟΥ  με αριθμ. πρωτ.15136/8-8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ΡΡΑ ΔΑΦΝΗ – ΓΑΛΑΚΤΟΚΟΜΙΚΑ – ΕΙΔΗ ΖΑΧΑΡΟΠΛΑΣΤΙΚΗΣ &amp; ΤΥΠΟΠΟΙΗΜΕΝΑ ΕΙΔΗ ΠΑΝΤΟΠΩΛΕΙΟΥ – στην οδό ΓΙΑΣΕΜΙΩΝ  αρ.58 με αριθμ.πρωτ.14541/20-7-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ΜΠΑΤΣΗΜΠΑΣΗΣ ΝΙΚΟΛΑΟΣ &amp; ΣΙΑ Ο.Ε. – ΠΑΡΟΧΗ ΥΠΗΡΕΣΙΩΝ ΔΙΑΔΙΚΤΥΟΥ ΜΕ ΑΥΤΟΜΑΤΟΥΣ ΠΩΛΗΤΕΣ- στην οδό ΚΟΛΟΚΟΤΡΩΝΗ αρ.20 με αριθμ. πρωτ.14849/1-8-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ΖΟΥΠΑΣ ΜΑΤΘΑΙΟΣ – ΕΣΤΙΑΤΟΡΙΟ - στην οδό ΚΑΡΑΟΛΗ &amp; ΔΗΜΗΤΡΙΟΥ αρ.17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15471/22-8-06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8"/>
          <w:lang w:val="el-GR"/>
        </w:rPr>
        <w:t xml:space="preserve">Α) Ομόφωνα προεγκρίνει την έκδοση αδειών ίδρυσης και λειτουργίας των κατωτέρω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8"/>
          <w:lang w:val="el-GR"/>
        </w:rPr>
        <w:t xml:space="preserve">           </w:t>
      </w:r>
      <w:r>
        <w:rPr>
          <w:color w:val="000000"/>
          <w:sz w:val="28"/>
          <w:lang w:val="el-GR"/>
        </w:rPr>
        <w:t>καταστημάτων :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lang w:val="el-GR"/>
        </w:rPr>
        <w:t>ΚΟΥΝΑΛΑΚΗ  ΚΩΝ/ΝΑ – ΚΥΛΙΚΕΙΟ 14</w:t>
      </w:r>
      <w:r>
        <w:rPr>
          <w:color w:val="000000"/>
          <w:sz w:val="28"/>
          <w:vertAlign w:val="superscript"/>
          <w:lang w:val="el-GR"/>
        </w:rPr>
        <w:t>ου</w:t>
      </w:r>
      <w:r>
        <w:rPr>
          <w:color w:val="000000"/>
          <w:sz w:val="28"/>
          <w:lang w:val="el-GR"/>
        </w:rPr>
        <w:t xml:space="preserve">  ΔΗΜΟΤΙΚΟΥ ΣΧΟΛΕΙΟΥ στην οδό ΘΗΣΕΩΣ &amp; ΕΥΡΙΠΙΔΟΥ  με αριθμ. πρωτ.15136/8-8-2006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ΚΑΡΡΑ ΔΑΦΝΗ – ΓΑΛΑΚΤΟΚΟΜΙΚΑ – ΕΙΔΗ ΖΑΧΑΡΟΠΛΑΣΤΙΚΗΣ &amp; ΤΥΠΟΠΟΙΗΜΕΝΑ ΕΙΔΗ ΠΑΝΤΟΠΩΛΕΙΟΥ – στην οδό ΓΙΑΣΕΜΙΩΝ  αρ.58 με αριθμ.πρωτ.14541/20-7-06.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ΖΟΥΠΑΣ ΜΑΤΘΑΙΟΣ – ΕΣΤΙΑΤΟΡΙΟ - στην οδό ΚΑΡΑΟΛΗ &amp; ΔΗΜΗΤΡΙΟΥ αρ.17 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  <w:lang w:val="el-GR"/>
        </w:rPr>
        <w:t xml:space="preserve">      </w:t>
      </w:r>
      <w:r>
        <w:rPr>
          <w:color w:val="000000"/>
          <w:sz w:val="28"/>
          <w:lang w:val="el-GR"/>
        </w:rPr>
        <w:t>με αριθμ. πρωτ.15471/22-8-06.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Β)  Με 3 ψήφους  προεγκρίνει την έκδοση άδειας ίδρυσης και λειτουργίας του κατωτέρω    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 </w:t>
      </w:r>
      <w:r>
        <w:rPr>
          <w:color w:val="000000"/>
          <w:sz w:val="28"/>
          <w:lang w:val="el-GR"/>
        </w:rPr>
        <w:t>καταστήματος :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</w:t>
      </w:r>
      <w:r>
        <w:rPr>
          <w:color w:val="000000"/>
          <w:sz w:val="28"/>
          <w:lang w:val="el-GR"/>
        </w:rPr>
        <w:t>ΑΜΠΑΤΣΗΜΠΑΣΗΣ ΝΙΚΟΛΑΟΣ &amp; ΣΙΑ Ο.Ε. – ΠΑΡΟΧΗ ΥΠΗΡΕΣΙΩΝ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</w:t>
      </w:r>
      <w:r>
        <w:rPr>
          <w:color w:val="000000"/>
          <w:sz w:val="28"/>
          <w:lang w:val="el-GR"/>
        </w:rPr>
        <w:t xml:space="preserve">ΔΙΑΔΙΚΤΥΟΥ ΜΕ ΑΥΤΟΜΑΤΟΥΣ ΠΩΛΗΤΕΣ- στην οδό ΚΟΛΟΚΟΤΡΩΝΗ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</w:t>
      </w:r>
      <w:r>
        <w:rPr>
          <w:color w:val="000000"/>
          <w:sz w:val="28"/>
          <w:lang w:val="el-GR"/>
        </w:rPr>
        <w:t>αρ.20 με αριθμ. πρωτ.14849/1-8-06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    </w:t>
      </w:r>
      <w:r>
        <w:rPr>
          <w:color w:val="000000"/>
          <w:sz w:val="28"/>
          <w:lang w:val="el-GR"/>
        </w:rPr>
        <w:t>Μειοψήφισε η κα Καρατζά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563 / 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  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25/8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8z0">
    <w:name w:val="WW8Num308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4z0">
    <w:name w:val="WW8Num634z0"/>
    <w:qFormat/>
    <w:rPr>
      <w:b/>
    </w:rPr>
  </w:style>
  <w:style w:type="character" w:styleId="WW8Num819z0">
    <w:name w:val="WW8Num819z0"/>
    <w:qFormat/>
    <w:rPr/>
  </w:style>
  <w:style w:type="character" w:styleId="WW8Num826z0">
    <w:name w:val="WW8Num826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9:52:00Z</dcterms:created>
  <dc:creator>ΔΗΜΟΣ  ΧΑΛΑΝΔΡΙΟΥ</dc:creator>
  <dc:description/>
  <dc:language>en-US</dc:language>
  <cp:lastModifiedBy>kimpizi</cp:lastModifiedBy>
  <cp:lastPrinted>2006-07-25T10:43:00Z</cp:lastPrinted>
  <dcterms:modified xsi:type="dcterms:W3CDTF">2006-08-29T06:28:00Z</dcterms:modified>
  <cp:revision>13</cp:revision>
  <dc:subject/>
  <dc:title>Α Π Ο Σ Π Α Σ Μ Α</dc:title>
</cp:coreProperties>
</file>