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9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564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σχετικά με τις υποβληθείσες ενστάσεις για την «Προμήθεια ενός (1) μικρού σαρώθρου» Α.Μ. 14/06  προϋπ.100.000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 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bCs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θέμα της ημερήσιας διάταξης, είπε ότι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ας υποβλήθηκε για </w:t>
      </w:r>
      <w:r>
        <w:rPr>
          <w:rFonts w:cs="Times New Roman" w:ascii="Times New Roman" w:hAnsi="Times New Roman"/>
          <w:sz w:val="28"/>
          <w:lang w:val="el-GR"/>
        </w:rPr>
        <w:t xml:space="preserve">έγκριση το Πρακτικό της  Επιτροπής Διενέργειας Διαγωνισμού Μηχανολογικού Εξοπλισμού σχετικά με τις υποβληθείσες ενστάσεις των εταιρειών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>Δ.Φ. ΣΑΡΑΝΤΟΠΟΥΛΟΣ ΑΕΒΤΕ και ΔΕΜΑΚ Α.Ε. για την «Προμήθεια ενό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(1) μικρού σαρώθρου» Α.Μ. 14/06  προϋπ.100.000,00€.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Το Πρακτικό της Επιτροπής Διενέργειας Διαγωνισμού </w:t>
      </w:r>
      <w:r>
        <w:rPr>
          <w:rFonts w:cs="Times New Roman" w:ascii="Times New Roman" w:hAnsi="Times New Roman"/>
          <w:sz w:val="28"/>
          <w:lang w:val="el-GR"/>
        </w:rPr>
        <w:t xml:space="preserve">Μηχανολογικού Εξοπλισμού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έχει ως κατωτέρω: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  <w:lang w:val="el-GR"/>
        </w:rPr>
        <w:t xml:space="preserve">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ο Πρακτικό της Επιτροπής Διενέργειας Διαγωνισμού </w:t>
      </w:r>
      <w:r>
        <w:rPr>
          <w:rFonts w:cs="Times New Roman" w:ascii="Times New Roman" w:hAnsi="Times New Roman"/>
          <w:sz w:val="28"/>
          <w:lang w:val="el-GR"/>
        </w:rPr>
        <w:t>Μηχανολογικού Εξοπλισμού σχετικά με τις υποβληθείσες ενστάσεις για την «Προμήθεια ενό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(1) μικρού σαρώθρου» Α.Μ. 14/06  προϋπ.100.000,00€ και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πορρίπτει τις ενστάσεις των εταιρειών </w:t>
      </w:r>
      <w:r>
        <w:rPr>
          <w:rFonts w:cs="Times New Roman" w:ascii="Times New Roman" w:hAnsi="Times New Roman"/>
          <w:sz w:val="28"/>
          <w:lang w:val="el-GR"/>
        </w:rPr>
        <w:t>Δ.Φ. ΣΑΡΑΝΤΟΠΟΥΛΟΣ ΑΕΒΤΕ και ΔΕΜΑΚ Α.Ε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ους λόγους ως αναλυτικά ανωτέρω αναφέρονται στο Πρακτικό της Επιτροπής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64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</w:t>
      </w:r>
      <w:r>
        <w:rPr>
          <w:b w:val="false"/>
          <w:lang w:val="el-GR"/>
        </w:rPr>
        <w:t>Χαλάνδρι, 8/9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51:00Z</dcterms:created>
  <dc:creator>EW/LN/CB</dc:creator>
  <dc:description/>
  <cp:keywords>Ethan</cp:keywords>
  <dc:language>en-US</dc:language>
  <cp:lastModifiedBy>taktikou</cp:lastModifiedBy>
  <cp:lastPrinted>2006-09-12T13:51:00Z</cp:lastPrinted>
  <dcterms:modified xsi:type="dcterms:W3CDTF">2006-09-12T11:00:00Z</dcterms:modified>
  <cp:revision>8</cp:revision>
  <dc:subject/>
  <dc:title>Ethan Frome</dc:title>
</cp:coreProperties>
</file>