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85</w:t>
      </w:r>
      <w:r>
        <w:rPr>
          <w:color w:val="000000"/>
          <w:sz w:val="24"/>
          <w:lang w:val="el-GR"/>
        </w:rPr>
        <w:t xml:space="preserve">) των Διοικητικών Υπηρεσιών σύμφωνα με την οποία χρειάζεται η προμήθεια ενός γραφείου ημικυκλικού, μιας συρταριέρας και δυο καρεκλών γραφείου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642,6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ΑΝ. &amp; ΠΕΤΡΟΣ ΡΕΣΑΪΚΟΣ 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42,6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ενός γραφείου ημικυκλικού, μιας συρταριέρας και δυο καρεκλών γραφείου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85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</w:t>
      </w:r>
      <w:r>
        <w:rPr>
          <w:b/>
          <w:bCs/>
          <w:color w:val="000000"/>
          <w:sz w:val="24"/>
          <w:lang w:val="el-GR"/>
        </w:rPr>
        <w:t xml:space="preserve">  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642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ΠΑΝ. &amp; ΠΕΤΡΟΣ ΡΕΣΑΪΚΟ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45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12T08:57:00Z</dcterms:modified>
  <cp:revision>4</cp:revision>
  <dc:subject/>
  <dc:title>Α Π Ο Σ Π Α Σ Μ Α</dc:title>
</cp:coreProperties>
</file>