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w:t>
      </w:r>
      <w:r>
        <w:rPr>
          <w:rFonts w:cs="Times New Roman" w:ascii="Times New Roman" w:hAnsi="Times New Roman"/>
          <w:b/>
          <w:bCs/>
          <w:color w:val="000000"/>
          <w:sz w:val="28"/>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77</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ΚΕΦΑΛΙΔΟΥ ΦΩΤΕΙΝΗ  </w:t>
      </w:r>
    </w:p>
    <w:p>
      <w:pPr>
        <w:pStyle w:val="Heading1"/>
        <w:ind w:left="0" w:hanging="0"/>
        <w:jc w:val="both"/>
        <w:rPr/>
      </w:pPr>
      <w:r>
        <w:rPr>
          <w:b w:val="false"/>
          <w:bCs/>
        </w:rPr>
        <w:t>Α.Μ.Δ.Σ.Α. 16635,</w:t>
      </w:r>
      <w:r>
        <w:rPr/>
        <w:t xml:space="preserve"> </w:t>
      </w:r>
      <w:r>
        <w:rPr>
          <w:b w:val="false"/>
          <w:bCs/>
        </w:rPr>
        <w:t>όπως παραστεί κατά την συζήτηση της Αίτησης Αναστολής του Δήμου Χαλανδρίου κατά του Ν.Π.Δ.Δ. «ΨΥΧΙΑΤΡΙΚΟ ΝΟΣΟΚΟΜΕΙΟ ΑΤΤΙΚΗΣ – ΔΡΟΜΟΚΑΪΤΕΙΟ» για την Αναστολή αποφάσεων της Διοίκησης, ενώπιον του Συμβουλίου της Επικρατείας καθώς και συντάξει και να καταθέσει φάκελο (συνοπτική έκθεση) με όλα τα σχετικά έγγραφα στον αρμόδιο εισηγητή  (δικάσιμος 30.10.2007)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πίσης να ληφθεί απόφαση για τη χορήγηση ειδικής εντολής, πληρεξουσιότητας και δικαιώματος προς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 .</w:t>
      </w:r>
    </w:p>
    <w:p>
      <w:pPr>
        <w:pStyle w:val="Heading1"/>
        <w:ind w:left="0" w:hanging="0"/>
        <w:jc w:val="both"/>
        <w:rPr>
          <w:rFonts w:ascii="Times New Roman" w:hAnsi="Times New Roman" w:cs="Times New Roman"/>
          <w:b w:val="false"/>
          <w:b w:val="false"/>
          <w:bCs/>
          <w:sz w:val="24"/>
          <w:lang w:val="el-GR"/>
        </w:rPr>
      </w:pPr>
      <w:r>
        <w:rPr>
          <w:rFonts w:cs="Times New Roman"/>
          <w:b w:val="false"/>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ΚΕΦΑΛΙΔΟΥ ΦΩΤΕΙΝΗ  </w:t>
      </w:r>
    </w:p>
    <w:p>
      <w:pPr>
        <w:pStyle w:val="Heading1"/>
        <w:ind w:left="0" w:hanging="0"/>
        <w:jc w:val="both"/>
        <w:rPr/>
      </w:pPr>
      <w:r>
        <w:rPr>
          <w:b w:val="false"/>
          <w:sz w:val="28"/>
        </w:rPr>
        <w:t xml:space="preserve">Α.Μ.Δ.Σ.Α. 16635, </w:t>
      </w:r>
      <w:r>
        <w:rPr>
          <w:b w:val="false"/>
          <w:bCs/>
          <w:sz w:val="28"/>
        </w:rPr>
        <w:t>όπως παραστεί κατά την συζήτηση της Αίτησης Αναστολής του Δήμου Χαλανδρίου κατά του Ν.Π.Δ.Δ. «ΨΥΧΙΑΤΡΙΚΟ ΝΟΣΟΚΟΜΕΙΟ ΑΤΤΙΚΗΣ – ΔΡΟΜΟΚΑΪΤΕΙΟ» για την Αναστολή αποφάσεων της Διοίκησης, ενώπιον του Συμβουλίου της Επικρατείας καθώς και συντάξει και να καταθέσει φάκελο (συνοπτική έκθεση) με όλα τα σχετικά έγγραφα στον αρμόδιο εισηγητή  (δικάσιμος 30.10.2007) .</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Επίσης χορηγείται ειδική εντολή, πληρεξουσιότητας και δικαιώματος προς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21"/>
        <w:rPr/>
      </w:pPr>
      <w:r>
        <w:rPr/>
        <w:t xml:space="preserve">   </w:t>
      </w:r>
      <w:r>
        <w:rPr/>
        <w:t>Στην έγκριση που θα δοθεί να περιλαμβάνεται και η έγκριση παράστασης της και σε κάθε μετ’ αναβολή συζήτηση της πιο πάνω υπόθεσης .</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77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8/9/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37:00Z</dcterms:created>
  <dc:creator>ΔΗΜΟΣΙΑ ΥΠΗΡΕΣΙΑ/ΧΡΗΣΤΗΣ 3</dc:creator>
  <dc:description/>
  <dc:language>en-US</dc:language>
  <cp:lastModifiedBy>taktikou</cp:lastModifiedBy>
  <cp:lastPrinted>2006-09-11T11:41:00Z</cp:lastPrinted>
  <dcterms:modified xsi:type="dcterms:W3CDTF">2006-09-13T10:42:00Z</dcterms:modified>
  <cp:revision>6</cp:revision>
  <dc:subject/>
  <dc:title>                                                    Α Π Ο Σ Π Α Σ Μ Α</dc:title>
</cp:coreProperties>
</file>