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73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ουλί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0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15492/22-8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ουλ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ΟΥΛ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ΟΥΛ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480.128,07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7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7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40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6-09-08T08:52:00Z</dcterms:modified>
  <cp:revision>5</cp:revision>
  <dc:subject/>
  <dc:title>Α Π Ο Σ Π Α Σ Μ Α</dc:title>
</cp:coreProperties>
</file>