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74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bCs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 ΚΟΥΝΕΛΗ ΒΑΣΙΛΕΙΟ </w:t>
      </w:r>
    </w:p>
    <w:p>
      <w:pPr>
        <w:pStyle w:val="TextBody"/>
        <w:rPr/>
      </w:pPr>
      <w:r>
        <w:rPr/>
        <w:t xml:space="preserve">Α.Μ.Δ.Σ.Α. 17779, να παραστεί ενώπιον του Δ! Τριμελούς Εφετείου Αθηνών ( Πλημμελημάτων) και δηλώσει (όπως και πρωτόδικα) παράσταση πολιτικής αγωγής για το ποσό των 43€ στην κατά Γεωργίου Τσαλαπατάνη του Εμμανουήλ ποινική δίκη, για την ικανοποίηση της ηθικής βλάβης που υπέστη ο Δήμος από τις πράξεις για τις οποίες καταδικάστηκε πρωτόδικα, κατά την δικάσιμο 27/09/2006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Με 3 ψήφους εξουσιοδοτεί τον δικηγόρο Αθηνών κ. ΚΟΥΝΕΛΗ ΒΑΣΙΛΕΙΟ, όπως παραστεί ενώπιον του Δ! Τριμελούς Εφετείου Αθηνών ( Πλημμελημάτων) και δηλώσει ( όπως και πρωτόδικα) παράσταση πολιτικής αγωγής για το ποσό των 43€ στην κατά Γεωργίου Τσαλαπατάνη του Εμμανουήλ ποινική δίκη, για την ικανοποίηση της ηθικής βλάβης που υπέστη ο Δήμος από τις πράξεις για τις οποίες καταδικάστηκε πρωτόδικα, κατά την δικάσιμο 27/09/2006 ή σε κάθε μετ’ αναβολή συζήτηση της πιο πάνω υπόθεση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7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8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9:00Z</dcterms:created>
  <dc:creator>ΔΗΜΟΣΙΑ ΥΠΗΡΕΣΙΑ/ΧΡΗΣΤΗΣ 3</dc:creator>
  <dc:description/>
  <dc:language>en-US</dc:language>
  <cp:lastModifiedBy>taktikou</cp:lastModifiedBy>
  <cp:lastPrinted>2006-09-11T11:25:00Z</cp:lastPrinted>
  <dcterms:modified xsi:type="dcterms:W3CDTF">2006-09-11T08:26:00Z</dcterms:modified>
  <cp:revision>8</cp:revision>
  <dc:subject/>
  <dc:title>                                                    Α Π Ο Σ Π Α Σ Μ Α</dc:title>
</cp:coreProperties>
</file>