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89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21"/>
        <w:ind w:left="0" w:hanging="0"/>
        <w:rPr/>
      </w:pPr>
      <w:r>
        <w:rPr>
          <w:bCs/>
        </w:rPr>
        <w:t xml:space="preserve">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.</w:t>
      </w:r>
      <w:r>
        <w:rPr>
          <w:b/>
          <w:bCs/>
          <w:lang w:val="el-GR"/>
        </w:rPr>
        <w:t xml:space="preserve">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λειτουργίας των κατωτέρω καταστημάτων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ΡΑΓΙΑΝΝΗ ΠΑΝΑΓΙΩΤΑ – ΕΣΤΙΑΤΟΡΙΟ – ΚΑΦΕ ΜΠΑΡ επί των οδών ΚΟΛΟΚΟΤΡΩΝΗ &amp; ΓΚΙΝΗ αρ.6 με αριθμ. πρωτ.15862/31-8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ΡΙΤΣΑΣ ΙΩΑΝΝΗΣ – ΨΗΤΟΠΩΛΕΙΟ - ΕΣΤΙΑΤΟΡΙΟ στην οδό ΟΛΥΜΠΟΥ αρ.25 με αριθμ.πρωτ.15905/1-9-2006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l-GR"/>
        </w:rPr>
        <w:t>Α. ΓΙΑΤΣΙΔΗΣ &amp; ΣΙΑ Ε.Ε.- ΚΟΜΜΩΤΗΡΙΟ – ΜΑΝΙΚΙΟΥΡ ΠΕΝΤΙΚΙΟΥΡ στην οδό 25</w:t>
      </w:r>
      <w:r>
        <w:rPr>
          <w:color w:val="000000"/>
          <w:sz w:val="24"/>
          <w:vertAlign w:val="superscript"/>
          <w:lang w:val="el-GR"/>
        </w:rPr>
        <w:t>η</w:t>
      </w:r>
      <w:r>
        <w:rPr>
          <w:color w:val="000000"/>
          <w:sz w:val="24"/>
          <w:lang w:val="el-GR"/>
        </w:rPr>
        <w:t xml:space="preserve"> ΜΑΡΤΙΟΥ αρ.12 με αριθμ. πρωτ.15936/1-9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ΤΣΟΥΛΑΚΑΚΗ ΠΑΝΑΓΙΩΤΑ – Ε.Υ.Ε. ΕΝΤΟΣ ΨΙΛΙΚΩΝ στην οδό ΠΑΠΑΡΗΓΟΠΟΥΛΟΥ αρ.15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5567/24-8-2006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l-GR"/>
        </w:rPr>
        <w:t>ΜΑΥΡΙΔΟΥ ΕΛΕΝΗ – ΚΥΛΙΚΕΙΟΥ 1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Τ.Ε.Ε. &amp; 8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ΔΗΜΟΤΙΚΟΥ επί των οδών ΑΡΙΣΤΟΦΑΝΟΥΣ &amp; ΣΑΛΑΜΙΝΟΣ αρ.5 με αριθμ. πρωτ.15773/30-8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ΟΥΡΖΗ ΚΑΛΛΙΟΠΗ - ΙΧΘΥΟΠΩΛΕΙΟ στην οδό Λ. ΠΕΝΤΕΛΗΣ αρ.28 με αριθμ. πρωτ.</w:t>
      </w:r>
    </w:p>
    <w:p>
      <w:pPr>
        <w:pStyle w:val="Normal"/>
        <w:ind w:left="72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5704/29-8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ΓΚΙΚΑΣ ΣΤΑΥΡΟΣ - ΚΡΕΟΠΩΛΕΙΟ στην οδό ΚΑΛΟΓΡΕΖΗΣ αρ.35 με αριθμ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ρωτ.15736/30-8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ΓΡΑΜΜΕΝΟΣ ΓΕΡΑΣΙΜΟΣ – ΕΜΠΟΡΙΑ ΒΙΟΛΟΓΙΚΩΝ ΠΡΟΪΟΝΤΩΝ  στην οδό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Γ. ΠΑΡΑΣΚΕΥΗΣ αρ.55 με αριθμ. πρωτ.15627/25-8-2006</w:t>
      </w:r>
    </w:p>
    <w:p>
      <w:pPr>
        <w:pStyle w:val="Normal"/>
        <w:ind w:left="709" w:hanging="349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9.   ΝΙΚΟΛΑΪΔΟΥ ΑΘΗΝΑ – ΙΧΘΥΟΠΩΛΕΙΟ επί των οδών  ΗΡΑΚΛΕΙΤΟΥ αρ.52 &amp; Ι. ΛΟΧΟΥ αρ.2 με αριθμ. πρωτ.15988/4-9-2006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μόφωνα προεγκρίνει την έκδοση αδειών ίδρυσης και λειτουργίας των κατωτέρω καταστημάτων υγειονομικού ενδιαφέροντος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ΡΑΓΙΑΝΝΗ ΠΑΝΑΓΙΩΤΑ – ΕΣΤΙΑΤΟΡΙΟ – ΚΑΦΕ ΜΠΑΡ επί των οδών ΚΟΛΟΚΟΤΡΩΝΗ &amp; ΓΚΙΝΗ αρ.6 με αριθμ. πρωτ.15862/31-8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ΡΙΤΣΑΣ ΙΩΑΝΝΗΣ – ΨΗΤΟΠΩΛΕΙΟ - ΕΣΤΙΑΤΟΡΙΟ στην οδό ΟΛΥΜΠΟΥ αρ.25 με αριθμ.πρωτ.15905/1-9-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>Α. ΓΙΑΤΣΙΔΗΣ &amp; ΣΙΑ Ε.Ε.- ΚΟΜΜΩΤΗΡΙΟ – ΜΑΝΙΚΙΟΥΡ ΠΕΝΤΙΚΙΟΥΡ στην οδό 25</w:t>
      </w:r>
      <w:r>
        <w:rPr>
          <w:color w:val="000000"/>
          <w:sz w:val="24"/>
          <w:vertAlign w:val="superscript"/>
          <w:lang w:val="el-GR"/>
        </w:rPr>
        <w:t>η</w:t>
      </w:r>
      <w:r>
        <w:rPr>
          <w:color w:val="000000"/>
          <w:sz w:val="24"/>
          <w:lang w:val="el-GR"/>
        </w:rPr>
        <w:t xml:space="preserve"> ΜΑΡΤΙΟΥ αρ.12 με αριθμ. πρωτ.15936/1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ΤΣΟΥΛΑΚΑΚΗ ΠΑΝΑΓΙΩΤΑ – Ε.Υ.Ε. ΕΝΤΟΣ ΨΙΛΙΚΩΝ στην οδό ΠΑΠΑΡΗΓΟΠΟΥΛΟΥ αρ.15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5567/24-8-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>ΜΑΥΡΙΔΟΥ ΕΛΕΝΗ – ΚΥΛΙΚΕΙΟΥ 1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Τ.Ε.Ε. &amp; 8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ΔΗΜΟΤΙΚΟΥ επί των οδών ΑΡΙΣΤΟΦΑΝΟΥΣ &amp; ΣΑΛΑΜΙΝΟΣ αρ.5 με αριθμ. πρωτ.15773/30-8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ΟΥΡΖΗ ΚΑΛΛΙΟΠΗ - ΙΧΘΥΟΠΩΛΕΙΟ στην οδό Λ. ΠΕΝΤΕΛΗΣ αρ.28 με αριθμ. πρωτ.</w:t>
      </w:r>
    </w:p>
    <w:p>
      <w:pPr>
        <w:pStyle w:val="Normal"/>
        <w:ind w:left="72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5704/29-8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ΓΚΙΚΑΣ ΣΤΑΥΡΟΣ - ΚΡΕΟΠΩΛΕΙΟ στην οδό ΚΑΛΟΓΡΕΖΗΣ αρ.35 με αριθμ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ρωτ.15736/30-8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ΓΡΑΜΜΕΝΟΣ ΓΕΡΑΣΙΜΟΣ – ΕΜΠΟΡΙΑ ΒΙΟΛΟΓΙΚΩΝ ΠΡΟΪΟΝΤΩΝ  στην οδό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Γ. ΠΑΡΑΣΚΕΥΗΣ αρ.55 με αριθμ. πρωτ.15627/25-8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ΝΙΚΟΛΑΪΔΟΥ ΑΘΗΝΑ – ΙΧΘΥΟΠΩΛΕΙΟ επί των οδών  ΗΡΑΚΛΕΙΤΟΥ αρ.52 &amp; Ι. ΛΟΧΟΥ αρ.2 με              αριθμ. πρωτ.15988/4-9-2006.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89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8/9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819z0">
    <w:name w:val="WW8Num819z0"/>
    <w:qFormat/>
    <w:rPr/>
  </w:style>
  <w:style w:type="character" w:styleId="WW8Num826z0">
    <w:name w:val="WW8Num82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22:00Z</dcterms:created>
  <dc:creator>ΔΗΜΟΣ  ΧΑΛΑΝΔΡΙΟΥ</dc:creator>
  <dc:description/>
  <dc:language>en-US</dc:language>
  <cp:lastModifiedBy>taktikou</cp:lastModifiedBy>
  <cp:lastPrinted>2006-07-25T10:43:00Z</cp:lastPrinted>
  <dcterms:modified xsi:type="dcterms:W3CDTF">2006-09-13T10:16:00Z</dcterms:modified>
  <cp:revision>6</cp:revision>
  <dc:subject/>
  <dc:title>Α Π Ο Σ Π Α Σ Μ Α</dc:title>
</cp:coreProperties>
</file>