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</w:rPr>
        <w:t>9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75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 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b/>
          <w:bCs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ην Δικηγόρο Αθηνών κα.  ΚΕΦΑΛΙΔΟΥ ΦΩΤΕΙΝΗ  </w:t>
      </w:r>
    </w:p>
    <w:p>
      <w:pPr>
        <w:pStyle w:val="Heading1"/>
        <w:ind w:left="0" w:hanging="0"/>
        <w:jc w:val="both"/>
        <w:rPr/>
      </w:pPr>
      <w:r>
        <w:rPr>
          <w:b w:val="false"/>
          <w:bCs/>
        </w:rPr>
        <w:t>Α.Μ.Δ.Σ.Α. 16635,</w:t>
      </w:r>
      <w:r>
        <w:rPr/>
        <w:t xml:space="preserve"> </w:t>
      </w:r>
      <w:r>
        <w:rPr>
          <w:b w:val="false"/>
          <w:bCs/>
        </w:rPr>
        <w:t>όπως παραστεί κατά την συζήτηση της Ανακοπής του Δήμου Χαλανδρίου κατά των Βασιλικής Μπάρδη και λοιπών τεσσάρων και κατά της υπ’ αριθ. 2356/05 διαταγής πληρωμής  του Μονομελούς Πρωτοδικείου Αθηνών, ενώπιον του Μονομελούς Πρωτοδικείου Αθηνών, κατά την δικάσιμο 26/09/2006 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Με 3 ψήφους εξουσιοδοτεί την Δικηγόρο Αθηνών κα.  ΚΕΦΑΛΙΔΟΥ ΦΩΤΕΙΝΗ  </w:t>
      </w:r>
    </w:p>
    <w:p>
      <w:pPr>
        <w:pStyle w:val="Heading1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Α.Μ.Δ.Σ.Α. 16635, όπως παραστεί κατά την συζήτηση της Ανακοπής του Δήμου Χαλανδρίου κατά των Βασιλικής Μπάρδη και λοιπών τεσσάρων και κατά της υπ’ αριθ. 2356/05 διαταγής πληρωμής  του Μονομελούς Πρωτοδικείου Αθηνών, ενώπιον του Μονομελούς Πρωτοδικείου Αθηνών, κατά την δικάσιμο 26/09/2006 ή σε κάθε </w:t>
      </w:r>
    </w:p>
    <w:p>
      <w:pPr>
        <w:pStyle w:val="Heading1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μετ’ αναβολή συζήτηση της πιο πάνω υπόθεσης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ιοψήφησε η κα. Κ. Καρατζά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75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8/9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8:29:00Z</dcterms:created>
  <dc:creator>ΔΗΜΟΣΙΑ ΥΠΗΡΕΣΙΑ/ΧΡΗΣΤΗΣ 3</dc:creator>
  <dc:description/>
  <dc:language>en-US</dc:language>
  <cp:lastModifiedBy>taktikou</cp:lastModifiedBy>
  <cp:lastPrinted>2006-09-11T11:27:00Z</cp:lastPrinted>
  <dcterms:modified xsi:type="dcterms:W3CDTF">2006-09-11T08:33:00Z</dcterms:modified>
  <cp:revision>3</cp:revision>
  <dc:subject/>
  <dc:title>                                                    Α Π Ο Σ Π Α Σ Μ Α</dc:title>
</cp:coreProperties>
</file>