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w:t>
      </w:r>
      <w:r>
        <w:rPr>
          <w:rFonts w:cs="Times New Roman" w:ascii="Times New Roman" w:hAnsi="Times New Roman"/>
          <w:b/>
          <w:bCs/>
          <w:color w:val="000000"/>
          <w:sz w:val="28"/>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7</w:t>
      </w:r>
      <w:r>
        <w:rPr>
          <w:rFonts w:cs="Times New Roman" w:ascii="Times New Roman" w:hAnsi="Times New Roman"/>
          <w:b/>
          <w:bCs/>
          <w:color w:val="000000"/>
          <w:sz w:val="28"/>
          <w:u w:val="single"/>
          <w:lang w:val="el-GR"/>
        </w:rPr>
        <w:t>6</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ΤΑΚΤΙΚΑ ΜΕΛΗ  :           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ον Δικηγόρο Αθηνών κ.  ΚΟΥΝΕΛΗ ΒΑΣΙΛΕΙΟ </w:t>
      </w:r>
    </w:p>
    <w:p>
      <w:pPr>
        <w:pStyle w:val="TextBody"/>
        <w:rPr/>
      </w:pPr>
      <w:r>
        <w:rPr/>
        <w:t>Α.Μ.Δ.Σ.Α. 17779, να παραστεί ενώπιον του Μονομελούς Πρωτοδικείου Αθηνών κατά την συζήτηση δύο Κλήσεων του ν.π. «ΤΑΜΕΙΟ ΣΥΝΤΑΞΕΩΝ ΜΗΧΑΝΙΚΩΝ ΚΑΙ ΕΡΓΟΛΗΠΤΙΚΩΝ ΔΗΜΟΣΙΩΝ ΕΡΓΩΝ» κατά του ΔΗΜΟΥ ΧΑΛΑΝΔΡΙΟΥ, αφορά τις υπ’ αριθ. 1912/2004 και 1911/2004 διαταγές πληρωμής του ιδίου Δικαστηρίου, δικάσιμος 04/10/2006 και για τις δύο κλήσεις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rPr>
          <w:sz w:val="28"/>
        </w:rPr>
      </w:pPr>
      <w:r>
        <w:rPr>
          <w:sz w:val="28"/>
        </w:rPr>
        <w:t>Ομόφωνα εξουσιοδοτεί τον δικηγόρο Αθηνών κ. ΚΟΥΝΕΛΗ ΒΑΣΙΛΕΙΟ, όπως παραστεί ενώπιον του Μονομελούς Πρωτοδικείου Αθηνών κατά την συζήτηση δύο Κλήσεων του ν.π. «ΤΑΜΕΙΟ ΣΥΝΤΑΞΕΩΝ ΜΗΧΑΝΙΚΩΝ ΚΑΙ ΕΡΓΟΛΗΠΤΙΚΩΝ ΔΗΜΟΣΙΩΝ ΕΡΓΩΝ» κατά του ΔΗΜΟΥ ΧΑΛΑΝΔΡΙΟΥ, αφορά τις υπ’ αριθ. 1912/2004 και 1911/2004 διαταγές πληρωμής του ιδίου Δικαστηρίου, δικάσιμος 04/10/2006 και για τις δύο κλήσεις  ή σε κάθε μετ’ αναβολή συζήτηση της πιο πάνω υπόθεσης.</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76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8/9/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3:00Z</dcterms:created>
  <dc:creator>ΔΗΜΟΣΙΑ ΥΠΗΡΕΣΙΑ/ΧΡΗΣΤΗΣ 3</dc:creator>
  <dc:description/>
  <dc:language>en-US</dc:language>
  <cp:lastModifiedBy>taktikou</cp:lastModifiedBy>
  <cp:lastPrinted>2006-09-11T11:25:00Z</cp:lastPrinted>
  <dcterms:modified xsi:type="dcterms:W3CDTF">2006-09-11T09:16:00Z</dcterms:modified>
  <cp:revision>5</cp:revision>
  <dc:subject/>
  <dc:title>                                                    Α Π Ο Σ Π Α Σ Μ Α</dc:title>
</cp:coreProperties>
</file>