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</w:rPr>
        <w:t xml:space="preserve"> 567/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   </w:t>
      </w:r>
      <w:r>
        <w:rPr/>
        <w:t>Επικύρωση Πρακτικών Δημοπρασίας του έργου «Ανάπλαση Κοινοχρήστων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   </w:t>
      </w:r>
      <w:r>
        <w:rPr/>
        <w:t xml:space="preserve">Χώρων μεταξύ των οδών Ζήνωνος – Ευριπίδου – Διονύσου – Ηρακλέους και </w:t>
      </w:r>
    </w:p>
    <w:p>
      <w:pPr>
        <w:pStyle w:val="21"/>
        <w:ind w:left="0" w:hanging="0"/>
        <w:jc w:val="left"/>
        <w:rPr>
          <w:bCs/>
        </w:rPr>
      </w:pPr>
      <w:r>
        <w:rPr/>
        <w:t xml:space="preserve">                                               </w:t>
      </w:r>
      <w:r>
        <w:rPr/>
        <w:t xml:space="preserve">διαμόρφωση δρόμων ήπιας κυκλοφορίας» Α.Μ. 40/2006 προϋπ. 350.000,00 € 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Heading"/>
        <w:jc w:val="left"/>
        <w:rPr/>
      </w:pPr>
      <w:r>
        <w:rPr>
          <w:sz w:val="20"/>
          <w:u w:val="non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1 Αυγούστ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Ανάπλαση Κοινοχρήστων Χώρων μεταξύ των οδών Ζήνωνος – Ευριπίδου – Διονύσου – Ηρακλέους και διαμόρφωση δρόμων ήπιας κυκλοφορίας»</w:t>
      </w:r>
      <w:r>
        <w:rPr/>
        <w:t xml:space="preserve"> </w:t>
      </w:r>
      <w:r>
        <w:rPr>
          <w:b/>
          <w:bCs/>
        </w:rPr>
        <w:t>προϋπ. 350.000,00 € με Φ.Π.Α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βάσει της με αριθ. Μελέτης 40/2006 των Τεχνικών μας Υπηρεσιών και των όρων της με αριθ. 517/2006 απόφασης Δημαρχιακής Επιτροπής.</w:t>
      </w:r>
    </w:p>
    <w:p>
      <w:pPr>
        <w:pStyle w:val="3"/>
        <w:rPr/>
      </w:pPr>
      <w:r>
        <w:rPr/>
        <w:t>Κατ΄ αυτήν προσήλθαν 4 εργοληπτικές εταιρείες και έγιναν δεκτές και οι 4 γιατί πληρούσαν τους όρους της Δημοπρασίας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8,25% που αντιστοιχεί στην Κ/Ξ Α. ΚΑΤΣΙΟΥΛΑ – Ν. ΡΟΗ με έδρα Ζωγράφου, οδός Καββαθά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9-11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 : δαπάνη εργασιών  € 183.514,59, Γ.Ε. &amp; Ο.Ε. (28%) € 51.384,08, απρόβλεπτα € 34.960,77 ΣΥΝΟΛΟ € 269.859,44 Φ.Π.Α. 19% € 51.273,29, ΓΕΝΙΚΟ ΣΥΝΟΛΟ € 321.132,73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1/8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21/8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sz w:val="28"/>
          <w:lang w:val="el-GR"/>
        </w:rPr>
        <w:t>«Ανάπλαση Κοινοχρήστων Χώρων μεταξύ των οδών Ζήνωνος – Ευριπίδου – Διονύσου – Ηρακλέους και διαμόρφωση δρόμων ήπιας κυκλοφορίας 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 350.000,00 € με Φ.Π.Α., που έγινε βάσει της 40/2006 μελέτης της Τεχνικής Υπηρεσίας και των όρων της με αριθ. 517/2006 απόφασης Δημαρχιακής Επιτροπής επ ΄ονόμα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ης Κ/Ξ Α. ΚΑΤΣΙΟΥΛΑ – Ν. ΡΟΗ με ποσοστό μέσης έκπτωσης 8,25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Ζωγράφου, οδός Καββαθά 9 - 1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 : δαπάνη εργασιών  € 183.514,59, Γ.Ε. &amp; Ο.Ε. (28%) € 51.384,08, απρόβλεπτα € 34.960,77 ΣΥΝΟΛΟ € 269.859,44 Φ.Π.Α. 19% € 51.273,29, ΓΕΝΙΚΟ ΣΥΝΟΛΟ € 321.132,7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21.132,73 € με Φ.Π.Α. σε βάρος του Κ.Α. 30.7332.08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Κ/Ξ Α. ΚΑΤΣΙΟΥΛΑ – Ν. ΡΟΗ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567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2"/>
        </w:rPr>
      </w:pPr>
      <w:r>
        <w:rPr>
          <w:b/>
          <w:bCs/>
          <w:sz w:val="22"/>
        </w:rPr>
        <w:t xml:space="preserve">ΕΥΑΓΓΕΛΟΣ ΛΕΚΚΑΣ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  </w:t>
      </w:r>
      <w:r>
        <w:rPr>
          <w:b w:val="false"/>
          <w:lang w:val="el-GR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58:00Z</dcterms:created>
  <dc:creator>EW/LN/CB</dc:creator>
  <dc:description/>
  <cp:keywords>Ethan</cp:keywords>
  <dc:language>en-US</dc:language>
  <cp:lastModifiedBy>kimpizi</cp:lastModifiedBy>
  <cp:lastPrinted>2006-04-14T10:19:00Z</cp:lastPrinted>
  <dcterms:modified xsi:type="dcterms:W3CDTF">2006-09-13T10:05:00Z</dcterms:modified>
  <cp:revision>15</cp:revision>
  <dc:subject/>
  <dc:title>Ethan Frome</dc:title>
</cp:coreProperties>
</file>