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w:t>
      </w:r>
      <w:r>
        <w:rPr>
          <w:rFonts w:cs="Times New Roman" w:ascii="Times New Roman" w:hAnsi="Times New Roman"/>
          <w:b/>
          <w:bCs/>
          <w:color w:val="000000"/>
          <w:sz w:val="28"/>
        </w:rPr>
        <w:t>9</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578</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Σεπτεμβρ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1/9/2006 εγγράφου πρόσκλησης του Προέδρου, που δόθηκε σε κάθε έναν από τους Συμβούλους, σύμφωνα με τα άρθρα 103 και 105 του Δημοτικού και Κοινοτικού Κώδικα (Ν. 3463/06 ΦΕΚ 114/Α/08.06.2006)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ΤΑΚΤΙΚΑ ΜΕΛΗ  :           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Ο οποίος δεν προσήλθε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ε νόμιμα.</w:t>
      </w: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1</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TextBody"/>
        <w:rPr/>
      </w:pPr>
      <w:r>
        <w:rPr/>
        <w:t>Θα πρέπει να εξουσιοδοτήσουμε τον Δικηγόρο Αθηνών κ.  ΤΣΩΝΗ ΙΩΑΝΝΗ Α.Μ./Δ.Σ.Α. 5384, όπως παραστεί κατά την συζήτηση της Αίτησης του Θεόδωρου Παπαδάκη περί καθορισμού οριστικής τιμής μονάδος (ακίνητο στην συμβολή των οδών Ταινάρου και Μικράς Ασίας) κατά του Δήμου Χαλανδρίου και της υπ’ αριθμ.1767/2005 απόφασης του Μονομελούς Πρωτοδικείου Αθηνών, ενώπιον του Εφετείου Αθηνών, δικάσιμος 10/10/06.</w:t>
      </w:r>
    </w:p>
    <w:p>
      <w:pPr>
        <w:pStyle w:val="Heading1"/>
        <w:ind w:left="0" w:hanging="0"/>
        <w:jc w:val="both"/>
        <w:rPr>
          <w:b w:val="false"/>
          <w:b w:val="false"/>
          <w:bCs/>
        </w:rPr>
      </w:pPr>
      <w:r>
        <w:rPr>
          <w:b w:val="false"/>
          <w:bCs/>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
        <w:rPr>
          <w:sz w:val="28"/>
        </w:rPr>
      </w:pPr>
      <w:r>
        <w:rPr>
          <w:sz w:val="28"/>
        </w:rPr>
        <w:t>Ομόφωνα εξουσιοδοτεί τον Δικηγόρο Αθηνών κ.  ΤΣΩΝΗ ΙΩΑΝΝΗ Α.Μ./Δ.Σ.Α. 5384, όπως παραστεί κατά την συζήτηση της Αίτησης του Θεόδωρου Παπαδάκη περί καθορισμού οριστικής τιμής μονάδος (ακίνητο στην συμβολή των οδών Ταινάρου και Μικράς Ασίας) κατά του Δήμου Χαλανδρίου και της υπ’ αριθμ. 1767/2005 απόφασης του Μονομελούς Πρωτοδικείου Αθηνών, ενώπιον του Εφετείου Αθηνών, δικάσιμος 10/10/06 ή σε κάθε μετ’ αναβολή συζήτηση της πιο πάνω υπόθεσης .</w:t>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578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8/9/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b/>
          <w:sz w:val="24"/>
          <w:lang w:val="el-GR"/>
        </w:rPr>
        <w:t xml:space="preserve">   </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8:44:00Z</dcterms:created>
  <dc:creator>ΔΗΜΟΣΙΑ ΥΠΗΡΕΣΙΑ/ΧΡΗΣΤΗΣ 3</dc:creator>
  <dc:description/>
  <dc:language>en-US</dc:language>
  <cp:lastModifiedBy>taktikou</cp:lastModifiedBy>
  <cp:lastPrinted>2006-09-11T11:57:00Z</cp:lastPrinted>
  <dcterms:modified xsi:type="dcterms:W3CDTF">2006-09-11T08:59:00Z</dcterms:modified>
  <cp:revision>6</cp:revision>
  <dc:subject/>
  <dc:title>                                                    Α Π Ο Σ Π Α Σ Μ Α</dc:title>
</cp:coreProperties>
</file>