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90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                       </w:t>
      </w:r>
      <w:r>
        <w:rPr/>
        <w:t xml:space="preserve">Συζήτηση και λήψη απόφασης για έγκριση αδειών ίδρυσης και λειτουργίας Καταστημάτων υγειονομικού ενδιαφέροντος     </w:t>
      </w:r>
    </w:p>
    <w:p>
      <w:pPr>
        <w:pStyle w:val="21"/>
        <w:ind w:left="0" w:hanging="0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Ο οποίος δεν προσήλθε αν</w:t>
      </w:r>
    </w:p>
    <w:p>
      <w:pPr>
        <w:pStyle w:val="Heading"/>
        <w:rPr/>
      </w:pPr>
      <w:r>
        <w:rPr>
          <w:b w:val="false"/>
          <w:u w:val="none"/>
        </w:rPr>
        <w:t xml:space="preserve">                                                               </w:t>
      </w:r>
      <w:r>
        <w:rPr>
          <w:b w:val="false"/>
          <w:u w:val="none"/>
        </w:rPr>
        <w:tab/>
        <w:tab/>
        <w:t xml:space="preserve">           και ειδοποιήθηκε νόμιμα.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άδειας ίδρυσης και λειτουργίας των κατωτέρω καταστημάτων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MEAT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QUARE</w:t>
      </w:r>
      <w:r>
        <w:rPr>
          <w:color w:val="000000"/>
          <w:sz w:val="24"/>
          <w:lang w:val="el-GR"/>
        </w:rPr>
        <w:t xml:space="preserve"> ΕΛΛΑΣ Α.Ε. – ΕΣΤΙΑΤΟΡΙΟ στην οδό ΕΘΝ. ΑΝΤΙΣΤΑΣΕΩΣ αρ. 9-11 με αριθμ. πρωτ.7032/5-4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Τ. ΚΟΖΗΣ – ΣΤ. ΣΤΑΜΑΤΙΑΔΗΣ Ο.Ε. – ΚΥΛΙΚΕΙΟ ΣΕ ΑΙΘΟΥΣΑ ΚΟΙΝΩΝΙΚΩΝ ΕΚΔΗΛΩΣΕΩΝ στην Λ. ΜΕΣΟΓΕΙΩΝ αρ.317 με αριθμ.πρωτ.1599/1-2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ΝΙΚΗΦΟΡΟΣ ΒΑΣΙΛΕΙΟΣ - ΠΑΝΤΟΠΩΛΕΙΟ στην οδό ΑΡΚΑΔΙΑΣ αρ.21 με αριθμ. πρωτ.9936/24-5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ΑΒΡΙΛΙΑΔΟΥ ΣΟΦΙΑ – ΚΑΦΕ – ΖΑΧΑΡΟΠΛΑΣΤΕΙΟ επί των οδών ΑΡΚΑΔΙΑΣ &amp; ΟΛΥΜΠΟΥ αρ.19Β με αριθμ. πρωτ.15628/25-8-2006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</w:rPr>
        <w:t>MEAT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SQUARE</w:t>
      </w:r>
      <w:r>
        <w:rPr>
          <w:color w:val="000000"/>
          <w:sz w:val="28"/>
          <w:lang w:val="el-GR"/>
        </w:rPr>
        <w:t xml:space="preserve"> ΕΛΛΑΣ – ΕΣΤΙΑΤΟΡΙΟ στην οδό ΕΘΝ. ΑΝΤΙΣΤΑΣΕΩΣ αρ9-11 με αριθμ. πρωτ.7032/5-4-20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ΣΤ.ΚΟΖΗΣ – ΣΤ. ΣΤΑΜΑΤΙΑΔΗΣ Ο.Ε. – ΚΥΛΙΚΕΙΟ ΣΕ ΑΙΘΟΥΣΑ ΚΟΙΝΩΝΙΚΩΝ ΕΚΔΗΛΩΣΕΩΝ στην Λ. ΜΕΣΟΓΕΙΩΝ αρ.317 με αριθμ.πρωτ.1599/1-2-20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ΝΙΚΗΦΟΡΟΣ ΒΑΣΙΛΕΙΟΣ - ΠΑΝΤΟΠΩΛΕΙΟ στην οδό ΑΡΚΑΔΙΑΣ αρ.21 με αριθμ. πρωτ.9936/24-5-20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ΓΑΒΡΙΛΙΑΔΟΥ ΣΟΦΙΑ – ΚΑΦΕ – ΖΑΧΑΡΟΠΛΑΣΤΕΙΟ επί των οδών ΑΡΚΑΔΙΑΣ &amp; ΟΛΥΜΠΟΥ αρ.19Β με αριθμ. πρωτ.15628/25-8-2006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90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8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3z0">
    <w:name w:val="WW8Num633z0"/>
    <w:qFormat/>
    <w:rPr>
      <w:b/>
    </w:rPr>
  </w:style>
  <w:style w:type="character" w:styleId="WW8Num667z0">
    <w:name w:val="WW8Num667z0"/>
    <w:qFormat/>
    <w:rPr/>
  </w:style>
  <w:style w:type="character" w:styleId="WW8Num825z0">
    <w:name w:val="WW8Num82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ΔΗΜΟΣ  ΧΑΛΑΝΔΡΙΟΥ</dc:creator>
  <dc:description/>
  <dc:language>en-US</dc:language>
  <cp:lastModifiedBy>taktikou</cp:lastModifiedBy>
  <cp:lastPrinted>2006-09-08T13:50:00Z</cp:lastPrinted>
  <dcterms:modified xsi:type="dcterms:W3CDTF">2006-09-13T10:23:00Z</dcterms:modified>
  <cp:revision>19</cp:revision>
  <dc:subject/>
  <dc:title>Α Π Ο Σ Π Α Σ Μ Α</dc:title>
</cp:coreProperties>
</file>