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57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00.6117.27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ργασία της αναθεώρησης των εκλογικών καταλόγων και Δημοτολογίων όλων των διμήνων του 2006 για τις ανάγκες της Υπηρεσίας του Δημοτολογ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ΠΡΩΤΟΠΟΡΙΑ ΕΠΕ </w:t>
      </w:r>
      <w:r>
        <w:rPr>
          <w:color w:val="000000"/>
          <w:sz w:val="24"/>
          <w:lang w:val="el-GR"/>
        </w:rPr>
        <w:t xml:space="preserve">που προσφέρει την εργασία της </w:t>
      </w:r>
      <w:r>
        <w:rPr>
          <w:bCs/>
          <w:color w:val="000000"/>
          <w:sz w:val="24"/>
          <w:lang w:val="el-GR"/>
        </w:rPr>
        <w:t xml:space="preserve">αναθεώρησης των εκλογικών καταλόγων και Δημοτολογίων όλων των διμήνων του 2006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.570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57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αναθεώρησης των εκλογικών καταλόγων και Δημοτολογίων όλων των διμήνων του 2006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2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ολογίου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ΠΡΩΤΟΠΟΡΙΑ ΕΠ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57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00.6117.27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ΠΡΩΤΟΠΟΡΙΑ ΕΠ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39:00Z</dcterms:created>
  <dc:creator>ΔΗΜΟΣ  ΧΑΛΑΝΔΡΙΟΥ</dc:creator>
  <dc:description/>
  <dc:language>en-US</dc:language>
  <cp:lastModifiedBy>kimpizi</cp:lastModifiedBy>
  <cp:lastPrinted>2006-09-11T14:36:00Z</cp:lastPrinted>
  <dcterms:modified xsi:type="dcterms:W3CDTF">2006-09-11T11:58:00Z</dcterms:modified>
  <cp:revision>3</cp:revision>
  <dc:subject/>
  <dc:title>Α Π Ο Σ Π Α Σ Μ Α</dc:title>
</cp:coreProperties>
</file>