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70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ης εργασίας «Υποστήριξη του Λογιστηρίου στην εφαρμογή του διπλογραφικού λογιστικού συστήματος» ο.ε.2004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bCs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από 7/8/2006 Τεχνική Αίτηση δαπάνης της Οικονομικής Υπηρεσίας για την ανάθεση της εργασία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Υποστήριξη του Λογιστηρίου στην εφαρμογή του διπλογραφικού λογιστικού συστήματος για το ο.ε.2004» </w:t>
      </w:r>
      <w:r>
        <w:rPr>
          <w:rFonts w:cs="Times New Roman" w:ascii="Times New Roman" w:hAnsi="Times New Roman"/>
          <w:color w:val="000000"/>
          <w:sz w:val="24"/>
          <w:lang w:val="el-GR"/>
        </w:rPr>
        <w:t>με Α.Μ.36/06 που αφορά στην παροχή λογιστικής υποστήριξης και περιλαμβάνει τις ακόλουθες ενέργειε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κπαίδευση του προσωπικού που θα γνωρίζει τα προγράμματα προϋπολογισμού των προσόδων και του Ταμείου για την σωστή λειτουργία του διπλογραφικού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ωδικοποίηση των λογαριασμών της Γενικής Λογιστικής σύμφωνα με τους κωδικούς του προϋπολογισμού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θημερινή ενημέρωση της Γενικής Λογιστικής από τα υπόλοιπα προγράμματα και διενέργεια των απαραίτητων συμψηφιστικών εγγράφων από το λογιστή Ν συνεργάτ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κτυπώσεις των ημερολογίων καθημερινά και του Γενικού Καθολικού μηνιαία (ημερήσιες και μηνιαίες εκτυπώσεις), Ισοζύγια από το λογιστή Ν συνεργάτ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ύνταξη Ισολογισμού τέλους χρήσεω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ύμφωνα με το Π.Δ.315/99 και την από 1/9/2006 γνωμοδότηση της, η αρμόδια Επιτροπή του άρθρου 46 της 11389/93 Απόφασης Υπουργείου Εσωτερικών η οποία μετά από αξιολόγηση τριών (3) προσφορών που έχουν ως κατωτέρω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 Ο.Ε.2004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 Ο.Ε.2004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.900,00€ </w:t>
      </w:r>
      <w:r>
        <w:rPr>
          <w:rFonts w:cs="Times New Roman" w:ascii="Times New Roman" w:hAnsi="Times New Roman"/>
          <w:color w:val="000000"/>
          <w:sz w:val="24"/>
          <w:lang w:val="el-GR"/>
        </w:rPr>
        <w:t>επιπλέον Φ.Π.Α. 19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4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 Ο.Ε.2004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.5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Εισηγείτα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ην ανάθεση της ανωτέρω προμήθειας στην εταιρεί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4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>, διότι πληροί τις τεχνικές προδιαγραφές, καλύπτει τις ανάγκες της υπηρεσίας και είναι συμφερότερη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 την από 7/8/2006 Τεχνική Αίτηση Δαπάνης με Α.Μ.36/06 της Οικονομικής  Υπηρεσίας, καθώς και τις υποβληθείσες προσφορές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ανάθεση της εργασ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Υποστήριξη του λογιστηρίου στην εφαρμογή του διπλογραφικού συστήματος για το ο.ε.2004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36/06, στην εταιρεία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8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έδρα το Παλαιό Φάληρο επί της οδού Πεντέλης, αριθ.44, με την προσφερθείσα τιμή των 8.500,00€ επί πλέον Φ.Π.Α. 19% η οποία σύμφωνα με τη γνωμοδότηση της αρμόδιας Επιτροπής του άρθρου 46 της 11389/93 Απόφασης Υπουργείου Εσωτερικών, πληροί τις τεχνικές προδιαγραφές, προσφέρει συμφέρουσα τιμή και καλύπτει τις ανάγκες της Υπηρε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€ σε βάρος του Κ.Α.10.6142.04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8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7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</w:t>
      </w:r>
      <w:r>
        <w:rPr>
          <w:b w:val="false"/>
          <w:lang w:val="el-GR"/>
        </w:rPr>
        <w:t>Χαλάνδρι, 8/9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50:00Z</dcterms:created>
  <dc:creator>EW/LN/CB</dc:creator>
  <dc:description/>
  <cp:keywords>Ethan</cp:keywords>
  <dc:language>en-US</dc:language>
  <cp:lastModifiedBy>taktikou</cp:lastModifiedBy>
  <cp:lastPrinted>2005-11-23T12:23:00Z</cp:lastPrinted>
  <dcterms:modified xsi:type="dcterms:W3CDTF">2006-09-14T10:36:00Z</dcterms:modified>
  <cp:revision>4</cp:revision>
  <dc:subject/>
  <dc:title>Ethan Frome</dc:title>
</cp:coreProperties>
</file>