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568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ΕΡΙΛΗΨ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ανάθεση του έργου «Διάφορε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επισκευές στο Ιατρείο του Δήμου» προϋπ. 12.223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TextBody"/>
        <w:rPr/>
      </w:pPr>
      <w:r>
        <w:rPr/>
        <w:t xml:space="preserve">Ο Πρόεδρος – Αντιδήμαρχος κήρυξε την έναρξη της Συνεδρίασης και εισηγούμενος το </w:t>
      </w:r>
      <w:r>
        <w:rPr>
          <w:b/>
          <w:bCs/>
        </w:rPr>
        <w:t>5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η με αριθμό μελέτη 41/06 της Τεχνικής Υπηρεσίας για την ανάθεση του έργου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Διάφορες επισκευές στο Ιατρείο του Δήμου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» προϋπ. 12.223,00 €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στην εκτέλεση διαφόρων εργασιών για την επισκευή του Ιατρείου οι οποίες είναι οι εξής 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) Καθαιρέσεις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β) Απομάκρυνση προϊόντων καθαιρέσεων και υπαρχόντων μπαζώ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γ) Επίστρωση με κεραμικά πλακίδια εξωτερικών δαπέδω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δ) Χρωματισμούς εξωτερικών επιφανειών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ΛΙΑΣ Ι. ΓΑΛΑΤΑΣ : προσφέρει την εργασία με έκπτωση 3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ΓΙΑΝΝΑΚΟΠΟΥΛΟΣ ΔΗΜΟΣΘΕΝΗΣ : προσφέρει την εργασία με έκπτωση 2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ΣΙΟΥΛΑΣ ΑΠΟΣΤΟΛΟΣ : προσφέρει την εργασία με έκπτωση 2% επί των τιμών του 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</w:rPr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41/06 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Διάφορες επισκευές στο Ιατρείο του Δήμου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» Α.Μ. 41/06 προϋπ. 12.223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ΕΔΕ ΗΛΙΑ Ι. ΓΑΛΑΤΑ με έδρα Αθήνα, επί της οδού Ωρωπού 133, ο οποίος προσφέρει την εργασία, με έκπτωση 3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ισε η κα Καρατζ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15.7331.18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ΕΔΕ  ΗΛΙΑ Ι. ΓΑΛΑΤΑ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68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 xml:space="preserve">Χαλάνδρι, 8/9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            </w:t>
      </w:r>
    </w:p>
    <w:p>
      <w:pPr>
        <w:pStyle w:val="Normal"/>
        <w:ind w:left="-142" w:hanging="0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</w:t>
      </w:r>
      <w:r>
        <w:rPr>
          <w:b/>
          <w:bCs/>
          <w:sz w:val="22"/>
        </w:rPr>
        <w:t>ΕΥΑΓΓΕΛΟΣ ΛΕΚΚΑ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75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9:11:00Z</dcterms:created>
  <dc:creator>EW/LN/CB</dc:creator>
  <dc:description/>
  <cp:keywords>Ethan</cp:keywords>
  <dc:language>en-US</dc:language>
  <cp:lastModifiedBy>kimpizi</cp:lastModifiedBy>
  <cp:lastPrinted>2005-07-18T12:40:00Z</cp:lastPrinted>
  <dcterms:modified xsi:type="dcterms:W3CDTF">2006-09-13T10:18:00Z</dcterms:modified>
  <cp:revision>9</cp:revision>
  <dc:subject/>
  <dc:title>Ethan Frome</dc:title>
</cp:coreProperties>
</file>