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8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ύνταξη όρων δημοπρασίας του έργου « Κατασκευή αποτμήσεω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πεζοδρομίων για ράμπες και κάδους»  Α.Μ. 8/2006 προϋπ. 250.000,00 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6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Πέμπ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ΑΡΑΤΖΑ ΚΟΝΔΥΛΙΑ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αγ.  Λέκκα  προεδρεύει  ο  Αντιπρόεδρος  κ.  Γ. Θεοδώρου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</w:t>
      </w:r>
      <w:r>
        <w:rPr>
          <w:rFonts w:cs="Times New Roman" w:ascii="Times New Roman" w:hAnsi="Times New Roman"/>
          <w:color w:val="000000"/>
          <w:sz w:val="28"/>
          <w:lang w:val="el-GR"/>
        </w:rPr>
        <w:t>8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λέτη του Δήμου, νόμιμα θεωρημένη από το Διευθυντή των Τεχνικών Υπηρεσιών, προϋπολογισμού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250.000,00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Κατασκευή αποτμήσεων πεζοδρομίων για ράμπες και κάδους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μελέτη αφορά στις εργασίες για την απότμηση πεζοδρομίων προκειμένου να κατασκευαστούν εσοχές για την τοποθέτηση κάδων απορριμμάτων του Δήμου καθώς και ράμπες για άτομα με ειδικές ανάγκες σε κεντρικές διασταυρώσεις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250.000,00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 30.7334.08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Κατασκευή αποτμήσεων πεζοδρομίων για ράμπες και κάδους » Α.Μ. 8/2006 προϋπ.  250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8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7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16:00Z</dcterms:created>
  <dc:creator>EW/LN/CB</dc:creator>
  <dc:description/>
  <cp:keywords>Ethan</cp:keywords>
  <dc:language>en-US</dc:language>
  <cp:lastModifiedBy>kimpizi</cp:lastModifiedBy>
  <cp:lastPrinted>2006-01-31T14:13:00Z</cp:lastPrinted>
  <dcterms:modified xsi:type="dcterms:W3CDTF">2006-01-31T12:22:00Z</dcterms:modified>
  <cp:revision>3</cp:revision>
  <dc:subject/>
  <dc:title>Ethan Frome</dc:title>
</cp:coreProperties>
</file>