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46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843" w:hanging="1559"/>
        <w:jc w:val="left"/>
        <w:rPr/>
      </w:pPr>
      <w:r>
        <w:rPr/>
        <w:t xml:space="preserve">                          </w:t>
      </w:r>
      <w:r>
        <w:rPr/>
        <w:t xml:space="preserve">Επικύρωση Πρακτικών Δημοπρασίας του έργου «Κατασκευή αγωγών αποχέτευσης     και εξωτερικών διακλαδώσεων κατ’ εξαίρεση σε διάφορες περιοχές του Δήμου»            </w:t>
      </w:r>
      <w:r>
        <w:rPr>
          <w:bCs/>
        </w:rPr>
        <w:t>Α.Μ. 32/05 προϋπ.100.000,00€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 του έτους 2006, ημέρα της εβδομάδας Πέμπτη και ώρα 16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0/1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  <w:b/>
          <w:lang w:val="el-GR"/>
        </w:rPr>
        <w:t xml:space="preserve">   </w:t>
      </w: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 Αντιπρόεδρος κήρυξε την έναρξη της συνεδρίασης και εισηγούμενος το 5ο θέμα της ημερήσιας διάταξης είπε ότι: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9/1/2006 ενώπιον της Επιτροπής Δημοπρασιών ορισθείσης με την 697/2005 απόφαση Δημαρχιακής Επιτροπής 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αγωγών αποχέτευσης και εξωτερικών διακλαδώσεων κατ’ εξαίρεση σε διάφορες περιοχές του Δήμου»</w:t>
      </w:r>
      <w:r>
        <w:rPr/>
        <w:t xml:space="preserve"> προϋπ.100.000,00€ με Φ.Π.Α.</w:t>
      </w:r>
      <w:r>
        <w:rPr>
          <w:b/>
          <w:bCs/>
        </w:rPr>
        <w:t xml:space="preserve"> </w:t>
      </w:r>
      <w:r>
        <w:rPr/>
        <w:t>βάσει της με αριθ. Μελέτης 32/2005 των Τεχνικών μας Υπηρεσιών και των όρων της με αριθ. 597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΄ αυτήν προσήλθαν 2 εργοληπτικές εταιρείες και έγιναν δεκτές και οι 2 γιατί πληρούσαν τους όρους της Δημοπρασ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την αποδοχή  της προσφοράς με ποσοστό έκπτωσης 8%  που αντιστοιχεί στον εργολάβο ΚΟΝΤΟΓΕΩΡΓΗ ΒΑΣΙΛΕΙΟ, με έδρα την Καλλιθέα, οδός Ελ. Βενιζέλου 64.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9/1/2006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αποδέχεται ως έχει την Εισήγηση της Επιτροπής Διαγωνισμού και επικυρώνει τα πρακτικά του διεξαχθέντος στις 9/1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Κατασκευή αγωγών αποχέτευσης και εξωτερικών διακλαδώσεων κατ’ εξαίρεση σε διάφορες περιοχές του Δήμου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100.000,00€ με Φ.Π.Α., που έγινε βάσει της 32/2005 μελέτης της Τεχνικής Υπηρεσίας και των όρων της με αριθ. 597/2005 απόφασης Δημαρχιακής Επιτροπής επ ΄ονόματι του εργολάβου ΚΟΝΤΟΓΕΩΡΓΗ ΒΑΣΙΛΕΙΟΥ με ποσοστό έκπτωσης 8%, με έδρα την Καλλιθέα, οδός Ελ. Βενιζέλου 64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 γιατί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00.000,00€ με Φ.Π.Α.  σε βάρος του Κ.Α.25.7312.03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            εργολάβου ΚΟΝΤΟΓΕΩΡΓΗ ΒΑΣΙΛΕΙΟΥ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6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. ΝΙΩΤΗ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 xml:space="preserve">Χαλάνδρι, 27/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55:00Z</dcterms:created>
  <dc:creator>EW/LN/CB</dc:creator>
  <dc:description/>
  <cp:keywords>Ethan</cp:keywords>
  <dc:language>en-US</dc:language>
  <cp:lastModifiedBy>taktikou</cp:lastModifiedBy>
  <cp:lastPrinted>2006-02-01T11:53:00Z</cp:lastPrinted>
  <dcterms:modified xsi:type="dcterms:W3CDTF">2006-02-02T10:44:00Z</dcterms:modified>
  <cp:revision>6</cp:revision>
  <dc:subject/>
  <dc:title>Ethan Frome</dc:title>
</cp:coreProperties>
</file>