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56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5103" w:hanging="992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Έγκριση πίστωσης για καταβολή οδοιπορικώ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15ο θέμα της ημερήσιας διάταξης είπε ότι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εισήγηση της Τεχνικής Υπηρεσίας (Τμήμα Πρασίνου) για την έγκριση πίστωσης ποσού 120,12€  για την καταβολή οδοιπορικών στην υπάλληλο Σπυροπούλου Σταυρούλα με βάσει τις ημερήσιες καταστάσεις μετακινήσεων κατά το μήνα Δεκέμβριο 2005. 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το θέμα  υπόψη σας  και  παρακαλώ για την  έγκριση  της σχετικής   πίστωσης .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γκρίνει πίστωση ποσού 120,12€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για την καταβολή οδοιπορικών στην υπάλληλο της Τεχνικής Υπηρεσίας Σπυροπούλου Σταυρούλα με βάσει τις ημερήσιες καταστάσεις μετακινήσεων κατά το μήνα Δεκέμβριο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ν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20,12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Κ.Α.8111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σχετικό χρηματικό ένταλμα  θα εκδοθεί  επ’ ονόματι της δικαιούχου υπαλλήλου ΣΠΥΡΟΠΟΥΛΟΥ ΣΤΑΥΡΟΥΛΑΣ, 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6 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 xml:space="preserve">Χαλάνδρι, 27/1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sz w:val="24"/>
          <w:lang w:val="el-GR"/>
        </w:rPr>
      </w:pPr>
      <w:r>
        <w:rPr>
          <w:rFonts w:cs="Times New Roman"/>
          <w:b w:val="false"/>
          <w:sz w:val="24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56:00Z</dcterms:created>
  <dc:creator>ΔΗΜΟΣΙΑ ΥΠΗΡΕΣΙΑ/ΧΡΗΣΤΗΣ 3</dc:creator>
  <dc:description/>
  <dc:language>en-US</dc:language>
  <cp:lastModifiedBy>taktikou</cp:lastModifiedBy>
  <cp:lastPrinted>2006-02-01T14:03:00Z</cp:lastPrinted>
  <dcterms:modified xsi:type="dcterms:W3CDTF">2006-02-01T12:20:00Z</dcterms:modified>
  <cp:revision>3</cp:revision>
  <dc:subject/>
  <dc:title>                                                    Α Π Ο Σ Π Α Σ Μ Α</dc:title>
</cp:coreProperties>
</file>