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4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</w:t>
      </w:r>
      <w:r>
        <w:rPr/>
        <w:t xml:space="preserve">Επικύρωση Πρακτικών Δημοπρασίας του έργου «Συντήρηση δικτύου οδικού φωτισμού  » </w:t>
      </w:r>
      <w:r>
        <w:rPr>
          <w:bCs/>
        </w:rPr>
        <w:t>Α.Μ. 40/2005 προϋπ. 300.000,00€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3ο θέμα της ημερήσιας διάταξης είπε ότι: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2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Συντήρηση δικτύου οδικού φωτισμού»</w:t>
      </w:r>
      <w:r>
        <w:rPr/>
        <w:t xml:space="preserve"> προϋπ.300.000,00€ με Φ.Π.Α.</w:t>
      </w:r>
      <w:r>
        <w:rPr>
          <w:b/>
          <w:bCs/>
        </w:rPr>
        <w:t xml:space="preserve"> </w:t>
      </w:r>
      <w:r>
        <w:rPr/>
        <w:t>βάσει της με αριθ. Μελέτης 40/2005 των Τεχνικών μας Υπηρεσιών και των όρων της με αριθ. 598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5 εργοληπτικές εταιρείες και έγιναν δεκτές και οι 5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10%  που αντιστοιχεί στην Κ/Ξ Κ. ΛΕΡΑΝΤΖΗΣ – Κ. ΑΓΓΕΛΟΠΟΥΛΟΣ με έδρα την Κηφισιά οδός Μαυρομιχάλη 4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167.209,11, Γ.Ε. &amp; Ο.Ε. (18%) €30.097,64, απρόβλεπτα €29.548,00 ΣΥΝΟΛΟ €226.890,75 Φ.Π.Α.19% €43.109,24, γενικό σύνολο €269.999,9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2/1/2006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12/1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Συντήρηση δικτύου οδικού φωτισμού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300.000,00€ με Φ.Π.Α., που έγινε βάσει της 40/2005 μελέτης της Τεχνικής Υπηρεσίας και των όρων της με αριθ. 598/2005 απόφασης Δημαρχιακής Επιτροπής επ ΄ονόματι της Κ/Ξ Κ. ΛΕΡΑΝΤΖΗΣ –                                    Κ. ΑΓΓΕΛΟΠΟΥΛΟΣ με ποσοστό μέσης έκπτωσης 10%, με έδρ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ν Κηφισιά οδός Μαυρομιχάλη 4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167.209,11, Γ.Ε. &amp; Ο.Ε. (18%) €30.097,64, απρόβλεπτα €29.548,00 ΣΥΝΟΛΟ €226.890,75 Φ.Π.Α.19% €43.109,24, γενικό σύνολο €269.999,9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 γιατί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69.999,99€ με Φ.Π.Α.  σε βάρος του Κ.Α.20.7335.06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Κ/Ξ Κ. ΛΕΡΑΝΤΖΗ – Κ. ΑΓΓΕΛΟΠΟΥΛΟΣ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4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05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2-02T11:12:00Z</dcterms:modified>
  <cp:revision>5</cp:revision>
  <dc:subject/>
  <dc:title>Ethan Frome</dc:title>
</cp:coreProperties>
</file>