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52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 Διάνοιξη – Κατασκευή οδών στην περιοχή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ΝΩ ΠΑΤΗΜΑ του Δήμου Χαλανδρίου » Α.Μ. 17/2005 προϋπ. 2.591.497,51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Πέμπ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αγ.  Λέκκα  προεδρεύει  ο  Αντιπρόεδρος  κ.  Γ. Θεοδώρου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17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2.591.497,51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Διάνοιξη – Κατασκευή οδών στην περιοχή ΑΝΩ ΠΑΤΗΜΑ του Δήμου Χαλανδρίου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μελέτη αφορά στις εργασίες διάνοιξης και κατασκευής νέων οδών στην περιοχή Άνω Πάτημα του Δήμου Χαλανδρίου, τμήμα της Π.Ε. 17, το οποίο εντάχθηκε στο σχέδιο πόλης, όπως δημοσιεύτηκε στο ΦΕΚ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81/Δ/5-2-2004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2.591.497,51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 30.7323.24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Διάνοιξη – Κατασκευή οδών στην περιοχή ΑΝΩ ΠΑΤΗΜΑ του Δήμου Χαλανδρίου » Α.Μ. 17/2005 προϋπ.  2.591.497,51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2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7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39:00Z</dcterms:created>
  <dc:creator>EW/LN/CB</dc:creator>
  <dc:description/>
  <cp:keywords>Ethan</cp:keywords>
  <dc:language>en-US</dc:language>
  <cp:lastModifiedBy>kimpizi</cp:lastModifiedBy>
  <cp:lastPrinted>2006-01-31T10:36:00Z</cp:lastPrinted>
  <dcterms:modified xsi:type="dcterms:W3CDTF">2006-01-31T08:48:00Z</dcterms:modified>
  <cp:revision>3</cp:revision>
  <dc:subject/>
  <dc:title>Ethan Frome</dc:title>
</cp:coreProperties>
</file>