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3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</w:t>
      </w:r>
      <w:r>
        <w:rPr/>
        <w:t xml:space="preserve">Επικύρωση Πρακτικών Δημοπρασίας του έργου «Διαμόρφωση οδού Γρεβενών και Κοσμά Αιτωλού» </w:t>
      </w:r>
      <w:r>
        <w:rPr>
          <w:bCs/>
        </w:rPr>
        <w:t>Α.Μ. 28/2005 προϋπ.15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2ο θέμα της ημερήσιας διάταξης είπε ότι: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6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Διαμόρφωση οδού Γρεβενών και Κοσμά Αιτωλού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28/2005 των Τεχνικών μας Υπηρεσιών και των όρων της με αριθ. 596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΄ αυτήν προσήλθαν 1 εργοληπτική εταιρεία και έγινε δεκτή γιατί πληρούσε τους όρους της Δημοπρασίας και προσέφερε έκπτωση 6%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επανάληψη της Δημοπρασίας λόγω του ότι θεωρεί αφ’ ενός ότι δεν υπήρξε επαρκής συναγωνισμός και αφ’ ετέρου η προσφερθείσα έκπτωση δεν κρίνεται ικανοποιητική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6/1/2006 διαγωνισμού 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την επανάληψη της Δημοπρασίας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Διαμόρφωση οδού Γρεβενών και Κοσμά Αιτωλού»</w:t>
      </w:r>
      <w:r>
        <w:rPr>
          <w:rFonts w:cs="Times New Roman" w:ascii="Times New Roman" w:hAnsi="Times New Roman"/>
          <w:sz w:val="28"/>
          <w:lang w:val="el-GR"/>
        </w:rPr>
        <w:t xml:space="preserve"> Α.Μ. 28/05 προϋπ.150.000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λόγω μη επαρκούς συναγωνισμού και λόγω του ότι η μοναδική υποβληθείσα οικονομική προσφορά με έκπτωση 6% δεν είναι ικανοποιητική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3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03:00Z</dcterms:created>
  <dc:creator>EW/LN/CB</dc:creator>
  <dc:description/>
  <cp:keywords>Ethan</cp:keywords>
  <dc:language>en-US</dc:language>
  <cp:lastModifiedBy>taktikou</cp:lastModifiedBy>
  <cp:lastPrinted>2006-02-02T12:38:00Z</cp:lastPrinted>
  <dcterms:modified xsi:type="dcterms:W3CDTF">2006-02-02T10:43:00Z</dcterms:modified>
  <cp:revision>8</cp:revision>
  <dc:subject/>
  <dc:title>Ethan Frome</dc:title>
</cp:coreProperties>
</file>