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7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          </w:t>
      </w:r>
      <w:r>
        <w:rPr/>
        <w:t>Επικύρωση Πρακτικών Δημοπρασίας του έργου «Διαπλάτυνση πεζοδρομίων από 0,50 έως και 1,00</w:t>
      </w:r>
      <w:r>
        <w:rPr>
          <w:lang w:val="en-US"/>
        </w:rPr>
        <w:t>m</w:t>
      </w:r>
      <w:r>
        <w:rPr/>
        <w:t xml:space="preserve"> κατόπιν κυκλοφοριακής μελέτης σε διάφορα σημεία του Δήμου»                </w:t>
      </w:r>
      <w:r>
        <w:rPr>
          <w:bCs/>
        </w:rPr>
        <w:t>Α.Μ. 48/05 προϋπ.100.000,00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6ο θέμα της ημερήσιας διάταξης είπε ότι: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6/1/2006 ενώπιον της Επιτροπής Δημοπρασιών ορισθείσης με την 697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Διαπλάτυνση πεζοδρομίων από 0,50 έως και 1,00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κατόπιν κυκλοφοριακής μελέτης σε διάφορα σημεία του Δήμου»</w:t>
      </w:r>
      <w:r>
        <w:rPr/>
        <w:t xml:space="preserve"> προϋπ.100.000,00€ με Φ.Π.Α.</w:t>
      </w:r>
      <w:r>
        <w:rPr>
          <w:b/>
          <w:bCs/>
        </w:rPr>
        <w:t xml:space="preserve"> </w:t>
      </w:r>
      <w:r>
        <w:rPr/>
        <w:t>βάσει της με αριθ. Μελέτης 48/2005 των Τεχνικών μας Υπηρεσιών και των όρων της με αριθ. 626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΄ αυτήν προσήλθαν 3 εργοληπτικές εταιρείες και έγιναν δεκτές οι 2 γιατί πληρούσαν τους όρους της Δημοπρασίας και απερρίφθη η προσφορά της εταιρείας του ΚΑΛΑΪΤΖΗ ΜΙΧΑΛΗ λόγω υπέρβασης του κατώτατου ορίου της τάξης του πτυχίου τ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25% που αντιστοιχεί στον εργολάβο ΠΑΝΤΑΖΗ ΝΙΚΟΛΑΟ με έδρα την Ν. Σμύρνη                          οδός Ευθ. Ζήλωνος 4-6.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16/1/2006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6/1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Διαπλάτυνση πεζοδρομίων από 0,50 έως και 1,00</w:t>
      </w:r>
      <w:r>
        <w:rPr>
          <w:rFonts w:cs="Times New Roman" w:ascii="Times New Roman" w:hAnsi="Times New Roman"/>
          <w:b/>
          <w:bCs/>
          <w:color w:val="000000"/>
          <w:sz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κατόπιν κυκλοφοριακής μελέτης σε διάφορα σημεία του Δήμ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00.000,00€ με Φ.Π.Α., που έγινε βάσει της 48/2005 μελέτης της Τεχνικής Υπηρεσίας και των όρων της με αριθ. 626/2005 απόφασης Δημαρχιακής Επιτροπής επ ΄ονόματι του εργολάβου ΠΑΝΤΑΖΗ ΝΙΚΟΛΑΟΥ με ποσοστό έκπτωσης 25%, με έδρ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ν Ν. Σμύρνη οδός Ευθ. Ζήλωνος 4-6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0.000,00€ με Φ.Π.Α.  σε βάρος του Κ.Α.30.7324.04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ΑΝΤΑΖΗ ΝΙΚΟΛΑ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7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8:00Z</dcterms:created>
  <dc:creator>EW/LN/CB</dc:creator>
  <dc:description/>
  <cp:keywords>Ethan</cp:keywords>
  <dc:language>en-US</dc:language>
  <cp:lastModifiedBy>taktikou</cp:lastModifiedBy>
  <cp:lastPrinted>2006-02-02T11:46:00Z</cp:lastPrinted>
  <dcterms:modified xsi:type="dcterms:W3CDTF">2006-02-08T10:26:00Z</dcterms:modified>
  <cp:revision>6</cp:revision>
  <dc:subject/>
  <dc:title>Ethan Frome</dc:title>
</cp:coreProperties>
</file>