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5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3261" w:hanging="2268"/>
        <w:rPr/>
      </w:pPr>
      <w:r>
        <w:rPr/>
        <w:t xml:space="preserve">                                     </w:t>
      </w:r>
      <w:r>
        <w:rPr/>
        <w:t xml:space="preserve">Επικύρωση Πρακτικών Δημοπρασίας του έργου «Κατασκευή σχαρών προστασίας για δέντρα» </w:t>
      </w:r>
      <w:r>
        <w:rPr>
          <w:bCs/>
        </w:rPr>
        <w:t>Α.Μ. 49/05 προϋπ.50.000,00€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4ο θέμα της ημερήσιας διάταξης είπε ότι: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9/12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σχαρών προστασίας για δέντρα»</w:t>
      </w:r>
      <w:r>
        <w:rPr/>
        <w:t xml:space="preserve"> προϋπ.50.000,00€ με Φ.Π.Α.</w:t>
      </w:r>
      <w:r>
        <w:rPr>
          <w:b/>
          <w:bCs/>
        </w:rPr>
        <w:t xml:space="preserve"> </w:t>
      </w:r>
      <w:r>
        <w:rPr/>
        <w:t>βάσει της με αριθ. Μελέτης 49/2005 των Τεχνικών μας Υπηρεσιών και των όρων της με αριθ. 599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΄ αυτήν προσήλθαν 4 εργοληπτικές εταιρείες και έγιναν δεκτές και οι 4 γιατί πληρούσαν τους όρους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έκπτωσης 10%  που αντιστοιχεί στον εργολάβο ΔΗΜ. ΓΕΩΡΓΙΟΥ, με έδρα το ΝΙΚΑΣΙ ΚΑΡΥΣΤΟΥ.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29/12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9/12/2005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σχαρών προστασίας για δέντρα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0.000,00€ με Φ.Π.Α., που έγινε βάσει της 49/2005 μελέτης της Τεχνικής Υπηρεσίας και των όρων της με αριθ. 599/2005 απόφασης Δημαρχιακής Επιτροπής επ ΄ονόματι του εργολάβου ΔΗΜ. ΓΕΩΡΓΙΟΥ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έκπτωσης 10%, με έδρα το ΝΙΚΑΣΙ ΚΑΡΥΣΤΟΥ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 γιατί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0.000,00€ με Φ.Π.Α.  σε βάρος του Κ.Α.35.7324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            εργολάβου ΔΗΜ. ΓΕΩΡΓΙ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5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6:00Z</dcterms:created>
  <dc:creator>EW/LN/CB</dc:creator>
  <dc:description/>
  <cp:keywords>Ethan</cp:keywords>
  <dc:language>en-US</dc:language>
  <cp:lastModifiedBy>taktikou</cp:lastModifiedBy>
  <cp:lastPrinted>2006-02-01T11:30:00Z</cp:lastPrinted>
  <dcterms:modified xsi:type="dcterms:W3CDTF">2006-02-02T10:51:00Z</dcterms:modified>
  <cp:revision>5</cp:revision>
  <dc:subject/>
  <dc:title>Ethan Frome</dc:title>
</cp:coreProperties>
</file>