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2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3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694" w:hanging="2694"/>
        <w:rPr/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>Επαναψήφιση πιστώσεων για την κατανομή 2</w:t>
      </w:r>
      <w:r>
        <w:rPr>
          <w:b/>
          <w:color w:val="000000"/>
          <w:sz w:val="24"/>
          <w:vertAlign w:val="superscript"/>
        </w:rPr>
        <w:t xml:space="preserve">ης </w:t>
      </w:r>
      <w:r>
        <w:rPr>
          <w:b/>
          <w:color w:val="000000"/>
          <w:sz w:val="24"/>
        </w:rPr>
        <w:t xml:space="preserve">Δόσης β΄ εξαμήνου 2005 στις Σχολικές Επιτροπέ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ανουαρίου του έτους 2006, ημέρα της εβδομάδας Πέμπτη και ώρα 16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>ΝΙΩΤΗ ΕΛΕΝΗ</w:t>
      </w:r>
      <w:r>
        <w:rPr>
          <w:b/>
          <w:color w:val="000000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12ο θέμα της ημερήσιας διάταξης είπε ότι: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η 893/19-1-2006  εισήγηση  από την Οικονομική Υπηρεσία  με συνημμένη την 565/05 απόφαση Δημ. Συμβουλίου εκ του Π.Ο.Ε. για την κατανομή της 2</w:t>
      </w:r>
      <w:r>
        <w:rPr>
          <w:color w:val="000000"/>
          <w:sz w:val="24"/>
          <w:vertAlign w:val="superscript"/>
        </w:rPr>
        <w:t>ης</w:t>
      </w:r>
      <w:r>
        <w:rPr>
          <w:color w:val="000000"/>
          <w:sz w:val="24"/>
        </w:rPr>
        <w:t xml:space="preserve">  Δόσης  β΄ εξαμήνου 2005 στις Σχολικές Επιτροπές, ως αναλυτικά αναφέρονται στην απόφαση του Δ.Σ.. και παρακαλώ για την έγκριση σχετικής πίστωσης των  208.857,73€ σε βάρος του Κ.Α. 00.6731.01 του Προϋπολογισμού του Δήμου           ο.ε. 2006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Αντιπρόεδρ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την 565/05 απόφασης Δημ. Συμβουλίου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>Ομόφωνα επαναψηφίζει  τις σχετικές πιστώσεις  συνολικού ποσού  208.857,73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 για την κατανομή της 2ης Δόσης β΄ εξαμήνου 2005 στις Σχολικές Επιτροπές  ως αναλυτικά αναφέρονται στην 565/2005 απόφαση του Δημοτικού Συμβουλίου.           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 xml:space="preserve">208.857,73€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6731.01   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ων δικαιούχων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53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>Ε. ΝΙΩΤΗ</w:t>
      </w:r>
      <w:r>
        <w:rPr>
          <w:b/>
          <w:bCs/>
          <w:sz w:val="22"/>
        </w:rPr>
        <w:t xml:space="preserve">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4:00Z</dcterms:created>
  <dc:creator>ΔΗΜΟΣ  ΧΑΛΑΝΔΡΙΟΥ</dc:creator>
  <dc:description/>
  <dc:language>en-US</dc:language>
  <cp:lastModifiedBy>taktikou</cp:lastModifiedBy>
  <cp:lastPrinted>2005-03-10T10:38:00Z</cp:lastPrinted>
  <dcterms:modified xsi:type="dcterms:W3CDTF">2006-02-02T11:32:00Z</dcterms:modified>
  <cp:revision>4</cp:revision>
  <dc:subject/>
  <dc:title>Α Π Ο Σ Π Α Σ Μ Α</dc:title>
</cp:coreProperties>
</file>