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30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595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ΕΥΑΓΓΕΛΟΣ ΛΕΚΚΑ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           Α. ΝΤΑΒΙ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, είπε ότι:</w:t>
      </w:r>
      <w:r>
        <w:rPr>
          <w:b/>
          <w:color w:val="000000"/>
          <w:sz w:val="24"/>
          <w:lang w:val="el-GR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αναθέσουμε, στη δικηγόρο Αθηνών  κα  ΑΝΝΑ-ΜΑΡΙΑ ΤΣΙΚΙΝΗ   Α.Μ./Δ.Σ.Α. 18932 όπως συντάξει Απαντητικό Υπόμνημα στην Επιτροπή του άρθρου 7 ενώπιον της Περιφέρειας Αττικής στην προσφυγή του ΠΑΠΑΘΕΟΦΑΝΟΥΣ ΔΗΜ. &amp; ΚΑΙΤ. κατά των 596/05 και 474/05 αποφάσεων του Δημοτικού Συμβουλίου απαντώντας σε κοινοποιούμενη απόφαση της Επιτροπής που ανέλαβε την έκδοση απόφασης προκειμένου ο Δήμος να αποστείλει τα απαραίτητα για την εκδίκαση της προσφυγής στοιχεία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ναθέτει στην Δικηγόρο Αθηνών, κα ΑΝΝΑ – ΜΑΡΙΑ ΤΣΙΚΙΝΗ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Α.Μ. 18932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όπως συντάξει Απαντητικό Υπόμνημα στην Επιτροπή του άρθρου 7 ενώπιον της Περιφέρειας Αττικής στην προσφυγή του ΠΑΠΑΘΕΟΦΑΝΟΥΣ ΔΗΜ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&amp; ΚΑΙΤ. κατά των 596/05 και 474/05 αποφάσεων του Δημοτικού Συμβουλίου απαντώντας σε κοινοποιούμενη απόφαση της Επιτροπής που ανέλαβε την έκδοση απόφασης προκειμένου ο Δήμος να αποστείλει τα απαραίτητα για την εκδίκαση της προσφυγής στοιχεία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95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</w:t>
      </w:r>
      <w:r>
        <w:rPr>
          <w:rFonts w:cs="Times New Roman" w:ascii="Times New Roman" w:hAnsi="Times New Roman"/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5/9/2006</w:t>
      </w:r>
    </w:p>
    <w:p>
      <w:pPr>
        <w:pStyle w:val="Heading8"/>
        <w:ind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ΕΥΑΓΓΕΛΟΣ 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53:00Z</dcterms:created>
  <dc:creator>ΔΗΜΟΣΙΑ ΥΠΗΡΕΣΙΑ/ΧΡΗΣΤΗΣ 3</dc:creator>
  <dc:description/>
  <dc:language>en-US</dc:language>
  <cp:lastModifiedBy>taktikou</cp:lastModifiedBy>
  <cp:lastPrinted>2006-07-14T12:30:00Z</cp:lastPrinted>
  <dcterms:modified xsi:type="dcterms:W3CDTF">2006-09-15T10:00:00Z</dcterms:modified>
  <cp:revision>4</cp:revision>
  <dc:subject/>
  <dc:title>                                                    Α Π Ο Σ Π Α Σ Μ Α</dc:title>
</cp:coreProperties>
</file>