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97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sz w:val="24"/>
          <w:lang w:val="el-GR"/>
        </w:rPr>
        <w:t xml:space="preserve">Κ. ΚΑΡΑΤΖΑ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86</w:t>
      </w:r>
      <w:r>
        <w:rPr>
          <w:color w:val="000000"/>
          <w:sz w:val="24"/>
          <w:lang w:val="el-GR"/>
        </w:rPr>
        <w:t xml:space="preserve">) της Υπηρεσίας Ηλεκτροφωτισμού σύμφωνα με την οποία χρειάζεται η προμήθεια είκοσι πέντε (25) τηλεφωνικών φορητών συσκευών για την ενδοεπικοινωνία των διοικητικών Υπηρεσιών του Δήμου μας και β) γνωμοδότηση της αρμόδιας Επιτροπής του άρθρου 46 της 11389/93 Απόφασης Υπ. Εσωτερικών (ΕΚΠΟΤΑ), η οποία μετά από αξιολόγηση δυο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6.023,4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ΤΙΜ ΕΛΛΑΣ ΤΗΛΕΠΙΚΟΙΝΩΝΙΕΣ Α.Ε.Β.Ε. 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.023,4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είκοσι πέντε (25) τηλεφωνικών φορητών συσκευών για την ενδοεπικοινωνία των διοικητικών Υπηρεσιών του Δήμου μας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86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 xml:space="preserve">ΤΙΜ ΕΛΛΑΣ ΤΗΛΕΠΙΚΟΙΝΩΝΙΕΣ Α.Ε.Β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6.023,4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7135.08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ΤΙΜ ΕΛΛΑΣ ΤΗΛΕΠΙΚΟΙΝΩΝΙΕΣ Α.Ε.Β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97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22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9-15T09:31:00Z</dcterms:modified>
  <cp:revision>7</cp:revision>
  <dc:subject/>
  <dc:title>Α Π Ο Σ Π Α Σ Μ Α</dc:title>
</cp:coreProperties>
</file>