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609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31"/>
        <w:rPr/>
      </w:pPr>
      <w:r>
        <w:rPr/>
        <w:t xml:space="preserve">           </w:t>
      </w:r>
      <w:r>
        <w:rPr/>
        <w:t xml:space="preserve">Συζήτηση και λήψη απόφασης για προέγκριση αδειών καταστημάτων υγειονομικού ενδιαφέροντος.     </w:t>
      </w:r>
    </w:p>
    <w:p>
      <w:pPr>
        <w:pStyle w:val="21"/>
        <w:ind w:left="0" w:hanging="0"/>
        <w:rPr/>
      </w:pPr>
      <w:r>
        <w:rPr>
          <w:bCs/>
        </w:rPr>
        <w:t xml:space="preserve">                    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         </w:t>
      </w:r>
      <w:r>
        <w:rPr>
          <w:b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ταστημάτων υγειονομικού ενδιαφέροντος, μετά από έλεγχο των δικαιολογητικών εισηγείται την προέγκριση άδειας ίδρυσης και λειτουργίας του κατωτέρω καταστήματος :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ΡΙΜΗ ΕΛΙΣΑΒΕΤ – ΠΡΑΤΗΡΙΟ ΑΡΤΟΥ &amp; ΕΙΔΩΝ ΖΑΧΑΡΟΠΛΑΣΤΙΚΗΣ στην οδό ΑΓ. ΑΝΤΩΝΙΟΥ &amp; ΝΑΞΟΥ  με αριθμ. πρωτ.16192/6-9-2006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Ομόφωνα προεγκρίνει την έκδοση άδειας ίδρυσης και λειτουργίας του  καταστήματος 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ΡΙΜΗ ΕΛΙΣΑΒΕΤ – ΠΡΑΤΗΡΙΟ ΑΡΤΟΥ &amp; ΕΙΔΩΝ ΖΑΧΑΡΟΠΛΑΣΤΙΚΗΣ στην οδό   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Γ. ΑΝΤΩΝΙΟΥ &amp; ΝΑΞΟΥ  με αριθμ. πρωτ. 16192/6-9-2006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609 / 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  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15/9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8z0">
    <w:name w:val="WW8Num308z0"/>
    <w:qFormat/>
    <w:rPr/>
  </w:style>
  <w:style w:type="character" w:styleId="WW8Num551z0">
    <w:name w:val="WW8Num551z0"/>
    <w:qFormat/>
    <w:rPr/>
  </w:style>
  <w:style w:type="character" w:styleId="WW8Num602z0">
    <w:name w:val="WW8Num602z0"/>
    <w:qFormat/>
    <w:rPr>
      <w:b/>
    </w:rPr>
  </w:style>
  <w:style w:type="character" w:styleId="WW8Num634z0">
    <w:name w:val="WW8Num634z0"/>
    <w:qFormat/>
    <w:rPr>
      <w:b/>
    </w:rPr>
  </w:style>
  <w:style w:type="character" w:styleId="WW8Num819z0">
    <w:name w:val="WW8Num819z0"/>
    <w:qFormat/>
    <w:rPr/>
  </w:style>
  <w:style w:type="character" w:styleId="WW8Num826z0">
    <w:name w:val="WW8Num82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51:00Z</dcterms:created>
  <dc:creator>ΔΗΜΟΣ  ΧΑΛΑΝΔΡΙΟΥ</dc:creator>
  <dc:description/>
  <dc:language>en-US</dc:language>
  <cp:lastModifiedBy>kimpizi</cp:lastModifiedBy>
  <cp:lastPrinted>2006-07-25T10:43:00Z</cp:lastPrinted>
  <dcterms:modified xsi:type="dcterms:W3CDTF">2006-09-15T11:23:00Z</dcterms:modified>
  <cp:revision>5</cp:revision>
  <dc:subject/>
  <dc:title>Α Π Ο Σ Π Α Σ Μ Α</dc:title>
</cp:coreProperties>
</file>