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</w:rPr>
        <w:t>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594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ΕΥΑΓΓΕΛΟΣ ΛΕΚΚΑ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           Α. ΝΤΑΒΙ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Heading"/>
        <w:ind w:left="0" w:hanging="0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   </w:t>
      </w:r>
      <w:r>
        <w:rPr>
          <w:b w:val="false"/>
          <w:bCs/>
          <w:u w:val="none"/>
        </w:rPr>
        <w:t xml:space="preserve">και ειδοποιήθηκε νόμιμα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u w:val="single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u w:val="single"/>
          <w:lang w:val="el-GR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Θα πρέπει να εξουσιοδοτήσουμε τον Δικηγόρο Αθηνών  κ. ΒΡΕΤΤΟ ΔΙΟΝΥΣΙΟ Α.Μ./Δ.Σ.Α.:8831 όπως ως πληρεξούσιος δικηγόρος του Δήμου μας παραστεί: </w:t>
      </w:r>
    </w:p>
    <w:p>
      <w:pPr>
        <w:pStyle w:val="TextBody"/>
        <w:numPr>
          <w:ilvl w:val="0"/>
          <w:numId w:val="3"/>
        </w:numPr>
        <w:rPr/>
      </w:pPr>
      <w:r>
        <w:rPr/>
        <w:t>στην συζήτηση της Αγωγής των Αυγέρη Νίνας και λοιπών δεκατεσσάρων (14) κατά του Δήμου Χαλανδρίου και του Υπουργείου Οικονομικών που κατατέθηκε ενώπιον του Διοικητικού Πρωτοδικείου Αθηνών – Τμήμα 12 Μονομελές, δικάσιμος της οποίας ορίσθηκε η 10/10/2006 και αφορά αποδοχές προσωπικού.</w:t>
      </w:r>
    </w:p>
    <w:p>
      <w:pPr>
        <w:pStyle w:val="TextBody"/>
        <w:numPr>
          <w:ilvl w:val="0"/>
          <w:numId w:val="3"/>
        </w:numPr>
        <w:rPr/>
      </w:pPr>
      <w:r>
        <w:rPr/>
        <w:t>στην συζήτηση της Αγωγής των Ζέππου Παναγιώτας, Γρηγοροπούλου Στέλλας και Κουτρουμπέλη – Τζίμα Αρετής κατά του Δήμου Χαλανδρίου, του Υπουργείου Οικονομικών και του Ν.Π.Δ.Δ. «Παιδικοί και Βρεφονηπιακοί Σταθμοί Δήμου Χαλανδρίου» που κατατέθηκε ενώπιον του Διοικητικού Εφετείου Αθηνών – Τμήμα 12 Μονομελές δικάσιμος της οποίας ορίστηκε η 10/10/2006 και αφορά αποδοχές προσωπικού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Με 3 ψήφους εξουσιοδοτεί τον Δικηγόρο Αθηνών κ. ΒΡΕΤΤΟ ΔΙΟΝΥΣΙΟ Α.Μ./Δ.Σ.Α.:8831 όπως ως πληρεξούσιος δικηγόρος του Δήμου μας παραστεί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στην συζήτηση της Αγωγής των Αυγέρη Νίνας και λοιπών δεκατεσσάρων (14) κατά του Δήμου Χαλανδρίου και του Υπουργείου Οικονομικών που κατατέθηκε ενώπιον του Διοικητικού Πρωτοδικείου Αθηνών – Τμήμα 12 Μονομελές, δικάσιμος της οποίας ορίσθηκε η 10/10/2006 και αφορά αποδοχές προσωπικού ή σε κάθε μετ’ αναβολή συζήτηση της πιο πάνω υπόθεσης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στην συζήτηση της Αγωγής των Ζέππου Παναγιώτας, Γρηγοροπούλου Στέλλας και Κουτρουμπέλη – Τζίμα Αρετής κατά του Δήμου Χαλανδρίου, του Υπουργείου Οικονομικών και του Ν.Π.Δ.Δ. «Παιδικοί και Βρεφονηπιακοί Σταθμοί Δήμου Χαλανδρίου» που κατατέθηκε ενώπιον του Διοικητικού Εφετείου Αθηνών – Τμήμα 12 Μονομελές δικάσιμος της οποίας ορίστηκε η 10/10/2006 και αφορά αποδοχές προσωπικού ή σε κάθε μετ’ αναβολή συζήτηση της πιο πάνω υπόθεση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.</w:t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 59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Α. ΚΑΝΑΤΣΟΥΛΗΣ  Γ.  ΘΕΟΔΩΡΟΥ</w:t>
      </w:r>
      <w:r>
        <w:rPr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.  ΚΑΡΑΤΖΑ</w:t>
      </w:r>
      <w:r>
        <w:rPr>
          <w:rFonts w:cs="Times New Roman" w:ascii="Times New Roman" w:hAnsi="Times New Roman"/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5/9/2006</w:t>
      </w:r>
    </w:p>
    <w:p>
      <w:pPr>
        <w:pStyle w:val="Heading8"/>
        <w:ind w:hanging="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ΕΥΑΓΓΕΛΟΣ 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58:00Z</dcterms:created>
  <dc:creator>ΔΗΜΟΣΙΑ ΥΠΗΡΕΣΙΑ/ΧΡΗΣΤΗΣ 3</dc:creator>
  <dc:description/>
  <dc:language>en-US</dc:language>
  <cp:lastModifiedBy>taktikou</cp:lastModifiedBy>
  <cp:lastPrinted>2006-09-15T12:49:00Z</cp:lastPrinted>
  <dcterms:modified xsi:type="dcterms:W3CDTF">2006-09-15T11:29:00Z</dcterms:modified>
  <cp:revision>8</cp:revision>
  <dc:subject/>
  <dc:title>                                                    Α Π Ο Σ Π Α Σ Μ Α</dc:title>
</cp:coreProperties>
</file>