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97</w:t>
      </w:r>
      <w:r>
        <w:rPr>
          <w:color w:val="000000"/>
          <w:sz w:val="24"/>
          <w:lang w:val="el-GR"/>
        </w:rPr>
        <w:t xml:space="preserve">) των Υπηρεσιών Δημοτολογίου και Προσωπικού σύμφωνα με την οποία χρειάζεται η προμήθεια τριών καρεκλών γραφείου με πλάτη και ροδάκια, ενός γραφείου διαστάσεων 1,2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,80, μιας συρταριέρας με ροδάκια και τεσσάρων υποποδίων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759,22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. &amp; ΠΕΤΡΟΣ ΡΕΣΑΪΚΟΣ Ο.Ε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59,22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τριών καρεκλών γραφείου με πλάτη και ροδάκια, ενός γραφείου διαστάσεων 1,20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0,80, μιας συρταριέρας με ροδάκια και τεσσάρων υποποδίων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97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759,22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55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18T10:14:00Z</dcterms:modified>
  <cp:revision>5</cp:revision>
  <dc:subject/>
  <dc:title>Α Π Ο Σ Π Α Σ Μ Α</dc:title>
</cp:coreProperties>
</file>