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61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                            </w:t>
      </w:r>
      <w:r>
        <w:rPr/>
        <w:t xml:space="preserve">Συζήτηση και λήψη απόφασης για έγκριση αδειών ίδρυσης </w:t>
      </w:r>
    </w:p>
    <w:p>
      <w:pPr>
        <w:pStyle w:val="31"/>
        <w:rPr/>
      </w:pPr>
      <w:r>
        <w:rPr/>
        <w:t xml:space="preserve">                                                                          </w:t>
      </w:r>
      <w:r>
        <w:rPr/>
        <w:t xml:space="preserve">και λειτουργίας Καταστημάτων υγειονομικού ενδιαφέροντος. 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άδειας ίδρυσης και λειτουργίας των κατωτέρω καταστημάτων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ΠΑΤΟΣ  ΧΑΡΑΛΑΜΠΟΣ - ΨΙΛΙΚΑ στην οδό ΓΑΡΥΤΤΟΥ αρ. 77 με αριθμ. πρωτ.14130/19-7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ΟΜΜΩΤΗΡΙΑ ΑΓΓΕΛΟΣ  Α.Ε. – ΚΟΜΜΩΤΗΡΙΟ (ΑΛΛΑΓΗ ΕΚΠΡΟΣΩΠΟΥ) στην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Λ. ΚΗΦΙΣΙΑΣ αρ.258 με αριθμ.πρωτ. 15304/11-8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ΝΙΚ. ΝΙΚΟΥ – Λ. ΜΠΙΡΜΠΙΛΗΣ Ο.Ε. – ΟΙΝΟΜΑΓΕΙΡΙΟ - στην οδό ΚΑΛΟΓΡΕΖΗΣ αρ.6 με αριθμ. πρωτ.16253/7-9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ΟΥΛΙΑΡΑΣ ΚΥΡΙΑΚΟΣ  - ΣΝΑΚ ΜΠΑΡ - στην οδό ΒΑΣ. ΓΕΩΡΓΙΟΥ αρ. 46 με αριθμ. πρωτ.16513/11-9-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lang w:val="el-GR"/>
        </w:rPr>
        <w:t>ΚΑΠΑΤΟΣ  ΧΑΡΑΛΑΜΠΟΣ - ΨΙΛΙΚΑ στην οδό ΓΑΡΥΤΤΟΥ αρ. 77 με αριθμ. πρωτ.14130/19-7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ΟΜΜΩΤΗΡΙΑ ΑΓΓΕΛΟΣ  Α.Ε. – ΚΟΜΜΩΤΗΡΙΟ (ΑΛΛΑΓΗ ΕΚΠΡΟΣΩΠΟΥ)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στην Λ. ΚΗΦΙΣΙΑΣ αρ.258 με αριθμ.πρωτ. 15304/11-8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ΝΙΚ. ΝΙΚΟΥ – Λ. ΜΠΙΡΜΠΙΛΗΣ Ο.Ε. – ΟΙΝΟΜΑΓΕΙΡΙΟ - στην οδό ΚΑΛΟΓΡΕΖΗΣ αρ.6 με αριθμ. πρωτ.16253/7-9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ΟΥΛΙΑΡΑΣ ΚΥΡΙΑΚΟΣ  - ΣΝΑΚ ΜΠΑΡ - στην οδό ΒΑΣ. ΓΕΩΡΓΙΟΥ αρ. 46 με αριθμ. πρωτ.16513/11-9-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10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15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50z0">
    <w:name w:val="WW8Num550z0"/>
    <w:qFormat/>
    <w:rPr/>
  </w:style>
  <w:style w:type="character" w:styleId="WW8Num585z0">
    <w:name w:val="WW8Num585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8z0">
    <w:name w:val="WW8Num668z0"/>
    <w:qFormat/>
    <w:rPr/>
  </w:style>
  <w:style w:type="character" w:styleId="WW8Num826z0">
    <w:name w:val="WW8Num82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06:00Z</dcterms:created>
  <dc:creator>ΔΗΜΟΣ  ΧΑΛΑΝΔΡΙΟΥ</dc:creator>
  <dc:description/>
  <dc:language>en-US</dc:language>
  <cp:lastModifiedBy>kimpizi</cp:lastModifiedBy>
  <cp:lastPrinted>2006-09-08T13:50:00Z</cp:lastPrinted>
  <dcterms:modified xsi:type="dcterms:W3CDTF">2006-09-15T08:18:00Z</dcterms:modified>
  <cp:revision>8</cp:revision>
  <dc:subject/>
  <dc:title>Α Π Ο Σ Π Α Σ Μ Α</dc:title>
</cp:coreProperties>
</file>