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03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>ΜΕΛΗ                         ΓΕΩΡΓΙΟΣ  ΘΕΟΔΩΡΟΥ                                        Α. ΝΤΑΒΙΑΣ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bCs/>
          <w:sz w:val="24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sz w:val="24"/>
          <w:lang w:val="el-GR"/>
        </w:rPr>
        <w:t xml:space="preserve">Κ. ΚΑΡΑΤΖΑ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9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142,0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5.6265.06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, μεταφορά και εγκατάσταση νέων υποβρύχιων αντλητικών συγκροτημάτων στη γεώτρηση &amp; την δεξαμενή στο αθλητικό κέντρο «Σαρανταπόρου» και εργασίες ανέλκυσης και επανατοποθέτησης των αντλητικών συγκροτημάτων για τις ανάγκες της Υπηρεσίας Πρασίν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- εργασίας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ον προμηθευτή</w:t>
      </w:r>
      <w:r>
        <w:rPr>
          <w:b/>
          <w:bCs/>
          <w:color w:val="000000"/>
          <w:sz w:val="24"/>
          <w:lang w:val="el-GR"/>
        </w:rPr>
        <w:t xml:space="preserve"> ΕΥΑΓΓΕΛΟ ΖΕΡΒΟ </w:t>
      </w:r>
      <w:r>
        <w:rPr>
          <w:color w:val="000000"/>
          <w:sz w:val="24"/>
          <w:lang w:val="el-GR"/>
        </w:rPr>
        <w:t xml:space="preserve">που προσφέρει την προμήθεια, </w:t>
      </w:r>
      <w:r>
        <w:rPr>
          <w:bCs/>
          <w:color w:val="000000"/>
          <w:sz w:val="24"/>
          <w:lang w:val="el-GR"/>
        </w:rPr>
        <w:t>μεταφορά και εγκατάσταση νέων υποβρύχιων αντλητικών συγκροτημάτων στη γεώτρηση &amp; την δεξαμενή στο αθλητικό κέντρο «Σαρανταπόρου» και εργασίες ανέλκυσης και επανατοποθέτησης των αντλητικών συγκροτημάτων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2.142,0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142,0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,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μεταφορά και εγκατάσταση νέων υποβρύχιων αντλητικών συγκροτημάτων στη γεώτρηση &amp; την δεξαμενή στο αθλητικό κέντρο «Σαρανταπόρου» και εργασίες ανέλκυσης και επανατοποθέτησης των αντλητικών συγκροτημάτων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92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Πρασίνου</w:t>
      </w:r>
      <w:r>
        <w:rPr>
          <w:color w:val="000000"/>
          <w:sz w:val="28"/>
          <w:lang w:val="el-GR"/>
        </w:rPr>
        <w:t xml:space="preserve">, και αναθέτει την προμήθεια - εργασία στον προμηθευτή </w:t>
      </w:r>
      <w:r>
        <w:rPr>
          <w:b/>
          <w:bCs/>
          <w:color w:val="000000"/>
          <w:sz w:val="28"/>
          <w:lang w:val="el-GR"/>
        </w:rPr>
        <w:t>ΕΥΑΓΓΕΛΟ ΖΕΡΒΟ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2.142,0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5.6265.06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 -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ου δικαιούχου προς είσπραξη προμηθευτή</w:t>
      </w:r>
      <w:r>
        <w:rPr>
          <w:b/>
          <w:bCs/>
          <w:color w:val="000000"/>
          <w:sz w:val="28"/>
          <w:lang w:val="el-GR"/>
        </w:rPr>
        <w:t xml:space="preserve"> ΕΥΑΓΓΕΛΟΥ ΖΕΡΒ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03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0:52:00Z</dcterms:created>
  <dc:creator>ΔΗΜΟΣ  ΧΑΛΑΝΔΡΙΟΥ</dc:creator>
  <dc:description/>
  <dc:language>en-US</dc:language>
  <cp:lastModifiedBy>kimpizi</cp:lastModifiedBy>
  <cp:lastPrinted>2006-09-15T13:51:00Z</cp:lastPrinted>
  <dcterms:modified xsi:type="dcterms:W3CDTF">2006-09-15T11:01:00Z</dcterms:modified>
  <cp:revision>5</cp:revision>
  <dc:subject/>
  <dc:title>Α Π Ο Σ Π Α Σ Μ Α</dc:title>
</cp:coreProperties>
</file>