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3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619/ 2006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διαφόρων τιμολογίων ΔΙΤΣ.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Ε. ΝΙΩΤΗ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Πριν από τη συζήτηση του κατωτέρω θέματος αποχώρησε η κα Καρατζά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τα  κατωτέρω  τιμολόγια  προς εξόφληση: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452/17-04-20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359,86 Ευρώ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την δημοσίευση προκήρυξης για την προμήθεια δύο (2) απορριμματοφόρων τύπου πρέσας, με Α.Μ. 3/06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2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910/08-06-20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73,12 Ευρώ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τη δημοσίευση προκήρυξης για τον φωτισμό οδών και κοινοχρήστων χώρων, με Α.Μ. 30/06.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3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957/15-06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73,11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προκήρυξης για την ανακατασκευή αγωγών ομβρίων, με Α.Μ. 23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4) 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3163/12.07.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78,46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προκήρυξης για τις επισκευές οδοστρωμάτων, με Α.Μ. 35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5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3162/12-07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83,82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προκήρυξης για την καθαίρεση διαφημιστικών πινακίδων, με Α.Μ. 31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6) 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με αριθμό τιμολογίου 13399/11-08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755,06 Ευρώ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αφορά την δημοσίευση προκήρυξης για την προμήθεια εξοπλισμού λογισμικού συστήματος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7) 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3400/11-08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99,21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προκήρυξης για τοπογραφικά κτηματολογικά διαγράμματα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8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3401/11-08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26,66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προκήρυξης για την ανάπλαση κ.χ. οδών Ζήνωνος - Ευριπίδου, με Α.Μ. 40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9) 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453/17.04.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86,36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προκήρυξης για την προμήθεια ανοικτού φορτηγού με καρότσα, με Α.Μ. 6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0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861/31-05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9,97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ανακοίνωσης του Δήμου για τις παιδικές κατασκηνώσει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1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με αριθμό τιμολογίου 12956/15-06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.927,80 Ευρώ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αφορά την δημοσίευση προκήρυξης που αφορά την πρόσληψη προσωπικού 45 ατόμων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2) Γ. Β. ΝΙΚΟΛΟΠΟΥΛ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435/18-07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5,20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ανακοίνωσης για την χορήγηση στεγαστικών δανείων σε Έλληνες Τσιγγάνου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αρακαλώ  για την έγκριση των σχετικών πιστώσεων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.048,63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>, προκειμένου να προβούμε στην  εξόφλησή του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 Πρόεδρος 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Δημοτικού και Κοινοτικού Κώδικα,</w:t>
      </w:r>
    </w:p>
    <w:p>
      <w:pPr>
        <w:pStyle w:val="2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συνολική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5.048,63 Ευρώ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η  των κατωτέρω τιμολογίων :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1) ΔΙΤ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12452/17-04-2006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359,86 Ευρώ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που αφορά την δημοσίευση προκήρυξης για την προμήθεια δύο (2) απορριμματοφόρων τύπου πρέσας, με Α.Μ. 3/06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2) ΔΙΤ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12910/08-06-2006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273,12 Ευρώ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που αφορά τη δημοσίευση προκήρυξης για τον φωτισμό οδών και κοινοχρήστων χώρων, με Α.Μ. 30/06.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3) ΔΙΤ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12957/15-06-06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73,11 Ευρώ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ου αφορά τη δημοσίευση προκήρυξης για την ανακατασκευή αγωγών ομβρίων, με Α.Μ. 23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4)  ΔΙΤ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13163/12.07.06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78,46 Ευρώ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ου αφορά την δημοσίευση προκήρυξης για τις επισκευές οδοστρωμάτων, με Α.Μ. 35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5) ΔΙΤ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13162/12-07-06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83,82 Ευρώ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ου αφορά την δημοσίευση προκήρυξης για την καθαίρεση διαφημιστικών πινακίδων, με Α.Μ. 31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6)  ΔΙΤ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με αριθμό τιμολογίου 13399/11-08-06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755,06 Ευρώ </w:t>
      </w:r>
      <w:r>
        <w:rPr>
          <w:rFonts w:cs="Times New Roman" w:ascii="Times New Roman" w:hAnsi="Times New Roman"/>
          <w:color w:val="000000"/>
          <w:sz w:val="28"/>
          <w:lang w:val="el-GR"/>
        </w:rPr>
        <w:t>που αφορά την δημοσίευση προκήρυξης για την προμήθεια εξοπλισμού λογισμικού συστήματος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7)  ΔΙΤ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13400/11-08-06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99,21 Ευρώ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ου αφορά την δημοσίευση προκήρυξης για τοπογραφικά κτηματολογικά διαγράμματα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8) ΔΙΤ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13401/11-08-06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26,66 Ευρώ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ου αφορά τη δημοσίευση προκήρυξης για την ανάπλαση κ.χ. οδών Ζήνωνος - Ευριπίδου, με Α.Μ. 40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9)  ΔΙΤ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12453/17.04.06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86,36 Ευρώ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ου αφορά την δημοσίευση προκήρυξης για την προμήθεια ανοικτού φορτηγού με καρότσα, με Α.Μ. 6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10) ΔΙΤ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12861/31-05-06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89,97 Ευρώ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ου αφορά την δημοσίευση ανακοίνωσης του Δήμου για τις παιδικές κατασκηνώσεις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11) ΔΙΤ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με αριθμό τιμολογίου 12956/15-06-06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.927,80 Ευρώ </w:t>
      </w:r>
      <w:r>
        <w:rPr>
          <w:rFonts w:cs="Times New Roman" w:ascii="Times New Roman" w:hAnsi="Times New Roman"/>
          <w:color w:val="000000"/>
          <w:sz w:val="28"/>
          <w:lang w:val="el-GR"/>
        </w:rPr>
        <w:t>που αφορά την δημοσίευση προκήρυξης που αφορά την πρόσληψη προσωπικού 45 ατόμων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>12) Γ. Β. ΝΙΚΟΛΟΠΟΥΛΟ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αριθμό τιμολογίου 2435/18-07-06,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95,20 Ευρώ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ου αφορά την δημοσίευση ανακοίνωσης για την χορήγηση στεγαστικών δανείων σε Έλληνες Τσιγγάνου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πίστωση ποσού 5.048,63 Ευρώ σε βάρος του Κ.Α. 10.6462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υτή η απόφαση έλαβε αύξοντα αριθμό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619 / 2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         Γ. ΘΕΟΔΩΡΟΥ  Ε. ΝΙΩΤΗ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   </w:t>
      </w:r>
      <w:r>
        <w:rPr>
          <w:b w:val="false"/>
          <w:lang w:val="el-GR"/>
        </w:rPr>
        <w:t xml:space="preserve">Χαλάνδρι, 22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32:00Z</dcterms:created>
  <dc:creator>EW/LN/CB</dc:creator>
  <dc:description/>
  <cp:keywords>Ethan</cp:keywords>
  <dc:language>en-US</dc:language>
  <cp:lastModifiedBy>kimpizi</cp:lastModifiedBy>
  <cp:lastPrinted>2005-12-21T14:56:00Z</cp:lastPrinted>
  <dcterms:modified xsi:type="dcterms:W3CDTF">2006-09-22T10:09:00Z</dcterms:modified>
  <cp:revision>15</cp:revision>
  <dc:subject/>
  <dc:title>Ethan Frome</dc:title>
</cp:coreProperties>
</file>