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640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4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el-GR"/>
        </w:rPr>
        <w:t xml:space="preserve">ΜΕΛΗ                        ΓΕΩΡΓΙΟΣ ΘΕΟΔΩΡΟΥ                                                         Α. ΝΤΑΒΙΑΣ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4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4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  <w:lang w:val="el-GR"/>
        </w:rPr>
        <w:t xml:space="preserve">ΝΙΩΤΗ ΕΛΕΝΗ                </w:t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jc w:val="both"/>
        <w:rPr>
          <w:sz w:val="24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ε νόμιμα     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</w:t>
      </w:r>
      <w:r>
        <w:rPr>
          <w:lang w:val="el-GR"/>
        </w:rPr>
        <w:t xml:space="preserve">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color w:val="000000"/>
          <w:sz w:val="24"/>
          <w:lang w:val="el-GR"/>
        </w:rPr>
        <w:t>Πριν από τη συζήτηση του κατωτέρω θέματος αποχώρησε η κα Καρατζά.</w:t>
      </w:r>
      <w:r>
        <w:rPr>
          <w:bCs/>
          <w:lang w:val="el-GR"/>
        </w:rPr>
        <w:t xml:space="preserve">    </w:t>
      </w:r>
    </w:p>
    <w:p>
      <w:pPr>
        <w:pStyle w:val="Normal"/>
        <w:jc w:val="both"/>
        <w:rPr/>
      </w:pPr>
      <w:r>
        <w:rPr>
          <w:bCs/>
          <w:lang w:val="el-GR"/>
        </w:rPr>
        <w:t xml:space="preserve">                </w:t>
      </w:r>
      <w:r>
        <w:rPr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 και πριν από τη συζήτηση των θεμάτων της ημερήσιας διάταξης με πρότασή του κατέστη ομόφωνα κατεπείγον </w:t>
      </w:r>
      <w:r>
        <w:rPr>
          <w:b/>
          <w:bCs/>
          <w:color w:val="000000"/>
          <w:sz w:val="24"/>
          <w:lang w:val="el-GR"/>
        </w:rPr>
        <w:t>16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εκτός ημερήσιας διάταξης </w:t>
      </w:r>
      <w:r>
        <w:rPr>
          <w:b/>
          <w:bCs/>
          <w:color w:val="000000"/>
          <w:sz w:val="24"/>
          <w:lang w:val="el-GR"/>
        </w:rPr>
        <w:t>«</w:t>
      </w:r>
      <w:r>
        <w:rPr>
          <w:sz w:val="24"/>
          <w:lang w:val="el-GR"/>
        </w:rPr>
        <w:t>Συζήτηση και λήψη απόφασης για προέγκριση αδειών Καταστημάτων υγειονομικού ενδιαφέροντος</w:t>
      </w:r>
      <w:r>
        <w:rPr>
          <w:b/>
          <w:bCs/>
          <w:color w:val="000000"/>
          <w:sz w:val="24"/>
          <w:lang w:val="el-GR"/>
        </w:rPr>
        <w:t>».</w:t>
      </w:r>
    </w:p>
    <w:p>
      <w:pPr>
        <w:pStyle w:val="TextBody"/>
        <w:rPr/>
      </w:pPr>
      <w:r>
        <w:rPr/>
        <w:t xml:space="preserve">Ο Πρόεδρος - Αντιδήμαρχος εισηγούμενος το </w:t>
      </w:r>
      <w:r>
        <w:rPr>
          <w:b/>
          <w:bCs/>
        </w:rPr>
        <w:t>16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εκτός ημερήσιας διάταξης είπε ότι: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   </w:t>
      </w:r>
      <w:r>
        <w:rPr>
          <w:b/>
          <w:lang w:val="el-GR"/>
        </w:rPr>
        <w:t xml:space="preserve"> </w:t>
      </w:r>
      <w:r>
        <w:rPr>
          <w:b/>
          <w:bCs/>
          <w:color w:val="000000"/>
          <w:lang w:val="el-GR"/>
        </w:rPr>
        <w:t xml:space="preserve">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λειτουργίας των κατωτέρω καταστημάτων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>CLAUDIO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STANICH</w:t>
      </w:r>
      <w:r>
        <w:rPr>
          <w:color w:val="000000"/>
          <w:sz w:val="24"/>
          <w:lang w:val="el-GR"/>
        </w:rPr>
        <w:t xml:space="preserve"> – ΕΣΤΙΑΤΟΡΙΟ στην οδό Κ. ΒΑΡΝΑΛΗ αρ.269 με αριθμ. πρωτ.10052/20-5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ΓΕΩΡΓΙΟΥ ΧΡΥΣΟΥΛΑ – Ε.Υ.Ε. εντός καταστήματος ΨΙΛΙΚΩΝ &amp; ΠΡΑΤΗΡΙΟ ΓΑΛΑΚΤΟΣ στην οδό ΧΙΟΥ αρ.4 με αριθμ.πρωτ.17507/18-9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ΡΑΣΙΝΟΥ ΜΑΡΙΑ – ΠΡΑΤΗΡΙΟ ΓΑΛΑΚΤΟΣ &amp; ΤΥΠΟΠΟΙΗΜΕΝΩΝ ΠΡΟΪΟΝΤΩΝ στην οδό ΒΥΡΩΝΟΣ αρ.16 με αριθμ. πρωτ.17008/14-9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ΥΡΤΕΑ Α.Ε. με εκπρόσωπο τον κ. ΤΣΙΡΩΝΗ ΛΑΜΠΡΟ – Ε.Υ.Ε. εντός καταστήματος ΨΙΛΙΚΩΝ επί των οδών ΜΕΣΟΓΕΙΩΝ 271 &amp; ΒΥΡΩΝΟΣ με αριθμ. πρωτ.17610/19-9-2006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l-GR"/>
        </w:rPr>
        <w:t>ΜΑΝΤΖΑΒΙΑΣ ΙΩΑΝΝΗΣ &amp; ΣΙΑ Ο.Ε. – ΠΙΤΣΑΡΙΑ στην οδό ΚΑΡ. ΔΗΜΗΤΡΙΟΥ αρ.23</w:t>
      </w:r>
      <w:r>
        <w:rPr>
          <w:color w:val="000000"/>
          <w:sz w:val="24"/>
          <w:vertAlign w:val="superscript"/>
          <w:lang w:val="el-GR"/>
        </w:rPr>
        <w:t>Α</w:t>
      </w: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17678/19-9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ΑΝΤΑΖΟΠΟΥΛΟΥ ΕΥΑΓΓΕΛΙΑ – ΠΑΝΤΟΠΩΛΕΙΟ &amp; ΨΙΛΙΚΩΝ επί των οδών Κ. ΠΑΛΑΜΑ &amp; ΑΙΓΙΝΗΣ αρ.2 με αριθμ. πρωτ.17681/19-9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ΠΙΖΙΛΙΩΤΗ ΑΙΚΑΤΕΡΙΝΗ – ΓΥΜΝΑΣΤΗΡΙΟ στην οδό ΗΡ. ΑΤΤΙΚΟΥ αρ.2 με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αριθμ. πρωτ.17776/20-9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ΑΛΟΜΥΤΗ ΠΑΡΑΣΚΕΥΗ – ΠΑΝΤΟΠΩΛΕΙΟ – ΟΠΩΡΟΠΩΛΕΙΟ – ΚΡΕΟΠΩΛΕΙΟ στην οδό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ΑΓ. ΒΑΡΒΑΡΑΣ αρ.61 με αριθμ. πρωτ.17804/21-9-2006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l-GR"/>
        </w:rPr>
        <w:t>ΦΩΤΙΑΔΟΥ ΑΝΑΣΤΑΣΙΑ – ΚΥΛΙΚΕΙΟ 4</w:t>
      </w:r>
      <w:r>
        <w:rPr>
          <w:color w:val="000000"/>
          <w:sz w:val="24"/>
          <w:vertAlign w:val="superscript"/>
          <w:lang w:val="el-GR"/>
        </w:rPr>
        <w:t>ου</w:t>
      </w:r>
      <w:r>
        <w:rPr>
          <w:color w:val="000000"/>
          <w:sz w:val="24"/>
          <w:lang w:val="el-GR"/>
        </w:rPr>
        <w:t xml:space="preserve"> ΛΥΚΕΙΟΥ επί των οδών ΕΘΝ. ΑΝΤΙΣΤΑΣΕΩΣ &amp; ΕΠΤΑΝΗΣΟΥ με αριθμ. πρωτ.17875/21-9-2006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Ομόφωνα προεγκρίνει την έκδοση αδειών ίδρυσης και λειτουργίας των κατωτέρω καταστημάτων υγειονομικού ενδιαφέροντος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</w:rPr>
        <w:t>CLAUDIO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STANICH</w:t>
      </w:r>
      <w:r>
        <w:rPr>
          <w:color w:val="000000"/>
          <w:sz w:val="24"/>
          <w:lang w:val="el-GR"/>
        </w:rPr>
        <w:t xml:space="preserve"> – ΕΣΤΙΑΤΟΡΙΟ στην οδό Κ. ΒΑΡΝΑΛΗ αρ.269 με αριθμ. πρωτ.10052/20-5-20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ΓΕΩΡΓΙΟΥ ΧΡΥΣΟΥΛΑ – Ε.Υ.Ε. εντός καταστήματος ΨΙΛΙΚΩΝ &amp; ΠΡΑΤΗΡΙΟ ΓΑΛΑΚΤΟΣ στην οδό ΧΙΟΥ αρ.4 με αριθμ.πρωτ.17507/18-9-20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ΡΑΣΙΝΟΥ ΜΑΡΙΑ – ΠΡΑΤΗΡΙΟ ΓΑΛΑΚΤΟΣ &amp; ΤΥΠΟΠΟΙΗΜΕΝΩΝ ΠΡΟΪΟΝΤΩΝ στην οδό ΒΥΡΩΝΟΣ αρ.16 με αριθμ. πρωτ.17008/14-9-20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ΥΡΤΕΑ Α.Ε. με εκπρόσωπο τον κ. ΤΣΙΡΩΝΗ ΛΑΜΠΡΟ – Ε.Υ.Ε. εντός καταστήματος ΨΙΛΙΚΩΝ επί των οδών ΜΕΣΟΓΕΙΩΝ 271 &amp; ΒΥΡΩΝΟΣ με αριθμ. πρωτ.17610/19-9-2006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el-GR"/>
        </w:rPr>
        <w:t>ΜΑΝΤΖΑΒΙΑΣ ΙΩΑΝΝΗΣ &amp; ΣΙΑ Ο.Ε. – ΠΙΤΣΑΡΙΑ στην οδό ΚΑΡ. ΔΗΜΗΤΡΙΟΥ αρ.23</w:t>
      </w:r>
      <w:r>
        <w:rPr>
          <w:color w:val="000000"/>
          <w:sz w:val="24"/>
          <w:vertAlign w:val="superscript"/>
          <w:lang w:val="el-GR"/>
        </w:rPr>
        <w:t>Α</w:t>
      </w: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17678/19-9-20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ΑΝΤΑΖΟΠΟΥΛΟΥ ΕΥΑΓΓΕΛΙΑ – ΠΑΝΤΟΠΩΛΕΙΟ &amp; ΨΙΛΙΚΩΝ επί των οδών Κ. ΠΑΛΑΜΑ &amp; ΑΙΓΙΝΗΣ αρ.2 με αριθμ. πρωτ.17681/19-9-20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ΠΙΖΙΛΙΩΤΗ ΑΙΚΑΤΕΡΙΝΗ – ΓΥΜΝΑΣΤΗΡΙΟ στην οδό ΗΡ. ΑΤΤΙΚΟΥ αρ.2 με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αριθμ. πρωτ.17776/20-9-20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ΑΛΟΜΥΤΗ ΠΑΡΑΣΚΕΥΗ – ΠΑΝΤΟΠΩΛΕΙΟ – ΟΠΩΡΟΠΩΛΕΙΟ – ΚΡΕΟΠΩΛΕΙΟ στην οδό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ΑΓ. ΒΑΡΒΑΡΑΣ αρ.61 με αριθμ. πρωτ.17804/21-9-2006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el-GR"/>
        </w:rPr>
        <w:t>ΦΩΤΙΑΔΟΥ ΑΝΑΣΤΑΣΙΑ – ΚΥΛΙΚΕΙΟ 4</w:t>
      </w:r>
      <w:r>
        <w:rPr>
          <w:color w:val="000000"/>
          <w:sz w:val="24"/>
          <w:vertAlign w:val="superscript"/>
          <w:lang w:val="el-GR"/>
        </w:rPr>
        <w:t>ου</w:t>
      </w:r>
      <w:r>
        <w:rPr>
          <w:color w:val="000000"/>
          <w:sz w:val="24"/>
          <w:lang w:val="el-GR"/>
        </w:rPr>
        <w:t xml:space="preserve"> ΛΥΚΕΙΟΥ επί των οδών ΕΘΝ. ΑΝΤΙΣΤΑΣΕΩΣ &amp; ΕΠΤΑΝΗΣΟΥ με αριθμ. πρωτ.17875/21-9-2006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</w:rPr>
        <w:t>640</w:t>
      </w:r>
      <w:r>
        <w:rPr>
          <w:b/>
          <w:bCs/>
          <w:color w:val="000000"/>
          <w:sz w:val="28"/>
          <w:u w:val="single"/>
          <w:lang w:val="el-GR"/>
        </w:rPr>
        <w:t xml:space="preserve">/ 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      </w:t>
      </w:r>
      <w:r>
        <w:rPr>
          <w:b/>
          <w:sz w:val="24"/>
          <w:lang w:val="el-GR"/>
        </w:rPr>
        <w:t>Ο ΠΡΟΕΔΡΟΣ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Γ. ΘΕΟΔΩΡΟΥ  Ε. ΝΙΩΤΗ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</w:t>
      </w:r>
      <w:r>
        <w:rPr>
          <w:b w:val="false"/>
        </w:rPr>
        <w:t xml:space="preserve">Χαλάνδρι, 22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541z0">
    <w:name w:val="WW8Num541z0"/>
    <w:qFormat/>
    <w:rPr/>
  </w:style>
  <w:style w:type="character" w:styleId="WW8Num552z0">
    <w:name w:val="WW8Num552z0"/>
    <w:qFormat/>
    <w:rPr/>
  </w:style>
  <w:style w:type="character" w:styleId="WW8Num603z0">
    <w:name w:val="WW8Num603z0"/>
    <w:qFormat/>
    <w:rPr>
      <w:b/>
    </w:rPr>
  </w:style>
  <w:style w:type="character" w:styleId="WW8Num635z0">
    <w:name w:val="WW8Num635z0"/>
    <w:qFormat/>
    <w:rPr>
      <w:b/>
    </w:rPr>
  </w:style>
  <w:style w:type="character" w:styleId="WW8Num820z0">
    <w:name w:val="WW8Num820z0"/>
    <w:qFormat/>
    <w:rPr/>
  </w:style>
  <w:style w:type="character" w:styleId="WW8Num827z0">
    <w:name w:val="WW8Num82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0:47:00Z</dcterms:created>
  <dc:creator>ΔΗΜΟΣ  ΧΑΛΑΝΔΡΙΟΥ</dc:creator>
  <dc:description/>
  <dc:language>en-US</dc:language>
  <cp:lastModifiedBy>taktikou</cp:lastModifiedBy>
  <cp:lastPrinted>2006-07-25T10:43:00Z</cp:lastPrinted>
  <dcterms:modified xsi:type="dcterms:W3CDTF">2006-09-25T07:25:00Z</dcterms:modified>
  <cp:revision>7</cp:revision>
  <dc:subject/>
  <dc:title>Α Π Ο Σ Π Α Σ Μ Α</dc:title>
</cp:coreProperties>
</file>