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lang w:val="en-US"/>
        </w:rPr>
        <w:t>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638 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</w:t>
      </w:r>
      <w:r>
        <w:rPr>
          <w:b/>
          <w:color w:val="000000"/>
          <w:sz w:val="24"/>
        </w:rPr>
        <w:t xml:space="preserve">Έγκριση όρων Πρόχειρου Διαγωνισμού για την «Προμήθεια μηχανογραφικού 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                                 </w:t>
      </w:r>
      <w:r>
        <w:rPr>
          <w:b/>
          <w:color w:val="000000"/>
          <w:sz w:val="24"/>
        </w:rPr>
        <w:t xml:space="preserve">εξοπλισμού προς αντικατάσταση παλαιότερου» Α.Μ. 40/2006 προϋπ.45.000,00€.   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ΠΡΟΕΔΡΟΣ  :           ΕΥΑΓΓΕΛΟΣ ΛΕΚΚΑ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ΜΕΛΗ                        ΓΕΩΡΓΙΟΣ ΘΕΟΔΩΡΟΥ                                                         Α. ΝΤΑΒΙΑΣ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ΝΙΩΤΗ ΕΛΕΝΗ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και ειδοποιήθηκε νόμιμα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/>
        <w:t xml:space="preserve">                      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                                       </w:t>
      </w:r>
      <w:r>
        <w:rPr>
          <w:b/>
          <w:bCs/>
          <w:color w:val="000000"/>
        </w:rPr>
        <w:t xml:space="preserve">                          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4"/>
        </w:rPr>
        <w:t>Πριν από τη συζήτηση του κατωτέρω θέματος αποχώρησε η κα Καρατζά.</w:t>
      </w:r>
      <w:r>
        <w:rPr>
          <w:bCs/>
        </w:rPr>
        <w:t xml:space="preserve">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O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1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εκτός ημερήσιας διάταξης </w:t>
      </w:r>
      <w:r>
        <w:rPr>
          <w:b/>
          <w:bCs/>
          <w:color w:val="000000"/>
          <w:sz w:val="24"/>
        </w:rPr>
        <w:t>«</w:t>
      </w:r>
      <w:r>
        <w:rPr>
          <w:b/>
          <w:color w:val="000000"/>
          <w:sz w:val="24"/>
        </w:rPr>
        <w:t>Έγκριση όρων Πρόχειρου Διαγωνισμού για την «Προμήθεια μηχανογραφικού εξοπλισμού προς αντικατάσταση παλαιότερου» Α.Μ. 40/2006 προϋπ.45.000,00€»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  <w:bCs/>
        </w:rPr>
        <w:t>14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  <w:r>
        <w:rPr>
          <w:b/>
        </w:rPr>
        <w:t xml:space="preserve">                             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40/2006 μελέτη του Τμήματος Πληροφορικής που αφορά στην «</w:t>
      </w:r>
      <w:r>
        <w:rPr>
          <w:b/>
          <w:color w:val="000000"/>
          <w:sz w:val="24"/>
        </w:rPr>
        <w:t xml:space="preserve">Προμήθεια μηχανογραφικού εξοπλισμού προς αντικατάσταση παλαιότερου» </w:t>
      </w:r>
      <w:r>
        <w:rPr>
          <w:bCs/>
          <w:color w:val="000000"/>
          <w:sz w:val="24"/>
        </w:rPr>
        <w:t>προυπ.45.000,00€ συμπεριλαμβανομένου Φ. Π. 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συμφερ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και παρακαλώ για την λήψη της σχετικής απόφασης (έγκριση μελέτης – τεχνικών προδιαγραφών, και των όρων διεξαγωγής πρόχειρου διαγωνισμού ) σύμφωνα με τις διατάξεις του ΕΚΠΟΤΑ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40/2006 μελέτη της Υπηρεσίας, καθώς και το σχέδιο όρων διακήρυξης πρόχειρου διαγωνισμού,         </w:t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πίστωση   ποσού   </w:t>
      </w:r>
      <w:r>
        <w:rPr>
          <w:b/>
          <w:color w:val="000000"/>
          <w:sz w:val="24"/>
        </w:rPr>
        <w:t xml:space="preserve">45.000,00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10.7134.07 </w:t>
      </w:r>
      <w:r>
        <w:rPr>
          <w:sz w:val="24"/>
        </w:rPr>
        <w:t>του προϋπολογισμού του Δήμου ο.ε. 2006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color w:val="000000"/>
          <w:sz w:val="24"/>
        </w:rPr>
        <w:t xml:space="preserve">Ομόφωνα εγκρίνει  την με αριθ. 40/2006  μελέτη  του  Τμήματος Πληροφορικής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μηχανογραφικού εξοπλισμού προς αντικατάσταση παλαιότερου» </w:t>
      </w:r>
      <w:r>
        <w:rPr>
          <w:b/>
          <w:color w:val="000000"/>
          <w:sz w:val="24"/>
        </w:rPr>
        <w:t xml:space="preserve"> προϋπ.45.000,00 €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638 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Γ. ΘΕΟΔΩΡΟΥ  Ε. ΝΙΩΤΗ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34:00Z</dcterms:created>
  <dc:creator>ΔΗΜΟΣ  ΧΑΛΑΝΔΡΙΟΥ</dc:creator>
  <dc:description/>
  <dc:language>en-US</dc:language>
  <cp:lastModifiedBy>taktikou</cp:lastModifiedBy>
  <cp:lastPrinted>2005-07-04T10:28:00Z</cp:lastPrinted>
  <dcterms:modified xsi:type="dcterms:W3CDTF">2006-09-25T07:44:00Z</dcterms:modified>
  <cp:revision>3</cp:revision>
  <dc:subject/>
  <dc:title>Α Π Ο Σ Π Α Σ Μ Α</dc:title>
</cp:coreProperties>
</file>