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l-GR"/>
        </w:rPr>
      </w:pPr>
      <w:r>
        <w:rPr>
          <w:b/>
          <w:color w:val="000000"/>
          <w:u w:val="single"/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618/ 2006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ΜΕΛΗ                        ΓΕΩΡΓΙΟΣ ΘΕΟΔΩΡΟΥ                                                        Α. ΝΤΑΒΙΑΣ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ΙΩΤΗ ΕΛΕΝΗ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7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 είπε ότι :                                                                          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>Μας υποβλήθηκε αναλυτική κατάσταση ασφαλίστρων της Δημοτικής Επιχείρησης                                  ΑΣΦΑΛΕΙΕΣ ΔΗΜΟΥ ΑΘΗΝΑΙΩΝ  για την εξόφληση  οφειλής συνολικού ποσού 1.785,67€ πρόσθετων πράξεων ασφάλισης  των κατωτέρω αυτοκινήτων του Δήμου 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Α) Για το με αρ. κυκλοφορίας ΚΗΟ 6500 Μύλος ποσό 109,34€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Β) Για το με αρ. κυκλοφορίας  ΚΗΟ 6497 Πρέσσα ποσό 102,25€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) Για το με αρ. πλαισίου 23425 9θέσιο Πούλμαν ποσό 704,78€</w:t>
      </w:r>
    </w:p>
    <w:p>
      <w:pPr>
        <w:pStyle w:val="TextBody"/>
        <w:jc w:val="both"/>
        <w:rPr/>
      </w:pPr>
      <w:r>
        <w:rPr>
          <w:color w:val="000000"/>
        </w:rPr>
        <w:t xml:space="preserve">Δ) Για το με αρ. κυκλοφορίας 6468 </w:t>
      </w:r>
      <w:r>
        <w:rPr>
          <w:color w:val="000000"/>
          <w:lang w:val="en-US"/>
        </w:rPr>
        <w:t>AUDI</w:t>
      </w:r>
      <w:r>
        <w:rPr>
          <w:color w:val="000000"/>
        </w:rPr>
        <w:t xml:space="preserve"> ποσό 44,87€</w:t>
      </w:r>
    </w:p>
    <w:p>
      <w:pPr>
        <w:pStyle w:val="TextBody"/>
        <w:jc w:val="both"/>
        <w:rPr/>
      </w:pPr>
      <w:r>
        <w:rPr>
          <w:color w:val="000000"/>
        </w:rPr>
        <w:t xml:space="preserve">Ε) Για το με αριθμ. πλαισίου 1051309 φορτωτή </w:t>
      </w:r>
      <w:r>
        <w:rPr>
          <w:color w:val="000000"/>
          <w:lang w:val="en-US"/>
        </w:rPr>
        <w:t>JCB</w:t>
      </w:r>
      <w:r>
        <w:rPr>
          <w:color w:val="000000"/>
        </w:rPr>
        <w:t xml:space="preserve"> ποσό 476,47€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ΣΤ) Για το με αρ. κυκλοφορίας 6464 Λεωφορείο ποσό 156,50€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Ζ) Για το με αρ. κυκλοφορίας 6461 Λεωφορείο ποσό 104,24€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Η) Για την με αρ. κυκλοφορίας ΖΗΥ 0030 μοτοσικλέτα ποσό 87,22€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όεδρος -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ις υποβληθείσες καταστάσεις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Oμόφωνα  εγκρίνει  συνολική  πίστωση  ποσού  1.785,67€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για  την  εξόφληση  οφειλής  πρόσθετων πράξεων ασφάλισης  αυτ/των του Δήμου μας,  στη  Δημοτική  Επιχείρηση ΑΣΦΑΛΕΙΕΣ  Δ.  ΑΘΗΝΑΙΩΝ ως κατωτέρω :  </w:t>
      </w:r>
    </w:p>
    <w:p>
      <w:pPr>
        <w:pStyle w:val="TextBody"/>
        <w:jc w:val="both"/>
        <w:rPr/>
      </w:pPr>
      <w:r>
        <w:rPr>
          <w:color w:val="000000"/>
        </w:rPr>
        <w:t xml:space="preserve">Α) </w:t>
      </w:r>
      <w:r>
        <w:rPr>
          <w:color w:val="000000"/>
          <w:sz w:val="28"/>
        </w:rPr>
        <w:t xml:space="preserve">Για το με αρ. κυκλοφορίας ΚΗΟ 6500 Μύλος ποσό 109,34€.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Β) Για το με αρ. κυκλοφορίας  ΚΗΟ 6497 Πρέσσα ποσό 102,25€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) Για το με αρ. πλαισίου 23425 9θέσιο Πούλμαν ποσό 704,78€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Δ) Για το με αρ. κυκλοφορίας 6468 </w:t>
      </w:r>
      <w:r>
        <w:rPr>
          <w:color w:val="000000"/>
          <w:sz w:val="28"/>
          <w:lang w:val="en-US"/>
        </w:rPr>
        <w:t>AUDI</w:t>
      </w:r>
      <w:r>
        <w:rPr>
          <w:color w:val="000000"/>
          <w:sz w:val="28"/>
        </w:rPr>
        <w:t xml:space="preserve"> ποσό 44,87€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Ε) Για το με αριθμ. πλαισίου 1051309 φορτωτή </w:t>
      </w:r>
      <w:r>
        <w:rPr>
          <w:color w:val="000000"/>
          <w:sz w:val="28"/>
          <w:lang w:val="en-US"/>
        </w:rPr>
        <w:t>JCB</w:t>
      </w:r>
      <w:r>
        <w:rPr>
          <w:color w:val="000000"/>
          <w:sz w:val="28"/>
        </w:rPr>
        <w:t xml:space="preserve"> ποσό 476,47€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ΣΤ) Για το με αρ. κυκλοφορίας 6464 Λεωφορείο ποσό 156,50€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Ζ) Για το με αρ. κυκλοφορίας 6461 Λεωφορείο ποσό 104,24€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Η) Για την με αρ. κυκλοφορίας ΖΗΥ 0030 μοτοσικλέτα ποσό 87,22€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 σκοπό αυτό συνολική πίστωση ποσού  1.785,67€ ως κατωτέρω :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πίστωση ποσού 1.698,45€ σε βάρος του Κ.Α.20.6253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πίστωση  ποσού 87,22€ σε βάρος του Κ.Α.10.6253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υ  προϋπολογισμού του Δήμου  ο.ε.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 προς είσπραξη επ’ ονόματι της Δημοτικής Επιχείρησης  ΑΣΦΑΛΕΙΕΣ ΔΗΜΟΥ ΑΘΗΝΑΙΩΝ 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618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 Γ. ΘΕΟΔΩΡΟΥ  Ε. ΝΙΩΤΗ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firstLine="720"/>
        <w:jc w:val="left"/>
        <w:rPr/>
      </w:pPr>
      <w:r>
        <w:rPr>
          <w:b/>
        </w:rPr>
        <w:t xml:space="preserve">                                       </w:t>
      </w:r>
      <w:r>
        <w:rPr>
          <w:bCs/>
        </w:rPr>
        <w:t>Ακριβές  αντίγραφο</w:t>
      </w:r>
    </w:p>
    <w:p>
      <w:pPr>
        <w:pStyle w:val="Heading5"/>
        <w:ind w:left="0" w:firstLine="720"/>
        <w:jc w:val="left"/>
        <w:rPr/>
      </w:pPr>
      <w:r>
        <w:rPr>
          <w:bCs/>
        </w:rPr>
        <w:t xml:space="preserve">                                      </w:t>
      </w:r>
      <w:r>
        <w:rPr>
          <w:bCs/>
        </w:rPr>
        <w:t>Χαλάνδρι, 22/9/2006</w:t>
      </w:r>
      <w:r>
        <w:rPr>
          <w:b/>
        </w:rPr>
        <w:t xml:space="preserve">           </w:t>
      </w:r>
    </w:p>
    <w:p>
      <w:pPr>
        <w:pStyle w:val="Heading8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 xml:space="preserve">                                           </w:t>
      </w:r>
      <w:r>
        <w:rPr>
          <w:b/>
          <w:bCs/>
          <w:sz w:val="22"/>
          <w:u w:val="none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9"/>
        <w:rPr/>
      </w:pPr>
      <w:r>
        <w:rPr>
          <w:b w:val="false"/>
          <w:bCs/>
          <w:sz w:val="22"/>
        </w:rPr>
        <w:t xml:space="preserve">                                                   </w:t>
      </w:r>
      <w:r>
        <w:rPr>
          <w:sz w:val="22"/>
        </w:rPr>
        <w:t>ΕΥΑΓΓΕΛΟΣ ΛΕΚΚΑΣ</w:t>
      </w:r>
      <w:r>
        <w:rPr>
          <w:color w:val="000000"/>
        </w:rPr>
        <w:tab/>
      </w:r>
    </w:p>
    <w:p>
      <w:pPr>
        <w:pStyle w:val="Normal"/>
        <w:ind w:left="-142" w:hanging="0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21:00Z</dcterms:created>
  <dc:creator>EW/LN/CB</dc:creator>
  <dc:description/>
  <cp:keywords>Ethan</cp:keywords>
  <dc:language>en-US</dc:language>
  <cp:lastModifiedBy>taktikou</cp:lastModifiedBy>
  <cp:lastPrinted>2003-06-02T12:22:00Z</cp:lastPrinted>
  <dcterms:modified xsi:type="dcterms:W3CDTF">2006-09-25T08:53:00Z</dcterms:modified>
  <cp:revision>4</cp:revision>
  <dc:subject/>
  <dc:title>Ethan Frome</dc:title>
</cp:coreProperties>
</file>