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37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</w:t>
      </w:r>
      <w:r>
        <w:rPr>
          <w:b/>
          <w:color w:val="000000"/>
          <w:sz w:val="24"/>
          <w:lang w:val="el-GR"/>
        </w:rPr>
        <w:t xml:space="preserve">Έγκριση Πρακτικού Επιτροπής Αξιολόγησης του υποέργου ΙΙ «Προμήθει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</w:t>
      </w:r>
      <w:r>
        <w:rPr>
          <w:b/>
          <w:color w:val="000000"/>
          <w:sz w:val="24"/>
          <w:lang w:val="el-GR"/>
        </w:rPr>
        <w:t xml:space="preserve">εξοπλισμού / λογισμικού συστήματος και ανάπτυξη εφαρμογών του έργου 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  <w:lang w:val="el-GR"/>
        </w:rPr>
        <w:t xml:space="preserve"> – </w:t>
      </w:r>
      <w:r>
        <w:rPr>
          <w:b/>
          <w:color w:val="000000"/>
          <w:sz w:val="24"/>
        </w:rPr>
        <w:t>URIPIDIS</w:t>
      </w:r>
      <w:r>
        <w:rPr>
          <w:b/>
          <w:color w:val="000000"/>
          <w:sz w:val="24"/>
          <w:lang w:val="el-GR"/>
        </w:rPr>
        <w:t xml:space="preserve">»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</w:t>
      </w:r>
      <w:r>
        <w:rPr>
          <w:b/>
          <w:color w:val="000000"/>
          <w:sz w:val="24"/>
          <w:lang w:val="el-GR"/>
        </w:rPr>
        <w:t xml:space="preserve">ανάπτυξη ολοκληρωμένων εφαρμογών για την εξυπηρέτηση του Πολίτη παροχή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</w:t>
      </w:r>
      <w:r>
        <w:rPr>
          <w:b/>
          <w:color w:val="000000"/>
          <w:sz w:val="24"/>
          <w:lang w:val="el-GR"/>
        </w:rPr>
        <w:t>προηγμένων υπηρεσιών ηλεκτρονικής διακυβέρνησης (πρόσκληση 114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. ΚΑΡΑΤΖΑ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lang w:val="el-GR"/>
        </w:rPr>
        <w:t xml:space="preserve">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θέμα εκτός ημερήσιας διάταξης «</w:t>
      </w:r>
      <w:r>
        <w:rPr>
          <w:b/>
          <w:bCs/>
          <w:color w:val="000000"/>
          <w:sz w:val="24"/>
          <w:lang w:val="el-GR"/>
        </w:rPr>
        <w:t xml:space="preserve">Έγκριση Πρακτικού Επιτροπής Αξιολόγησης του υποέργου ΙΙ </w:t>
      </w:r>
      <w:r>
        <w:rPr>
          <w:b/>
          <w:color w:val="000000"/>
          <w:sz w:val="24"/>
          <w:lang w:val="el-GR"/>
        </w:rPr>
        <w:t xml:space="preserve">Προμήθεια εξοπλισμού / λογισμικού συστήματος και ανάπτυξη εφαρμογών του έργου 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  <w:lang w:val="el-GR"/>
        </w:rPr>
        <w:t xml:space="preserve"> – </w:t>
      </w:r>
      <w:r>
        <w:rPr>
          <w:b/>
          <w:color w:val="000000"/>
          <w:sz w:val="24"/>
        </w:rPr>
        <w:t>URIPIDIS</w:t>
      </w:r>
      <w:r>
        <w:rPr>
          <w:b/>
          <w:color w:val="000000"/>
          <w:sz w:val="24"/>
          <w:lang w:val="el-GR"/>
        </w:rPr>
        <w:t xml:space="preserve"> ανάπτυξη ολοκληρωμένων εφαρμογών για την εξυπηρέτηση του Πολίτη παροχή προηγμένων υπηρεσιών ηλεκτρονικής διακυβέρνησης (πρόσκληση 114)</w:t>
      </w:r>
      <w:r>
        <w:rPr>
          <w:bCs/>
          <w:color w:val="000000"/>
          <w:sz w:val="24"/>
          <w:lang w:val="el-GR"/>
        </w:rPr>
        <w:t>»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– Αντιδήμαρχος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εκτός ημερήσιας διάταξης, είπε ότι :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ας υποβλήθηκε για έγκριση το Πρακτικό Διενέργειας ανοικτού διαγωνισμού με κριτήριο κατακύρωσης         την  πλέον  συμφέρουσα  προσφορά  για  την  ανάδειξη  αναδόχου  για  την  υποέργο ΙΙ  « Προμήθεια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εξοπλισμού /λογισμικού συστήματος και ανάπτυξη εφαρμογών» που έχει ενταχθεί στο μέτρο 2.2 «Ηλεκτρονική διακυβέρνηση για την εξυπηρέτηση του πολίτη», κατηγορία πράξης 2 : «Εξυπηρέτηση του πολίτη και βελτίωση της ποιότητας ζωής» του Ε.Π. Κοινωνία της Πληροφορίας (κωδικός πρόσκλησης 114), με τελικό δικαιούχο τον Δήμο Χαλανδρίου, προϋπολογισμού 200.000,00 € (διακοσίων χιλιάδων ευρώ συμπεριλαμβανομένου ΦΠΑ 19%)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Στο Διαγωνισμό προσήλθε και κατέθεσε τους φακέλους με τις οικονομικές και τεχνικές προσφορές η εταιρεία με την επωνυμία </w:t>
      </w:r>
      <w:r>
        <w:rPr>
          <w:b/>
          <w:bCs/>
          <w:color w:val="000000"/>
          <w:sz w:val="24"/>
          <w:lang w:val="el-GR"/>
        </w:rPr>
        <w:t xml:space="preserve">ΓΚΛΟΜΠΟ ΤΕΧΝΟΛΟΓΙΚΗ – ΠΛΗΡΟΦΟΡΙΚΗ Α.Ε. ΒΑΣΙΛΕΙΟΣ ΑΛΛΑΓΙΑΝΝΗΣ </w:t>
      </w:r>
      <w:r>
        <w:rPr>
          <w:color w:val="000000"/>
          <w:sz w:val="24"/>
          <w:lang w:val="el-GR"/>
        </w:rPr>
        <w:t>η οποία έγινε δεκτή διότι πληρούσε τους όρους της διακήρυξης της με αριθ. 195/06 απόφασης Δημαρχιακής Επιτροπή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Επίσης υποβλήθηκε το από 14-9-2006 Πρακτικό Αξιολόγησης Τεχνικών προσφορών και έχει ως κατωτέρω :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                                                    </w:t>
      </w:r>
      <w:r>
        <w:rPr>
          <w:color w:val="000000"/>
          <w:sz w:val="24"/>
          <w:lang w:val="el-GR"/>
        </w:rPr>
        <w:t>Η ΕΠΙΤΡΟΠΗ ΕΙΣΗΓΕΙΤΑΙ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Την αποδοχή της τεχνικής προσφοράς της εταιρείας </w:t>
      </w:r>
      <w:r>
        <w:rPr>
          <w:b/>
          <w:bCs/>
          <w:color w:val="000000"/>
          <w:sz w:val="24"/>
          <w:lang w:val="el-GR"/>
        </w:rPr>
        <w:t xml:space="preserve">1) ΓΚΛΟΜΠΟ ΤΕΧΝΟΛΟΓΙΚΗ – ΠΛΗΡΟΦΟΡΙΚΗ Α.Ε. </w:t>
      </w:r>
      <w:r>
        <w:rPr>
          <w:color w:val="000000"/>
          <w:sz w:val="24"/>
          <w:lang w:val="el-GR"/>
        </w:rPr>
        <w:t>η οποία πληροί τις Τεχνικές Προδιαγραφές της μελέτης 10/2006 του Τμήματος Πληροφορική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Στο συνημμένο πίνακα φαίνεται η αξιολόγηση της τεχνικής προσφοράς στην οποία έλαβε γενικό βαθμό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  <w:t>1) ΓΚΛΟΜΠΟ ΤΕΧΝΟΛΟΓΙΚΗ – ΠΛΗΡΟΦΟΡΙΚΗ Α.Ε. : 96,9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4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α) Την με αριθ. 10/2006 μελέτη του Τμήματος Πληροφορικής β) Τους όρους διακήρυξης της με αριθ. 195/06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αποφ. Δημαρχιακής Επιτροπής, την Υπουργική Απόφαση με αριθ. Πρωτ. 11389/8-3-93 «Ενιαίος Κανονισμός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Προμηθειών  Ο.Τ.Α.» (Ε.Κ.Π.  Ο.Τ.Α.) (ΦΕΚ Τ.Β΄αρ. 185/23-3-1993) όπου δεν έρχεται σε αντίθεση με το νόμο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2286/95 καθώς και το Πρακτικό Αξιολόγησης Τεχνικών προσφορών    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4"/>
          <w:u w:val="single"/>
          <w:lang w:val="el-GR"/>
        </w:rPr>
      </w:pPr>
      <w:r>
        <w:rPr>
          <w:color w:val="000000"/>
          <w:sz w:val="24"/>
          <w:u w:val="single"/>
          <w:lang w:val="el-GR"/>
        </w:rPr>
      </w:r>
    </w:p>
    <w:p>
      <w:pPr>
        <w:pStyle w:val="TextBody"/>
        <w:rPr/>
      </w:pPr>
      <w:r>
        <w:rPr/>
        <w:t>Ομόφωνα εγκρίνει ως έχει το Πρακτικό της Επιτροπής Αξιολόγησης Τεχνικών Προσφορών για το υποέργο ΙΙ «</w:t>
      </w:r>
      <w:r>
        <w:rPr>
          <w:b/>
          <w:bCs/>
        </w:rPr>
        <w:t xml:space="preserve">Έγκριση Πρακτικού Επιτροπής Αξιολόγησης του υποέργου ΙΙ </w:t>
      </w:r>
      <w:r>
        <w:rPr>
          <w:b/>
        </w:rPr>
        <w:t>Προμήθεια εξοπλισμού / λογισμικού συστήματος και ανάπτυξη εφαρμογών του έργου e – URIPIDIS ανάπτυξη ολοκληρωμένων εφαρμογών για την εξυπηρέτηση του Πολίτη παροχή προηγμένων υπηρεσιών ηλεκτρονικής διακυβέρνησης (πρόσκληση 114)</w:t>
      </w:r>
      <w:r>
        <w:rPr>
          <w:bCs/>
        </w:rPr>
        <w:t xml:space="preserve">» </w:t>
      </w:r>
      <w:r>
        <w:rPr>
          <w:b/>
        </w:rPr>
        <w:t>προϋπ. 200.000,00 Ευρώ</w:t>
      </w:r>
      <w:r>
        <w:rPr>
          <w:b/>
          <w:bCs/>
        </w:rPr>
        <w:t xml:space="preserve"> </w:t>
      </w:r>
      <w:r>
        <w:rPr/>
        <w:t xml:space="preserve">και αποδέχεται την Τεχνική προσφορά της εταιρείας  </w:t>
      </w:r>
      <w:r>
        <w:rPr>
          <w:b/>
          <w:bCs/>
        </w:rPr>
        <w:t>ΓΚΛΟΜΠΟ ΤΕΧΝΟΛΟΓΙΚΗ – ΠΛΗΡΟΦΟΡΙΚΗ Α.Ε.</w:t>
      </w:r>
      <w:r>
        <w:rPr/>
        <w:t xml:space="preserve"> η οποία πληροί τις Τεχνικές Προδιαγραφές της μελέτης με αριθ. 10/2006 του Τμήματος Πληροφορικής και έλαβε γενικό βαθμό αξιολόγησης  96,9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37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Ε. ΝΙΩΤΗ</w:t>
      </w:r>
    </w:p>
    <w:p>
      <w:pPr>
        <w:pStyle w:val="31"/>
        <w:tabs>
          <w:tab w:val="clear" w:pos="720"/>
          <w:tab w:val="left" w:pos="7005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08:00Z</dcterms:created>
  <dc:creator>ΔΗΜΟΣ  ΧΑΛΑΝΔΡΙΟΥ</dc:creator>
  <dc:description/>
  <dc:language>en-US</dc:language>
  <cp:lastModifiedBy>kimpizi</cp:lastModifiedBy>
  <cp:lastPrinted>2006-09-27T10:52:00Z</cp:lastPrinted>
  <dcterms:modified xsi:type="dcterms:W3CDTF">2006-09-29T06:56:00Z</dcterms:modified>
  <cp:revision>26</cp:revision>
  <dc:subject/>
  <dc:title>Α Π Ο Σ Π Α Σ Μ Α</dc:title>
</cp:coreProperties>
</file>