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36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ρακτικού Επιτροπής Διενέργειας Διαγωνισμού με το σύστημ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</w:t>
      </w:r>
      <w:r>
        <w:rPr>
          <w:b/>
          <w:color w:val="000000"/>
          <w:sz w:val="24"/>
          <w:lang w:val="el-GR"/>
        </w:rPr>
        <w:t>Μελέτη – Κατασκευή για το έργο  «Ενίσχυση Αστικού Πρασίνου και χώρων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</w:t>
      </w:r>
      <w:r>
        <w:rPr>
          <w:b/>
          <w:color w:val="000000"/>
          <w:sz w:val="24"/>
          <w:lang w:val="el-GR"/>
        </w:rPr>
        <w:t>αναψυχής περιοχής Κεντρικής Πλατείας Χαλανδρίου»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θέμα εκτός ημερήσιας διάταξης «</w:t>
      </w:r>
      <w:r>
        <w:rPr>
          <w:b/>
          <w:bCs/>
          <w:color w:val="000000"/>
          <w:sz w:val="24"/>
          <w:lang w:val="el-GR"/>
        </w:rPr>
        <w:t xml:space="preserve">Έγκριση Πρακτικού Επιτροπής Διενέργειας Διαγωνισμού με το σύστημα Μελέτη – Κατασκευή για το έργο ¨Ενίσχυση Αστικού Πρασίνου και χώρων αναψυχής περιοχής Κεντρικής Πλατείας Χαλανδρίου¨ </w:t>
      </w:r>
      <w:r>
        <w:rPr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– Αντιδήμαρχος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εκτό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το Πρακτικό της Επιτροπής Διενέργειας Διαγωνισμού με το σύστημα Μελέτη – Κατασκευή που ορίσθηκε με την 172/06 αποφ. Δημαρχιακής Επιτροπής για το έργο «</w:t>
      </w:r>
      <w:r>
        <w:rPr>
          <w:b/>
          <w:bCs/>
          <w:color w:val="000000"/>
          <w:sz w:val="24"/>
          <w:lang w:val="el-GR"/>
        </w:rPr>
        <w:t>Ενίσχυση Αστικού Πρασίνου και χώρων αναψυχής περιοχής Κεντρικής Πλατείας Χαλανδρίου</w:t>
      </w:r>
      <w:r>
        <w:rPr>
          <w:color w:val="000000"/>
          <w:sz w:val="24"/>
          <w:lang w:val="el-GR"/>
        </w:rPr>
        <w:t xml:space="preserve">» </w:t>
      </w:r>
      <w:r>
        <w:rPr>
          <w:b/>
          <w:bCs/>
          <w:color w:val="000000"/>
          <w:sz w:val="24"/>
          <w:lang w:val="el-GR"/>
        </w:rPr>
        <w:t>προϋπ. 3.153.500,00 Ευρώ</w:t>
      </w:r>
      <w:r>
        <w:rPr>
          <w:color w:val="000000"/>
          <w:sz w:val="24"/>
          <w:lang w:val="el-GR"/>
        </w:rPr>
        <w:t xml:space="preserve"> σχετικά με την υποβληθείσα ένσταση της εταιρείας με την επωνυμία </w:t>
      </w:r>
      <w:r>
        <w:rPr>
          <w:b/>
          <w:bCs/>
          <w:color w:val="000000"/>
          <w:sz w:val="24"/>
          <w:lang w:val="el-GR"/>
        </w:rPr>
        <w:t>ΙΛΙΟΝ ΕΛΛΚΑΤ Α.Τ.Ε.</w:t>
      </w:r>
      <w:r>
        <w:rPr>
          <w:color w:val="000000"/>
          <w:sz w:val="24"/>
          <w:lang w:val="el-GR"/>
        </w:rPr>
        <w:t xml:space="preserve"> κατά του από 19.06.2006 Πρακτικού Νο 2 της Επιτροπής με το οποίο έγιναν δεκτές οι Τεχνικές Προσφορές και των έξι (6) συμμετεχόντων εταιρειών στο Διαγωνισμό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ο Πρακτικό της Επιτροπής Διαγωνισμού σχετικά με την υποβληθείσα ένσταση έχει ως κατωτέρω 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 Επιτροπή Διαγωνισμού αφού έλαβε υπ ΄όψιν την ένσταση της εταιρείας με την επωνυμία </w:t>
      </w:r>
      <w:r>
        <w:rPr>
          <w:b/>
          <w:bCs/>
          <w:color w:val="000000"/>
          <w:sz w:val="24"/>
          <w:lang w:val="el-GR"/>
        </w:rPr>
        <w:t>ΙΛΙΟΝ ΕΛΛΚΑΤ Α.Τ.Ε.</w:t>
      </w:r>
      <w:r>
        <w:rPr>
          <w:color w:val="000000"/>
          <w:sz w:val="24"/>
          <w:lang w:val="el-GR"/>
        </w:rPr>
        <w:t xml:space="preserve"> που εδρεύει στο ΙΛΙΟΝ – ΑΤΤΙΚΗΣ οδός Αγ. Γεωργίου 29 κατά του υπ ΄αριθμ. 2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πρακτικού της επιτροπής διαγωνισμού του έργου «</w:t>
      </w:r>
      <w:r>
        <w:rPr>
          <w:b/>
          <w:bCs/>
          <w:color w:val="000000"/>
          <w:sz w:val="24"/>
          <w:lang w:val="el-GR"/>
        </w:rPr>
        <w:t>ΕΝΙΣΧΥΣΗ ΑΣΤΙΚΟΥ ΠΡΑΣΙΝΟΥ ΚΑΙ ΧΩΡΩΝ ΑΝΑΨΥΧΗΣ ΠΕΡΙΟΧΗΣ ΚΕΝΤΡΙΚΗΣ ΠΛΑΤΕΙΑΣ ΧΑΛΑΝΔΡΙΟΥ</w:t>
      </w:r>
      <w:r>
        <w:rPr>
          <w:color w:val="000000"/>
          <w:sz w:val="24"/>
          <w:lang w:val="el-GR"/>
        </w:rPr>
        <w:t>» με αριθμ. πρωτ. 14635/26-07-06 θεωρεί πως πρέπει να γίνει δεκτή η ένσταση της εν λόγω εταιρείας και να ακυρωθεί το υπ΄ αριθ. 2/19-06-2006 πρακτικό της Σ.Δ. και να επαναληφθεί η διαδικασία του 2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σταδίου ελέγχου των Τεχνικών Προδιαγραφών σύμφωνα με το άρθρο 4.1.4. της διακήρυξης και την κείμενη νομοθεσί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η με αριθ. πρωτ. 14635/26-07-2006 ένσταση της εταιρείας ΙΛΙΟΝ ΕΛΛΚΑΤ Α.Τ.Ε., καθώς και το Πρακτικό της Επιτροπής Διαγωνισμού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TextBody"/>
        <w:rPr/>
      </w:pPr>
      <w:r>
        <w:rPr>
          <w:sz w:val="28"/>
        </w:rPr>
        <w:t>Ομόφωνα εγκρίνει ως έχει το Πρακτικό της Επιτροπής Διενέργειας Διαγωνισμού με το σύστημα Μελέτη – Κατασκευή για το έργο «</w:t>
      </w:r>
      <w:r>
        <w:rPr>
          <w:b/>
          <w:bCs/>
          <w:sz w:val="28"/>
        </w:rPr>
        <w:t>ΕΝΙΣΧΥΣΗ ΑΣΤΙΚΟΥ ΠΡΑΣΙΝΟΥ ΚΑΙ ΧΩΡΩΝ ΑΝΑΨΥΧΗΣ ΠΕΡΙΟΧΗΣ ΚΕΝΤΡΙΚΗΣ ΠΛΑΤΕΙΑΣ ΧΑΛΑΝΔΡΙΟΥ</w:t>
      </w:r>
      <w:r>
        <w:rPr>
          <w:sz w:val="28"/>
        </w:rPr>
        <w:t xml:space="preserve">» προϋπ. 3.153,500,00 Ευρώ και κάνει δεκτή την με αρ. πρωτ. 14635/26-07-2006 ένσταση της εταιρείας </w:t>
      </w:r>
      <w:r>
        <w:rPr>
          <w:b/>
          <w:bCs/>
          <w:sz w:val="28"/>
        </w:rPr>
        <w:t>ΙΛΙΟΝ ΕΛΛΚΑΤ Α.Τ.Ε.</w:t>
      </w:r>
      <w:r>
        <w:rPr>
          <w:sz w:val="28"/>
        </w:rPr>
        <w:t>, ακυρώνει το με αρ. 2/19-06-2006 Πρακτικό της Επιτροπής Διενέργειας Διαγωνισμού και αποφασίζει την επανάληψη της διαδικασίας του 2</w:t>
      </w:r>
      <w:r>
        <w:rPr>
          <w:sz w:val="28"/>
          <w:vertAlign w:val="superscript"/>
        </w:rPr>
        <w:t>ου</w:t>
      </w:r>
      <w:r>
        <w:rPr>
          <w:sz w:val="28"/>
        </w:rPr>
        <w:t xml:space="preserve"> σταδίου ελέγχου των Τεχνικών Προδιαγραφών σύμφωνα με το άρθρο 4.1.4. της διακήρυξης και την κείμενη νομοθεσί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3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16:00Z</dcterms:created>
  <dc:creator>ΔΗΜΟΣ  ΧΑΛΑΝΔΡΙΟΥ</dc:creator>
  <dc:description/>
  <dc:language>en-US</dc:language>
  <cp:lastModifiedBy>kimpizi</cp:lastModifiedBy>
  <cp:lastPrinted>2006-09-25T14:14:00Z</cp:lastPrinted>
  <dcterms:modified xsi:type="dcterms:W3CDTF">2006-09-29T07:16:00Z</dcterms:modified>
  <cp:revision>14</cp:revision>
  <dc:subject/>
  <dc:title>Α Π Ο Σ Π Α Σ Μ Α</dc:title>
</cp:coreProperties>
</file>