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641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ην ανάθεση του έργου «Αντικατάσταση χλοοτάπητα στη νησίδα Παπανικολή από Αγ. Άννα έως Κηφισίας» Α.Μ. 41/06  προϋπ.8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ΜΕΛΗ                        ΓΕΩΡΓΙΟΣ ΘΕΟΔΩΡΟΥ                                                         Α. ΝΤΑΒΙΑΣ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ΙΩΤΗ ΕΛΕΝΗ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rFonts w:cs="Times New Roman" w:ascii="Times New Roman" w:hAnsi="Times New Roman"/>
          <w:bCs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l-GR"/>
        </w:rPr>
        <w:t xml:space="preserve">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υζήτηση και λήψη απόφασης για την ανάθεση του έργ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ντικατάσταση χλοοτάπητα στη νησίδα Παπανικολή από Αγ. Άννα έως Κηφισίας» Α.Μ. 41/2006 προϋπ.8.000,00€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7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εκτός ημερήσιας διάταξης είπε ότι: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</w:t>
      </w:r>
    </w:p>
    <w:p>
      <w:pPr>
        <w:pStyle w:val="TextBody"/>
        <w:rPr/>
      </w:pPr>
      <w:r>
        <w:rPr/>
        <w:t xml:space="preserve">Μας υποβλήθηκε η με αριθμό μελέτη 41/06 της Τεχνικής Υπηρεσίας, τμήμα Πρασίνου, του έργου </w:t>
      </w:r>
      <w:r>
        <w:rPr>
          <w:b/>
        </w:rPr>
        <w:t>«</w:t>
      </w:r>
      <w:r>
        <w:rPr>
          <w:b/>
          <w:color w:val="000000"/>
        </w:rPr>
        <w:t>Αντικατάσταση χλοοτάπητα στη νησίδα Παπανικολή από Αγ. Άννα έως Κηφισίας</w:t>
      </w:r>
      <w:r>
        <w:rPr>
          <w:b/>
        </w:rPr>
        <w:t xml:space="preserve"> » προϋπ.8.000,00€ </w:t>
      </w:r>
      <w:r>
        <w:rPr>
          <w:bCs/>
        </w:rPr>
        <w:t xml:space="preserve">συμπεριλαμβανομένου Φ.Π.Α. </w:t>
      </w:r>
      <w:r>
        <w:rPr/>
        <w:t>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ΥΡΙΑΚΟΣ ΛΟΥΚΗΣ &amp; ΣΙΑ Ο.Ε.: προσφέρει την εργασία αντικατάστασης χλοοτάπητα με την τιμή των 9.290,00€ συμπεριλαμβανομένου Φ.Π.Α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Ν. Σ. ΒΑΤΙΚΙΩΤΗΣ: προσφέρει την εργασία αντικατάστασης χλοοτάπητα με την τιμή των 7.982,86€ συμπεριλαμβανομένου Φ.Π.Α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ΦΟΙ Κ. ΛΟΥΚΗ Ο.Ε.: προσφέρει την εργασία αντικατάστασης χλοοτάπητα με την τιμή των 9.910,00€ συμπεριλαμβανομένου Φ.Π.Α. 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41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«Αντικατάσταση χλοοτάπητα στη νησίδα Παπανικολή από Αγ. Άννα έως Κηφισίας» Α.Μ. 41/06  προϋπ.8.000,00€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Ν. Σ. ΒΑΤΙΚΙΩΤΗ, ο οποίος προσφέρει την εργασία και τα υλικά για το εν λόγω έργο με την τιμή των 7.982,86€ συμπεριλαμβανομένου Φ.Π.Α. και εγκρίνει τη σχετική πίστωση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7.982,86€ σε βάρος του Κ.Α.35.7332.17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Ν. Σ. ΒΑΤΙΚΙΩΤΗ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4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36:00Z</dcterms:created>
  <dc:creator>EW/LN/CB</dc:creator>
  <dc:description/>
  <cp:keywords>Ethan</cp:keywords>
  <dc:language>en-US</dc:language>
  <cp:lastModifiedBy>taktikou</cp:lastModifiedBy>
  <cp:lastPrinted>2006-06-29T13:44:00Z</cp:lastPrinted>
  <dcterms:modified xsi:type="dcterms:W3CDTF">2006-10-02T08:44:00Z</dcterms:modified>
  <cp:revision>8</cp:revision>
  <dc:subject/>
  <dc:title>Ethan Frome</dc:title>
</cp:coreProperties>
</file>