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645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Οκτωβρίου του έτους 2006, ημέρα της εβδομάδας Τρίτη και ώρα 13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86 του Νόμου 3463/06 «Κύρωση του Κώδικα Δήμου και Κοινοτήτων» (ΦΕΚ 114/τ.Α/08.06.2006) και με το δεδομένο ότι α) δεν έχει μέχρι σήμερα συγκληθεί η αρμόδια Δημαρχιακή Επιτροπή (άρθρο 103 του ιδίου Νόμου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60/29-9-2006 απόφαση Δημάρχου περί ανάθεσης υποθέσεων του Δήμου Χαλανδρίου στον Δικηγόρο Αθηνών κ. ΔΙΟΝΥΣΙΟ ΒΡΕΤΤΟ  (Α.Μ.Δ.Σ.Α.:8831) όπως παραστεί στην συζήτηση της Αγωγής της Τερζή – Παπαναστασίου Αγγελικής κατά του Δήμου Χαλανδρίου και του Οργανισμού Νεολαίας και Άθλησης (πρώην Κέντρο Νεότητας Δήμου Χαλανδρίου) ενώπιον του Διοικητικού Πρωτοδικείου Αθηνών / Τμήμα 13 Μονομελές, δικάσιμος της οποίας έχει οριστεί η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Οκτωβρίου 2006 (αφορά αποδοχές προσωπικού)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</w:rPr>
        <w:t xml:space="preserve">Με 3 ψήφους επικυρώνει την με αριθ. </w:t>
      </w:r>
      <w:r>
        <w:rPr>
          <w:rFonts w:cs="Times New Roman" w:ascii="Times New Roman" w:hAnsi="Times New Roman"/>
          <w:sz w:val="28"/>
          <w:lang w:val="el-GR"/>
        </w:rPr>
        <w:t>60/29-9-2006 απόφαση Δημάρχου  περί ανάθεσης υποθέσεων του Δήμου στον Δικηγόρο Αθηνών κ. ΔΙΟΝΥΣΙΟ ΒΡΕΤΤΟ (Α.Μ.Δ.Σ.Α. : 8831) όπως παραστεί στην συζήτηση της Αγωγής της Τερζή – Παπαναστασίου Αγγελικής κατά του Δήμου Χαλανδρίου και του Οργανισμού Νεολαίας και Άθλησης (πρώην Κέντρο Νεότητας Δήμου Χαλανδρίου) ενώπιον του Διοικητικού Πρωτοδικείου Αθηνών / Τμήμα 13 Μονομελές, δικάσιμος της οποίας έχει οριστεί η 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Οκτωβρίου 2006 (αφορά αποδοχές προσωπικού). Η εξουσιοδότηση αυτή ισχύει και σε κάθε άλλη τυχόν μετ’ αναβολή συζήτηση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. Καρατζά,</w:t>
      </w:r>
    </w:p>
    <w:p>
      <w:pPr>
        <w:pStyle w:val="21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64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4/10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32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10-05T06:47:00Z</dcterms:modified>
  <cp:revision>3</cp:revision>
  <dc:subject/>
  <dc:title>                                                    Α Π Ο Σ Π Α Σ Μ Α</dc:title>
</cp:coreProperties>
</file>