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642</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Έγκριση Πρακτικού Αξιολόγησης Επιτροπής μισθώσεων κτιρίων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του μήνα Οκτωβρίου του έτους 2006, ημέρα της εβδομάδας Τρίτη και ώρα 13.30</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w:t>
      </w:r>
      <w:r>
        <w:rPr>
          <w:rFonts w:cs="Times New Roman" w:ascii="Times New Roman" w:hAnsi="Times New Roman"/>
          <w:sz w:val="24"/>
          <w:lang w:val="el-GR"/>
        </w:rPr>
        <w:t>συνεδρίασε η Δημαρχιακή Επιτροπή Χαλανδρίου, κατόπιν της από 27/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rPr/>
      </w:pPr>
      <w:r>
        <w:rPr>
          <w:rFonts w:eastAsia="MS Sans Serif" w:cs="MS Sans Serif"/>
          <w:b/>
          <w:bCs/>
          <w:lang w:val="el-GR"/>
        </w:rPr>
        <w:t xml:space="preserve">                                                                                                                               </w:t>
      </w:r>
      <w:r>
        <w:rPr>
          <w:rFonts w:cs="Times New Roman" w:ascii="Times New Roman" w:hAnsi="Times New Roman"/>
          <w:sz w:val="24"/>
          <w:lang w:val="el-GR"/>
        </w:rPr>
        <w:t xml:space="preserve">και ειδοποιήθηκε νόμιμα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Μας υποβλήθηκε το Πρακτικό Αξιολόγησης Επιτροπής μισθώσεων κτιρίων του Δήμου σύμφωνα με το αρθ.7 Π.Δ./ΤΟΣ 270/81 για την αξιολόγηση μίας (1) προσφοράς που αφορά την μίσθωση ακινήτου για την στέγαση των κοινωνικών υπηρεσιών του Δήμου Χαλανδρίου.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Η επιτροπή αποτελούμενη από τους κ.κ. Π. Αλεξανδρή Προέδρου της Επιτροπής, Ν. Κεχαγιόγλου, </w:t>
      </w:r>
    </w:p>
    <w:p>
      <w:pPr>
        <w:pStyle w:val="Normal"/>
        <w:tabs>
          <w:tab w:val="clear" w:pos="720"/>
          <w:tab w:val="left" w:pos="4686" w:leader="none"/>
          <w:tab w:val="left" w:pos="5529" w:leader="none"/>
        </w:tabs>
        <w:rPr/>
      </w:pPr>
      <w:r>
        <w:rPr>
          <w:rFonts w:cs="Times New Roman" w:ascii="Times New Roman" w:hAnsi="Times New Roman"/>
          <w:sz w:val="24"/>
          <w:lang w:val="el-GR"/>
        </w:rPr>
        <w:t>Μ. Ασπρογέρακα συνήλθε την 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Οκτωβρίου 2006 ημέρα Τρίτη και ώρα 12:00 προκειμένου να αξιολογήσει την μοναδική υποβληθείσα προσφορά για την μίσθωση ακινήτου.</w:t>
      </w:r>
    </w:p>
    <w:p>
      <w:pPr>
        <w:pStyle w:val="Normal"/>
        <w:tabs>
          <w:tab w:val="clear" w:pos="720"/>
          <w:tab w:val="left" w:pos="4686" w:leader="none"/>
          <w:tab w:val="left" w:pos="5529" w:leader="none"/>
        </w:tabs>
        <w:rPr/>
      </w:pPr>
      <w:r>
        <w:rPr>
          <w:rFonts w:cs="Times New Roman" w:ascii="Times New Roman" w:hAnsi="Times New Roman"/>
          <w:sz w:val="24"/>
          <w:lang w:val="el-GR"/>
        </w:rPr>
        <w:t>Κατόπιν επιτόπιου έρευνας στο προσφερόμενο μοναδικό κτίριο των: ΣΕΒΑΣΛΙΔΗ ΦΑΝΗ &amp; ΙΩΑΝΝΗ &amp; ΣΤΕΡΓΙΟΥ επί της οδού Πλάτωνος 7 στο 2</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όροφο Κεντρικό Χαλάνδρι, διαπίστωσε ότι το ακίνητο ανταποκρίνεται πλήρως στους όρους διακήρυξης διότι είναι καλής κατασκευής, έχει ωφέλιμη επιφάνεια 51 τ.μ. διαθέτει πλήρεις εγκαταστάσεις ηλεκτρικής παροχής, τηλεφώνου και υδραυλικών, πρόχειρη θέση στάθμευσης και εξυπηρετείται δε από την συγκοινωνία.</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21"/>
        <w:jc w:val="left"/>
        <w:rPr/>
      </w:pPr>
      <w:r>
        <w:rPr/>
        <w:t>Ομόφωνα αποδέχεται το Πρακτικό Αξιολόγησης της Επιτροπής μισθώσεων κτιρίων του Δήμου για την αξιολόγηση του κτιρίου επί της οδού Πλάτωνος 7 – στο 2</w:t>
      </w:r>
      <w:r>
        <w:rPr>
          <w:vertAlign w:val="superscript"/>
        </w:rPr>
        <w:t>ο</w:t>
      </w:r>
      <w:r>
        <w:rPr/>
        <w:t xml:space="preserve"> όροφο, με ωφέλιμη επιφάνεια 51 τ.μ. ιδιοκτησίας ΣΕΒΑΣΛΙΔΗ ΦΑΝΗ &amp; ΙΩΑΝΝΗ &amp; ΣΤΕΡΓΙΟΥ, προκειμένου να ενοικιασθεί για τις ανάγκες των Κοινωνικών υπηρεσιών του Δήμου Χαλανδρίου.</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42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4/10/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7:21:00Z</dcterms:created>
  <dc:creator>ΔΗΜΟΣΙΑ ΥΠΗΡΕΣΙΑ/ΧΡΗΣΤΗΣ 3</dc:creator>
  <dc:description/>
  <dc:language>en-US</dc:language>
  <cp:lastModifiedBy>taktikou</cp:lastModifiedBy>
  <cp:lastPrinted>2006-10-05T09:47:00Z</cp:lastPrinted>
  <dcterms:modified xsi:type="dcterms:W3CDTF">2006-10-09T06:49:00Z</dcterms:modified>
  <cp:revision>6</cp:revision>
  <dc:subject/>
  <dc:title>                                                    Α Π Ο Σ Π Α Σ Μ Α</dc:title>
</cp:coreProperties>
</file>