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32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44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Οκτωβρίου του έτους 2006, ημέρα της εβδομάδας Τρίτη και ώρα 13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7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ΕΥΑΓΓΕΛΟΣ ΛΕΚΚΑ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           Α. ΝΤΑΒΙ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eastAsia="MS Sans Serif" w:cs="MS Sans Serif"/>
          <w:b/>
          <w:bCs/>
          <w:lang w:val="el-GR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 κα ΝΙΚΑ ΔΗΜΗΤΡΑ Α.Μ.Δ.Σ.Α.14968 όπως ερευνήσει τους τίτλους στο Υποθηκοφυλακείο – Κτηματολόγιο σχετικά με την αίτηση των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.κ. Αθηνάς και Αγγελικής Μπαϊρακτάρη για την αναγνώριση της κυριότητας τους σε εδαφική λωρίδα 91 τ.μ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ην δικηγόρο Αθηνών κα. ΝΙΚΑ ΔΗΜΗΤΡΑ όπως ερευνήσει τους τίτλους στο Υποθηκοφυλακείο – Κτηματολόγιο σχετικά με την αίτηση των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.κ. Αθηνάς και Αγγελικής Μπαϊρακτάρη για την αναγνώριση της κυριότητας τους σε εδαφική λωρίδα 91 τ.μ.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el-GR"/>
        </w:rPr>
      </w:pPr>
      <w:r>
        <w:rPr>
          <w:rFonts w:cs="Times New Roman"/>
          <w:b w:val="false"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644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4/10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23:00Z</dcterms:created>
  <dc:creator>ΔΗΜΟΣΙΑ ΥΠΗΡΕΣΙΑ/ΧΡΗΣΤΗΣ 3</dc:creator>
  <dc:description/>
  <dc:language>en-US</dc:language>
  <cp:lastModifiedBy>taktikou</cp:lastModifiedBy>
  <cp:lastPrinted>2006-02-20T10:50:00Z</cp:lastPrinted>
  <dcterms:modified xsi:type="dcterms:W3CDTF">2006-10-05T06:30:00Z</dcterms:modified>
  <cp:revision>3</cp:revision>
  <dc:subject/>
  <dc:title>                                                    Α Π Ο Σ Π Α Σ Μ Α</dc:title>
</cp:coreProperties>
</file>