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5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6, ημέρα της εβδομάδας Τρί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ΚΑΝΑΤΣΟΥΛΗΣ                                 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                  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59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26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και συντήρηση του ψυκτικού θαλάμου Νεκροταφε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 xml:space="preserve">ΑΦΟΙ Γ. ΤΣΙΠΗ Ο.Ε. </w:t>
      </w:r>
      <w:r>
        <w:rPr>
          <w:color w:val="000000"/>
          <w:sz w:val="24"/>
          <w:lang w:val="el-GR"/>
        </w:rPr>
        <w:t>που προσφέρει την επισκευή και συντήρηση του ψυκτικού θαλάμου Νεκροταφείου με την τιμή των</w:t>
      </w:r>
      <w:r>
        <w:rPr>
          <w:b/>
          <w:bCs/>
          <w:color w:val="000000"/>
          <w:sz w:val="24"/>
          <w:lang w:val="el-GR"/>
        </w:rPr>
        <w:t xml:space="preserve"> 559,3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59,3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πισκευή και συντήρηση του ψυκτικού θαλάμου του Νεκροταφείου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5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ΑΦΟΙ Γ. ΤΣΙΠΗ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59,3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26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ΑΦΟΙ Γ. ΤΣΙΠΗ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5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10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34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0-05T11:52:00Z</dcterms:modified>
  <cp:revision>6</cp:revision>
  <dc:subject/>
  <dc:title>Α Π Ο Σ Π Α Σ Μ Α</dc:title>
</cp:coreProperties>
</file>