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33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652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567" w:hanging="567"/>
        <w:rPr/>
      </w:pPr>
      <w:r>
        <w:rPr/>
        <w:t xml:space="preserve">         </w:t>
      </w:r>
      <w:r>
        <w:rPr/>
        <w:t>Έγκριση Πρακτικού Επιτροπής Αξιολόγησης Οικονομικής Προσφοράς για  την μίσθωση           ακινήτου για τις ανάγκες της Κοινωνικής Υπηρεσίας του Δήμου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10η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  <w:lang w:val="el-GR"/>
        </w:rPr>
        <w:t>του μήνα Οκτωβρίου του έτους 2006, ημέρα της εβδομάδας Τρίτη και ώρα 13.30</w:t>
      </w:r>
      <w:r>
        <w:rPr>
          <w:rFonts w:cs="Times New Roman" w:ascii="Times New Roman" w:hAnsi="Times New Roman"/>
          <w:color w:val="000000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4/10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4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ΟΣ  :          ΕΥΑΓΓΕΛΟΣ ΛΕΚΚΑ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lang w:val="el-GR"/>
        </w:rPr>
        <w:t>ΑΘΑΝΑΣΙΟΣ ΚΑΝΑΤΣΟΥΛΗΣ                                                       Α. ΝΤΑΒΙΑΣ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ΓΕΩΡΓΙΟΣ ΘΕΟΔΩΡΟΥ                                                                               </w:t>
      </w:r>
      <w:r>
        <w:rPr>
          <w:rFonts w:cs="Times New Roman" w:ascii="Times New Roman" w:hAnsi="Times New Roman"/>
          <w:lang w:val="el-GR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>ΚΟΝΔΥΛΙΑ  ΚΑΡΑΤΖΑ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>Ο οποίος δεν προσήλθε αν</w:t>
      </w:r>
    </w:p>
    <w:p>
      <w:pPr>
        <w:pStyle w:val="Normal"/>
        <w:rPr/>
      </w:pPr>
      <w:r>
        <w:rPr>
          <w:rFonts w:eastAsia="MS Sans Serif" w:cs="MS Sans Serif"/>
          <w:b/>
          <w:bCs/>
          <w:lang w:val="el-GR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el-GR"/>
        </w:rPr>
        <w:t xml:space="preserve">και ειδοποιήθηκε νόμιμα 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1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l-GR"/>
        </w:rPr>
        <w:t xml:space="preserve">Με την 569/2006 απόφαση Δημαρχιακής Επιτροπής εγκρίναμε τους όρους διακήρυξης για την μίσθωση ακινήτου το οποίο θα χρησιμοποιηθεί για τις ανάγκες της Κοινωνικής Υπηρεσίας του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Δήμου μας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l-GR"/>
        </w:rPr>
        <w:t>Εκδηλώθηκε ενδιαφέρον από τους ΣΕΒΑΣΛΙΔΗ ΦΑΝΗ &amp; ΙΩΑΝΝΗ &amp; ΣΤΕΡΓΙΟ οι οποίοι προσφέρουν το ακίνητο τους επί της οδού Πλάτωνος 7, στο 2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4"/>
          <w:lang w:val="el-GR"/>
        </w:rPr>
        <w:t xml:space="preserve"> όροφο Κεντρικό Χαλάνδρι με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ωφέλιμη επιφάνεια 51 τ.μ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Η Επιτροπή Αξιολόγησης μίσθωσης κτιρίων με την από 3/10/2006  Έκθεση της έκρινε κατάλληλο το προσφερόμενο κτίριο το οποίο πληροί τους όρους διακήρυξης. Το εν λόγω Πρακτικό εγκρίθηκε με την 642/2006 απόφαση Δημαρχιακής Επιτροπής.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ήμερα μας υποβλήθηκε το Πρακτικό της Επιτροπής Αξιολόγησης Οικονομικής Προσφοράς για το προσφερόμενο κτίριο το οποίο έχει ως κατωτέρω: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8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TextBody"/>
        <w:rPr>
          <w:sz w:val="28"/>
        </w:rPr>
      </w:pPr>
      <w:r>
        <w:rPr>
          <w:sz w:val="28"/>
        </w:rPr>
        <w:t xml:space="preserve">μετά από διαλογική συζήτηση, αφού έλαβε υπόψη και τις διατάξεις του άρθρου του Δημοτικού και Κοινοτικού Κώδικα, το Π.Δ. 270/81, τους όρους διακήρυξης καθώς και το Πρακτικό της Επιτροπής Αξιολόγησης Οικονομικής Προσφοράς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u w:val="single"/>
        </w:rPr>
      </w:pPr>
      <w:r>
        <w:rPr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/>
      </w:pPr>
      <w:r>
        <w:rPr>
          <w:rFonts w:cs="Times New Roman" w:ascii="Times New Roman" w:hAnsi="Times New Roman"/>
          <w:sz w:val="28"/>
          <w:lang w:val="el-GR"/>
        </w:rPr>
        <w:t>Ομόφωνα εγκρίνει και επικυρώνει τα Πρακτικά της διεξαχθείσης την 9/10/2006 Δημοπρασίας για την μίσθωση κτιρίου το οποίο θα χρησιμοποιηθεί για τις ανάγκες της Κοινωνικής Υπηρεσίας του Δήμου μας και αποδέχεται την οικονομική προσφορά των  ΣΕΒΑΣΛΙΔΗ ΦΑΝΗ &amp; ΙΩΑΝΝΗ &amp; ΣΤΕΡΓΙΟΥ (εξ αδιαιρέτου ιδιοκτήτες) οι οποίοι προσφέρουν το ακίνητο τους επί της οδού Πλάτωνος 7 – στο 2</w:t>
      </w:r>
      <w:r>
        <w:rPr>
          <w:rFonts w:cs="Times New Roman" w:ascii="Times New Roman" w:hAnsi="Times New Roman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sz w:val="28"/>
          <w:lang w:val="el-GR"/>
        </w:rPr>
        <w:t xml:space="preserve"> όροφο, με ωφέλιμη επιφάνεια 51 τ.μ. με μηνιαίο μίσθωμα ποσού 420,00€ αναπροσαρμοζόμενο ετησίως σύμφωνα με τον επίσημο πληθωρισμό του προηγούμενου έτου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Η μίσθωση θα είναι διάρκειας ενός (1) έτους από της υπογραφής του μισθωτηρίου.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Εξουσιοδοτείται ο Δήμαρχος να υπογράψει κάθε σχετικό έγγραφο και το κατά Νόμο συμφωνητικό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Ψηφίζει προς το σκοπό αυτό την συνολική απαιτούμενη πίστωση ποσού 840,00€ σε βάρος του Κ.Α.10.6232.01 του προϋπολογισμού του Δήμου Ο.Ε.2006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σχετικά χρηματικά εντάλματα θα εκδίδονται το πρώτο δεκαήμερο κάθε μήνα στο όνομα των δικαιούχων προς είσπραξη, μετά την προσκόμιση σχετικών αποδείξεων ή τυχόν άλλων απαιτούμενων νόμιμων δικαιολογητικώ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eastAsia="MS Sans Serif" w:cs="MS Sans Serif"/>
          <w:lang w:val="el-GR"/>
        </w:rPr>
        <w:t xml:space="preserve"> 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652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Κ. ΚΑΡΑΤΖΑ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720"/>
        <w:jc w:val="left"/>
        <w:rPr/>
      </w:pPr>
      <w:r>
        <w:rPr/>
        <w:t xml:space="preserve">                                                                      </w:t>
      </w:r>
      <w:r>
        <w:rPr>
          <w:b w:val="false"/>
        </w:rPr>
        <w:t>Χαλάνδρι, 11/10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hanging="720"/>
        <w:jc w:val="left"/>
        <w:rPr/>
      </w:pPr>
      <w:r>
        <w:rPr>
          <w:lang w:val="el-GR"/>
        </w:rPr>
        <w:t xml:space="preserve">          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</w:t>
      </w:r>
    </w:p>
    <w:p>
      <w:pPr>
        <w:pStyle w:val="Normal"/>
        <w:ind w:left="-142" w:hanging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2"/>
          <w:lang w:val="el-G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ΕΥΑΓΓΕΛΟΣ ΛΕΚΚΑ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8:55:00Z</dcterms:created>
  <dc:creator>ΔΗΜΟΣΙΑ ΥΠΗΡΕΣΙΑ/ΧΡΗΣΤΗΣ 3</dc:creator>
  <dc:description/>
  <dc:language>en-US</dc:language>
  <cp:lastModifiedBy>taktikou</cp:lastModifiedBy>
  <cp:lastPrinted>2006-10-18T09:44:00Z</cp:lastPrinted>
  <dcterms:modified xsi:type="dcterms:W3CDTF">2006-10-31T09:58:00Z</dcterms:modified>
  <cp:revision>12</cp:revision>
  <dc:subject/>
  <dc:title>                                                    Α Π Ο Σ Π Α Σ Μ Α</dc:title>
</cp:coreProperties>
</file>