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34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663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ΓΕΩΡΓΙΟΣ  ΘΕΟΔΩΡΟΥ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ΛΕΝΗ ΝΙΩΤΗ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Κ. ΚΑΡΑΤΖΑ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  Οι οποίοι δεν προσήλθαν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</w:p>
    <w:p>
      <w:pPr>
        <w:pStyle w:val="21"/>
        <w:ind w:left="6804" w:hanging="6804"/>
        <w:rPr/>
      </w:pPr>
      <w:r>
        <w:rPr/>
        <w:t xml:space="preserve"> </w:t>
      </w:r>
      <w:r>
        <w:rPr>
          <w:b w:val="false"/>
        </w:rPr>
        <w:t xml:space="preserve">    </w:t>
      </w: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-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ικηγόρος του Δήμου μας  κ. ΚΥΡΙΛΛΟΠΟΥΛΟΣ ΝΙΚΟΛΑΟΣ Α.Μ./Δ.Σ.Α.:12790 υπέβαλε πίνακες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.860,00€ </w:t>
      </w:r>
      <w:r>
        <w:rPr>
          <w:rFonts w:cs="Times New Roman" w:ascii="Times New Roman" w:hAnsi="Times New Roman"/>
          <w:color w:val="000000"/>
          <w:sz w:val="24"/>
          <w:lang w:val="el-GR"/>
        </w:rPr>
        <w:t>για την επιμέλεια εκ μέρους του διαφόρων δικαστικών και εξώδικων υποθέσεων του Δήμου μας, ως συνημμένες καταστάσεις αμοιβών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χετικές αποφάσεις αναθέσεων η 72/2006, 223/2005, 458/2006 και 620/2006 Δημαρχιακής Επιτροπής.</w:t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Θέτω  υπόψη σας τη σχετικές καταστάσεις αμοιβών και παρακαλώ για την έγκριση της σχετικής πίστωσης.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του Δικηγόρου του Δήμου μας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κ. ΝΙΚΟΛΑΟΥ ΚΥΡΙΛΛΟΠΟΥΛΟΥ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ην εξόφληση λογαριασμού  του Δικηγόρου Αθηνών                      κ. ΚΥΡΙΛΛΟΠΟΥΛΟΥ ΝΙΚΟΛΑΟΥ Α.Μ./Δ.Σ.Α.: 12790, αμοιβής ποσού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860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>για την επιμέλεια εκ μέρους του διαφόρων δικαστικών και εξώδικων υποθέσεων του Δήμου μας, όπως αναλυτικά αναφέρονται στις συνημμένες καταστάσεις και σύμφωνα με τις  72/2006, 223/2005, 620/2006 και 458/2006 αποφάσει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860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Κ. Α.00.6111 του προϋπολογισμού του Δήμου Ο.Ε. 2006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ου δικαιούχου Δικηγόρου προς είσπραξη  κ. ΚΥΡΙΛΛΟΠΟΥΛΟΥ ΝΙΚΟΛΑ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663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     Γ.ΘΕΟΔΩΡΟΥ  Ε. ΝΙΩΤΗ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1/11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39:00Z</dcterms:created>
  <dc:creator>EW/LN/CB</dc:creator>
  <dc:description/>
  <cp:keywords>Ethan</cp:keywords>
  <dc:language>en-US</dc:language>
  <cp:lastModifiedBy>taktikou</cp:lastModifiedBy>
  <cp:lastPrinted>2006-04-03T10:07:00Z</cp:lastPrinted>
  <dcterms:modified xsi:type="dcterms:W3CDTF">2006-11-03T08:15:00Z</dcterms:modified>
  <cp:revision>5</cp:revision>
  <dc:subject/>
  <dc:title>Ethan Frome</dc:title>
</cp:coreProperties>
</file>