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 xml:space="preserve">667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 :          ΕΥΑΓΓΕΛΟΣ ΛΕΚΚΑΣ                                                                 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 xml:space="preserve">ΕΛΕΝΗ  ΝΙΩΤΗ                                                                                  Κ. ΚΑΡΑΤΖΑ </w:t>
      </w:r>
      <w:r>
        <w:rPr>
          <w:lang w:val="el-GR"/>
        </w:rPr>
        <w:t xml:space="preserve">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el-GR"/>
        </w:rPr>
        <w:t>Οι οποίοι δεν προσήλθαν αν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και ειδοποιήθηκαν νόμιμα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955,37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7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οικοδομικών υλικών ως αναλυτικά αναφέρονται στη συνημμένη Τεχνική Έκθεση  για τη συντήρηση κοινοχρήστων χώρων για τις ανάγκες της Τεχν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ΜΑΤΘΑΙΟ Γ. ΚΑΡΑΜΟΛΕΓΚΟ </w:t>
      </w:r>
      <w:r>
        <w:rPr>
          <w:color w:val="000000"/>
          <w:sz w:val="24"/>
          <w:lang w:val="el-GR"/>
        </w:rPr>
        <w:t>που προσφέρει την προμήθεια των οικοδομικών υλικών για τη συντήρηση των κοινοχρήστων χώρων με την τιμή των</w:t>
      </w:r>
      <w:r>
        <w:rPr>
          <w:b/>
          <w:bCs/>
          <w:color w:val="000000"/>
          <w:sz w:val="24"/>
          <w:lang w:val="el-GR"/>
        </w:rPr>
        <w:t xml:space="preserve"> 2.955,37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955,37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οικοδομικών υλικών για την συντήρηση κοινοχρήστων χώρων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19</w:t>
      </w:r>
      <w:r>
        <w:rPr>
          <w:color w:val="000000"/>
          <w:sz w:val="28"/>
          <w:lang w:val="el-GR"/>
        </w:rPr>
        <w:t xml:space="preserve">, 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ΜΑΤΘΑΙΟ Γ. ΚΑΡΑΜΟΛΕΓΚΟ.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955,37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7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bCs/>
          <w:color w:val="000000"/>
          <w:sz w:val="28"/>
          <w:lang w:val="el-GR"/>
        </w:rPr>
        <w:t xml:space="preserve"> ΜΑΤΘΑΙΟΥ Γ. ΚΑΡΑΜΟΛΕΓΚΟΥ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 66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 Γ. ΘΕΟΔΩΡΟΥ  Ε. ΝΙΩΤΗ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/11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             </w:t>
      </w:r>
      <w:r>
        <w:rPr>
          <w:b/>
          <w:sz w:val="24"/>
          <w:lang w:val="el-GR"/>
        </w:rPr>
        <w:t xml:space="preserve">ΕΥΑΓΓΕΛΟΣ  ΛΕΚΚΑΣ  </w:t>
      </w:r>
    </w:p>
    <w:p>
      <w:pPr>
        <w:pStyle w:val="Normal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33:00Z</dcterms:created>
  <dc:creator>ΔΗΜΟΣ  ΧΑΛΑΝΔΡΙΟΥ</dc:creator>
  <dc:description/>
  <dc:language>en-US</dc:language>
  <cp:lastModifiedBy>kimpizi</cp:lastModifiedBy>
  <cp:lastPrinted>2006-10-05T14:51:00Z</cp:lastPrinted>
  <dcterms:modified xsi:type="dcterms:W3CDTF">2006-11-01T09:04:00Z</dcterms:modified>
  <cp:revision>7</cp:revision>
  <dc:subject/>
  <dc:title>Α Π Ο Σ Π Α Σ Μ Α</dc:title>
</cp:coreProperties>
</file>