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673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</w:t>
      </w:r>
    </w:p>
    <w:p>
      <w:pPr>
        <w:pStyle w:val="TextBodyIndent"/>
        <w:ind w:left="0" w:hanging="578"/>
        <w:jc w:val="both"/>
        <w:rPr/>
      </w:pPr>
      <w:r>
        <w:rPr/>
        <w:t xml:space="preserve">  </w:t>
      </w:r>
    </w:p>
    <w:p>
      <w:pPr>
        <w:pStyle w:val="Heading9"/>
        <w:ind w:left="720" w:hanging="720"/>
        <w:rPr/>
      </w:pPr>
      <w:r>
        <w:rPr>
          <w:sz w:val="24"/>
          <w:lang w:val="el-GR"/>
        </w:rPr>
        <w:t xml:space="preserve"> </w:t>
      </w:r>
      <w:r>
        <w:rPr>
          <w:sz w:val="20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 :          ΕΥΑΓΓΕΛΟΣ ΛΕΚΚΑΣ                                                                  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ΓΕΩΡΓΙΟΣ ΘΕΟΔΩΡΟΥ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ΕΛΕΝΗ  ΝΙΩΤΗ                                                                                   Κ. ΚΑΡΑΤΖΑ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Οι οποίοι δεν προσήλθαν αν 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αν νόμιμα.                                                                                                                             </w:t>
      </w:r>
      <w:r>
        <w:rPr>
          <w:lang w:val="el-GR"/>
        </w:rPr>
        <w:t xml:space="preserve">                       </w:t>
      </w:r>
      <w:r>
        <w:rPr>
          <w:sz w:val="24"/>
          <w:lang w:val="el-GR"/>
        </w:rPr>
        <w:t xml:space="preserve">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Ο Πρόεδρος - Αντιδήμαρχος εισηγούμενος το </w:t>
      </w:r>
      <w:r>
        <w:rPr>
          <w:b/>
        </w:rPr>
        <w:t>4</w:t>
      </w:r>
      <w:r>
        <w:rPr>
          <w:b/>
          <w:vertAlign w:val="superscript"/>
        </w:rPr>
        <w:t>ο</w:t>
      </w:r>
      <w:r>
        <w:rPr/>
        <w:t xml:space="preserve"> θέμα της 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λειτουργίας των κατωτέρω καταστημάτων 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ΦΟΙ ΒΕΡΟΠΟΥΛΟΙ Α.Ε.Β.Ε. – ΜΙΚΤΟ ΚΑΤΑΣΤΗΜΑ ΤΡΟΦΙΜΩΝ στην οδό ΒΑΣ. ΓΕΩΡΓΙΟΥ &amp; ΣΟΛΩΜΟΥ με αριθμ. πρωτ.17996/22-9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ΤΣΙΜΠΑ ΣΟΦΙΑ &amp; ΣΙΑ Ε.Ε. - ΠΑΝΤΟΠΩΛΕΙΟ στην οδό ΠΑΡΝΑΣΟΥ αρ.29 με αριθμ.πρωτ.18082/25-9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ΥΑΓΓΕΛΟΥ ΑΘΗΝΑ – ΠΡΑΤΗΡΙΟ ΓΑΛΑΚΤΟΣ – ΖΑΧ/ΚΗΣ &amp; ΤΥΠΟΠΟΙΗΜΕΝΩΝ ΠΡΟΪΟΝΤΩΝ στην οδό ΚΟΥΡΤΕΣΗ  αρ.29 με αριθμ. πρωτ.18294/27-9-2006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ΦΟΙ ΓΕΩΡΓΑΚΗ Ο.Ε. – ΚΡΕΟΠΩΛΕΙΟ στην οδό ΑΓ. ΑΝΤΩΝΙΟΥ αρ. 116 με αριθμ. πρωτ.18412/29-9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ΠΙΜΠΗΣ ΧΡΗΣΤΟΣ – ΚΟΜΜΩΤΗΡΙΟ -  στην οδό ΜΙΛΤΙΑΔΟΥ αρ.5 </w:t>
      </w:r>
    </w:p>
    <w:p>
      <w:pPr>
        <w:pStyle w:val="Normal"/>
        <w:ind w:left="360" w:hanging="0"/>
        <w:rPr/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8450/29-9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ΕΩΡΓΙΟΥ ΧΡΥΣΟΥΛΑ – Ε.Υ.Ε. εντός καταστήματος ΨΙΛΙΚΩΝ &amp; ΤΥΠΟΠΟΙΗΜΕΝΑ ΠΡΟΪΟΝΤΑ στην οδό ΚΑΡΑΟΛΗ &amp; ΔΗΜΗΤΡΙΟΥ αρ.19 με αριθμ. πρωτ.18933/9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ΛΙΤΣΑ ΓΕΩΡΓΙΑ – ΙΧΘΥΟΠΩΛΕΙΟ - στην οδό ΣΟΦ. ΒΕΝΙΖΕΛΟΥ &amp; ΣΑΧΤΟΥΡΗ αρ.54 με </w:t>
      </w:r>
    </w:p>
    <w:p>
      <w:pPr>
        <w:pStyle w:val="Normal"/>
        <w:ind w:left="360" w:hanging="0"/>
        <w:rPr/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αριθμ. πρωτ.19261/13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Γ. ΑΠΟΣΟΓΛΟΥ &amp; ΣΙΑ  Ε.Ε. – ΚΟΜΜΩΤΗΡΙΟ – ΜΑΝΙΚΙΟΥΡ – ΠΕΝΤΙΚΙΟΥΡ –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στην οδό Α. ΠΑΠΑΝΔΡΕΟΥ αρ.85-87 με αριθμ. πρωτ.19337/16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ΡΑΛΛΗΣ ΓΕΩΡΓΙΟΣ – ΕΣΤΙΑΤΟΡΙΟ – ΚΑΦΕ-ΜΠΑΡ στην οδό Α. ΠΑΠΑΝΔΡΕΟΥ αρ. 95</w:t>
      </w:r>
    </w:p>
    <w:p>
      <w:pPr>
        <w:pStyle w:val="Normal"/>
        <w:ind w:left="360" w:hanging="0"/>
        <w:rPr/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 19453/18-10-2006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PIRASTU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MARISA</w:t>
      </w:r>
      <w:r>
        <w:rPr>
          <w:color w:val="000000"/>
          <w:sz w:val="24"/>
          <w:lang w:val="el-GR"/>
        </w:rPr>
        <w:t xml:space="preserve"> – ΜΑΝΙΚΙΟΥΡ – ΠΕΝΤΙΚΙΟΥΡ στην οδό ΚΡΙΕΖΗ αρ. 19 με αριθμ. πρωτ. 19451/18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ΣΙΑΚΑ ΒΑΣΙΛΙΚΗ – ΚΟΜΜΩΤΗΡΙΟ στην οδό ΗΡ. ΠΟΛΥΤΕΧΝΕΙΟΥ αρ. 80 με αριθμ. πρωτ. 19494/19-10-2006.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. ΚΟΥΒΑΡΑΚΗΣ &amp; ΣΙΑ Ε.Ε. – ΚΑΦΕΤΕΡΙΑ – ΣΝΑΚ ΜΠΑΡ – στην οδό ΗΡΑΚΛΕΙΟΥ αρ. 6 με αριθ. πρωτ. 19610/20-10-2006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GREENPOST</w:t>
      </w:r>
      <w:r>
        <w:rPr>
          <w:color w:val="000000"/>
          <w:sz w:val="24"/>
          <w:lang w:val="el-GR"/>
        </w:rPr>
        <w:t xml:space="preserve"> ΒΙΟΛΟΓΙΚΑ ΠΡΟΪΟΝΤΑ Α.Ε. – ΟΠΩΡΟΠΑΝΤΟΠΩΛΕΙΟ – ΚΡΕΟΠΩΛΕΙΟ – στην οδό Λ. ΠΕΝΤΕΛΗΣ αρ. 97 με αρ. πρωτ. 12693/30-6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ΖΩΤΟΣ ΚΩΝ/ΝΟΣ – ΠΡΑΤΗΡΙΟ ΕΙΔΩΝ ΑΡΤΟΥ &amp; ΓΑΛΑΚΤΟΚΟΜΙΚΩΝ – στην οδό                   ΑΓ. ΠΑΡΑΣΚΕΥΗΣ αρ. 112 με αρ. πρωτ. 19741/24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ΕΡΑΤΖΗ ΑΣΗΜΙΝΑ – ΚΑΦΕ ΜΠΑΡ – στην οδό ΘΟΥΚΙΔΙΔΟΥ αρ. 7                                               με αρ. πρωτ. 19697/23-10-2006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l-GR"/>
        </w:rPr>
        <w:t>ΜΑΝΩΛΙΟΥ ΦΩΤΕΙΝΗ – ΚΟΜΜΩΤΗΡΙΟ – στην οδό ΠΑΠΑΡΗΓΟΠΟΥΛΟΥ αρ. 20</w:t>
      </w:r>
      <w:r>
        <w:rPr>
          <w:color w:val="000000"/>
          <w:sz w:val="24"/>
          <w:vertAlign w:val="superscript"/>
          <w:lang w:val="el-GR"/>
        </w:rPr>
        <w:t>Α</w:t>
      </w:r>
      <w:r>
        <w:rPr>
          <w:color w:val="000000"/>
          <w:sz w:val="24"/>
          <w:lang w:val="el-GR"/>
        </w:rPr>
        <w:t xml:space="preserve">                      με αρ. πρωτ. 19624/23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ΗΜΗΤΡΙΑΔΟΥ ΑΓΓΕΛΙΚΗ – ΚΑΦΕ ΜΠΑΡ – ΕΣΤΙΑΤΟΡΙΟ – στην οδό ΕΘΝ. ΑΝΤΙΣΤΑΣΕΩΣ     αρ. 39 με αρ. πρωτ. 19971/27-10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ΦΟΙ ΠΑΠΑΚΩΣΤΑ Ο.Ε. – ΠΡΑΤΗΡΙΟ ΑΡΤΟΥ ΖΑΧ/ΚΗΣ &amp; ΓΑΛΑΚΤΟΚΟΜΙΚΩΝ – στην οδό ΑΓΙΟΥ ΑΝΤΩΝΙΟΥ 116 &amp; ΑΛΚΙΝΟΟΥ αρ. 1 με αρ. πρωτ. 19952/27-10-2006 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προεγκρίνει την έκδοση αδειών ίδρυσης και λειτουργίας των κατωτέρω καταστημάτων υγειονομικού ενδιαφέροντος: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ΦΟΙ ΒΕΡΟΠΟΥΛΟΙ Α.Ε.Β.Ε. – ΜΙΚΤΟ ΚΑΤΑΣΤΗΜΑ ΤΡΟΦΙΜΩΝ στην οδό ΒΑΣ. ΓΕΩΡΓΙΟΥ &amp; ΣΟΛΩΜΟΥ με αριθμ. πρωτ.17996/22-9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ΤΣΙΜΠΑ ΣΟΦΙΑ &amp; ΣΙΑ Ε.Ε. - ΠΑΝΤΟΠΩΛΕΙΟ στην οδό ΠΑΡΝΑΣΟΥ αρ.29 με αριθμ.πρωτ.18082/25-9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ΥΑΓΓΕΛΟΥ ΑΘΗΝΑ – ΠΡΑΤΗΡΙΟ ΓΑΛΑΚΤΟΣ – ΖΑΧ/ΚΗΣ &amp; ΤΥΠΟΠΟΙΗΜΕΝΩΝ ΠΡΟΪΟΝΤΩΝ στην οδό ΚΟΥΡΤΕΣΗ  αρ.29 με αριθμ. πρωτ.18294/27-9-2006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>ΑΦΟΙ ΓΕΩΡΓΑΚΗ Ο.Ε. – ΚΡΕΟΠΩΛΕΙΟ στην οδό ΑΓ. ΑΝΤΩΝΙΟΥ αρ. 116 με αριθμ. πρωτ.18412/29-9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ΠΙΜΠΗΣ ΧΡΗΣΤΟΣ – ΚΟΜΜΩΤΗΡΙΟ -  στην οδό ΜΙΛΤΙΑΔΟΥ αρ.5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8450/29-9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ΓΕΩΡΓΙΟΥ ΧΡΥΣΟΥΛΑ – Ε.Υ.Ε. εντός καταστήματος ΨΙΛΙΚΩΝ &amp; ΤΥΠΟΠΟΙΗΜΕΝΑ ΠΡΟΪΟΝΤΑ στην οδό ΚΑΡΑΟΛΗ &amp; ΔΗΜΗΤΡΙΟΥ αρ.19 με αριθμ. πρωτ.18933/9-10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ΙΤΣΑ ΓΕΩΡΓΙΑ – ΙΧΘΥΟΠΩΛΕΙΟ - στην οδό ΣΟΦ. ΒΕΝΙΖΕΛΟΥ &amp; ΣΑΧΤΟΥΡΗ αρ.54 με αριθμ. πρωτ.19261/13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Γ. ΑΠΟΣΟΓΛΟΥ &amp; ΣΙΑ Ε.Ε. – ΚΟΜΜΩΤΗΡΙΟ – ΜΑΝΙΚΙΟΥΡ – ΠΕΝΤΙΚΙΟΥΡ –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στην οδό Α. ΠΑΠΑΝΔΡΕΟΥ αρ.85-87 με αριθμ. πρωτ.19337/16-10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ΡΑΛΛΗΣ ΓΕΩΡΓΙΟΣ – ΕΣΤΙΑΤΟΡΙΟ – ΚΑΦΕ-ΜΠΑΡ στην οδό Α. ΠΑΠΑΝΔΡΕΟΥ αρ. 95 με αριθμ. πρωτ. 19453/18-10-2006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PIRASTU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MARISA</w:t>
      </w:r>
      <w:r>
        <w:rPr>
          <w:color w:val="000000"/>
          <w:sz w:val="24"/>
          <w:lang w:val="el-GR"/>
        </w:rPr>
        <w:t xml:space="preserve"> – ΜΑΝΙΚΙΟΥΡ – ΠΕΝΤΙΚΙΟΥΡ στην οδό ΚΡΙΕΖΗ αρ. 19 με αριθμ. πρωτ. 19451/18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ΣΙΑΚΑ ΒΑΣΙΛΙΚΗ – ΚΟΜΜΩΤΗΡΙΟ στην οδό ΗΡ. ΠΟΛΥΤΕΧΝΕΙΟΥ αρ. 80 με αριθμ. πρωτ. 19494/19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. ΚΟΥΒΑΡΑΚΗΣ &amp; ΣΙΑ Ε.Ε. – ΚΑΦΕΤΕΡΙΑ – ΣΝΑΚ ΜΠΑΡ – στην οδό ΗΡΑΚΛΕΙΟΥ αρ. 6 με αριθ. πρωτ. 19610/20-10-2006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GREENPOST</w:t>
      </w:r>
      <w:r>
        <w:rPr>
          <w:color w:val="000000"/>
          <w:sz w:val="24"/>
          <w:lang w:val="el-GR"/>
        </w:rPr>
        <w:t xml:space="preserve"> ΒΙΟΛΟΓΙΚΑ ΠΡΟΪΟΝΤΑ Α.Ε. – ΟΠΩΡΟΠΑΝΤΟΠΩΛΕΙΟ – ΚΡΕΟΠΩΛΕΙΟ – στην οδό Λ. ΠΕΝΤΕΛΗΣ αρ. 97 με αρ. πρωτ. 12693/30-6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ΖΩΤΟΣ ΚΩΝ/ΝΟΣ – ΠΡΑΤΗΡΙΟ ΕΙΔΩΝ ΑΡΤΟΥ &amp; ΓΑΛΑΚΤΟΚΟΜΙΚΩΝ – στην οδό                   ΑΓ. ΠΑΡΑΣΚΕΥΗΣ αρ. 112 με αρ. πρωτ. 19741/24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ΡΑΤΖΗ ΑΣΗΜΙΝΑ – ΚΑΦΕ ΜΠΑΡ – στην οδό ΘΟΥΚΙΔΙΔΟΥ αρ. 7  με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>αρ. πρωτ. 19697/23-10-2006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l-GR"/>
        </w:rPr>
        <w:t>ΜΑΝΩΛΙΟΥ ΦΩΤΕΙΝΗ – ΚΟΜΜΩΤΗΡΙΟ – στην οδό ΠΑΠΑΡΗΓΟΠΟΥΛΟΥ αρ. 20</w:t>
      </w:r>
      <w:r>
        <w:rPr>
          <w:color w:val="000000"/>
          <w:sz w:val="24"/>
          <w:vertAlign w:val="superscript"/>
          <w:lang w:val="el-GR"/>
        </w:rPr>
        <w:t>Α</w:t>
      </w:r>
      <w:r>
        <w:rPr>
          <w:color w:val="000000"/>
          <w:sz w:val="24"/>
          <w:lang w:val="el-GR"/>
        </w:rPr>
        <w:t xml:space="preserve">                      με αρ. πρωτ. 19624/23-10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ΔΗΜΗΤΡΙΑΔΟΥ ΑΓΓΕΛΙΚΗ – ΚΑΦΕ ΜΠΑΡ – ΕΣΤΙΑΤΟΡΙΟ – στην οδό ΕΘΝ. ΑΝΤΙΣΤΑΣΕΩΣ     αρ. 39 με αρ. πρωτ. 19971/27-10-2006.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ΦΟΙ ΠΑΠΑΚΩΣΤΑ Ο.Ε. – ΠΡΑΤΗΡΙΟ ΑΡΤΟΥ ΖΑΧ/ΚΗΣ &amp; ΓΑΛΑΚΤΟΚΟΜΙΚΩΝ – στην οδό ΑΓΙΟΥ ΑΝΤΩΝΙΟΥ 116 &amp; ΑΛΚΙΝΟΟΥ αρ. 1 με αρ. πρωτ. 19952/27-10-2006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 673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</w:t>
      </w:r>
      <w:r>
        <w:rPr>
          <w:b/>
          <w:sz w:val="24"/>
          <w:lang w:val="el-GR"/>
        </w:rPr>
        <w:t>Ο ΠΡΟΕΔΡΟΣ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Γ. ΘΕΟΔΩΡΟΥ  Ε. ΝΙΩΤΗ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 xml:space="preserve">Χαλάνδρι, 1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542z0">
    <w:name w:val="WW8Num542z0"/>
    <w:qFormat/>
    <w:rPr/>
  </w:style>
  <w:style w:type="character" w:styleId="WW8Num553z0">
    <w:name w:val="WW8Num553z0"/>
    <w:qFormat/>
    <w:rPr/>
  </w:style>
  <w:style w:type="character" w:styleId="WW8Num604z0">
    <w:name w:val="WW8Num604z0"/>
    <w:qFormat/>
    <w:rPr>
      <w:b/>
    </w:rPr>
  </w:style>
  <w:style w:type="character" w:styleId="WW8Num636z0">
    <w:name w:val="WW8Num636z0"/>
    <w:qFormat/>
    <w:rPr>
      <w:b/>
    </w:rPr>
  </w:style>
  <w:style w:type="character" w:styleId="WW8Num821z0">
    <w:name w:val="WW8Num821z0"/>
    <w:qFormat/>
    <w:rPr/>
  </w:style>
  <w:style w:type="character" w:styleId="WW8Num828z0">
    <w:name w:val="WW8Num82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07:00Z</dcterms:created>
  <dc:creator>ΔΗΜΟΣ  ΧΑΛΑΝΔΡΙΟΥ</dc:creator>
  <dc:description/>
  <dc:language>en-US</dc:language>
  <cp:lastModifiedBy>kimpizi</cp:lastModifiedBy>
  <cp:lastPrinted>2006-11-03T12:10:00Z</cp:lastPrinted>
  <dcterms:modified xsi:type="dcterms:W3CDTF">2006-11-03T10:21:00Z</dcterms:modified>
  <cp:revision>28</cp:revision>
  <dc:subject/>
  <dc:title>Α Π Ο Σ Π Α Σ Μ Α</dc:title>
</cp:coreProperties>
</file>