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>672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 του έτους 2006, ημέρα 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  :          ΕΥΑΓΓΕΛΟΣ ΛΕΚΚΑΣ                                                                 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 xml:space="preserve">ΓΕΩΡΓΙΟΣ ΘΕΟΔΩΡΟΥ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 xml:space="preserve">ΕΛΕΝΗ  ΝΙΩΤΗ                                                                                  Κ. ΚΑΡΑΤΖΑ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lang w:val="el-GR"/>
        </w:rPr>
        <w:t>Οι οποίοι δεν προσήλθαν αν</w:t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αν νόμιμα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2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.344,3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0.6662.02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διακοσίων (200) δοχείων έτοιμο ψυχρό ασφαλτόμιγμα  για τις ανάγκες της Τεχνικής Υπηρεσίας 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Ι. ΝΙΚΑΣ – Α. ΚΑΡΑΓΙΑΝΝΗ Ο.Ε. ΠΟΛΙΣ ΠΡΟΤΥΠΟ Ο.Ε. </w:t>
      </w:r>
      <w:r>
        <w:rPr>
          <w:color w:val="000000"/>
          <w:sz w:val="24"/>
          <w:lang w:val="el-GR"/>
        </w:rPr>
        <w:t>που προσφέρει την προμήθεια των διακοσίων (200) δοχείων έτοιμου ψυχρού ασφαλτομίγματος με την τιμή των</w:t>
      </w:r>
      <w:r>
        <w:rPr>
          <w:b/>
          <w:bCs/>
          <w:color w:val="000000"/>
          <w:sz w:val="24"/>
          <w:lang w:val="el-GR"/>
        </w:rPr>
        <w:t xml:space="preserve"> 2.344,3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344,3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διακοσίων (200) δοχείων έτοιμου ψυχρού ασφαλτομίγματος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24</w:t>
      </w:r>
      <w:r>
        <w:rPr>
          <w:color w:val="000000"/>
          <w:sz w:val="28"/>
          <w:lang w:val="el-GR"/>
        </w:rPr>
        <w:t xml:space="preserve">,  και αναθέτει την προμήθεια στην προμηθεύτρια εταιρεία  </w:t>
      </w:r>
      <w:r>
        <w:rPr>
          <w:b/>
          <w:bCs/>
          <w:color w:val="000000"/>
          <w:sz w:val="28"/>
          <w:lang w:val="el-GR"/>
        </w:rPr>
        <w:t>Ι. ΝΙΚΑΣ – Α. ΚΑΡΑΓΙΑΝΝΗΣ Ο.Ε. ΠΟΛΙΣ ΠΡΟΤΥΠΟ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.344,3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62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Ι. ΝΙΚΑΣ – Α. ΚΑΡΑΓΙΑΝΝΗΣ Ο.Ε. ΠΟΛΙΣ ΠΡΟΤΥΠΟ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72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ΕΥΑΓΓΕΛΟΣ  ΛΕΚΚΑΣ                                                                        Γ. ΘΕΟΔΩΡΟΥ  Ε. ΝΙΩΤΗ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1/11/2006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</w:t>
      </w:r>
      <w:r>
        <w:rPr>
          <w:b/>
          <w:sz w:val="24"/>
          <w:lang w:val="el-GR"/>
        </w:rPr>
        <w:t xml:space="preserve">ΕΥΑΓΓΕΛΟΣ  ΛΕΚΚΑΣ 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21:00Z</dcterms:created>
  <dc:creator>ΔΗΜΟΣ  ΧΑΛΑΝΔΡΙΟΥ</dc:creator>
  <dc:description/>
  <dc:language>en-US</dc:language>
  <cp:lastModifiedBy>kimpizi</cp:lastModifiedBy>
  <cp:lastPrinted>2006-10-05T14:51:00Z</cp:lastPrinted>
  <dcterms:modified xsi:type="dcterms:W3CDTF">2006-11-03T09:33:00Z</dcterms:modified>
  <cp:revision>10</cp:revision>
  <dc:subject/>
  <dc:title>Α Π Ο Σ Π Α Σ Μ Α</dc:title>
</cp:coreProperties>
</file>