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6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b/>
          <w:sz w:val="22"/>
          <w:lang w:val="el-GR"/>
        </w:rPr>
        <w:t>Κ. ΚΑΡΑΤΖΑ</w:t>
      </w:r>
      <w:r>
        <w:rPr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sz w:val="22"/>
          <w:lang w:val="el-GR"/>
        </w:rPr>
        <w:t xml:space="preserve">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bCs/>
          <w:sz w:val="24"/>
          <w:lang w:val="el-GR"/>
        </w:rPr>
      </w:pPr>
      <w:r>
        <w:rPr>
          <w:lang w:val="el-GR"/>
        </w:rPr>
        <w:t xml:space="preserve">      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77,31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ύο (2) βιβλίων διεκπεραίωσης εγγράφων , διακοσίων (200) σελίδων, με σκληρό μαύρο εξώφυλλο, διαστάσεων 22Χ30 και δύο (2) μπλοκ αποδείξεων δαπανών (50Χ3 233β αυτογραφικό) για τις ανάγκες της Διεύθυνσης Προσωπικού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ρεις (3) προσφορέ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ΓΡΑΦΙΚΗ ΑΠΟΤΥΠΩΣΙΣ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των βιβλίων διεκπεραίωσης και των  μπλοκ </w:t>
      </w:r>
      <w:r>
        <w:rPr>
          <w:bCs/>
          <w:sz w:val="24"/>
          <w:lang w:val="el-GR"/>
        </w:rPr>
        <w:t>με την τιμή των 177,31 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διεκπεραίωσης και των  μπλοκ </w:t>
      </w:r>
      <w:r>
        <w:rPr>
          <w:bCs/>
          <w:sz w:val="24"/>
          <w:lang w:val="el-GR"/>
        </w:rPr>
        <w:t>με την τιμή των 273,70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Κ. ΝΤΟΥΖΓΟΣ &amp; Σια Ο.Ε.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διεκπεραίωσης και των  μπλοκ </w:t>
      </w:r>
      <w:r>
        <w:rPr>
          <w:bCs/>
          <w:sz w:val="24"/>
          <w:lang w:val="el-GR"/>
        </w:rPr>
        <w:t>με την τιμή των 535,50€ συμπεριλαμβανομένου ΦΠΑ.</w:t>
      </w:r>
      <w:r>
        <w:rPr>
          <w:bCs/>
          <w:color w:val="000000"/>
          <w:sz w:val="24"/>
          <w:lang w:val="el-GR"/>
        </w:rPr>
        <w:t xml:space="preserve">    </w:t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77,31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δύο (2) βιβλίων διεκπεραίωσης εγγράφων , διακοσίων (200) σελίδων, με σκληρό μαύρο εξώφυλλο, διαστάσεων 22Χ30 και δύο (2) μπλοκ αποδείξεων δαπανών (50Χ3 233β αυτογραφικό)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6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Διεύθυνσης Προσωπικού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77,31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66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       Γ.ΘΕΟΔΩΡΟΥ  Ε. ΝΙΩΤΗ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b w:val="false"/>
        </w:rPr>
        <w:t>Χαλάνδρι, 1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6:00Z</dcterms:created>
  <dc:creator>ΔΗΜΟΣ  ΧΑΛΑΝΔΡΙΟΥ</dc:creator>
  <dc:description/>
  <dc:language>en-US</dc:language>
  <cp:lastModifiedBy>taktikou</cp:lastModifiedBy>
  <cp:lastPrinted>2006-09-25T14:41:00Z</cp:lastPrinted>
  <dcterms:modified xsi:type="dcterms:W3CDTF">2006-11-01T08:43:00Z</dcterms:modified>
  <cp:revision>7</cp:revision>
  <dc:subject/>
  <dc:title>Α Π Ο Σ Π Α Σ Μ Α</dc:title>
</cp:coreProperties>
</file>