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</w:rPr>
        <w:t>4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675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          </w:t>
      </w:r>
      <w:r>
        <w:rPr/>
        <w:t xml:space="preserve">Συζήτηση και λήψη απόφασης για μηνύσεις – σφραγίσεις καταστημάτων 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υγειονομικού ενδιαφέροντο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αν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19980/27-10-2006 και 19981/27-10-2006 εισηγήσεις από την Υπηρεσία έκδοσης αδειών καταστημάτων υγειονομικού ενδιαφέροντος, σχετικά με σφραγίσεις και συστάσεις λόγω παραβάσεων και μηνύσεων σε καταστήματα υγειονομικού ενδιαφέροντος του Δήμου μ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α) Ομόφωνα εγκρίνει την σφράγιση των παρακάτω καταστημάτων υγειονομικού ενδιαφέροντος ως η με αριθμ. πρωτ.19980/27-10-2006 εισήγηση της Υπηρεσίας για  χρονικό διάστημα έως την τακτοποίηση των παραβάσεων του καθ’ ενός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ΓΟΡΑ ΧΑΛΑΝΔΡΙΟΥ Α.Ε. – Εστιατόριο, στην οδό Αριστοτέλους 52, παράβαση τροποποίησης όρων λειτουργία και χρήση μουσικής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ΛΕΞΑΝΔΡΗΣ ΣΩΤΗΡΙΟΣ – Εστιατόριο, (Πιατοκαμώματα) στην οδό Ιωαννίνων 12, παράβαση λειτουργία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ΑΚΑΛΟΠΟΥΛΟΣ ΠΑΝΑΓΙΩΤΗΣ – Καφενείο, στην οδό Καρ. Δημητρίου 10, παράβαση λειτουργία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ΟΥΜΟΥΡΤΑΣ ΧΡΗΣΤΟΣ – Ψησταριά (ΑΒΡΑΑΜ), στην οδό Σολωμού 12, παράβαση λειτουργία χωρίς άδεια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lang w:val="el-GR"/>
        </w:rPr>
        <w:t>ΔΑΙΛΑΚΗΣ ΣΩΤΗΡΙΟΣ – Ταβέρνα (</w:t>
      </w:r>
      <w:r>
        <w:rPr>
          <w:rFonts w:cs="Times New Roman" w:ascii="Times New Roman" w:hAnsi="Times New Roman"/>
          <w:sz w:val="28"/>
        </w:rPr>
        <w:t>MINORE</w:t>
      </w:r>
      <w:r>
        <w:rPr>
          <w:rFonts w:cs="Times New Roman" w:ascii="Times New Roman" w:hAnsi="Times New Roman"/>
          <w:sz w:val="28"/>
          <w:lang w:val="el-GR"/>
        </w:rPr>
        <w:t>), στην οδό Γυθείου 24, παράβαση λειτουργία χωρίς άδεια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ΟΥΤΡΟΥΜΠΗΣ ΝΙΚΟΛΑΟΣ – Ψητοπωλείο, στην οδό Καλογρέζης 1, παράβαση λειτουργία χωρίς άδεια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lang w:val="el-GR"/>
        </w:rPr>
        <w:t>ΜΕΡΑΝΤΖΗ ΑΣΗΜΙΝΑ – Καφέ – μπαρ (</w:t>
      </w:r>
      <w:r>
        <w:rPr>
          <w:rFonts w:cs="Times New Roman" w:ascii="Times New Roman" w:hAnsi="Times New Roman"/>
          <w:sz w:val="28"/>
        </w:rPr>
        <w:t>SWING</w:t>
      </w:r>
      <w:r>
        <w:rPr>
          <w:rFonts w:cs="Times New Roman" w:ascii="Times New Roman" w:hAnsi="Times New Roman"/>
          <w:sz w:val="28"/>
          <w:lang w:val="el-GR"/>
        </w:rPr>
        <w:t>), στην οδό Θουκιδίδου 7, παράβαση λειτουργία χωρίς άδεια και χρήση μουσικής χωρίς άδεια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lang w:val="el-GR"/>
        </w:rPr>
        <w:t>ΣΙΚΙΑΡΙΔΗΣ ΚΙΜΩΝΑΣ – Εστιατόριο (</w:t>
      </w:r>
      <w:r>
        <w:rPr>
          <w:rFonts w:cs="Times New Roman" w:ascii="Times New Roman" w:hAnsi="Times New Roman"/>
          <w:sz w:val="28"/>
        </w:rPr>
        <w:t>MEATING</w:t>
      </w:r>
      <w:r>
        <w:rPr>
          <w:rFonts w:cs="Times New Roman" w:ascii="Times New Roman" w:hAnsi="Times New Roman"/>
          <w:sz w:val="28"/>
          <w:lang w:val="el-GR"/>
        </w:rPr>
        <w:t>), στην πλατεία Ελευθερωτών, παράβαση λειτουργία χωρίς άδεια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Αβ) Ομόφωνα εγκρίνει την σφράγισ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για χρονικό διάστημα δέκα (10) ημερών των παρακάτω καταστημάτων υγειονομικού ενδιαφέροντος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lang w:val="el-GR"/>
        </w:rPr>
        <w:t>ΑΠΟΣΤΟΛΑΚΗΣ ΕΥΘΥΜΙΟΣ – Εστιατόριο (</w:t>
      </w:r>
      <w:r>
        <w:rPr>
          <w:rFonts w:cs="Times New Roman" w:ascii="Times New Roman" w:hAnsi="Times New Roman"/>
          <w:sz w:val="28"/>
        </w:rPr>
        <w:t>GARDEN</w:t>
      </w:r>
      <w:r>
        <w:rPr>
          <w:rFonts w:cs="Times New Roman" w:ascii="Times New Roman" w:hAnsi="Times New Roman"/>
          <w:sz w:val="28"/>
          <w:lang w:val="el-GR"/>
        </w:rPr>
        <w:t>), στην Λεωφόρο Κηφισίας 300, παράβαση διατάραξης κοινής ησυχίας και χρήση μουσικής χωρίς άδει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ΑΚΑΛΟΠΟΥΛΟΥ ΚΩΝΣΤΑΝΤΙΝΑ – Μπαρ (ΤΙΝΑ), στην οδό Ανδρέα Παπανδρέου 28, παράβαση χρήση μουσικής χωρίς άδεια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) Ομόφωνα εγκρίνει την σύσταση λόγω παραβάσεων στα παρακάτω καταστήματα υγειονομικού ενδιαφέροντος ως η με αριθμ. πρωτ.19981/27-10-2006 εισήγηση της Υπηρεσία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ΙΤΟΛΟ ΛΟΥΤΣΙΑΝΟ – Καφέ – Εστιατόριο, στην οδό Καζαντζάκη 5, παράβαση τροποποίησης όρων λειτουργ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ΛΑΧΟΣ ΠΑΝΑΓΙΩΤΗΣ – Αρτοποιείο, στην οδό Ιθάκης 28, παράβαση λειτουργία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ΚΑΡΕΛΙΩΤΗΣ ΙΩΑΝΝΗΣ – Καφετέρια (</w:t>
      </w:r>
      <w:r>
        <w:rPr>
          <w:rFonts w:cs="Times New Roman" w:ascii="Times New Roman" w:hAnsi="Times New Roman"/>
          <w:sz w:val="28"/>
        </w:rPr>
        <w:t>ILUSION</w:t>
      </w:r>
      <w:r>
        <w:rPr>
          <w:rFonts w:cs="Times New Roman" w:ascii="Times New Roman" w:hAnsi="Times New Roman"/>
          <w:sz w:val="28"/>
          <w:lang w:val="el-GR"/>
        </w:rPr>
        <w:t>), στην οδό Ζαλοκώστα 2, παράβαση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ΚΑΡΕΛΛΑΣ ΑΝΑΣΤΑΣΙΟΣ – Καφετέρια (</w:t>
      </w:r>
      <w:r>
        <w:rPr>
          <w:rFonts w:cs="Times New Roman" w:ascii="Times New Roman" w:hAnsi="Times New Roman"/>
          <w:sz w:val="28"/>
        </w:rPr>
        <w:t>ROSSO</w:t>
      </w:r>
      <w:r>
        <w:rPr>
          <w:rFonts w:cs="Times New Roman" w:ascii="Times New Roman" w:hAnsi="Times New Roman"/>
          <w:sz w:val="28"/>
          <w:lang w:val="el-GR"/>
        </w:rPr>
        <w:t xml:space="preserve"> – </w:t>
      </w:r>
      <w:r>
        <w:rPr>
          <w:rFonts w:cs="Times New Roman" w:ascii="Times New Roman" w:hAnsi="Times New Roman"/>
          <w:sz w:val="28"/>
        </w:rPr>
        <w:t>NERO</w:t>
      </w:r>
      <w:r>
        <w:rPr>
          <w:rFonts w:cs="Times New Roman" w:ascii="Times New Roman" w:hAnsi="Times New Roman"/>
          <w:sz w:val="28"/>
          <w:lang w:val="el-GR"/>
        </w:rPr>
        <w:t>), στην οδό Κολοκοτρώνη 15, παράβαση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ΚΕΦΑΛΙΔΗΣ ΑΘΑΝΑΣΙΟΣ – Καφετέρια (</w:t>
      </w:r>
      <w:r>
        <w:rPr>
          <w:rFonts w:cs="Times New Roman" w:ascii="Times New Roman" w:hAnsi="Times New Roman"/>
          <w:sz w:val="28"/>
        </w:rPr>
        <w:t>DOMO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CAF</w:t>
      </w:r>
      <w:r>
        <w:rPr>
          <w:rFonts w:cs="Times New Roman" w:ascii="Times New Roman" w:hAnsi="Times New Roman"/>
          <w:sz w:val="28"/>
          <w:lang w:val="el-GR"/>
        </w:rPr>
        <w:t>É), στην οδό Σοφ. Βενιζέλου 80, παράβαση χρήση μουσικής χωρίς άδει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ΑΛΦΑΜΑΝΩΛΗΣ ΕΥΑΓΓΕΛΟΣ – Αναψυκτήριο, επί των οδών Τυμφηστού &amp; Ιωαννίνων, παράβαση λειτουργία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ΚΑΡΑΤΖΑΣ ΑΓΓΕΛΟΣ – Αναψυκτήριο (</w:t>
      </w:r>
      <w:r>
        <w:rPr>
          <w:rFonts w:cs="Times New Roman" w:ascii="Times New Roman" w:hAnsi="Times New Roman"/>
          <w:sz w:val="28"/>
        </w:rPr>
        <w:t>ANGELO</w:t>
      </w:r>
      <w:r>
        <w:rPr>
          <w:rFonts w:cs="Times New Roman" w:ascii="Times New Roman" w:hAnsi="Times New Roman"/>
          <w:sz w:val="28"/>
          <w:lang w:val="el-GR"/>
        </w:rPr>
        <w:t>), στην πλατεία Ηρώων 8, παράβαση χρήση μουσικής χωρίς άδει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ΟΝΤΟΒΑΣ ΚΩΝΣΤΑΝΤΙΝΟΣ – Αναψυκτήριο (ΑΧΑΙΟΙ), στην οδό Ηρακλείου 8, παράβαση εργασιακών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ΜΑΚΡΗΣ ΠΕΤΡΟΣ – Εστιατόριο (</w:t>
      </w:r>
      <w:r>
        <w:rPr>
          <w:rFonts w:cs="Times New Roman" w:ascii="Times New Roman" w:hAnsi="Times New Roman"/>
          <w:sz w:val="28"/>
        </w:rPr>
        <w:t>EL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TAGO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BUENO</w:t>
      </w:r>
      <w:r>
        <w:rPr>
          <w:rFonts w:cs="Times New Roman" w:ascii="Times New Roman" w:hAnsi="Times New Roman"/>
          <w:sz w:val="28"/>
          <w:lang w:val="el-GR"/>
        </w:rPr>
        <w:t>), επί των οδών Εθνικής Αντιστάσεως &amp; Ψαρρών, παράβαση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ΜΠΕΛΙΟΣ ΔΗΜΗΤΡΙΟΣ – Καφετέρια (</w:t>
      </w:r>
      <w:r>
        <w:rPr>
          <w:rFonts w:cs="Times New Roman" w:ascii="Times New Roman" w:hAnsi="Times New Roman"/>
          <w:sz w:val="28"/>
        </w:rPr>
        <w:t>ART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DECOI</w:t>
      </w:r>
      <w:r>
        <w:rPr>
          <w:rFonts w:cs="Times New Roman" w:ascii="Times New Roman" w:hAnsi="Times New Roman"/>
          <w:sz w:val="28"/>
          <w:lang w:val="el-GR"/>
        </w:rPr>
        <w:t>), στην οδό Κ. Βάρναλη 12, παράβαση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Δ. ΠΑΝΤΕΛΑΚΗΣ &amp; ΣΙΑ Ο.Ε. – Καφετέρια (</w:t>
      </w:r>
      <w:r>
        <w:rPr>
          <w:rFonts w:cs="Times New Roman" w:ascii="Times New Roman" w:hAnsi="Times New Roman"/>
          <w:sz w:val="28"/>
        </w:rPr>
        <w:t>EMPORIO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CAF</w:t>
      </w:r>
      <w:r>
        <w:rPr>
          <w:rFonts w:cs="Times New Roman" w:ascii="Times New Roman" w:hAnsi="Times New Roman"/>
          <w:sz w:val="28"/>
          <w:lang w:val="el-GR"/>
        </w:rPr>
        <w:t>É), στην οδό          Αγ. Παρασκευής 13-15, παράβαση εργασιακώ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ΠΑΝΤΑΖΟΠΟΥΛΟΥ ΕΥΑΓΓΕΛΙΑ – Ψιλικά, στην οδό Κ. Παλαμά 7, παράβαση λειτουργία χωρίς άδει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ΑΥΡΟΠΟΥΛΟΣ ΔΙΟΝΥΣΙΟΣ – Αναψυκτήριο, στην οδό Πλάτωνος 24, παράβαση διατάραξης κοινής ησυχίας και χρήση μουσικής χωρίς άδε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ΣΠΑΝΟΣ ΝΙΚΟΛΑΟΣ – Καφέ – Μπαρ (</w:t>
      </w:r>
      <w:r>
        <w:rPr>
          <w:rFonts w:cs="Times New Roman" w:ascii="Times New Roman" w:hAnsi="Times New Roman"/>
          <w:sz w:val="28"/>
        </w:rPr>
        <w:t>DELMAR</w:t>
      </w:r>
      <w:r>
        <w:rPr>
          <w:rFonts w:cs="Times New Roman" w:ascii="Times New Roman" w:hAnsi="Times New Roman"/>
          <w:sz w:val="28"/>
          <w:lang w:val="el-GR"/>
        </w:rPr>
        <w:t>), στην οδό Χαϊμαντά 17, παράβαση διατάραξης κοινής ησυχίας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ΣΠΑΝΟΣ ΒΑΣΙΛΕΙΟΣ – Καφέ – Μπαρ (</w:t>
      </w:r>
      <w:r>
        <w:rPr>
          <w:rFonts w:cs="Times New Roman" w:ascii="Times New Roman" w:hAnsi="Times New Roman"/>
          <w:sz w:val="28"/>
        </w:rPr>
        <w:t>SHINE</w:t>
      </w:r>
      <w:r>
        <w:rPr>
          <w:rFonts w:cs="Times New Roman" w:ascii="Times New Roman" w:hAnsi="Times New Roman"/>
          <w:sz w:val="28"/>
          <w:lang w:val="el-GR"/>
        </w:rPr>
        <w:t>), στην οδό Θουκιδίδου 3, παράβαση υπ. Αδεία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ΟΥΚΑΣ ΧΑΡΑΛΑΜΠΟΣ –Αναψυκτήριο, επί των οδών Κολοκοτρώνη &amp; Γκίνη, παράβαση χρήση μουσικής χωρίς άδεια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ΞΗΣ ΓΕΩΡΓΙΟΣ – Καφενείο, στην οδό Σαλαμίνος 21, παράβαση λειτουργία τυχερών παιχνιδιών ηλεκτρονικών – φρουτάκια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el-GR"/>
        </w:rPr>
        <w:t>ΤΣΟΥΡΑΣ ΑΡΙΣΤΕΙΔΗΣ – Καφεζαχαροπλαστείο (</w:t>
      </w:r>
      <w:r>
        <w:rPr>
          <w:rFonts w:cs="Times New Roman" w:ascii="Times New Roman" w:hAnsi="Times New Roman"/>
          <w:sz w:val="28"/>
        </w:rPr>
        <w:t>FLOCAFE</w:t>
      </w:r>
      <w:r>
        <w:rPr>
          <w:rFonts w:cs="Times New Roman" w:ascii="Times New Roman" w:hAnsi="Times New Roman"/>
          <w:sz w:val="28"/>
          <w:lang w:val="el-GR"/>
        </w:rPr>
        <w:t>), στην Λεωφόρο Πεντέλης 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 xml:space="preserve">Α </w:t>
      </w:r>
      <w:r>
        <w:rPr>
          <w:rFonts w:cs="Times New Roman" w:ascii="Times New Roman" w:hAnsi="Times New Roman"/>
          <w:sz w:val="28"/>
          <w:lang w:val="el-GR"/>
        </w:rPr>
        <w:t xml:space="preserve">, παράβαση λειτουργία τυχερών παιχνιδιών ηλεκτρονικών – φρουτάκια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67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      Γ.ΘΕΟΔΩΡΟΥ  Ε. ΝΙΩΤΗ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45:00Z</dcterms:created>
  <dc:creator>ΔΗΜΟΣΙΑ ΥΠΗΡΕΣΙΑ/ΧΡΗΣΤΗΣ 3</dc:creator>
  <dc:description/>
  <dc:language>en-US</dc:language>
  <cp:lastModifiedBy>taktikou</cp:lastModifiedBy>
  <cp:lastPrinted>2006-11-03T12:06:00Z</cp:lastPrinted>
  <dcterms:modified xsi:type="dcterms:W3CDTF">2006-11-03T11:09:00Z</dcterms:modified>
  <cp:revision>15</cp:revision>
  <dc:subject/>
  <dc:title>                                                    Α Π Ο Σ Π Α Σ Μ Α</dc:title>
</cp:coreProperties>
</file>