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 xml:space="preserve">668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3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 του έτους 2006, ημέρα της εβδομάδας Τρί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25/10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  :          ΕΥΑΓΓΕΛΟΣ ΛΕΚΚΑΣ                                                                 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 xml:space="preserve">ΓΕΩΡΓΙΟΣ ΘΕΟΔΩΡΟΥ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 xml:space="preserve">ΕΛΕΝΗ  ΝΙΩΤΗ                                                                                  Κ. ΚΑΡΑΤΖΑ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</w:t>
      </w:r>
    </w:p>
    <w:p>
      <w:pPr>
        <w:pStyle w:val="Normal"/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lang w:val="el-GR"/>
        </w:rPr>
        <w:t>Οι οποίοι δεν προσήλθαν αν</w:t>
      </w:r>
    </w:p>
    <w:p>
      <w:pPr>
        <w:pStyle w:val="Normal"/>
        <w:jc w:val="both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και ειδοποιήθηκαν νόμιμα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20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14,2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275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εργασία της απεντόμωσης και μυοκτονίας στους χώρους στάθμευσης των απορριμματοφόρων για τις ανάγκες της Υπηρεσίας Ηλεκτροφωτισμού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ΥΓΕΙΟΝΟΜΙΚΗ ΠΡΟΣΤΑΣΙΑ – ΚΑΔΗ ΑΓΓΕΛΙΚΗ </w:t>
      </w:r>
      <w:r>
        <w:rPr>
          <w:color w:val="000000"/>
          <w:sz w:val="24"/>
          <w:lang w:val="el-GR"/>
        </w:rPr>
        <w:t>που προσφέρει την εργασία της απεντόμωσης και μυοκτονίας στους χώρους στάθμευσης των απορριμματοφόρων με την τιμή των</w:t>
      </w:r>
      <w:r>
        <w:rPr>
          <w:b/>
          <w:bCs/>
          <w:color w:val="000000"/>
          <w:sz w:val="24"/>
          <w:lang w:val="el-GR"/>
        </w:rPr>
        <w:t xml:space="preserve"> 214,2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14,2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εργασία της απεντόμωσης και μυοκτονίας στους χώρους στάθμευσης των απορριμματοφόρων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20</w:t>
      </w:r>
      <w:r>
        <w:rPr>
          <w:color w:val="000000"/>
          <w:sz w:val="28"/>
          <w:lang w:val="el-GR"/>
        </w:rPr>
        <w:t xml:space="preserve">, και αναθέτει την εργασία στην προμηθεύτρια εταιρεία </w:t>
      </w:r>
      <w:r>
        <w:rPr>
          <w:b/>
          <w:bCs/>
          <w:color w:val="000000"/>
          <w:sz w:val="28"/>
          <w:lang w:val="el-GR"/>
        </w:rPr>
        <w:t>ΥΓΕΙΟΝΟΜΙΚΗ ΠΡΟΣΤΑΣΙΑ – ΚΑΔΗ ΑΓΓΕΛΙΚΗ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214,2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275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ΥΓΕΙΟΝΟΜΙΚΗ ΠΡΟΣΤΑΣΙΑ – ΚΑΔΗ ΑΓΓΕΛΙΚΗ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668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>ΕΥΑΓΓΕΛΟΣ  ΛΕΚΚΑΣ                                                                        Γ. ΘΕΟΔΩΡΟΥ  Ε. ΝΙΩΤΗ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1/11/2006</w:t>
      </w:r>
    </w:p>
    <w:p>
      <w:pPr>
        <w:pStyle w:val="Heading8"/>
        <w:ind w:left="720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</w:t>
      </w:r>
      <w:r>
        <w:rPr>
          <w:b/>
          <w:sz w:val="24"/>
          <w:lang w:val="el-GR"/>
        </w:rPr>
        <w:t xml:space="preserve">ΕΥΑΓΓΕΛΟΣ  ΛΕΚΚΑΣ  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45:00Z</dcterms:created>
  <dc:creator>ΔΗΜΟΣ  ΧΑΛΑΝΔΡΙΟΥ</dc:creator>
  <dc:description/>
  <dc:language>en-US</dc:language>
  <cp:lastModifiedBy>kimpizi</cp:lastModifiedBy>
  <cp:lastPrinted>2006-10-05T14:51:00Z</cp:lastPrinted>
  <dcterms:modified xsi:type="dcterms:W3CDTF">2006-11-01T09:09:00Z</dcterms:modified>
  <cp:revision>8</cp:revision>
  <dc:subject/>
  <dc:title>Α Π Ο Σ Π Α Σ Μ Α</dc:title>
</cp:coreProperties>
</file>