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>670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 :          ΕΥΑΓΓΕΛΟΣ ΛΕΚΚΑΣ                                                                  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ΓΕΩΡΓΙΟΣ ΘΕΟΔΩΡΟΥ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ΕΛΕΝΗ  ΝΙΩΤΗ                                                                                   Κ. ΚΑΡΑΤΖΑ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αν νόμιμα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2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00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έκα (10) καρουλιών μεσινέζα 2,7 </w:t>
      </w:r>
      <w:r>
        <w:rPr>
          <w:bCs/>
          <w:color w:val="000000"/>
          <w:sz w:val="24"/>
        </w:rPr>
        <w:t>mm</w:t>
      </w:r>
      <w:r>
        <w:rPr>
          <w:bCs/>
          <w:color w:val="000000"/>
          <w:sz w:val="24"/>
          <w:lang w:val="el-GR"/>
        </w:rPr>
        <w:t xml:space="preserve"> τετράγωνη για τις ανάγκες της Υπηρεσίας Πρασίνου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ΣΠΥΡΟΣ ΣΤΑΜΑΤΗΣ &amp; ΥΙΟΙ </w:t>
      </w:r>
      <w:r>
        <w:rPr>
          <w:color w:val="000000"/>
          <w:sz w:val="24"/>
          <w:lang w:val="el-GR"/>
        </w:rPr>
        <w:t>που προσφέρει την προμήθεια των δέκα (10) καρουλιών μεσινέζας με την τιμή των</w:t>
      </w:r>
      <w:r>
        <w:rPr>
          <w:b/>
          <w:bCs/>
          <w:color w:val="000000"/>
          <w:sz w:val="24"/>
          <w:lang w:val="el-GR"/>
        </w:rPr>
        <w:t xml:space="preserve"> 600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00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δέκα (10) καρουλιών μεσινέζα 2,7 </w:t>
      </w:r>
      <w:r>
        <w:rPr>
          <w:bCs/>
          <w:color w:val="000000"/>
          <w:sz w:val="28"/>
        </w:rPr>
        <w:t>mm</w:t>
      </w:r>
      <w:r>
        <w:rPr>
          <w:bCs/>
          <w:color w:val="000000"/>
          <w:sz w:val="28"/>
          <w:lang w:val="el-GR"/>
        </w:rPr>
        <w:t xml:space="preserve"> τετράγωνη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22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ΣΠΥΡΟΣ ΣΤΑΜΑΤΗΣ &amp; ΥΙΟΙ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600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ΣΠΥΡΟΣ ΣΤΑΜΑΤΗΣ &amp; ΥΙΟΙ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67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 Γ. ΘΕΟΔΩΡΟΥ  Ε.  ΝΙΩΤΗ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1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07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1-01T09:21:00Z</dcterms:modified>
  <cp:revision>7</cp:revision>
  <dc:subject/>
  <dc:title>Α Π Ο Σ Π Α Σ Μ Α</dc:title>
</cp:coreProperties>
</file>