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bCs/>
          <w:color w:val="000000"/>
          <w:sz w:val="28"/>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659</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25/10/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ΓΕΩΡΓΙΟΣ  ΘΕΟΔΩΡΟΥ                                                  Α. ΝΤΑΒΙΑΣ</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 xml:space="preserve">ΕΛΕΝΗ ΝΙΩΤΗ                                                                   </w:t>
      </w:r>
      <w:r>
        <w:rPr>
          <w:rFonts w:cs="Times New Roman" w:ascii="Times New Roman" w:hAnsi="Times New Roman"/>
          <w:b/>
          <w:sz w:val="22"/>
          <w:lang w:val="el-GR"/>
        </w:rPr>
        <w:t>Κ. ΚΑΡΑΤΖΑ</w:t>
      </w:r>
      <w:r>
        <w:rPr>
          <w:rFonts w:cs="Times New Roman" w:ascii="Times New Roman" w:hAnsi="Times New Roman"/>
          <w:b/>
          <w:bCs/>
          <w:sz w:val="22"/>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2"/>
          <w:lang w:val="el-GR"/>
        </w:rPr>
        <w:t xml:space="preserve">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ι οποίοι δεν προσήλθαν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αν νόμιμα.</w:t>
      </w:r>
    </w:p>
    <w:p>
      <w:pPr>
        <w:pStyle w:val="Normal"/>
        <w:rPr>
          <w:rFonts w:ascii="Times New Roman" w:hAnsi="Times New Roman" w:cs="Times New Roman"/>
          <w:bCs/>
          <w:sz w:val="24"/>
          <w:lang w:val="el-GR"/>
        </w:rPr>
      </w:pPr>
      <w:r>
        <w:rPr>
          <w:rFonts w:eastAsia="MS Sans Serif" w:cs="MS Sans Serif"/>
          <w:lang w:val="el-GR"/>
        </w:rPr>
        <w:t xml:space="preserve">         </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ΦΩΤΕΙΝΗ ΚΕΦΑΛΙΔΟΥ </w:t>
      </w:r>
    </w:p>
    <w:p>
      <w:pPr>
        <w:pStyle w:val="Normal"/>
        <w:rPr/>
      </w:pPr>
      <w:r>
        <w:rPr>
          <w:rFonts w:cs="Times New Roman" w:ascii="Times New Roman" w:hAnsi="Times New Roman"/>
          <w:sz w:val="24"/>
          <w:lang w:val="el-GR"/>
        </w:rPr>
        <w:t>Α.Μ.Δ.Σ.Α. 16635, όπως παραστεί στην συζήτηση της Ανακοπής του Παναγιώτη Χριστάκου και λοιπών πέντε (5) κατά του Αθανασίου Στριμενόπουλου, της 3020/05 Διαταγής πληρωμής του Μονομελούς Πρωτοδικείου Αθηνών και της (χωρίς ημερομηνία) επιταγής κάτω από αντίγραφο του α΄ απογράφου εκτελεστού αυτής, ενώπιον του Μονομελούς Πρωτοδικείου Αθηνών δικάσιμος της οποίας έχει ορισθεί η 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 (Αφορά και αποτελεί συνέχεια αποφάσεων του Μονομελούς Πρωτοδικείου Αθηνών για ένα οικόπεδο στη θέση Καναπίτσες και επί εκτάσεως των οδών Σοφοκλή Βενιζέλου και Νιρβάνα εκτάσεως 840 τ.μ.)</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ΦΩΤΕΙΝΗ ΚΕΦΑΛΙΔΟΥ </w:t>
      </w:r>
    </w:p>
    <w:p>
      <w:pPr>
        <w:pStyle w:val="Normal"/>
        <w:rPr>
          <w:rFonts w:ascii="Times New Roman" w:hAnsi="Times New Roman" w:cs="Times New Roman"/>
          <w:sz w:val="28"/>
          <w:lang w:val="el-GR"/>
        </w:rPr>
      </w:pPr>
      <w:r>
        <w:rPr>
          <w:rFonts w:cs="Times New Roman" w:ascii="Times New Roman" w:hAnsi="Times New Roman"/>
          <w:sz w:val="28"/>
          <w:lang w:val="el-GR"/>
        </w:rPr>
        <w:t>Α.Μ.Δ.Σ.Α. 16635, όπως παραστεί στην συζήτηση της Ανακοπής του Παναγιώτη Χριστάκου και λοιπών πέντε (5) κατά του Αθανασίου Στριμενόπουλου, της 3020/05 Διαταγής πληρωμής του Μονομελούς Πρωτοδικείου Αθηνών και της (χωρίς ημερομηνία) επιταγής κάτω από αντίγραφο του α΄ απογράφου εκτελεστού αυτής, ενώπιον του Μονομελούς Πρωτοδικείου Αθηνών την δικάσιμο της 15 Νοεμβρίου 2006. (Αφορά και αποτελεί συνέχεια αποφάσεων του Μονομελούς Πρωτοδικείου Αθηνών για ένα οικόπεδο στη θέση Καναπίτσες και επί εκτάσεως των οδών Σοφοκλή Βενιζέλου και Νιρβάνα εκτάσεως 840 τ.μ.).</w:t>
      </w:r>
    </w:p>
    <w:p>
      <w:pPr>
        <w:pStyle w:val="Normal"/>
        <w:rPr>
          <w:rFonts w:ascii="Times New Roman" w:hAnsi="Times New Roman" w:cs="Times New Roman"/>
          <w:sz w:val="28"/>
          <w:lang w:val="el-GR"/>
        </w:rPr>
      </w:pPr>
      <w:r>
        <w:rPr>
          <w:rFonts w:cs="Times New Roman" w:ascii="Times New Roman" w:hAnsi="Times New Roman"/>
          <w:sz w:val="28"/>
          <w:lang w:val="el-GR"/>
        </w:rPr>
        <w:t>Η εξουσιοδότηση αυτή ισχύει και για  κάθε μετ’ αναβολή συζήτηση της πιο πάνω υπόθεσης.</w:t>
      </w:r>
    </w:p>
    <w:p>
      <w:pPr>
        <w:pStyle w:val="TextBody"/>
        <w:rPr>
          <w:rFonts w:ascii="Times New Roman" w:hAnsi="Times New Roman" w:cs="Times New Roman"/>
          <w:sz w:val="28"/>
          <w:lang w:val="el-GR"/>
        </w:rPr>
      </w:pPr>
      <w:r>
        <w:rPr>
          <w:rFonts w:cs="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59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Ε. ΝΙΩΤΗ </w:t>
      </w:r>
    </w:p>
    <w:p>
      <w:pPr>
        <w:pStyle w:val="Normal"/>
        <w:rPr>
          <w:rFonts w:ascii="Times New Roman" w:hAnsi="Times New Roman" w:cs="Times New Roman"/>
          <w:b/>
          <w:b/>
          <w:lang w:val="el-GR"/>
        </w:rPr>
      </w:pP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20:00Z</dcterms:created>
  <dc:creator>ΔΗΜΟΣΙΑ ΥΠΗΡΕΣΙΑ/ΧΡΗΣΤΗΣ 3</dc:creator>
  <dc:description/>
  <dc:language>en-US</dc:language>
  <cp:lastModifiedBy>taktikou</cp:lastModifiedBy>
  <cp:lastPrinted>2006-09-11T11:27:00Z</cp:lastPrinted>
  <dcterms:modified xsi:type="dcterms:W3CDTF">2006-11-03T08:07:00Z</dcterms:modified>
  <cp:revision>7</cp:revision>
  <dc:subject/>
  <dc:title>                                                    Α Π Ο Σ Π Α Σ Μ Α</dc:title>
</cp:coreProperties>
</file>