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8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  <w:sz w:val="22"/>
          <w:lang w:val="el-GR"/>
        </w:rPr>
        <w:t xml:space="preserve">ΠΡΟΕΔΡΟΣ  :            </w:t>
      </w:r>
      <w:r>
        <w:rPr>
          <w:b/>
          <w:lang w:val="el-GR"/>
        </w:rPr>
        <w:t xml:space="preserve">ΕΥΑΓΓΕΛΟΣ  ΛΕΚΚ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ΚΟΝΔΥΛΙΑ  ΚΑΡΑΤΖΑ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25</w:t>
      </w:r>
      <w:r>
        <w:rPr>
          <w:color w:val="000000"/>
          <w:sz w:val="24"/>
          <w:lang w:val="el-GR"/>
        </w:rPr>
        <w:t xml:space="preserve">) της Υπηρεσίας Κοιμητηρίου σύμφωνα με την οποία χρειάζεται η προμήθεια τριών τροχήλατων καρεκλών, δύο γραφείων διαστάσεων 1,30 Χ 0,80 με συρταριέρα, δύο ντουλαπών διαστάσεων 1,80 Χ 0,40, δύο υποποδίων και ένα κλειστό ντουλάπι διαστάσεων 0,80 Χ 0,80 Χ 0,40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873,06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ΑΝ. &amp; ΠΕΤΡΟΣ ΡΕΣΑΪΚΟΣ Ο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873,06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τριών τροχήλατων καρεκλών, δύο γραφείων διαστάσεων 1,30 Χ 0,80 με συρταριέρα, δύο ντουλαπών διαστάσεων 1,80 Χ 0,40, δύο υποποδίων και ένα κλειστό ντουλάπι διαστάσεων 0,80 Χ 0,80 Χ 0,40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225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873,06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8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8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51:00Z</dcterms:created>
  <dc:creator>ΔΗΜΟΣ  ΧΑΛΑΝΔΡΙΟΥ</dc:creator>
  <dc:description/>
  <dc:language>en-US</dc:language>
  <cp:lastModifiedBy>taktikou</cp:lastModifiedBy>
  <cp:lastPrinted>2006-11-09T12:09:00Z</cp:lastPrinted>
  <dcterms:modified xsi:type="dcterms:W3CDTF">2006-11-09T10:12:00Z</dcterms:modified>
  <cp:revision>8</cp:revision>
  <dc:subject/>
  <dc:title>Α Π Ο Σ Π Α Σ Μ Α</dc:title>
</cp:coreProperties>
</file>