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688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Normal"/>
        <w:rPr>
          <w:rFonts w:ascii="Times New Roman" w:hAnsi="Times New Roman" w:cs="Times New Roman"/>
          <w:bCs/>
          <w:sz w:val="24"/>
          <w:lang w:val="el-GR"/>
        </w:rPr>
      </w:pPr>
      <w:r>
        <w:rPr>
          <w:rFonts w:eastAsia="MS Sans Serif" w:cs="MS Sans Serif"/>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21"/>
        <w:rPr>
          <w:sz w:val="24"/>
        </w:rPr>
      </w:pPr>
      <w:r>
        <w:rPr>
          <w:sz w:val="24"/>
        </w:rPr>
        <w:t xml:space="preserve">Θα πρέπει να εξουσιοδοτήσουμε την Δικηγόρο Αθηνών κα ΑΝΝΑ – ΜΑΡΙΑ ΤΣΙΚΙΝΗ </w:t>
      </w:r>
    </w:p>
    <w:p>
      <w:pPr>
        <w:pStyle w:val="Normal"/>
        <w:jc w:val="both"/>
        <w:rPr>
          <w:rFonts w:ascii="Times New Roman" w:hAnsi="Times New Roman" w:cs="Times New Roman"/>
          <w:sz w:val="24"/>
          <w:lang w:val="el-GR"/>
        </w:rPr>
      </w:pPr>
      <w:r>
        <w:rPr>
          <w:rFonts w:cs="Times New Roman" w:ascii="Times New Roman" w:hAnsi="Times New Roman"/>
          <w:sz w:val="24"/>
          <w:lang w:val="el-GR"/>
        </w:rPr>
        <w:t>Α.Μ.Δ.Σ.Α. 18932, όπως παραστεί για τις υποθέσεις ως κατωτέρω:</w:t>
      </w:r>
    </w:p>
    <w:p>
      <w:pPr>
        <w:pStyle w:val="Normal"/>
        <w:jc w:val="both"/>
        <w:rPr/>
      </w:pPr>
      <w:r>
        <w:rPr>
          <w:rFonts w:cs="Times New Roman" w:ascii="Times New Roman" w:hAnsi="Times New Roman"/>
          <w:sz w:val="24"/>
          <w:lang w:val="el-GR"/>
        </w:rPr>
        <w:t>Α) στην συζήτηση της Κλήσης της Α.Ε. «Ασβεστοποϊα Οικοδομικά Υλικά Αδελφοί Χατζητζάνου Α.Β.Ε.Ε.» με τον διακριτικό τίτλο «ΕΡΜΗΣ» κατά του Ελληνικού Δημοσίου, του Δήμου Χαλανδρίου και του Χρυσόστομου Σκλαβάκη, ενώπιον του Εφετείου Αθηνών, δικάσιμος της οποίας ορίσθηκε η 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 (αφορά ορισμό νέας δικασίμου της από 22.12.04 αίτησης της στο Εφετείο περί καθορισμού ιδιαίτερης αποζημίωσης της απομένουσας  έκτασης της απαλλοτριωθείσας ιδιοκτησίας της, στη προέκταση της οδού Ηρακλείτου, διάνοιξη οδού Πασχαλιάς, αρχική δικάσιμος 24.05.2005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Β) στην συζήτηση της Αίτησης των Ιωάννη και Παναγιώτη Παναγή κατά του Δήμου Χαλανδρίου, ενώπιον του Εφετείου Αθηνών (κοινοποιούμενη στην Κτηματική Υπηρεσία Ανατολικής Αττικής) και αφορά προσδιορισμό οριστικής τιμής μονάδος αποζημίωσης και αναγνώρισης δικαιούχων στο </w:t>
      </w:r>
    </w:p>
    <w:p>
      <w:pPr>
        <w:pStyle w:val="Normal"/>
        <w:jc w:val="both"/>
        <w:rPr/>
      </w:pPr>
      <w:r>
        <w:rPr>
          <w:rFonts w:cs="Times New Roman" w:ascii="Times New Roman" w:hAnsi="Times New Roman"/>
          <w:sz w:val="24"/>
          <w:lang w:val="el-GR"/>
        </w:rPr>
        <w:t>Ο.Τ. 459 Μεταμόρφωσης και Ολύμπου, δικάσιμος της οποίας ορίσθηκε η 21</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lang w:val="en-US"/>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lang w:val="en-US"/>
        </w:rPr>
      </w:pPr>
      <w:r>
        <w:rPr>
          <w:lang w:val="en-US"/>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ΤΣΙΚΙΝΗ ΑΝΝΑ - ΜΑΡΙΑ </w:t>
      </w:r>
    </w:p>
    <w:p>
      <w:pPr>
        <w:pStyle w:val="Normal"/>
        <w:jc w:val="both"/>
        <w:rPr/>
      </w:pPr>
      <w:r>
        <w:rPr>
          <w:rFonts w:cs="Times New Roman" w:ascii="Times New Roman" w:hAnsi="Times New Roman"/>
          <w:sz w:val="28"/>
          <w:lang w:val="el-GR"/>
        </w:rPr>
        <w:t>Α.Μ.Δ.Σ.Α. 18932, όπως παραστεί</w:t>
      </w:r>
      <w:r>
        <w:rPr>
          <w:rFonts w:cs="Times New Roman" w:ascii="Times New Roman" w:hAnsi="Times New Roman"/>
          <w:bCs/>
          <w:sz w:val="28"/>
          <w:lang w:val="el-GR"/>
        </w:rPr>
        <w:t xml:space="preserve"> για τις υποθέσεις ως κατωτέρω:</w:t>
      </w:r>
    </w:p>
    <w:p>
      <w:pPr>
        <w:pStyle w:val="Normal"/>
        <w:jc w:val="both"/>
        <w:rPr/>
      </w:pPr>
      <w:r>
        <w:rPr>
          <w:rFonts w:cs="Times New Roman" w:ascii="Times New Roman" w:hAnsi="Times New Roman"/>
          <w:bCs/>
          <w:sz w:val="28"/>
          <w:lang w:val="el-GR"/>
        </w:rPr>
        <w:t xml:space="preserve">Α) </w:t>
      </w:r>
      <w:r>
        <w:rPr>
          <w:rFonts w:cs="Times New Roman" w:ascii="Times New Roman" w:hAnsi="Times New Roman"/>
          <w:sz w:val="28"/>
          <w:lang w:val="el-GR"/>
        </w:rPr>
        <w:t>στην συζήτηση της Κλήσης της Α.Ε. «Ασβεστοποϊα Οικοδομικά Υλικά Αδελφοί Χατζητζάνου Α.Β.Ε.Ε.» με τον διακριτικό τίτλο «ΕΡΜΗΣ» κατά του Ελληνικού Δημοσίου, του Δήμου Χαλανδρίου και του Χρυσόστομου Σκλαβάκη, ενώπιον του Εφετείου Αθηνών, δικάσιμος της οποίας ορίσθηκε η 21</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6 (αφορά ορισμό νέας δικασίμου της από 22.12.04 αίτησης της στο Εφετείο περί καθορισμού ιδιαίτερης αποζημίωσης της απομένουσας  έκτασης της απαλλοτριωθείσας ιδιοκτησίας της, στη προέκταση της οδού Ηρακλείτου, διάνοιξη οδού Πασχαλιάς, αρχική δικάσιμος 24.05.2005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Β) στην συζήτηση της Αίτησης των Ιωάννη και Παναγιώτη Παναγή κατά του Δήμου Χαλανδρίου, ενώπιον του Εφετείου Αθηνών (κοινοποιούμενη στην Κτηματική Υπηρεσία Ανατολικής Αττικής) και αφορά προσδιορισμό οριστικής τιμής μονάδος αποζημίωσης και αναγνώρισης δικαιούχων στο Ο.Τ. 459 Μεταμόρφωσης και Ολύμπου, δικάσιμος της οποίας ορίσθηκε η 21</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6.</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21"/>
        <w:jc w:val="left"/>
        <w:rPr/>
      </w:pPr>
      <w:r>
        <w:rPr/>
        <w:t>Η εξουσιοδότηση αυτή ισχύει και για κάθε μετ’ αναβολή δικάσιμο των πιο πάνω υποθέσεων.</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688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8/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22:00Z</dcterms:created>
  <dc:creator>ΔΗΜΟΣΙΑ ΥΠΗΡΕΣΙΑ/ΧΡΗΣΤΗΣ 3</dc:creator>
  <dc:description/>
  <dc:language>en-US</dc:language>
  <cp:lastModifiedBy>taktikou</cp:lastModifiedBy>
  <cp:lastPrinted>2006-11-08T11:50:00Z</cp:lastPrinted>
  <dcterms:modified xsi:type="dcterms:W3CDTF">2006-11-09T10:57:00Z</dcterms:modified>
  <cp:revision>8</cp:revision>
  <dc:subject/>
  <dc:title>                                                    Α Π Ο Σ Π Α Σ Μ Α</dc:title>
</cp:coreProperties>
</file>