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</w:t>
      </w:r>
      <w:r>
        <w:rPr>
          <w:rFonts w:cs="Times New Roman" w:ascii="Times New Roman" w:hAnsi="Times New Roman"/>
          <w:b/>
          <w:color w:val="000000"/>
          <w:sz w:val="28"/>
        </w:rPr>
        <w:t>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  <w:lang w:val="en-US"/>
        </w:rPr>
        <w:t>679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</w:t>
      </w:r>
      <w:r>
        <w:rPr>
          <w:rFonts w:cs="Times New Roman" w:ascii="Times New Roman" w:hAnsi="Times New Roman"/>
          <w:b/>
          <w:lang w:val="el-GR"/>
        </w:rPr>
        <w:t xml:space="preserve">ΕΥΑΓΓΕΛΟΣ  ΛΕΚΚΑ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408/22-12-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1,7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για κατασκευή σχαρών προστασίας δέντρων, με Α.Μ.49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) ΕΛΛΗΝΙΚΗ ΔΗΜΟΚΡΑΤΙΑ ΣΩΜΑ ΟΡΚΩΤΩΝ ΕΚΤΙΜΗΤ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835/28-12-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229,2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έκθεση εκτίμησης αγροτεμαχίου θέση ΓΑΡΓΗΤΟΣ ΓΕΡΑΚ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αρακαλώ 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480,90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.480,9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 των κατωτέρω τιμολογίων 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1) 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1408/22-12-05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51,7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ν δημοσίευση προκήρυξης για κατασκευή σχαρών προστασίας δέντρων, με Α.Μ.49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2) ΕΛΛΗΝΙΚΗ ΔΗΜΟΚΡΑΤΙΑ ΣΩΜΑ ΟΡΚΩΤΩΝ ΕΚΤΙΜΗΤΩΝ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2835/28-12-05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.229,2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ν έκθεση εκτίμησης αγροτεμαχίου θέση ΓΑΡΓΗΤΟΣ ΓΕΡΑΚ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πίστωση ποσού 1.480,90€ σε βάρος του Κ.Α.00.8113.07 του προϋπολογισμού του Δήμου ο.ε. 2006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 xml:space="preserve">679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 xml:space="preserve">Χαλάνδρι, 8/11/2006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 xml:space="preserve">ΕΥΑΓΓΕΛΟΣ ΛΕΚΚΑΣ </w:t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53:00Z</dcterms:created>
  <dc:creator>EW/LN/CB</dc:creator>
  <dc:description/>
  <cp:keywords>Ethan</cp:keywords>
  <dc:language>en-US</dc:language>
  <cp:lastModifiedBy>taktikou</cp:lastModifiedBy>
  <cp:lastPrinted>2005-12-21T14:56:00Z</cp:lastPrinted>
  <dcterms:modified xsi:type="dcterms:W3CDTF">2006-11-08T08:53:00Z</dcterms:modified>
  <cp:revision>7</cp:revision>
  <dc:subject/>
  <dc:title>Ethan Frome</dc:title>
</cp:coreProperties>
</file>