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690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        </w:t>
      </w:r>
      <w:r>
        <w:rPr/>
        <w:t xml:space="preserve">Συζήτηση και λήψη απόφασης για μηνύσεις – σφραγίσεις καταστημάτων 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υγειονομικού ενδιαφέροντο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η με αριθμ. πρωτ.20607/6-11-2006 εισήγηση από την Υπηρεσία έκδοσης αδειών καταστημάτων υγειονομικού ενδιαφέροντος, σχετικά με συστάσεις λόγω παραβάσεων και μηνύσεων σε καταστήματα υγειονομικού ενδιαφέροντος του Δήμου μας, ως αναλυτικά αναφέρονται στην εισήγηση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rPr>
          <w:lang w:val="en-US"/>
        </w:rPr>
      </w:pPr>
      <w:r>
        <w:rPr>
          <w:lang w:val="en-US"/>
        </w:rPr>
        <w:t>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γκρίνει την σύσταση λόγω παραβάσεων στα παρακάτω καταστήματα υγειονομικού ενδιαφέροντος ως η με αριθμ. πρωτ.20607/6-11-2006 εισήγηση της Υπηρεσία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ΚΑΡΕΛΙΩΤΗΣ ΙΩΑΝΝΗΣ – Καφετέρια (</w:t>
      </w:r>
      <w:r>
        <w:rPr>
          <w:rFonts w:cs="Times New Roman" w:ascii="Times New Roman" w:hAnsi="Times New Roman"/>
          <w:sz w:val="28"/>
        </w:rPr>
        <w:t>ILUSION</w:t>
      </w:r>
      <w:r>
        <w:rPr>
          <w:rFonts w:cs="Times New Roman" w:ascii="Times New Roman" w:hAnsi="Times New Roman"/>
          <w:sz w:val="28"/>
          <w:lang w:val="el-GR"/>
        </w:rPr>
        <w:t>), στην οδό Ζαλοκώστα 2, παράβαση χρήση μουσικής χωρίς άδει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ΟΥΝΤΟΥΡΗ ΧΡΗΣΤΟΥ – Εστιατόριο (Οινοπάθεια), στην οδό Αγ. Παρασκευής 79, παράβαση διατάραξης κοινής ησυχία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ΠΑΝΑΓΙΩΤΙΔΗΣ ΠΑΝΑΓΙΩΤΗΣ – Εστιατόριο (</w:t>
      </w:r>
      <w:r>
        <w:rPr>
          <w:rFonts w:cs="Times New Roman" w:ascii="Times New Roman" w:hAnsi="Times New Roman"/>
          <w:sz w:val="28"/>
        </w:rPr>
        <w:t>ROBIN</w:t>
      </w:r>
      <w:r>
        <w:rPr>
          <w:rFonts w:cs="Times New Roman" w:ascii="Times New Roman" w:hAnsi="Times New Roman"/>
          <w:sz w:val="28"/>
          <w:lang w:val="el-GR"/>
        </w:rPr>
        <w:t>’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l-GR"/>
        </w:rPr>
        <w:t>), στην οδό                  Βας. Γεωργίου 34, παράβαση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ΔΡΟΓΟΥΔΗΣ ΓΕΩΡΓΙΟΣ – Καφετέρια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sz w:val="28"/>
        </w:rPr>
        <w:t>BLUZ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CAF</w:t>
      </w:r>
      <w:r>
        <w:rPr>
          <w:rFonts w:cs="Times New Roman" w:ascii="Times New Roman" w:hAnsi="Times New Roman"/>
          <w:sz w:val="28"/>
          <w:lang w:val="el-GR"/>
        </w:rPr>
        <w:t>É), στην οδό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Ιφικράτους 4, παράβαση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ΤΑΥΛΑΤΟΣ ΓΕΩΡΓΙΟΣ – Αναψυκτήριο (</w:t>
      </w:r>
      <w:r>
        <w:rPr>
          <w:rFonts w:cs="Times New Roman" w:ascii="Times New Roman" w:hAnsi="Times New Roman"/>
          <w:sz w:val="28"/>
        </w:rPr>
        <w:t>COZY</w:t>
      </w:r>
      <w:r>
        <w:rPr>
          <w:rFonts w:cs="Times New Roman" w:ascii="Times New Roman" w:hAnsi="Times New Roman"/>
          <w:sz w:val="28"/>
          <w:lang w:val="el-GR"/>
        </w:rPr>
        <w:t>), στην Λ. Πεντέλης 77, παράβαση χρήση μουσικής χωρίς άδει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69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8:00Z</dcterms:created>
  <dc:creator>ΔΗΜΟΣΙΑ ΥΠΗΡΕΣΙΑ/ΧΡΗΣΤΗΣ 3</dc:creator>
  <dc:description/>
  <dc:language>en-US</dc:language>
  <cp:lastModifiedBy>taktikou</cp:lastModifiedBy>
  <cp:lastPrinted>2006-11-09T12:21:00Z</cp:lastPrinted>
  <dcterms:modified xsi:type="dcterms:W3CDTF">2006-11-09T10:26:00Z</dcterms:modified>
  <cp:revision>7</cp:revision>
  <dc:subject/>
  <dc:title>                                                    Α Π Ο Σ Π Α Σ Μ Α</dc:title>
</cp:coreProperties>
</file>