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</w:t>
      </w:r>
      <w:r>
        <w:rPr>
          <w:rFonts w:cs="Times New Roman" w:ascii="Times New Roman" w:hAnsi="Times New Roman"/>
          <w:b/>
          <w:color w:val="000000"/>
          <w:sz w:val="28"/>
        </w:rPr>
        <w:t>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  <w:lang w:val="en-US"/>
        </w:rPr>
        <w:t>678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</w:t>
      </w:r>
      <w:r>
        <w:rPr>
          <w:rFonts w:cs="Times New Roman" w:ascii="Times New Roman" w:hAnsi="Times New Roman"/>
          <w:b/>
          <w:lang w:val="el-GR"/>
        </w:rPr>
        <w:t xml:space="preserve">ΕΥΑΓΓΕΛΟΣ  ΛΕΚΚΑ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 ΘΕΟΔΩΡΟΥ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ΚΟΝΔΥΛΙΑ  ΚΑΡΑΤΖΑ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αν τιμολόγια  ως η από 7/11/2006 εισήγηση της Υπηρεσίας και παρακαλώ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.410,20€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υπόψη σας την κατάσταση  και παρακαλώ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2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) Ομόφωνα εγκρίνει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.437,59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ξόφληση  των κατωτέρω τιμολογίων 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) ΣΑΜΟΛΗ ΣΟΦΙ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43/23-05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.190,00€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δημοσίευση για το έργο «</w:t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URIPIDIS</w:t>
      </w:r>
      <w:r>
        <w:rPr>
          <w:rFonts w:cs="Times New Roman" w:ascii="Times New Roman" w:hAnsi="Times New Roman"/>
          <w:color w:val="000000"/>
          <w:sz w:val="24"/>
          <w:lang w:val="el-GR"/>
        </w:rPr>
        <w:t>»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) ΜΑΚΕΔΟΝΙΚΕΣ ΕΚΔΟΣΕΙΣ Α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3523/20-09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4.648,14€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ν δημοσίευση ισολογισμού &amp; προσκλήσεων.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3) ΕΤΑΙΡΕΙΑ ΜΕΛΕΤΗΣ &amp; ΠΡΟΒΟΛΗΣ ΠΡΟΒΛΗΜΑΤΩΝ ΧΑΛΑΝΔΡΙΟΥ «ΦΛΥΑ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902/20-09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9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ψηφίσματος (απώλεια Ε. Ζαφειρόπουλου) στο τεύχος 139 της εφημερίδας ΦΛΥΑΡΙΑ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4) ΕΤΑΙΡΕΙΑ ΜΕΛΕΤΗΣ &amp; ΠΡΟΒΟΛΗΣ ΠΡΟΒΛΗΜΑΤΩΝ ΧΑΛΑΝΔΡΙΟΥ «ΦΛΥΑ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903/20.09.06, ποσού 107,10€ που αφορά την δημοσίευση ψηφίσματος (απώλεια ΣΤ. ΕΓΓΛΕΖΟΥ) στο τεύχος 139 της εφημερίδας ΦΛΥΑΡΙΑ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5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689/22-09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8,88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μίσθωση ακινήτου για κοιν. Δραστηριότητε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6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749/29-09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6,71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για τροποποίηση ρυμ. Χώρου Ιερού Ναού Αγ. Σκέπη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7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865/12-10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9,2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για την προμήθεια ειδών σημαιοστολισμού, με Α.Μ.39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8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864/12-10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8,56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για την προμήθεια μηχανογραφικού εξοπλισμού, με Α.Μ.40/06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Β) Με 3 ψήφους εγκρίνει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.972,61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ξόφληση  των κατωτέρω τιμολογίων για τα οποία μειοψήφησε η κα. Κ. Καρατζά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) ΙΩΑΝΝΗΣ ΓΚΟΥΡΛΙ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41/27-09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.715,57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Ισολογισμού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) ΙΩΑΝΝΗΣ ΓΚΟΥΡΛΙ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με αριθμό τιμολογίου 142/27-09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57,04€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την δημοσίευση ανακοίνωσης χώρου στάθμευση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Ψηφίζει προς το σκοπό αυτό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.410,2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10.6462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6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678  /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 xml:space="preserve">Χαλάνδρι, 8/11/2006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ΕΥΑΓΓΕΛΟΣ ΛΕΚΚΑΣ </w:t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21:00Z</dcterms:created>
  <dc:creator>EW/LN/CB</dc:creator>
  <dc:description/>
  <cp:keywords>Ethan</cp:keywords>
  <dc:language>en-US</dc:language>
  <cp:lastModifiedBy>taktikou</cp:lastModifiedBy>
  <cp:lastPrinted>2006-11-08T11:05:00Z</cp:lastPrinted>
  <dcterms:modified xsi:type="dcterms:W3CDTF">2006-11-09T11:07:00Z</dcterms:modified>
  <cp:revision>10</cp:revision>
  <dc:subject/>
  <dc:title>Ethan Frome</dc:title>
</cp:coreProperties>
</file>