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  <w:lang w:val="el-GR"/>
        </w:rPr>
        <w:t>689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>
          <w:lang w:val="en-US"/>
        </w:rPr>
      </w:pPr>
      <w:r>
        <w:rPr/>
        <w:t xml:space="preserve">   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Τρί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1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ΠΡΟΕΔΡΟΣ  :            </w:t>
      </w:r>
      <w:r>
        <w:rPr>
          <w:b/>
          <w:lang w:val="el-GR"/>
        </w:rPr>
        <w:t xml:space="preserve">ΕΥΑΓΓΕΛΟΣ  ΛΕΚΚΑ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bCs/>
          <w:lang w:val="el-GR"/>
        </w:rPr>
        <w:t xml:space="preserve">ΚΟΝΔΥΛΙΑ  ΚΑΡΑΤΖΑ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>
          <w:bCs/>
          <w:sz w:val="24"/>
          <w:lang w:val="el-GR"/>
        </w:rPr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  <w:r>
        <w:rPr>
          <w:lang w:val="el-GR"/>
        </w:rPr>
        <w:t xml:space="preserve">      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                                   </w:t>
      </w:r>
      <w:r>
        <w:rPr>
          <w:lang w:val="el-GR"/>
        </w:rPr>
        <w:t xml:space="preserve">                       </w:t>
      </w:r>
      <w:r>
        <w:rPr>
          <w:sz w:val="24"/>
          <w:lang w:val="el-GR"/>
        </w:rPr>
        <w:t xml:space="preserve">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bCs/>
          <w:lang w:val="el-GR"/>
        </w:rPr>
        <w:t xml:space="preserve">              </w:t>
      </w:r>
      <w:r>
        <w:rPr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Ο Πρόεδρος - Αντιδήμαρχος εισηγούμενος το </w:t>
      </w:r>
      <w:r>
        <w:rPr>
          <w:b/>
        </w:rPr>
        <w:t>7</w:t>
      </w:r>
      <w:r>
        <w:rPr>
          <w:b/>
          <w:vertAlign w:val="superscript"/>
        </w:rPr>
        <w:t>ο</w:t>
      </w:r>
      <w:r>
        <w:rPr/>
        <w:t xml:space="preserve"> θέμα της ημερήσιας διάταξης είπε ότι:</w:t>
      </w:r>
      <w:r>
        <w:rPr>
          <w:bCs/>
        </w:rPr>
        <w:t xml:space="preserve">                                                    </w:t>
      </w:r>
      <w:r>
        <w:rPr/>
        <w:t xml:space="preserve"> </w:t>
      </w:r>
      <w:r>
        <w:rPr>
          <w:bCs/>
        </w:rPr>
        <w:t xml:space="preserve">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λειτουργίας των κατωτέρω καταστημάτων :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. ΦΕΡΡΑΡΑΣ &amp; ΣΙΑ Ο.Ε. – ΑΝΑΨΥΚΤΗΡΙΟ - ΚΑΦΕΤΕΡΙΑ στην οδό ΗΡΑΚΛΕΙΟΥ αρ.2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16058/5-9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ΔΑΙΛΑΚΗΣ Σ. – ΜΟΥΘΟΥΝΟΥ Ν. Ο.Ε. – ΕΣΤΙΑΤΟΡΙΟ – ΑΝΑΨΥΚΤΗΡΙΟ στην οδό ΓΥΘΕΙΟΥ αρ.24 με αριθμ.πρωτ.20299/2-11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ΑΝΙΚΗ ΠΑΝΑΓΙΩΤΑ – ΑΝΑΨΥΚΤΗΡΙΟ στην οδό ΔΗΜΟΣΘΕΝΟΥΣ  αρ.8                                             με αριθμ. πρωτ.20329/3-11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ΣΤ. ΜΠΕΝΙΟΓΛΟΥ &amp; ΣΙΑ Ε.Ε.- ΠΡΑΤΗΡΙΟ ΕΙΔΩΝ ΑΡΤΟΥ – ΖΑΧ/ΚΗΣ &amp; ΓΑΛΑΚΤΟΣ στην οδό ΚΟΛΟΚΟΤΡΩΝΗ  αρ. 18 με αριθμ. πρωτ.20114/31-10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ΡΟΥΣΑΝΟΓΛΟΥ Ι. &amp; ΣΙΑ Ο.Ε. – ΕΣΤΙΑΤΟΡΙΟ – ΚΑΦΕΤΕΡΙΑ ΣΝΑΚ ΜΠΑΡ στην οδό ΠΑΠΑΝΙΚΟΛΗ αρ.18 με αριθμ. πρωτ.20391/3-11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ΥΛΩΝΑΣ ΙΩΑΝΝΗΣ – ΑΝΑΨΥΚΤΗΡΙΟ στην Λεωφόρο Μεσογείων αρ.325 με αριθμ. πρωτ.20419/3-11-2006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Ομόφωνα προεγκρίνει την έκδοση αδειών ίδρυσης και λειτουργίας των κατωτέρω καταστημάτων υγειονομικού ενδιαφέροντος: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. ΦΕΡΡΑΡΑΣ &amp; ΣΙΑ Ο.Ε. – ΑΝΑΨΥΚΤΗΡΙΟ - ΚΑΦΕΤΕΡΙΑ στην οδό ΗΡΑΚΛΕΙΟΥ αρ.2 με αριθμ. πρωτ.16058/5-9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ΔΑΙΛΑΚΗΣ Σ. – ΜΟΥΘΟΥΝΟΥ Ν. Ο.Ε. – ΕΣΤΙΑΤΟΡΙΟ – ΑΝΑΨΥΚΤΗΡΙΟ 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στην οδό ΓΥΘΕΙΟΥ αρ.24 με αριθμ.πρωτ.20299/2-11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ΑΝΙΚΗ ΠΑΝΑΓΙΩΤΑ – ΑΝΑΨΥΚΤΗΡΙΟ στην οδό ΔΗΜΟΣΘΕΝΟΥΣ  αρ.8                                             με αριθμ. πρωτ.20329/3-11-20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8"/>
          <w:lang w:val="el-GR"/>
        </w:rPr>
        <w:t>ΣΤ. ΜΠΕΝΙΟΓΛΟΥ &amp; ΣΙΑ Ε.Ε.- ΠΡΑΤΗΡΙΟ ΕΙΔΩΝ ΑΡΤΟΥ – ΖΑΧ/ΚΗΣ &amp; ΓΑΛΑΚΤΟΣ στην οδό ΚΟΛΟΚΟΤΡΩΝΗ  αρ. 18 με αριθμ. πρωτ.20114/31-10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ΡΟΥΣΑΝΟΓΛΟΥ Ι. &amp; ΣΙΑ Ο.Ε. – ΕΣΤΙΑΤΟΡΙΟ – ΚΑΦΕΤΕΡΙΑ ΣΝΑΚ ΜΠΑΡ στην οδό ΠΑΠΑΝΙΚΟΛΗ αρ.18 με αριθμ. πρωτ.20391/3-11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ΜΥΛΩΝΑΣ ΙΩΑΝΝΗΣ – ΑΝΑΨΥΚΤΗΡΙΟ στην Λεωφόρο Μεσογείων αρ.325 με 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 xml:space="preserve">αριθμ. πρωτ.20419/3-11-2006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Αυτή η απόφαση έλαβε αύξοντα αριθμό</w:t>
      </w:r>
      <w:r>
        <w:rPr>
          <w:color w:val="000000"/>
          <w:sz w:val="24"/>
          <w:lang w:val="el-GR"/>
        </w:rPr>
        <w:t xml:space="preserve">   </w:t>
      </w:r>
      <w:r>
        <w:rPr>
          <w:b/>
          <w:bCs/>
          <w:color w:val="000000"/>
          <w:sz w:val="28"/>
          <w:u w:val="single"/>
          <w:lang w:val="el-GR"/>
        </w:rPr>
        <w:t xml:space="preserve"> 689 / 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ΕΥΑΓΓΕΛΟΣ ΛΕΚΚΑΣ                                                                                     Γ.ΘΕΟΔΩΡΟΥ    Α. ΚΑΝΑΤΣΟΥΛΗΣ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8/11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542z0">
    <w:name w:val="WW8Num542z0"/>
    <w:qFormat/>
    <w:rPr/>
  </w:style>
  <w:style w:type="character" w:styleId="WW8Num553z0">
    <w:name w:val="WW8Num553z0"/>
    <w:qFormat/>
    <w:rPr/>
  </w:style>
  <w:style w:type="character" w:styleId="WW8Num568z0">
    <w:name w:val="WW8Num568z0"/>
    <w:qFormat/>
    <w:rPr/>
  </w:style>
  <w:style w:type="character" w:styleId="WW8Num605z0">
    <w:name w:val="WW8Num605z0"/>
    <w:qFormat/>
    <w:rPr>
      <w:b/>
    </w:rPr>
  </w:style>
  <w:style w:type="character" w:styleId="WW8Num637z0">
    <w:name w:val="WW8Num637z0"/>
    <w:qFormat/>
    <w:rPr>
      <w:b/>
    </w:rPr>
  </w:style>
  <w:style w:type="character" w:styleId="WW8Num822z0">
    <w:name w:val="WW8Num822z0"/>
    <w:qFormat/>
    <w:rPr/>
  </w:style>
  <w:style w:type="character" w:styleId="WW8Num829z0">
    <w:name w:val="WW8Num82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10:00Z</dcterms:created>
  <dc:creator>ΔΗΜΟΣ  ΧΑΛΑΝΔΡΙΟΥ</dc:creator>
  <dc:description/>
  <dc:language>en-US</dc:language>
  <cp:lastModifiedBy>taktikou</cp:lastModifiedBy>
  <cp:lastPrinted>2006-11-03T12:10:00Z</cp:lastPrinted>
  <dcterms:modified xsi:type="dcterms:W3CDTF">2006-11-08T09:53:00Z</dcterms:modified>
  <cp:revision>15</cp:revision>
  <dc:subject/>
  <dc:title>Α Π Ο Σ Π Α Σ Μ Α</dc:title>
</cp:coreProperties>
</file>