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68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Heading"/>
        <w:ind w:left="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        </w:t>
      </w:r>
      <w:r>
        <w:rPr>
          <w:b w:val="false"/>
          <w:u w:val="none"/>
        </w:rPr>
        <w:tab/>
        <w:tab/>
        <w:tab/>
        <w:tab/>
        <w:t xml:space="preserve">  και ειδοποιήθηκε νόμιμα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u w:val="single"/>
          <w:lang w:val="el-G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 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Θα πρέπει να αναθέσουμε στον Δικηγόρο Αθηνών  κ. ΠΑΝΤΕΛΗ ΚΟΝΤΟΖΑΜΑΝΗ (ΑΜ./ΔΣΑ:1957) την σύνταξη γνωμοδότησης, σύμφωνα με την διάταξη του άρθρου 103 παρ.3 Κώδικα Δήμων και Κοινοτήτων για έκδοση απόφασης από την Δημαρχιακή Επιτροπή – εισήγηση στο Δημοτικό Συμβούλιο, προκειμένου να γίνει εξώδικος συμβιβασμός  και κατάργηση δίκης των αιτήσεων των : Φακίτσα Γεώργιου, Παππά Παύλου και Ρήγα Νικόλαου, οι οποίοι υπέστησαν ζημιές στα αυτοκίνητα τους από κακοτεχνίες δρόμων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Ομόφωνα αναθέτει στον Δικηγόρο Αθηνών κ. ΠΑΝΤΕΛΗ ΚΟΝΤΟΖΑΜΑΝΗ (ΑΜ/ΔΣΑ : 1957) όπως συντάξει γνωμοδότηση, σύμφωνα με την διάταξη του άρθρου 103 παρ.3 Κώδικα Δήμων και Κοινοτήτων για έκδοση απόφασης από την Δημαρχιακή Επιτροπή – εισήγηση στο Δημοτικό Συμβούλιο, προκειμένου να γίνει εξώδικος συμβιβασμός  και κατάργηση δίκης των αιτήσεων των : Φακίτσα Γεώργιου, Παππά Παύλου και Ρήγα Νικόλαου, οι οποίοι υπέστησαν ζημιές στα αυτοκίνητα τους από κακοτεχνίες δρόμων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686</w:t>
      </w:r>
      <w:r>
        <w:rPr>
          <w:rFonts w:cs="Times New Roman" w:ascii="Times New Roman" w:hAnsi="Times New Roman"/>
          <w:b/>
          <w:bCs/>
          <w:sz w:val="28"/>
          <w:u w:val="single"/>
        </w:rPr>
        <w:t>A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1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04:00Z</dcterms:created>
  <dc:creator>ΔΗΜΟΣΙΑ ΥΠΗΡΕΣΙΑ/ΧΡΗΣΤΗΣ 3</dc:creator>
  <dc:description/>
  <dc:language>en-US</dc:language>
  <cp:lastModifiedBy>taktikou</cp:lastModifiedBy>
  <cp:lastPrinted>2006-09-15T12:49:00Z</cp:lastPrinted>
  <dcterms:modified xsi:type="dcterms:W3CDTF">2006-11-20T11:30:00Z</dcterms:modified>
  <cp:revision>7</cp:revision>
  <dc:subject/>
  <dc:title>                                                    Α Π Ο Σ Π Α Σ Μ Α</dc:title>
</cp:coreProperties>
</file>