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5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686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 του έτους 2006, ημέρα της εβδομάδας Τρίτη και ώρα 13.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Α Π Ο Ν Τ Ε 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el-GR"/>
        </w:rPr>
        <w:t xml:space="preserve">ΠΡΟΕΔΡΟΣ  :            </w:t>
      </w:r>
      <w:r>
        <w:rPr>
          <w:rFonts w:cs="Times New Roman" w:ascii="Times New Roman" w:hAnsi="Times New Roman"/>
          <w:b/>
          <w:lang w:val="el-GR"/>
        </w:rPr>
        <w:t xml:space="preserve">ΕΥΑΓΓΕΛΟΣ  ΛΕΚΚΑ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ΚΟΝΔΥΛΙΑ  ΚΑΡΑΤΖΑ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eastAsia="MS Sans Serif" w:cs="MS Sans Serif"/>
          <w:lang w:val="el-GR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Heading1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Θα πρέπει να εξουσιοδοτήσουμε την Δικηγόρο Αθηνών κα ΝΙΚΑ ΔΗΜΗΤΡΑ Α.Μ.Δ.Σ.Α. 14968, όπως ερευνήσει τους τίτλους στο Υποθηκοφυλακείο – Κτηματολόγιο Χαλανδρίου σχετικά με την αίτηση των Κων/νου Δαμίγου και Μαρίας θυγ. Κων/νου Δαμίγου για την αναγνώριση της κυριότητας τους σε εδαφική έκταση .</w:t>
      </w:r>
    </w:p>
    <w:p>
      <w:pPr>
        <w:pStyle w:val="2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Ομόφωνα εξουσιοδοτεί την Δικηγόρο Αθηνών κα ΔΗΜΗΤΡΑ ΝΙΚΑ </w:t>
      </w:r>
    </w:p>
    <w:p>
      <w:pPr>
        <w:pStyle w:val="21"/>
        <w:jc w:val="left"/>
        <w:rPr/>
      </w:pPr>
      <w:r>
        <w:rPr/>
        <w:t xml:space="preserve">Α.Μ.Δ.Σ.Α.14968, όπως </w:t>
      </w:r>
      <w:r>
        <w:rPr>
          <w:bCs/>
        </w:rPr>
        <w:t>ερευνήσει τους τίτλους στο Υποθηκοφυλακείο – Κτηματολόγιο Χαλανδρίου σχετικά με την αίτηση των Κων/νου Δαμίγου και Μαρίας θυγ. Κων/νου Δαμίγου για την αναγνώριση της κυριότητας τους σε εδαφική έκτ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 686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"/>
        <w:rPr>
          <w:b/>
          <w:b/>
          <w:bCs/>
          <w:sz w:val="20"/>
        </w:rPr>
      </w:pPr>
      <w:r>
        <w:rPr>
          <w:b/>
          <w:bCs/>
          <w:sz w:val="20"/>
        </w:rPr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8/11/2006           </w:t>
      </w:r>
    </w:p>
    <w:p>
      <w:pPr>
        <w:pStyle w:val="Heading8"/>
        <w:ind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30:00Z</dcterms:created>
  <dc:creator>ΔΗΜΟΣΙΑ ΥΠΗΡΕΣΙΑ/ΧΡΗΣΤΗΣ 3</dc:creator>
  <dc:description/>
  <dc:language>en-US</dc:language>
  <cp:lastModifiedBy>taktikou</cp:lastModifiedBy>
  <cp:lastPrinted>2006-09-11T11:27:00Z</cp:lastPrinted>
  <dcterms:modified xsi:type="dcterms:W3CDTF">2006-11-08T09:41:00Z</dcterms:modified>
  <cp:revision>4</cp:revision>
  <dc:subject/>
  <dc:title>                                                    Α Π Ο Σ Π Α Σ Μ Α</dc:title>
</cp:coreProperties>
</file>