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699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jc w:val="both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          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3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556,58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30.6662.13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αναλώσιμων υλικών και μικροεργαλείων για τα συνεργεία ως αναλυτικά αναφέρονται στην Τεχνική έκθεση Ανάληψης Δαπάνης Νο233 για τις ανάγκες της Τεχνικής Υπηρεσίας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 xml:space="preserve">ΔΗΜΟΣΘΕΝΗ ΜΑΚΡΟΠΟΥΛΟ </w:t>
      </w:r>
      <w:r>
        <w:rPr>
          <w:color w:val="000000"/>
          <w:sz w:val="24"/>
          <w:lang w:val="el-GR"/>
        </w:rPr>
        <w:t>που προσφέρει την προμήθεια αναλώσιμων</w:t>
      </w:r>
      <w:r>
        <w:rPr>
          <w:bCs/>
          <w:color w:val="000000"/>
          <w:sz w:val="24"/>
          <w:lang w:val="el-GR"/>
        </w:rPr>
        <w:t xml:space="preserve"> υλικών και μικροεργαλείων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2.556,58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556,58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αναλώσιμων υλικών και μικροεργαλείων για τα συνεργεί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233</w:t>
      </w:r>
      <w:r>
        <w:rPr>
          <w:color w:val="000000"/>
          <w:sz w:val="28"/>
          <w:lang w:val="el-GR"/>
        </w:rPr>
        <w:t>, για τις ανάγκες της Τεχνικής Υπηρεσία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και αναθέτει την προμήθεια στον προμηθευτή </w:t>
      </w:r>
      <w:r>
        <w:rPr>
          <w:b/>
          <w:bCs/>
          <w:color w:val="000000"/>
          <w:sz w:val="28"/>
          <w:lang w:val="el-GR"/>
        </w:rPr>
        <w:t>ΜΑΚΡΟΠΟΥΛΟ ΔΗΜΟΣΘΕΝΗ</w:t>
      </w:r>
      <w:r>
        <w:rPr>
          <w:color w:val="000000"/>
          <w:sz w:val="28"/>
          <w:lang w:val="el-GR"/>
        </w:rPr>
        <w:t xml:space="preserve">.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556,58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30.6662.1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ΜΑΚΡΟΠΟΥΛΟΥ ΔΗΜΟΣΘΕΝΗ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99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08:00Z</dcterms:created>
  <dc:creator>ΔΗΜΟΣ  ΧΑΛΑΝΔΡΙΟΥ</dc:creator>
  <dc:description/>
  <dc:language>en-US</dc:language>
  <cp:lastModifiedBy>taktikou</cp:lastModifiedBy>
  <cp:lastPrinted>2006-11-08T11:21:00Z</cp:lastPrinted>
  <dcterms:modified xsi:type="dcterms:W3CDTF">2006-11-15T09:18:00Z</dcterms:modified>
  <cp:revision>3</cp:revision>
  <dc:subject/>
  <dc:title>Α Π Ο Σ Π Α Σ Μ Α</dc:title>
</cp:coreProperties>
</file>