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691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ανάθεση της εργασίας «Υποστήριξη της εφαρμογής του Διπλογραφικού λογιστικού συστήματος-Απογραφή ο.ε.2005» προϋπ.10.472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2"/>
        <w:tabs>
          <w:tab w:val="clear" w:pos="720"/>
          <w:tab w:val="left" w:pos="4686" w:leader="none"/>
        </w:tabs>
        <w:rPr/>
      </w:pPr>
      <w:r>
        <w:rPr/>
        <w:t xml:space="preserve">(Ν.3463/06 ΦΕΚ114/Α/08.06.2006).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2"/>
        <w:rPr>
          <w:color w:val="000000"/>
        </w:rPr>
      </w:pPr>
      <w:r>
        <w:rPr/>
        <w:t>Μας υποβλήθηκε εισήγηση του τμήματος Προμηθειών για την ανάθεση της εργασίας «Υποστήριξη του λογιστηρίου στην εφαρμογή του διπλογραφικού λογιστικού συστήματος - Απογραφή ο.ε.2005» που αφορά στις εργασίες απογραφής ως αναλυτικά αναφέρονται στην από 31/10/2006 μελέτη Α.Μ.44/2006 του Λογιστηρίου - Οικονομικής Υπηρεσίας προϋπ.10.472,00€ και παρακαλώ για την λήψη σχετικής απόφασης σύμφωνα με τις διατάξεις των: α) Π.Δ.410/95, β) Π.Δ.28/80 και γ) Άρθρο 17 Ν.2539/9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HILL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5 προσφέρει το ποσό των 9.000,00€ επιπλέον Φ.Π.Α. 19%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TAXIS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ΛΟΓΙΣΤΙΚΗ ΦΟΡΟΤΕΧΝΙΚΗ Ε.Π.Ε.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5 προσφέρει το ποσό των 8.900,00€ επιπλέον Φ.Π.Α. 19%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ΑΛΑΝΤΟΝ – ΣΥΜΒΟΥΛΟΙ ΕΠΙΧΕΙΡΗΣΕΩΝ</w:t>
      </w:r>
      <w:r>
        <w:rPr>
          <w:rFonts w:cs="Times New Roman" w:ascii="Times New Roman" w:hAnsi="Times New Roman"/>
          <w:color w:val="000000"/>
          <w:sz w:val="24"/>
          <w:lang w:val="el-GR"/>
        </w:rPr>
        <w:t>: για την υποστήριξη του Λογιστηρίου στην εφαρμογή του Διπλογραφικού Λογιστικού Συστήματος-Απογραφή ο.ε.2005 προσφέρει το ποσό των 8.500,00€ επιπλέον Φ.Π.Α. 19%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η συνέχεια, ο Πρόεδρος – Αντιδήμαρχος κάλεσε την Επιτροπή ν’ αποφασίσει σχετικά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ων: α) Π.Δ.410/95, β) Π.Δ.28/80 και γ) Άρθρο 17 Ν.2539/97 καθώς και τις υποβληθείσες προσφορές,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2"/>
        <w:rPr/>
      </w:pPr>
      <w:r>
        <w:rPr>
          <w:sz w:val="28"/>
        </w:rPr>
        <w:t xml:space="preserve">Με 3 ψήφους εγκρίνει πίστωση ποσού </w:t>
      </w:r>
      <w:r>
        <w:rPr>
          <w:b/>
          <w:bCs/>
          <w:sz w:val="28"/>
        </w:rPr>
        <w:t>10.115,00€</w:t>
      </w:r>
      <w:r>
        <w:rPr>
          <w:sz w:val="28"/>
        </w:rPr>
        <w:t xml:space="preserve"> για την ανάθεση όπως προβλέπεται από τις διατάξεις των: α) Π.Δ.410/95, β) Π.Δ.28/80 και γ) Άρθρο 17 Ν.2539/97 της εργασίας «Υποστήριξη της εφαρμογής του διπλογραφικού λογιστικού συστήματος-Απογραφή ο.ε.2005</w:t>
      </w:r>
      <w:r>
        <w:rPr>
          <w:b/>
          <w:bCs/>
          <w:sz w:val="28"/>
        </w:rPr>
        <w:t>»</w:t>
      </w:r>
      <w:r>
        <w:rPr>
          <w:sz w:val="28"/>
        </w:rPr>
        <w:t xml:space="preserve"> Α.Μ. 44/06, στην εταιρεία ΤΑΛΑΝΤΟΝ – ΣΥΜΒΟΥΛΟΙ ΕΠΙΧΕΙΡΗΣΕΩΝ με έδρα το Παλαιό Φάληρο επί της οδού Πεντέλης, αριθ.44, με την προσφερθείσα τιμή των 8.500,00€ επί πλέον Φ.Π.Α. 19%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0.115,00€ σε βάρος του Κ.Α.10.6142.03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ΤΑΛΑΝΤΟΝ – ΣΥΜΒΟΥΛΟΙ ΕΠΙΧΕΙΡΗΣΕΩ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9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</w:t>
      </w:r>
      <w:r>
        <w:rPr>
          <w:b w:val="false"/>
          <w:lang w:val="el-GR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46:00Z</dcterms:created>
  <dc:creator>EW/LN/CB</dc:creator>
  <dc:description/>
  <cp:keywords>Ethan</cp:keywords>
  <dc:language>en-US</dc:language>
  <cp:lastModifiedBy>taktikou</cp:lastModifiedBy>
  <cp:lastPrinted>2006-11-21T10:11:00Z</cp:lastPrinted>
  <dcterms:modified xsi:type="dcterms:W3CDTF">2006-11-21T11:31:00Z</dcterms:modified>
  <cp:revision>12</cp:revision>
  <dc:subject/>
  <dc:title>Ethan Frome</dc:title>
</cp:coreProperties>
</file>