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708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 ΝΙΚΑ ΔΗΜΗΤΡΑ (Α.Μ./Δ.Σ.Α.:14968) υπέβαλε πίνακα αμοιβών ποσού 420,00€ και εξόδων ποσού 22,32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αναθέσεων η 655/2006 και 656/2006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ΝΙΚΑ ΔΗΜΗΤΡΑ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ΝΙΚΑ ΔΗΜΗΤΡΑΣ, για αμοιβές  ποσό 420,00€ και έξοδα  ποσό 22,32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655/2006 και 656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42,32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Δικηγόρου προς είσπραξη  ΝΙΚΑ ΔΗΜΗΤΡ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708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Χαλάνδρι, 15/1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0:00Z</dcterms:created>
  <dc:creator>EW/LN/CB</dc:creator>
  <dc:description/>
  <cp:keywords>Ethan</cp:keywords>
  <dc:language>en-US</dc:language>
  <cp:lastModifiedBy>taktikou</cp:lastModifiedBy>
  <cp:lastPrinted>2006-05-12T10:37:00Z</cp:lastPrinted>
  <dcterms:modified xsi:type="dcterms:W3CDTF">2006-11-15T12:33:00Z</dcterms:modified>
  <cp:revision>7</cp:revision>
  <dc:subject/>
  <dc:title>Ethan Frome</dc:title>
</cp:coreProperties>
</file>