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694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rPr>
          <w:u w:val="single"/>
        </w:rPr>
      </w:pPr>
      <w:r>
        <w:rPr>
          <w:u w:val="single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6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 είπε ότι :                                                             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>Μας υποβλήθηκαν αναλυτικές καταστάσεις ασφαλίστρων της Δημοτικής Επιχείρησης                                  ΑΣΦΑΛΕΙΕΣ ΔΗΜΟΥ ΑΘΗΝΑΙΩΝ  για την εξόφληση  οφειλής συνολικού ποσού  4.317,04€ πρόσθετων πράξεων ασφάλισης  των κατωτέρω αυτοκινήτων του Δήμου :</w:t>
      </w:r>
    </w:p>
    <w:p>
      <w:pPr>
        <w:pStyle w:val="TextBody"/>
        <w:rPr>
          <w:color w:val="000000"/>
        </w:rPr>
      </w:pPr>
      <w:r>
        <w:rPr>
          <w:color w:val="000000"/>
        </w:rPr>
        <w:t>Α) Για το με αρ. πλαισίου 567329 κιβωτάμαξα ποσό 515,79€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Β) Για το με αρ. πλαισίου 567025 κιβωτάμαξα ποσό 515,79€ </w:t>
      </w:r>
    </w:p>
    <w:p>
      <w:pPr>
        <w:pStyle w:val="TextBody"/>
        <w:rPr>
          <w:color w:val="000000"/>
        </w:rPr>
      </w:pPr>
      <w:r>
        <w:rPr>
          <w:color w:val="000000"/>
        </w:rPr>
        <w:t>Γ) Για τα με αρ. πλαισίου 0154 και 0155 καινούργια λεωφορεία ποσό 2.563,20€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Δ) Για το με αριθμ. κυκλοφορίας 118679 υδροφόρα ποσό 305,75 </w:t>
      </w:r>
    </w:p>
    <w:p>
      <w:pPr>
        <w:pStyle w:val="TextBody"/>
        <w:rPr>
          <w:color w:val="000000"/>
        </w:rPr>
      </w:pPr>
      <w:r>
        <w:rPr>
          <w:color w:val="000000"/>
        </w:rPr>
        <w:t>Ε) Για το με αριθμ. κυκλοφορίας 2372 φορτωτής ποσό 416,51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ις υποβληθείσες καταστάσεις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συνολική  πίστωση  ποσού  4.317,04€ για  την  εξόφληση  οφειλής  πρόσθετων πράξεων ασφάλισης  αυτoκινήτων του Δήμου μας,  στη  Δημοτική  Επιχείρηση ΑΣΦΑΛΕΙΕΣ  Δ.  ΑΘΗΝΑΙΩΝ ως κατωτέρω : 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Α) Για το με αρ. πλαισίου 567329 κιβωτάμαξα ποσό 515,79€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Β) Για το με αρ. πλαισίου 567025 κιβωτάμαξα ποσό 515,79€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Γ) Για τα με αρ. πλαισίου 0154 και 0155 καινούργια λεωφορεία ποσό 2.563,20€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Δ) Για το με αριθμ. κυκλοφορίας 118679 υδροφόρα ποσό 305,75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Ε) Για το με αριθμ. κυκλοφορίας 2372 φορτωτής ποσό 416,5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 σκοπό αυτό συνολική πίστωση ποσού 4.317,04€ σε βάρος του Κ.Α.20.6253 του  προϋπολογισμού του Δήμου  ο.ε.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προς είσπραξη επ’ ονόματι της Δημοτικής Επιχείρησης  ΑΣΦΑΛΕΙΕΣ ΔΗΜΟΥ ΑΘΗΝΑΙΩΝ 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694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firstLine="720"/>
        <w:jc w:val="left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Ακριβές  αντίγραφο</w:t>
      </w:r>
    </w:p>
    <w:p>
      <w:pPr>
        <w:pStyle w:val="Heading5"/>
        <w:ind w:left="0" w:firstLine="720"/>
        <w:jc w:val="left"/>
        <w:rPr/>
      </w:pPr>
      <w:r>
        <w:rPr/>
        <w:t xml:space="preserve">                                   </w:t>
      </w:r>
      <w:r>
        <w:rPr>
          <w:b/>
        </w:rPr>
        <w:t xml:space="preserve">Χαλάνδρι, 15/11/2006           </w:t>
      </w:r>
    </w:p>
    <w:p>
      <w:pPr>
        <w:pStyle w:val="Heading8"/>
        <w:rPr/>
      </w:pPr>
      <w:r>
        <w:rPr>
          <w:b/>
          <w:bCs/>
          <w:sz w:val="22"/>
          <w:u w:val="none"/>
        </w:rPr>
        <w:t xml:space="preserve">                                     </w:t>
      </w:r>
      <w:r>
        <w:rPr>
          <w:b/>
          <w:bCs/>
          <w:sz w:val="22"/>
          <w:u w:val="none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14:00Z</dcterms:created>
  <dc:creator>EW/LN/CB</dc:creator>
  <dc:description/>
  <cp:keywords>Ethan</cp:keywords>
  <dc:language>en-US</dc:language>
  <cp:lastModifiedBy>taktikou</cp:lastModifiedBy>
  <cp:lastPrinted>2003-06-02T12:22:00Z</cp:lastPrinted>
  <dcterms:modified xsi:type="dcterms:W3CDTF">2006-11-15T11:39:00Z</dcterms:modified>
  <cp:revision>7</cp:revision>
  <dc:subject/>
  <dc:title>Ethan Frome</dc:title>
</cp:coreProperties>
</file>