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36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</w:rPr>
        <w:t>693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Έγκριση πίστωσης για εξόφληση προστίμου Κ.Β.Σ.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rPr>
          <w:u w:val="single"/>
        </w:rPr>
      </w:pPr>
      <w:r>
        <w:rPr>
          <w:u w:val="single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θέμα της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μερήσιας διάταξης είπε ότι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20679/7-11-2006 εισήγηση της Διεύθυνσης Οικονομικών με συνημμένο έγγραφο της Δ.Ο.Υ. Χαλανδρίου από το οποίο προκύπτει οφειλή του Δήμου μας από πρόστιμο Κ.Β.Σ.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.758,00€ </w:t>
      </w:r>
      <w:r>
        <w:rPr>
          <w:rFonts w:cs="Times New Roman" w:ascii="Times New Roman" w:hAnsi="Times New Roman"/>
          <w:sz w:val="24"/>
          <w:lang w:val="el-GR"/>
        </w:rPr>
        <w:t xml:space="preserve">και παρακαλώ για την έγκριση πίστωσης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00.6821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6 προκειμένου να καταβληθεί η ανωτέρω οφειλή σε έξι (6) μηνιαίες δόσεις. Η καταβολή της πρώτης δόσης ποσού 300,00€ πρέπει να γίνει μέχρι 30/11/2006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1.758,00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οφειλής του Δήμου μας στην Δ.Ο.Υ. Χαλανδρίου που αφορά πρόστιμο Κ.Β.Σ. Το ανωτέρω ποσό θα καταβληθεί  σε έξι (6) μηνιαίες δόσεις. Η καταβολή της πρώτης δόσης ποσού 300,00€ θα γίνει μέχρι 30/11/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.758,00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Κ.Α.00.6821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΄ ονόματι της Δ.Ο.Υ. Χαλανδρίου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93 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31:00Z</dcterms:created>
  <dc:creator>ΔΗΜΟΣΙΑ ΥΠΗΡΕΣΙΑ/ΧΡΗΣΤΗΣ 3</dc:creator>
  <dc:description/>
  <dc:language>en-US</dc:language>
  <cp:lastModifiedBy>taktikou</cp:lastModifiedBy>
  <cp:lastPrinted>2006-05-29T12:03:00Z</cp:lastPrinted>
  <dcterms:modified xsi:type="dcterms:W3CDTF">2006-11-17T09:20:00Z</dcterms:modified>
  <cp:revision>15</cp:revision>
  <dc:subject/>
  <dc:title>                                                    Α Π Ο Σ Π Α Σ Μ Α</dc:title>
</cp:coreProperties>
</file>