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01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01,17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261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είκοσι πέντε (25) μέτρων καναλιού δαπέδου πλακέ για την κάλυψη καλωδίων, χωρητικότητας τεσσάρων (4) καλωδίων (χρώματος γκρι ή μπεζ) για τις ανάγκες της Υπηρεσίας Δημοτολογίου και της Υπηρεσίας Ληξιαρχείου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Π. ΣΙΑΓΚΡΗΣ &amp; ΣΙΑ Ο.Ε. </w:t>
      </w:r>
      <w:r>
        <w:rPr>
          <w:color w:val="000000"/>
          <w:sz w:val="24"/>
          <w:lang w:val="el-GR"/>
        </w:rPr>
        <w:t>που προσφέρει την προμήθεια είκοσι πέντε (25) μέτρων καναλιού δαπέδου, χωρητικότητας τεσσάρων (4) καλωδίων με την τιμή των</w:t>
      </w:r>
      <w:r>
        <w:rPr>
          <w:b/>
          <w:bCs/>
          <w:color w:val="000000"/>
          <w:sz w:val="24"/>
          <w:lang w:val="el-GR"/>
        </w:rPr>
        <w:t xml:space="preserve"> 101,17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01,17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είκοσι πέντε (25) μέτρων καναλιού δαπέδου, χωρητικότητας τεσσάρων (4) καλωδίων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5</w:t>
      </w:r>
      <w:r>
        <w:rPr>
          <w:color w:val="000000"/>
          <w:sz w:val="28"/>
          <w:lang w:val="el-GR"/>
        </w:rPr>
        <w:t>, για τις ανάγκες της Διοικητικής Υπηρεσίας και αναθέτει την προμήθεια σ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 xml:space="preserve">Π. ΣΙΑΓΚΡΗΣ &amp; ΣΙΑ Ο.Ε.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01,17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261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 </w:t>
      </w:r>
      <w:r>
        <w:rPr>
          <w:b/>
          <w:bCs/>
          <w:color w:val="000000"/>
          <w:sz w:val="28"/>
          <w:lang w:val="el-GR"/>
        </w:rPr>
        <w:t xml:space="preserve">Π. ΣΙΑΓΚΡΗΣ &amp; ΣΙΑ Ο.Ε.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0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37:00Z</dcterms:created>
  <dc:creator>ΔΗΜΟΣ  ΧΑΛΑΝΔΡΙΟΥ</dc:creator>
  <dc:description/>
  <dc:language>en-US</dc:language>
  <cp:lastModifiedBy>taktikou</cp:lastModifiedBy>
  <cp:lastPrinted>2006-11-15T11:30:00Z</cp:lastPrinted>
  <dcterms:modified xsi:type="dcterms:W3CDTF">2006-11-15T09:46:00Z</dcterms:modified>
  <cp:revision>3</cp:revision>
  <dc:subject/>
  <dc:title>Α Π Ο Σ Π Α Σ Μ Α</dc:title>
</cp:coreProperties>
</file>