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07</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8/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3463/06 ΦΕΚ114/Α/08.06.2006).</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Σύμφωνα με την διάταξη της παρ.2 του άρθρου 86 του Νόμου 3463/06 (ΦΕΚ:114/Α΄ /08.06.2006) «Κύρωση του Κώδικα Δήμου και Κοινοτήτων» σε συνδυασμό με τις ισχύουσες διατάξεις του Π.Δ.410/1995 και με το δεδομένο ότι α) δεν έχει μέχρι σήμερα συγκληθεί η αρμόδια Δημαρχιακή Επιτροπή (άρθρο 103 του ιδίου Νόμου) για την ανάθεση Εκπροσώπησης του Δήμου μας στα Δικαστήρια και β) δημιουργείται προφανής κίνδυνος ζημίας των δημοτικών συμφερόντων από κάθε αναβολή, εκδόθηκε η με αριθ. 74/9-11-2006 απόφαση Δημάρχου περί ανάθεσης υποθέσεων του Δήμου Χαλανδρίου στον Δικηγόρο Αθηνών κ. ΒΑΣΙΛΕΙΟ ΚΟΥΝΕΛΗ  (Α.Μ.Δ.Σ.Α.:17799) όπως μαζί με τον κ. Γεώργιο Ξυδόπουλο (κάτοικο Χαλανδρίου, Β΄ Δημοτικό Κατάστημα, Αγίου Γεωργίου και Φιλίππου Λίτσα 29 – α΄ όροφος, Τοπογράφο Μηχανικό) του τελευταίου ενεργούντος με την ιδιότητα του νόμιμου εκπροσώπου του Δήμου προσερχόμενος ενώπιον του Α.Τ. Χαλανδρίου υποβάλει μήνυση κατ’ αγνώστων και κάθε αποκαλυφθησόμενου αυτουργού, συνεργού, ηθικού αυτουργού κ.λ.π. και κατά παντός άλλου υπευθύνου για τις παράνομες ενέργειες αυθαίρετης επέμβασης στο οδικό δίκτυο και στον προστατευόμενο χώρο της παραρεμάτειας περιοχής του Δήμου και συγκεκριμένα επί της οδού Πεντέλης και των προς τη ρεματιά παράπλευρων οδών, χωρίς άδεια των αρμοδίων Πολεοδομικής και Δημοτικής Αρχής, εκτελώντας ανεπίτρεπτα έργα διαμόρφωσης οδού σε Δημοτικό χώρο και μάλιστα προστατευόμενο, με κίνδυνο της σωματικής ακεραιότητας των διερχομένων, παρακώλυση συγκοινωνιών και προφανή κίνδυνο υλικών ζημιών σε αυτοκίνητα κ.λ.π.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Επίσης όπως προταθεί ως μάρτυρας η κα Αλέκα Βακαδήμα Αρχιτέκτονας Μηχανικός (κάτοικος Χαλανδρίου, Β΄ Δημοτικό Κατάστημα, Αγίου Γεωργίου και Φιλίππου Λίτσα 29 – β΄ όροφος) και όσους άλλους επιθυμεί και γενικά να ενεργήσει ότι απαιτείται για την υπεράσπιση των συμφερόντων του Δήμου και των Δημοτών δηλώνοντας παράσταση πολιτικής αγωγής κ.λ.π.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sz w:val="28"/>
        </w:rPr>
      </w:pPr>
      <w:r>
        <w:rPr>
          <w:sz w:val="28"/>
        </w:rPr>
        <w:t xml:space="preserve">μετά από διαλογική συζήτηση, αφού έλαβε υπόψη και τις διατάξεις του άρθρου του Δημοτικού και Κοινοτικού Κώδικα </w:t>
      </w:r>
    </w:p>
    <w:p>
      <w:pPr>
        <w:pStyle w:val="TextBody"/>
        <w:rPr>
          <w:sz w:val="28"/>
        </w:rPr>
      </w:pPr>
      <w:r>
        <w:rPr>
          <w:sz w:val="28"/>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Ομόφωνα  επικυρώνει την με αριθ. πρωτ.74/9-11-2006 απόφαση Δημάρχου  για την  ανάθεση υπόθεσης ως κατωτέρω στον Δικηγόρο Αθηνών κ. ΚΟΥΝΕΛΗ ΒΑΣΙΛΕΙΟ</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Α.Μ.Δ.Σ.Α. : 17799) όπως μαζί με τον κ. Γεώργιο Ξυδόπουλο (κάτοικο Χαλανδρίου, Β΄ Δημοτικό Κατάστημα, Αγίου Γεωργίου και Φιλίππου Λίτσα 29 – α΄ όροφος, Τοπογράφο Μηχανικό) του τελευταίου ενεργούντος με την ιδιότητα του νόμιμου εκπροσώπου του Δήμου προσερχόμενος ενώπιον του Α.Τ. Χαλανδρίου υποβάλει μήνυση κατ’ αγνώστων και κάθε αποκαλυφθησόμενου αυτουργού, συνεργού, ηθικού αυτουργού κ.λ.π. και κατά παντός άλλου υπευθύνου για τις παράνομες ενέργειας αυθαίρετης επέμβασης στο οδικό δίκτυο και στον προστατευόμενο χώρο της παραρεμάτειας περιοχής του Δήμου και συγκεκριμένα επί της οδού Πεντέλης και των προς τη ρεματιά παράπλευρων οδών, χωρίς άδεια των αρμοδίων Πολεοδομικής και Δημοτικής Αρχής, εκτελώντας ανεπίτρεπτα έργα διαμόρφωσης οδού σε Δημοτικό χώρο και μάλιστα προστατευόμενο, με κίνδυνο της σωματικής ακεραιότητας των διερχομένων, παρακώλυση συγκοινωνιών και προφανή κίνδυνο υλικών ζημιών σε αυτοκίνητα κ.λ.π.</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07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5/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9:00Z</dcterms:created>
  <dc:creator>ΔΗΜΟΣΙΑ ΥΠΗΡΕΣΙΑ/ΧΡΗΣΤΗΣ 3</dc:creator>
  <dc:description/>
  <dc:language>en-US</dc:language>
  <cp:lastModifiedBy>taktikou</cp:lastModifiedBy>
  <cp:lastPrinted>2006-03-27T13:37:00Z</cp:lastPrinted>
  <dcterms:modified xsi:type="dcterms:W3CDTF">2006-11-17T10:29:00Z</dcterms:modified>
  <cp:revision>13</cp:revision>
  <dc:subject/>
  <dc:title>                                                    Α Π Ο Σ Π Α Σ Μ Α</dc:title>
</cp:coreProperties>
</file>