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</w:rPr>
        <w:t>709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την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</w:t>
      </w:r>
      <w:r>
        <w:rPr>
          <w:rFonts w:cs="Times New Roman" w:ascii="Times New Roman" w:hAnsi="Times New Roman"/>
          <w:b/>
          <w:lang w:val="el-GR"/>
        </w:rPr>
        <w:t xml:space="preserve">ΕΥΑΓΓΕΛΟΣ  ΛΕΚΚΑ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–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θέμα της ημερήσιας διάταξης, είπε ότι :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Η Δικηγόρος του Δήμου μας  κα ΝΙΚΑ ΔΗΜΗΤΡΑ (Α.Μ./Δ.Σ.Α.:14968) υπέβαλε πίνακα αμοιβών ποσού 496,00€ για την σύνταξη – κατάθεση υπομνήματος του Δήμου Χαλανδρίου ενώπιον της επιτροπής του άρθρου 7 του Ν.2839/2000 της Περιφέρειας Αττικής, κατά της προσφυγής της Κονδυλίας Καρατζά κατά της υπ’αριθμ.173/2006 απόφασης της 8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el-GR"/>
        </w:rPr>
        <w:t>η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 τ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χετική απόφαση ανάθεσης η 236/2006 Δημαρχιακής Επιτροπή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ης Δικηγόρου του Δήμου μας ΝΙΚΑ ΔΗΜΗΤΡΑΣ.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 3 ψήφους εγκρίνει την εξόφληση λογαριασμού  της Δικηγόρου  Αθηνώ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ΝΙΚΑ ΔΗΜΗΤΡΑΣ, εκ ποσού 496,00€, ως αμοιβή για την σύνταξη – κατάθεση υπομνήματος του Δήμου Χαλανδρίου ενώπιον της επιτροπής του άρθρου 7 του Ν.2839/2000 της Περιφέρειας Αττικής, κατά της προσφυγής της Κονδυλίας Καρατζά κατά της υπ’αριθμ.173/2006 απόφασης της 8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el-GR"/>
        </w:rPr>
        <w:t>η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υνεδρίασης της Δημαρχιακής Επιτροπής (απόφαση ανάθεσης 236/2006 -Δημαρχιακής Επιτροπής) 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496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ης δικαιούχου Δικηγόρου προς είσπραξη  ΝΙΚΑ ΔΗΜΗΤΡ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709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Χαλάνδρι, 15/11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27:00Z</dcterms:created>
  <dc:creator>EW/LN/CB</dc:creator>
  <dc:description/>
  <cp:keywords>Ethan</cp:keywords>
  <dc:language>en-US</dc:language>
  <cp:lastModifiedBy>taktikou</cp:lastModifiedBy>
  <cp:lastPrinted>2006-11-17T12:55:00Z</cp:lastPrinted>
  <dcterms:modified xsi:type="dcterms:W3CDTF">2006-11-17T10:59:00Z</dcterms:modified>
  <cp:revision>10</cp:revision>
  <dc:subject/>
  <dc:title>Ethan Frome</dc:title>
</cp:coreProperties>
</file>