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4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29,71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δύο (2) βιβλίων αναρρωτικών για υγειονομική επιτροπή, με σκληρό εξώφυλλο, διαστάσεων εσωτερικού φύλλου 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21 ύψος Χ 29,2 ύψος για τις ανάγκες της Υπηρεσίας Προσωπικού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ύ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ΓΡΑΦΙΚΗ ΑΠΟΤΥΠΩΣΙΣ </w:t>
      </w:r>
      <w:r>
        <w:rPr/>
        <w:t xml:space="preserve">: Η οποία προσφέρει την προμήθεια των δύο (2) βιβλίων </w:t>
      </w:r>
      <w:r>
        <w:rPr>
          <w:bCs/>
        </w:rPr>
        <w:t>με την τιμή των 129,71€ συμπεριλαμβανομένου Φ.Π.Α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</w:rPr>
        <w:t>ΕΨΙΛΟΝ ΓΡΑΦΙΚΕΣ ΤΕΧΝΕΣ</w:t>
      </w:r>
      <w:r>
        <w:rPr/>
        <w:t>.: Η οποία προσφέρει την προμήθεια των δύο (2) βιβλίων με την τιμή των 226,10€ συμπεριλαμβανομένου Φ.Π.Α.</w:t>
      </w:r>
    </w:p>
    <w:p>
      <w:pPr>
        <w:pStyle w:val="TextBody"/>
        <w:ind w:left="284" w:hanging="0"/>
        <w:jc w:val="left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29,71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δύο (2) βιβλίων αναρρωτικών για υγειονομική επιτροπή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8</w:t>
      </w:r>
      <w:r>
        <w:rPr>
          <w:color w:val="000000"/>
          <w:sz w:val="28"/>
          <w:lang w:val="el-GR"/>
        </w:rPr>
        <w:t>, για τις ανάγκες της Υπηρεσίας Προσωπικού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αι αναθέτει την προμήθεια σ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29,71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WW8Num912z0">
    <w:name w:val="WW8Num91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24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15T10:45:00Z</dcterms:modified>
  <cp:revision>5</cp:revision>
  <dc:subject/>
  <dc:title>Α Π Ο Σ Π Α Σ Μ Α</dc:title>
</cp:coreProperties>
</file>