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02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40,0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5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τεσσάρων χιλιάδων (4.000) φύλλων φωτοτυπιών Α4 για τις εκθέσεις αξιολόγησης του προσωπικού για τις ανάγκες της Υπηρεσίας Προσωπικού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ΚΩΝΣΤΑΝΤΙΝΟ ΑΝΤ. ΜΑΝΤΟΥΒΑΛΟ </w:t>
      </w:r>
      <w:r>
        <w:rPr>
          <w:color w:val="000000"/>
          <w:sz w:val="24"/>
          <w:lang w:val="el-GR"/>
        </w:rPr>
        <w:t>που προσφέρει την προμήθεια των φωτοτυπιών Α4 με την τιμή των</w:t>
      </w:r>
      <w:r>
        <w:rPr>
          <w:b/>
          <w:bCs/>
          <w:color w:val="000000"/>
          <w:sz w:val="24"/>
          <w:lang w:val="el-GR"/>
        </w:rPr>
        <w:t xml:space="preserve"> 240,00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40,0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τεσσάρων χιλιάδων (4.000) φύλλων φωτοτυπιών Α4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6</w:t>
      </w:r>
      <w:r>
        <w:rPr>
          <w:color w:val="000000"/>
          <w:sz w:val="28"/>
          <w:lang w:val="el-GR"/>
        </w:rPr>
        <w:t xml:space="preserve">, για τις ανάγκες της Υπηρεσίας Προσωπικού 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 xml:space="preserve">ΚΩΝΣΤΑΝΤΙΝΟ ΑΝΤ. ΜΑΝΤΟΥΒΑΛΟ.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40,0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15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ΚΩΝΣΤΑΝΤΙΝΟΥ ΑΝΤ. ΜΑΝΤΟΥΒΑΛΟΥ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0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51:00Z</dcterms:created>
  <dc:creator>ΔΗΜΟΣ  ΧΑΛΑΝΔΡΙΟΥ</dc:creator>
  <dc:description/>
  <dc:language>en-US</dc:language>
  <cp:lastModifiedBy>taktikou</cp:lastModifiedBy>
  <cp:lastPrinted>2006-11-15T11:46:00Z</cp:lastPrinted>
  <dcterms:modified xsi:type="dcterms:W3CDTF">2006-11-15T10:13:00Z</dcterms:modified>
  <cp:revision>5</cp:revision>
  <dc:subject/>
  <dc:title>Α Π Ο Σ Π Α Σ Μ Α</dc:title>
</cp:coreProperties>
</file>