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698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          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3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72,55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20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έξι (6) κώνων με ανακλαστήρες και δέκα (10) πλαστικών ταινιών σήμανσης για τις ανάγκες της Υπηρεσίας Ηλεκτροφωτισμού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ύο (2) προσφορές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>Ι. ΝΙΚΑΣ – Α. ΚΑΡΑΓΙΑΝΝΗ Ο.Ε. ¨ΠΟΛΙΣ – ΠΡΟΤΥΠΟ Ο.Ε.¨</w:t>
      </w:r>
      <w:r>
        <w:rPr/>
        <w:t xml:space="preserve"> : Η οποία προσφέρει την προμήθεια </w:t>
      </w:r>
      <w:r>
        <w:rPr>
          <w:bCs/>
        </w:rPr>
        <w:t>έξι (6) κώνων με ανακλαστήρες και δέκα (10) πλαστικών ταινιών σήμανσης με την τιμή των 172,55€ συμπεριλαμβανομένου Φ.Π.Α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lang w:val="fr-FR"/>
        </w:rPr>
        <w:t>MOTION</w:t>
      </w:r>
      <w:r>
        <w:rPr>
          <w:b/>
        </w:rPr>
        <w:t xml:space="preserve"> </w:t>
      </w:r>
      <w:r>
        <w:rPr>
          <w:b/>
          <w:lang w:val="fr-FR"/>
        </w:rPr>
        <w:t>COMMERCIAL</w:t>
      </w:r>
      <w:r>
        <w:rPr>
          <w:b/>
        </w:rPr>
        <w:t xml:space="preserve"> </w:t>
      </w:r>
      <w:r>
        <w:rPr>
          <w:b/>
          <w:lang w:val="fr-FR"/>
        </w:rPr>
        <w:t>S</w:t>
      </w:r>
      <w:r>
        <w:rPr/>
        <w:t>.</w:t>
      </w:r>
      <w:r>
        <w:rPr>
          <w:b/>
          <w:bCs/>
          <w:lang w:val="fr-FR"/>
        </w:rPr>
        <w:t>A</w:t>
      </w:r>
      <w:r>
        <w:rPr/>
        <w:t>.: Η οποία προσφέρει την προμήθεια έξι (6) κώνων με ανακλαστήρες και δέκα (10) πλαστικών ταινιών σήμανσης με την τιμή των 180,523€ συμπεριλαμβανομένου Φ.Π.Α.</w:t>
      </w:r>
    </w:p>
    <w:p>
      <w:pPr>
        <w:pStyle w:val="TextBody"/>
        <w:ind w:left="284" w:hanging="0"/>
        <w:jc w:val="left"/>
        <w:rPr/>
      </w:pPr>
      <w:r>
        <w:rPr/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72,55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έξι (6) κώνων με ανακλαστήρες και δέκα (10) πλαστικών ταινιών σήμανσης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32</w:t>
      </w:r>
      <w:r>
        <w:rPr>
          <w:color w:val="000000"/>
          <w:sz w:val="28"/>
          <w:lang w:val="el-GR"/>
        </w:rPr>
        <w:t>, για τις ανάγκες της Υπηρεσίας Ηλεκτροφωτισμού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και αναθέτει την προμήθεια σ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                      </w:t>
      </w:r>
      <w:r>
        <w:rPr>
          <w:b/>
          <w:bCs/>
          <w:sz w:val="28"/>
          <w:lang w:val="el-GR"/>
        </w:rPr>
        <w:t>Ι. ΝΙΚΑΣ – Α. ΚΑΡΑΓΙΑΝΝΗ Ο.Ε. ¨ΠΟΛΙΣ – ΠΡΟΤΥΠΟ Ο.Ε.¨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72,55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2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 </w:t>
      </w:r>
      <w:r>
        <w:rPr>
          <w:b/>
          <w:bCs/>
          <w:sz w:val="28"/>
          <w:lang w:val="el-GR"/>
        </w:rPr>
        <w:t>Ι. ΝΙΚΑΣ – Α. ΚΑΡΑΓΙΑΝΝΗ Ο.Ε. ¨ΠΟΛΙΣ – ΠΡΟΤΥΠΟ Ο.Ε.¨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98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11/2006           </w:t>
      </w:r>
    </w:p>
    <w:p>
      <w:pPr>
        <w:pStyle w:val="Heading8"/>
        <w:ind w:left="720" w:hanging="720"/>
        <w:jc w:val="left"/>
        <w:rPr/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WW8Num912z0">
    <w:name w:val="WW8Num91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52:00Z</dcterms:created>
  <dc:creator>ΔΗΜΟΣ  ΧΑΛΑΝΔΡΙΟΥ</dc:creator>
  <dc:description/>
  <dc:language>en-US</dc:language>
  <cp:lastModifiedBy>taktikou</cp:lastModifiedBy>
  <cp:lastPrinted>2006-11-08T11:21:00Z</cp:lastPrinted>
  <dcterms:modified xsi:type="dcterms:W3CDTF">2006-11-15T09:07:00Z</dcterms:modified>
  <cp:revision>4</cp:revision>
  <dc:subject/>
  <dc:title>Α Π Ο Σ Π Α Σ Μ Α</dc:title>
</cp:coreProperties>
</file>