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29</w:t>
      </w:r>
      <w:r>
        <w:rPr>
          <w:rFonts w:cs="Times New Roman" w:ascii="Times New Roman" w:hAnsi="Times New Roman"/>
          <w:b/>
          <w:color w:val="000000"/>
          <w:sz w:val="28"/>
          <w:u w:val="single"/>
          <w:lang w:val="el-GR"/>
        </w:rPr>
        <w:t xml:space="preserve"> </w:t>
      </w:r>
      <w:r>
        <w:rPr>
          <w:rFonts w:cs="Times New Roman" w:ascii="Times New Roman" w:hAnsi="Times New Roman"/>
          <w:b/>
          <w:color w:val="000000"/>
          <w:sz w:val="28"/>
          <w:u w:val="single"/>
        </w:rPr>
        <w:t>/ 2006</w:t>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lang w:val="el-GR"/>
        </w:rPr>
        <w:t>(Ν. 3463/06 ΦΕΚ 114/Α/08.06.2006)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rPr>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lang w:val="el-GR"/>
        </w:rPr>
      </w:pPr>
      <w:r>
        <w:rPr>
          <w:rFonts w:cs="Times New Roman" w:ascii="Times New Roman" w:hAnsi="Times New Roman"/>
          <w:b/>
          <w:lang w:val="el-GR"/>
        </w:rPr>
        <w:t>ΜΕΛΗ                         ΓΕΩΡΓΙΟΣ  ΘΕΟΔΩΡΟΥ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ΑΘΑΝΑΣΙΟΣ ΚΑΝΑΤΣΟΥΛΗΣ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21"/>
        <w:rPr>
          <w:sz w:val="24"/>
        </w:rPr>
      </w:pPr>
      <w:r>
        <w:rPr>
          <w:sz w:val="24"/>
        </w:rPr>
        <w:t xml:space="preserve">Θα πρέπει να εξουσιοδοτήσουμε την Δικηγόρο Αθηνών κα ΚΕΦΑΛΙΔΟΥ ΦΩΤΕΙΝΗ </w:t>
      </w:r>
    </w:p>
    <w:p>
      <w:pPr>
        <w:pStyle w:val="Heading1"/>
        <w:ind w:left="0" w:hanging="0"/>
        <w:rPr>
          <w:b w:val="false"/>
          <w:b w:val="false"/>
          <w:bCs/>
        </w:rPr>
      </w:pPr>
      <w:r>
        <w:rPr>
          <w:b w:val="false"/>
          <w:bCs/>
        </w:rPr>
        <w:t xml:space="preserve">Α.Μ.Δ.Σ.Α.16635, όπως παραστεί κατά την συζήτηση της αίτησης της Α.Ε. «Πήγασος Εκδοτική Α.Ε.» για την ακύρωση της με αριθ. 1073/15.01.2004 κοινής αποφάσεως των Υφυπουργών Περιβάλλοντος Χωροταξίας και Δημοσίων Έργων και Γεωργίας (ΦΕΚ Δ΄ 90/10.02.2004 ), για την έγκριση της πολεοδομικής μελέτης της πολεοδομικής ενότητας 16 περιοχής «Έθνος» του Δήμου Χαλανδρίου </w:t>
      </w:r>
    </w:p>
    <w:p>
      <w:pPr>
        <w:pStyle w:val="Heading1"/>
        <w:ind w:left="0" w:hanging="0"/>
        <w:rPr>
          <w:b w:val="false"/>
          <w:b w:val="false"/>
          <w:bCs/>
        </w:rPr>
      </w:pPr>
      <w:r>
        <w:rPr>
          <w:b w:val="false"/>
          <w:bCs/>
        </w:rPr>
        <w:t>(Ν. Αττικής) και τροποποίησης του εγκεκριμένου ρυμοτομικού σχεδίου στα όρια σύνδεσης με το Δήμο Αγίας Παρασκευής και πάσης συναφούς πράξεως ή παραλείψεως, προγενέστερης ή μεταγενέστερης, ενώπιον του Συμβουλίου της Επικρατείας Τμήμα Ε! (κοινοποιηθείσα και στο Δήμο Χαλανδρίου για να λάβει γνώση) και για κάθε άλλη νόμιμη ενέργεια, δικάσιμος της οποίας ορίσθηκε (ύστερα από αναβολές από τις προηγούμενες δικάσιμους 05.10.2005 και 22.02.2006 ) η 13η Δεκεμβρίου 2006.</w:t>
      </w:r>
    </w:p>
    <w:p>
      <w:pPr>
        <w:pStyle w:val="TextBody"/>
        <w:rPr/>
      </w:pPr>
      <w:r>
        <w:rPr/>
        <w:t xml:space="preserve">    </w:t>
      </w:r>
      <w:r>
        <w:rPr/>
        <w:t>Επίσης να ληφθεί απόφαση για τη χορήγηση ειδικής εντολής, πληρεξουσιότητας και δικαιώματος προς το Δήμαρχο κ. Γρηγόρη Επαμ. Ζαφειρόπουλο,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Με 3 ψήφους εξουσιοδοτεί την Δικηγόρο Αθηνών κα ΚΕΦΑΛΙΔΟΥ ΦΩΤΕΙΝΗ </w:t>
      </w:r>
    </w:p>
    <w:p>
      <w:pPr>
        <w:pStyle w:val="Heading1"/>
        <w:ind w:left="0" w:hanging="0"/>
        <w:rPr/>
      </w:pPr>
      <w:r>
        <w:rPr>
          <w:b w:val="false"/>
          <w:bCs/>
          <w:sz w:val="28"/>
        </w:rPr>
        <w:t>Α.Μ.Δ.Σ.Α. 16635,</w:t>
      </w:r>
      <w:r>
        <w:rPr>
          <w:b w:val="false"/>
          <w:bCs/>
        </w:rPr>
        <w:t xml:space="preserve"> </w:t>
      </w:r>
      <w:r>
        <w:rPr>
          <w:b w:val="false"/>
          <w:bCs/>
          <w:sz w:val="28"/>
        </w:rPr>
        <w:t xml:space="preserve">όπως παραστεί κατά την συζήτηση της αίτησης της Α.Ε. «Πήγασος Εκδοτική Α.Ε.» για την ακύρωση της με αριθ. 1073/15.01.2004 κοινής αποφάσεως των Υφυπουργών Περιβάλλοντος Χωροταξίας και Δημοσίων Έργων και Γεωργίας (ΦΕΚ Δ΄ 90/10.02.2004 ), για την έγκριση της πολεοδομικής μελέτης της πολεοδομικής ενότητας 16 περιοχής «Έθνος» του Δήμου Χαλανδρίου Ν. Αττικής) και τροποποίησης του εγκεκριμένου ρυμοτομικού σχεδίου στα όρια σύνδεσης με το Δήμο Αγίας Παρασκευής και πάσης συναφούς πράξεως ή παραλείψεως, προγενέστερης ή μεταγενέστερης, ενώπιον του Συμβουλίου της Επικρατείας Τμήμα Ε! (κοινοποιηθείσα και στο Δήμο Χαλανδρίου για να λάβει γνώση) και για κάθε άλλη νόμιμη ενέργεια, δικάσιμος της οποίας ορίσθηκε (ύστερα από αναβολές από τις προηγούμενες δικάσιμους 05.10.2005 και 22.02.2006 ) η 13η Δεκεμβρίου 2006. </w:t>
      </w:r>
    </w:p>
    <w:p>
      <w:pPr>
        <w:pStyle w:val="TextBody"/>
        <w:jc w:val="left"/>
        <w:rPr>
          <w:sz w:val="28"/>
        </w:rPr>
      </w:pPr>
      <w:r>
        <w:rPr>
          <w:sz w:val="28"/>
        </w:rPr>
        <w:t>Εξουσιοδοτείται ο Δήμαρχος κ. Γρηγόριος Επαμ. Ζαφειρόπουλος, όπως με την ιδιότητα του νομίμου εκπροσώπου του Δήμου, υπογράψει ειδικό συμβολαιογραφικό πληρεξούσιο προς την ίδια Δικηγόρο με το οποίο θα της δίνονται οι αναγκαίες εντολές, πληρεξουσιότητες και δικαιώματα εκπροσώπησης του Δήμου  ενώπιον του ΣτΕ για την πιο πάνω υπόθεση.</w:t>
      </w:r>
    </w:p>
    <w:p>
      <w:pPr>
        <w:pStyle w:val="21"/>
        <w:jc w:val="left"/>
        <w:rPr/>
      </w:pPr>
      <w:r>
        <w:rPr/>
        <w:t>Η εξουσιοδότηση αυτή ισχύει και για κάθε μετ’ αναβολή συζήτηση της πιο πάνω υπόθεσης.</w:t>
      </w:r>
    </w:p>
    <w:p>
      <w:pPr>
        <w:pStyle w:val="21"/>
        <w:jc w:val="left"/>
        <w:rPr/>
      </w:pPr>
      <w:r>
        <w:rPr/>
        <w:t>Μειοψήφησε η κα Κ. Καρατζά.</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29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36:00Z</dcterms:created>
  <dc:creator>ΔΗΜΟΣΙΑ ΥΠΗΡΕΣΙΑ/ΧΡΗΣΤΗΣ 3</dc:creator>
  <dc:description/>
  <dc:language>en-US</dc:language>
  <cp:lastModifiedBy>taktikou</cp:lastModifiedBy>
  <cp:lastPrinted>2006-11-07T12:37:00Z</cp:lastPrinted>
  <dcterms:modified xsi:type="dcterms:W3CDTF">2006-11-22T09:38:00Z</dcterms:modified>
  <cp:revision>5</cp:revision>
  <dc:subject/>
  <dc:title>                                                    Α Π Ο Σ Π Α Σ Μ Α</dc:title>
</cp:coreProperties>
</file>