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714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843" w:hanging="1276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Έγκριση Πρακτικού επιτροπής διενέργειας Διαγωνισμού για την « Προμήθεια   θερινών ειδών ο.ε.2006» προϋπ.155.000,00€.</w:t>
      </w:r>
    </w:p>
    <w:p>
      <w:pPr>
        <w:pStyle w:val="Normal"/>
        <w:ind w:left="1843" w:hanging="127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 του έτους 2006, ημέρα της εβδομάδας Τρίτη και ώρα 13.3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n-US"/>
        </w:rPr>
      </w:pPr>
      <w:r>
        <w:rPr>
          <w:sz w:val="24"/>
        </w:rPr>
        <w:t>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578"/>
        <w:jc w:val="both"/>
        <w:rPr>
          <w:lang w:val="en-US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TextBodyIndent"/>
        <w:ind w:left="0" w:hanging="578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>
          <w:b/>
          <w:b/>
        </w:rPr>
      </w:pPr>
      <w:r>
        <w:rPr>
          <w:b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Ο οποίος δεν προσήλθε αν</w:t>
      </w:r>
    </w:p>
    <w:p>
      <w:pPr>
        <w:pStyle w:val="Normal"/>
        <w:rPr>
          <w:lang w:val="en-US"/>
        </w:rPr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  <w:t xml:space="preserve">  </w:t>
      </w:r>
      <w:r>
        <w:rPr>
          <w:bCs/>
          <w:sz w:val="24"/>
        </w:rPr>
        <w:t>και ειδοποιήθηκε νόμιμα.</w:t>
      </w: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bCs/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  <w:vertAlign w:val="superscript"/>
        </w:rPr>
        <w:t>ο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θέμα της </w:t>
      </w:r>
    </w:p>
    <w:p>
      <w:pPr>
        <w:pStyle w:val="Normal"/>
        <w:ind w:right="-284" w:hanging="0"/>
        <w:jc w:val="both"/>
        <w:rPr>
          <w:sz w:val="24"/>
          <w:lang w:val="en-US"/>
        </w:rPr>
      </w:pPr>
      <w:r>
        <w:rPr>
          <w:sz w:val="24"/>
        </w:rPr>
        <w:t>ημερήσιας διάταξης είπε ότι :</w:t>
      </w:r>
    </w:p>
    <w:p>
      <w:pPr>
        <w:pStyle w:val="Normal"/>
        <w:ind w:right="-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p>
      <w:pPr>
        <w:pStyle w:val="Normal"/>
        <w:rPr/>
      </w:pPr>
      <w:r>
        <w:rPr>
          <w:sz w:val="24"/>
        </w:rPr>
        <w:t xml:space="preserve">Μας υποβλήθηκε το πρακτικό Νο2 της Επιτροπής αξιολόγησης αιτήσεων συμμετοχής στον Διαγωνισμό για την </w:t>
      </w:r>
      <w:r>
        <w:rPr>
          <w:b/>
          <w:bCs/>
          <w:sz w:val="24"/>
        </w:rPr>
        <w:t xml:space="preserve">Προμήθεια θερινής ένδυσης προσωπικού ο.ε.2006, προϋπ.155.000,00€ με Φ.Π.Α.19% </w:t>
      </w:r>
      <w:r>
        <w:rPr>
          <w:sz w:val="24"/>
        </w:rPr>
        <w:t>και παρακαλώ για την έγκριση του όπως προβλέπεται από τις ισχύουσες Διατάξεις του ΕΚΠΟΤΑ (11389/93 Υπουργική απόφαση), του Ν.2286/95 την Π1/1045/2006 απόφαση υπουργού Ανάπτυξης περί εγκρίσεως Ε.Π.Π. Ο.Ε. 2006 και του Π.Δ.410/95 (Δημ. και Κοιν. Κώδικα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Το πρακτικό της Επιτροπής έχει ως κατωτέρω: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Μετά τα ανωτέρω η επιτροπή ΕΙΣΗΓΕΙΤΑΙ: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Α) Την απόρριψη συμμετοχής στο διαγωνισμό των εταιρειών </w:t>
      </w:r>
      <w:r>
        <w:rPr>
          <w:sz w:val="24"/>
          <w:lang w:val="en-US"/>
        </w:rPr>
        <w:t>SPRIDER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 xml:space="preserve">., </w:t>
      </w:r>
      <w:r>
        <w:rPr>
          <w:sz w:val="24"/>
          <w:lang w:val="en-US"/>
        </w:rPr>
        <w:t>SMART</w:t>
      </w:r>
      <w:r>
        <w:rPr>
          <w:sz w:val="24"/>
        </w:rPr>
        <w:t xml:space="preserve"> Α.Β.Ε.Ε. και ΔΑΝΑΟΣ ΑΦΟΙ ΓΕΩΡΓΙΟΠΟΥΛΟΙ Α.Ε.Β.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Β) Για το δεύτερο στάδιο του διαγωνισμού συνεχίζει η Εταιρεία ΟΔΥΣΣΕΥΣ ΦΩΚΑΣ Α.Ε., η οποία πληροί πλήρως τις προϋποθέσεις συμμετοχή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/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ο Πρακτικό της Επιτροπής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              </w:t>
      </w:r>
      <w:r>
        <w:rPr>
          <w:b/>
          <w:bCs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rPr/>
      </w:pPr>
      <w:r>
        <w:rPr/>
        <w:t xml:space="preserve">Ομόφωνα αποδέχεται ως έχει το πρακτικό Νο2 της Επιτροπής αξιολόγησης αιτήσεων συμμετοχής  στον Διαγωνισμό για την «Προμήθεια θερινής ένδυσης προσωπικού Ο.Ε.2006» προϋπ.155.000,00€ και </w:t>
      </w:r>
    </w:p>
    <w:p>
      <w:pPr>
        <w:pStyle w:val="3"/>
        <w:rPr/>
      </w:pPr>
      <w:r>
        <w:rPr/>
        <w:t xml:space="preserve">Α) απορρίπτει τις αιτήσεις συμμετοχής στο διαγωνισμό των εταιρειών </w:t>
      </w:r>
      <w:r>
        <w:rPr>
          <w:lang w:val="en-US"/>
        </w:rPr>
        <w:t>SPRIDER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 xml:space="preserve">., </w:t>
      </w:r>
      <w:r>
        <w:rPr>
          <w:lang w:val="en-US"/>
        </w:rPr>
        <w:t>SMART</w:t>
      </w:r>
      <w:r>
        <w:rPr/>
        <w:t xml:space="preserve"> Α.Β.Ε.Ε. και ΔΑΝΑΟΣ ΑΦΟΙ ΓΕΩΡΓΙΟΠΟΥΛΟΙ Α.Ε.Β.Ε. διότι δεν κατέθεσαν το απαιτούμενο ποσό εγγυητικής συμμετοχής στο διαγωνισμό, ως αναλυτικά αναφέρεται στο Πρακτικό.</w:t>
      </w:r>
    </w:p>
    <w:p>
      <w:pPr>
        <w:pStyle w:val="Normal"/>
        <w:rPr>
          <w:sz w:val="24"/>
        </w:rPr>
      </w:pPr>
      <w:r>
        <w:rPr>
          <w:sz w:val="24"/>
        </w:rPr>
        <w:t xml:space="preserve">Β) Για το δεύτερο στάδιο του διαγωνισμού συνεχίζει η εταιρεία ΟΔΥΣΣΕΥΣ ΦΩΚΑΣ Α.Ε., </w:t>
      </w:r>
    </w:p>
    <w:p>
      <w:pPr>
        <w:pStyle w:val="Normal"/>
        <w:rPr>
          <w:b/>
          <w:b/>
          <w:color w:val="000000"/>
          <w:sz w:val="24"/>
        </w:rPr>
      </w:pPr>
      <w:r>
        <w:rPr>
          <w:sz w:val="24"/>
        </w:rPr>
        <w:t>η οποία πληροί πλήρως τις προϋποθέσεις των όρων διακήρυξης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4"/>
        </w:rPr>
        <w:t xml:space="preserve">  </w:t>
      </w:r>
      <w:r>
        <w:rPr>
          <w:b/>
          <w:color w:val="000000"/>
          <w:sz w:val="24"/>
          <w:u w:val="single"/>
        </w:rPr>
        <w:t>714 / 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Κ. ΚΑΡΑΤΖ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5812" w:hanging="5812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04:00Z</dcterms:created>
  <dc:creator>ΔΗΜΟΣ  ΧΑΛΑΝΔΡΙΟΥ</dc:creator>
  <dc:description/>
  <dc:language>en-US</dc:language>
  <cp:lastModifiedBy>taktikou</cp:lastModifiedBy>
  <cp:lastPrinted>2006-11-27T14:25:00Z</cp:lastPrinted>
  <dcterms:modified xsi:type="dcterms:W3CDTF">2006-11-27T12:32:00Z</dcterms:modified>
  <cp:revision>9</cp:revision>
  <dc:subject/>
  <dc:title>Α Π Ο Σ Π Α Σ Μ Α</dc:title>
</cp:coreProperties>
</file>