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731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TextBody"/>
        <w:rPr/>
      </w:pPr>
      <w:r>
        <w:rPr/>
        <w:t>Μας υποβλήθηκε η με αριθμ. πρωτ.577/17-11-2006 εισήγηση της Νομικής Υπηρεσίας σχετικά με την έγκριση εξώδικου συμβιβασμού με τις εναγόμενες Ελένη Παλαιογιάννη και Ευαγγελία – Αντωνία Παντολέων, αναγνωριζόμενης ως δίκαιης της κρίσης του Πρωτοβάθμιου Δικαστηρίου και συνεπώς να γίνει παραίτηση από το σχετικό δικόγραφο του Δήμο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Στη συνέχεια θα πρέπει να εξουσιοδοτήσουμε τον Δικηγόρο Αθηνών Διονύσιο Βρεττό, Α.Μ.Δ.Σ.Α.:8831, όπως αφενός μεν συντάξει την κατά Νόμο ( άρθρο 103 παρ. 2 εδ. η΄ σε συνδυασμό με την παρ. 3 του ίδιου άρθρου του Νόμου 3463/2006 – ΦΕΚ 114/Α/08.06.2006)  γνωμοδότηση, αφετέρου δε να παραιτηθεί από το δικόγραφο της Έφεσης που ασκήθηκε κατά των πιο πάνω εργαζομένων Ελένης Παλαιογιάννη και Ευαγγελίας – Αντωνίας Παντολέων, ενώπιον του Εφετείου Αθηνών ( Τμήμα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– πιν. 26) , δικάσιμος της οποίας ορίσθηκε η 16 Ιανουαρίου 2007, υπογράφοντας το σχετικό δικόγραφο και παριστάμενος στο αρμόδιο Δικαστήριο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/>
      </w:pPr>
      <w:r>
        <w:rPr>
          <w:sz w:val="28"/>
        </w:rPr>
        <w:t>Α) Με 3 ψήφους εγκρίνει τον εξώδικο συμβιβασμό</w:t>
      </w:r>
      <w:r>
        <w:rPr/>
        <w:t xml:space="preserve"> </w:t>
      </w:r>
      <w:r>
        <w:rPr>
          <w:sz w:val="28"/>
        </w:rPr>
        <w:t>με τις εναγόμενες Ελένη Παλαιογιάννη και Ευαγγελία – Αντωνία Παντολέων, αναγνωριζόμενης ως δίκαιης της κρίσης του Πρωτοβάθμιου Δικαστηρίου και συνεπώς να γίνει παραίτηση από το σχετικό δικόγραφο του Δήμου, ως η με αριθμ. πρωτ.577/17-11-2006 εισήγηση της Νομικής Υπηρεσία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Β) Με 3 ψήφους αναθέτει στον Δικηγόρο Αθηνών Διονύσιο Βρεττό, Α.Μ.Δ.Σ.Α.:8831, όπως αφενός μεν συντάξει την κατά Νόμο ( άρθρο 103 παρ. 2 εδ. η΄ σε συνδυασμό με την παρ. 3 του ίδιου άρθρου του Νόμου 3463/2006 – ΦΕΚ 114/Α/08.06.2006)  γνωμοδότηση, αφετέρου δε να παραιτηθεί από το δικόγραφο της Έφεσης που ασκήθηκε κατά των πιο πάνω εργαζομένων Ελένης Παλαιογιάννη και Ευαγγελίας – Αντωνίας Παντολέων, ενώπιον του Εφετείου Αθηνών ( Τμήμα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– πιν. 26) , δικάσιμος της οποίας ορίσθηκε η 16 Ιανουαρίου 2007, υπογράφοντας το σχετικό δικόγραφο και παριστάμενος στο αρμόδιο Δικαστήριο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 Κ. Καρατζά.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31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8:00Z</dcterms:created>
  <dc:creator>ΔΗΜΟΣΙΑ ΥΠΗΡΕΣΙΑ/ΧΡΗΣΤΗΣ 3</dc:creator>
  <dc:description/>
  <dc:language>en-US</dc:language>
  <cp:lastModifiedBy>taktikou</cp:lastModifiedBy>
  <cp:lastPrinted>2006-11-22T13:23:00Z</cp:lastPrinted>
  <dcterms:modified xsi:type="dcterms:W3CDTF">2006-11-23T08:14:00Z</dcterms:modified>
  <cp:revision>7</cp:revision>
  <dc:subject/>
  <dc:title>                                                    Α Π Ο Σ Π Α Σ Μ Α</dc:title>
</cp:coreProperties>
</file>