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</w:t>
      </w:r>
      <w:r>
        <w:rPr>
          <w:b/>
          <w:color w:val="000000"/>
          <w:sz w:val="28"/>
        </w:rPr>
        <w:t>7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723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</w:t>
      </w:r>
      <w:r>
        <w:rPr>
          <w:b/>
          <w:color w:val="000000"/>
          <w:sz w:val="24"/>
          <w:lang w:val="el-GR"/>
        </w:rPr>
        <w:t>Έγκριση πίστωσης για την  προμήθεια διάφορων υλικών των Υπηρεσιών του Δήμου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 του έτους 2006, ημέρα της εβδομάδας Τρί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5/11/2006 εγγράφου πρόσκλησης του Προέδρου, που δόθηκε σε κάθε έναν από του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 .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jc w:val="both"/>
        <w:rPr>
          <w:sz w:val="24"/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          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4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rPr/>
      </w:pPr>
      <w:r>
        <w:rPr>
          <w:b/>
          <w:color w:val="000000"/>
          <w:sz w:val="24"/>
          <w:lang w:val="el-GR"/>
        </w:rPr>
        <w:t>1.650,00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10.6611 </w:t>
      </w:r>
      <w:r>
        <w:rPr>
          <w:bCs/>
          <w:color w:val="000000"/>
          <w:sz w:val="24"/>
          <w:lang w:val="el-GR"/>
        </w:rPr>
        <w:t xml:space="preserve">του προϋπολογισμού του Δήμου ο.ε.2006 για την προμήθεια είκοσι δύο (22) βιβλίων «Ο Νέος Δημοτικός και Κοινοτικός Κώδικας» (ερμηνευτικός κ. Μ. Καραναστάση Ν.3463/06), για τις ανάγκες των Διοικητικών Υπηρεσιών.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ΓΕΩΡ. Μ. ΚΑΡΑΝΑΣΤΑΣΗ </w:t>
      </w:r>
      <w:r>
        <w:rPr>
          <w:color w:val="000000"/>
          <w:sz w:val="24"/>
          <w:lang w:val="el-GR"/>
        </w:rPr>
        <w:t>που προσφέρει την προμήθεια των είκοσι δύο βιβλίων με την τιμή των</w:t>
      </w:r>
      <w:r>
        <w:rPr>
          <w:b/>
          <w:bCs/>
          <w:color w:val="000000"/>
          <w:sz w:val="24"/>
          <w:lang w:val="el-GR"/>
        </w:rPr>
        <w:t xml:space="preserve"> 71,77€ </w:t>
      </w:r>
      <w:r>
        <w:rPr>
          <w:color w:val="000000"/>
          <w:sz w:val="24"/>
          <w:lang w:val="el-GR"/>
        </w:rPr>
        <w:t>ανά τεμάχιο επιπλέον Φ.Π.Α.4,5%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650,00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ίκοσι δύο (22) βιβλίω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«Ο Νέος Δημοτικός και Κοινοτικός Κώδικας» (ερμηνευτικός κ. Μ. Καραναστάση Ν.3463/06)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243</w:t>
      </w:r>
      <w:r>
        <w:rPr>
          <w:color w:val="000000"/>
          <w:sz w:val="28"/>
          <w:lang w:val="el-GR"/>
        </w:rPr>
        <w:t>, για τις ανάγκες των Διοικητικών Υπηρεσιών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αναθέτει την προμήθεια στον προμηθευτή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ΓΕΩΡ. Μ. ΚΑΡΑΝΑΣΤΑΣΗ</w:t>
      </w:r>
      <w:r>
        <w:rPr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650,00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10.66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ου δικαιούχου προς είσπραξη προμηθευτή</w:t>
      </w:r>
      <w:r>
        <w:rPr>
          <w:b/>
          <w:bCs/>
          <w:color w:val="000000"/>
          <w:sz w:val="28"/>
          <w:lang w:val="el-GR"/>
        </w:rPr>
        <w:t xml:space="preserve"> ΓΕΩΡ. Μ. ΚΑΡΑΝΑΣΤΑΣ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2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2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3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0:11:00Z</dcterms:created>
  <dc:creator>ΔΗΜΟΣ  ΧΑΛΑΝΔΡΙΟΥ</dc:creator>
  <dc:description/>
  <dc:language>en-US</dc:language>
  <cp:lastModifiedBy>taktikou</cp:lastModifiedBy>
  <cp:lastPrinted>2006-11-27T12:18:00Z</cp:lastPrinted>
  <dcterms:modified xsi:type="dcterms:W3CDTF">2006-11-27T10:18:00Z</dcterms:modified>
  <cp:revision>5</cp:revision>
  <dc:subject/>
  <dc:title>Α Π Ο Σ Π Α Σ Μ Α</dc:title>
</cp:coreProperties>
</file>