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7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72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ΝΔΥΛΙΑ ΚΑΡΑΤΖΑ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</w:t>
      </w:r>
      <w:r>
        <w:rPr>
          <w:rFonts w:cs="Times New Roman" w:ascii="Times New Roman" w:hAnsi="Times New Roman"/>
          <w:lang w:val="el-G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eastAsia="MS Sans Serif" w:cs="MS Sans Serif"/>
          <w:lang w:val="el-GR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TextBody"/>
        <w:rPr/>
      </w:pPr>
      <w:r>
        <w:rPr/>
        <w:t>Μας υποβλήθηκε η με αριθμ. πρωτ.576/17-11-2006 εισήγηση της Νομικής Υπηρεσίας σχετικά με την έγκριση εξώδικου συμβιβασμού με το ΤΣΜΕΔΕ (αφορά την εξοφληθείσα απαίτηση ΤΣΜΕΔΕ της υπόθεσης ΕΠΕ ΦΑΣΜΑ – Ε. και Ν. ΑΤΣΑΛΗΣ κατά του Δήμου Χαλανδρίου) χωρίς καμία χρηματική ή άλλη υποχρέωση του Δήμου και συνεπώς να γίνει παραίτηση από το σχετικό δικόγραφο του Δήμου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(κατά τα πιο πάνω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τη συνέχεια θα πρέπει να εξουσιοδοτήσουμε τον Δικηγόρο Αθηνών Βασίλειο Κουνέλη, Α.Μ.Δ.Σ.Α.: 17799, όπως αφενός μεν συντάξει την κατά  Νόμο ( άρθρο 103 παρ. 2 εδ. η΄ σε συνδυασμό με την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παρ. 3 του ίδιου άρθρου του Νόμου 3463/2006 – ΦΕΚ 114/Α/08.06.2006) γνωμοδότηση , αφετέρου δε να παραιτηθεί από το δικόγραφο της ανακοπής του Δήμου Χαλανδρίου κατά του ΤΣΜΕΔΕ και τη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υπ’ αριθ. 866 απόφασης της βεβαίωσης οφειλών 195.310,34€ της 5265/10.10.05 συνεδριάσεως του Δ.Σ. του ΤΣΜΕΔΕ, καθώς και της από 4.4.06 με αριθμό πρωτ.24277 ατομικής ειδοποιήσεως και προσκλήσεως του καθώς και πάσης συναφούς με αυτήν πράξη, που ασκήθηκε ενώπιον του 28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Μονομελούς Διοικητικού Πρωτοδικείου Αθηνών υπογράφοντας το σχετικό δικόγραφο και παριστάμενος στο αρμόδιο Δικαστήριο 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Α) Ομόφωνα εγκρίνει τον εξώδικο συμβιβασμό με το ΤΣΜΕΔΕ (αφορά την εξοφληθείσα απαίτηση ΤΣ67ΜΕΔΕ της υπόθεσης ΕΠΕ ΦΑΣΜΑ – Ε. και Ν. ΑΤΣΑΛΗΣ κατά του Δήμου Χαλανδρίου) χωρίς καμία χρηματική ή άλλη υποχρέωση του Δήμου και συνεπώς να γίνει παραίτηση από το σχετικό δικόγραφο του Δήμου, ως η με αριθμ. πρωτ.576/17-11-2006 εισήγηση της Νομικής Υπηρεσία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Β) Ομόφωνα αναθέτει στον Δικηγόρο Αθηνών Βασίλειο Κουνέλη, Α.Μ.Δ.Σ.Α.: 17799, όπως αφενός μεν συντάξει την κατά Νόμο ( άρθρο 103 παρ. 2 εδ. η΄ σε συνδυασμό με την παρ. 3 του ίδιου άρθρου του Νόμου 3463/2006 – ΦΕΚ 114/Α/08.06.2006) γνωμοδότηση , αφετέρου δε να παραιτηθεί από το δικόγραφο της ανακοπής του Δήμου Χαλανδρίου κατά του ΤΣΜΕΔΕ και της υπ’ αριθ. </w:t>
      </w:r>
      <w:r>
        <w:rPr>
          <w:rFonts w:cs="Times New Roman" w:ascii="Times New Roman" w:hAnsi="Times New Roman"/>
          <w:sz w:val="28"/>
        </w:rPr>
        <w:t>866 απόφασης της βεβαίωσης οφειλών 195.310,34€ της 5265/10.10.05 συνεδριάσεως του Δ.Σ. του ΤΣΜΕΔΕ, καθώς και της από 4.4.06 με αριθμό πρωτ.24277 ατομικής ειδοποιήσεως και προσκλήσεως του καθώς και πάσης συναφούς με αυτήν πράξη, που ασκήθηκε ενώπιον του 28</w:t>
      </w:r>
      <w:r>
        <w:rPr>
          <w:rFonts w:cs="Times New Roman" w:ascii="Times New Roman" w:hAnsi="Times New Roman"/>
          <w:sz w:val="28"/>
          <w:vertAlign w:val="superscript"/>
        </w:rPr>
        <w:t>ου</w:t>
      </w:r>
      <w:r>
        <w:rPr>
          <w:rFonts w:cs="Times New Roman" w:ascii="Times New Roman" w:hAnsi="Times New Roman"/>
          <w:sz w:val="28"/>
        </w:rPr>
        <w:t xml:space="preserve"> Μονομελούς Διοικητικού Πρωτοδικείου Αθηνών υπογράφοντας το σχετικό δικόγραφο και παριστάμενος στο αρμόδιο Δικαστήριο 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725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13:00Z</dcterms:created>
  <dc:creator>ΔΗΜΟΣΙΑ ΥΠΗΡΕΣΙΑ/ΧΡΗΣΤΗΣ 3</dc:creator>
  <dc:description/>
  <dc:language>en-US</dc:language>
  <cp:lastModifiedBy>taktikou</cp:lastModifiedBy>
  <cp:lastPrinted>2006-11-22T14:20:00Z</cp:lastPrinted>
  <dcterms:modified xsi:type="dcterms:W3CDTF">2006-11-23T08:15:00Z</dcterms:modified>
  <cp:revision>10</cp:revision>
  <dc:subject/>
  <dc:title>                                                    Α Π Ο Σ Π Α Σ Μ Α</dc:title>
</cp:coreProperties>
</file>