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721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</w:t>
      </w:r>
      <w:r>
        <w:rPr>
          <w:b/>
          <w:color w:val="000000"/>
          <w:sz w:val="24"/>
          <w:lang w:val="el-GR"/>
        </w:rPr>
        <w:t>Έγκριση πίστωσης για την  προμήθεια διάφορων υλικών των Υπηρεσιών του Δήμου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Τρί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συνεδρίασε η Δημαρχιακή Επιτροπή Χαλανδρίου, κατόπιν της από 15/11/2006 εγγράφου πρόσκλησης του Προέδρου, που δόθηκε σε κάθε έναν από του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>
          <w:sz w:val="20"/>
        </w:rPr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jc w:val="both"/>
        <w:rPr>
          <w:sz w:val="24"/>
          <w:lang w:val="el-GR"/>
        </w:rPr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          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41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rPr/>
      </w:pPr>
      <w:r>
        <w:rPr>
          <w:b/>
          <w:color w:val="000000"/>
          <w:sz w:val="24"/>
          <w:lang w:val="el-GR"/>
        </w:rPr>
        <w:t>645,52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20.6699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υλικών (ένα (1) ρουλεμάν 6201-2125, τέσσερα (4) τσοκ γρασαδόρου, δύο (2) μαρκούτσια γρασαδόρου, ένα (1) γερμανοπολύγωνο 17 Μ.Μ., ένα (1) γερμανοπολύγωνο καστάνια 13 Μ.Μ., ένα σωλήνα </w:t>
      </w:r>
      <w:r>
        <w:rPr>
          <w:bCs/>
          <w:color w:val="000000"/>
          <w:sz w:val="24"/>
        </w:rPr>
        <w:t>Helisteel</w:t>
      </w:r>
      <w:r>
        <w:rPr>
          <w:bCs/>
          <w:color w:val="000000"/>
          <w:sz w:val="24"/>
          <w:lang w:val="el-GR"/>
        </w:rPr>
        <w:t xml:space="preserve"> 2΄΄ (3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lang w:val="el-GR"/>
        </w:rPr>
        <w:t xml:space="preserve">), τρείς (3) σιλικόνες μαύρες, δύο (2) ρουλεμάν 31309, δύο (2) ρουλεμάν 32015, μία (1) τσιμούχα 65Χ100Χ10, μία (1) φλαντζόκολλα),  για τις ανάγκες του Γραφείου Κινήσεως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ΤΕΧΝΟΛΟΓΙΚΗ – Σ. ΠΑΝΑΓΟΠΟΥΛΟΣ &amp; ΣΙΑ Ο.Ε. </w:t>
      </w:r>
      <w:r>
        <w:rPr>
          <w:color w:val="000000"/>
          <w:sz w:val="24"/>
          <w:lang w:val="el-GR"/>
        </w:rPr>
        <w:t>που προσφέρει την προμήθεια των υλικών με την τιμή των</w:t>
      </w:r>
      <w:r>
        <w:rPr>
          <w:b/>
          <w:bCs/>
          <w:color w:val="000000"/>
          <w:sz w:val="24"/>
          <w:lang w:val="el-GR"/>
        </w:rPr>
        <w:t xml:space="preserve"> 645,52€ </w:t>
      </w:r>
      <w:r>
        <w:rPr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645,52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υλικώ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Νο241</w:t>
      </w:r>
      <w:r>
        <w:rPr>
          <w:color w:val="000000"/>
          <w:sz w:val="28"/>
          <w:lang w:val="el-GR"/>
        </w:rPr>
        <w:t>, για τις ανάγκες του Γραφείου Κινήσεω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και αναθέτει την προμήθεια στην προμηθεύτρια εταιρεία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>ΤΕΧΝΟΛΟΓΙΚΗ – Σ. ΠΑΝΑΓΟΠΟΥΛΟΣ &amp; ΣΙΑ Ο.Ε.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545,52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20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ΤΕΧΝΟΛΟΓΙΚΗ – Σ. ΠΑΝΑΓΟΠΟΥΛΟΣ &amp; ΣΙΑ Ο.Ε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21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33:00Z</dcterms:created>
  <dc:creator>ΔΗΜΟΣ  ΧΑΛΑΝΔΡΙΟΥ</dc:creator>
  <dc:description/>
  <dc:language>en-US</dc:language>
  <cp:lastModifiedBy>taktikou</cp:lastModifiedBy>
  <cp:lastPrinted>2006-11-08T11:21:00Z</cp:lastPrinted>
  <dcterms:modified xsi:type="dcterms:W3CDTF">2006-11-23T08:45:00Z</dcterms:modified>
  <cp:revision>4</cp:revision>
  <dc:subject/>
  <dc:title>Α Π Ο Σ Π Α Σ Μ Α</dc:title>
</cp:coreProperties>
</file>