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3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61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Επικύρωση πρακτικών Δημοπρασίας του έργου « Εφαρμογή κυκλοφοριακής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μελέτης περιοχής που περικλείεται από Λ. Πεντέλης – Αττικής – Δουκ. Πλακεντίας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Α-Β Φάση» Α.Μ. 47/05 προϋπ. 45.000,00 € με Φ.Π.Α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7/1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sz w:val="20"/>
          <w:lang w:val="el-GR"/>
        </w:rPr>
      </w:pPr>
      <w:r>
        <w:rPr>
          <w:rFonts w:cs="Times New Roman" w:ascii="Times New Roman" w:hAnsi="Times New Roman"/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ΑΘΑΝΑΣΙΟΣ ΚΑΝΑΤΣΟΥΛΗΣ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ΒΑΣΙΛΕΙΟΣ ΝΤΟΥΡΟΣ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</w:rPr>
        <w:t>Κ. ΚΑΡΑΤΖΑ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 κ.  Ευαγ.  Λέκκα  προεδρεύει  ο  Αντιπρόεδρος  κ.  Γ. Θεοδώρου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Αντιπρόεδρος 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Στις 26/1/2006 ενώπιον της Επιτροπής Δημοπρασιών ορισθείσης με την 697/2005 απόφαση Δημαρχιακής Επιτροπής , διεξήχθη δημόσιος μειοδοτικός διαγωνισμός για την ανάδειξη εργολάβου για την εκτέλεση του έργου «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Εφαρμογή κυκλοφοριακής μελέτης περιοχής που περικλείεται από Λ. Πεντέλης – Αττικής – Δουκ. Πλακεντίας Α-Β Φάση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προϋπ. 45.000,00 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βάσει της με αριθ. Μελέτης 47/2005 των Τεχνικών μας Υπηρεσιών και των όρων της με αριθ. 625/2005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2 εργοληπτικές εταιρείες και έγιναν δεκτές και οι 2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Επιτροπή Διαγωνισμού εισηγείται για την αποδοχή της προσφοράς με ποσοστό έκπτωσης 5% που αντιστοιχεί στον εργολάβο ΖΑΜΠΟΥΚΑ ΔΗΜΟΣΘΕΝΗ με έδρα το Ν. Ηράκλειο Αττικής οδός Αγ. Λουκά 5.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α πρακτικά του διεξαχθέντος στις 26/1/2006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Με 4 ψήφους αποδέχεται ως έχει την Εισήγηση της Επιτροπής Διαγωνισμού και επικυρώνει τα πρακτικά του διεξαχθέντος στις 26/1/2006 διαγωνισμού για την ανάδειξη εργολάβου για το έργο «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Εφαρμογή κυκλοφοριακής μελέτης περιοχής που περικλείεται από Λ. Πεντέλης – Αττικής – Δουκ. Πλακεντίας Α-Β Φάση</w:t>
      </w:r>
      <w:r>
        <w:rPr>
          <w:rFonts w:cs="Times New Roman" w:ascii="Times New Roman" w:hAnsi="Times New Roman"/>
          <w:color w:val="000000"/>
          <w:sz w:val="28"/>
          <w:lang w:val="el-GR"/>
        </w:rPr>
        <w:t>» προϋπ. 45.000,00 € με Φ.Π.Α., που έγινε βάσει της 47/2005 μελέτης της Τεχνικής Υπηρεσίας και των όρων της με αριθ. 625/2005 απόφασης Δημαρχιακής Επιτροπής επ ΄ονόματι του εργολάβου ΖΑΜΠΟΥΚΑ ΔΗΜΟΣΘΕΝΗ με ποσοστό έκπτωσης 5%, με έδρα το Ν. Ηράκλειο  Αττικής οδός Αγ. Λουκά 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ισε η κα Καρατζά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42.750,00 Ευρώ σε βάρος του Κ.Α. 30.7326.02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ΖΑΜΠΟΥΚΑ ΔΗΜΟΣΘΕΝΗ βάσει  πιστοποιήσεων του επιβλέποντος μηχανικού το έργ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61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Α.  ΚΑΝΑΤΣΟΥΛΗΣ  Β. ΝΤΟΥΡΟΣ</w:t>
      </w:r>
    </w:p>
    <w:p>
      <w:pPr>
        <w:pStyle w:val="Normal"/>
        <w:rPr/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. ΝΤΑΒΙΑ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rFonts w:eastAsia="MS Sans Serif" w:cs="MS Sans Serif"/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      </w:t>
      </w:r>
      <w:r>
        <w:rPr>
          <w:b w:val="false"/>
          <w:lang w:val="el-GR"/>
        </w:rPr>
        <w:t>Χαλάνδρι, 3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ΓΕΩΡΓΙΟΣ ΘΕΟΔΩΡΟΥ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2:11:00Z</dcterms:created>
  <dc:creator>EW/LN/CB</dc:creator>
  <dc:description/>
  <cp:keywords>Ethan</cp:keywords>
  <dc:language>en-US</dc:language>
  <cp:lastModifiedBy>kimpizi</cp:lastModifiedBy>
  <cp:lastPrinted>2006-02-03T14:34:00Z</cp:lastPrinted>
  <dcterms:modified xsi:type="dcterms:W3CDTF">2006-02-09T12:43:00Z</dcterms:modified>
  <cp:revision>6</cp:revision>
  <dc:subject/>
  <dc:title>Ethan Frome</dc:title>
</cp:coreProperties>
</file>