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3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71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lang w:val="el-GR"/>
        </w:rPr>
        <w:t>Συζήτηση και λήψη απόφασης για αναθέσεις υποθέσεων σε  δικηγόρο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</w:t>
      </w:r>
      <w:r>
        <w:rPr>
          <w:rFonts w:cs="Times New Roman" w:ascii="Times New Roman" w:hAnsi="Times New Roman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Φεβρουαρίου, του έτους 2006, ημέρα της εβδομάδας Πέμπτη και ώρα 16.0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27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b/>
          <w:bCs/>
        </w:rPr>
        <w:t>5</w:t>
      </w:r>
      <w:r>
        <w:rPr/>
        <w:t>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>ΜΕΛΗ  :</w:t>
      </w:r>
      <w:r>
        <w:rPr>
          <w:rFonts w:cs="Times New Roman" w:ascii="Times New Roman" w:hAnsi="Times New Roman"/>
          <w:b/>
          <w:lang w:val="el-GR"/>
        </w:rPr>
        <w:t xml:space="preserve">                             ΑΘΑΝΑΣΙΟΣ ΚΑΝΑΤΣΟΥΛΗΣ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ΝΤΑΒΙΑΣ                                                                            ΟΥΔΕΙΣ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ΝΤΟΥΡΟΣ ΒΑΣΙΛΕΙΟΣ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κου. Ε. Λέκκα προεδρεύει ο Αντιπρόεδρος κος. Γ. Θεοδώρου.                                         </w:t>
      </w:r>
    </w:p>
    <w:p>
      <w:pPr>
        <w:pStyle w:val="2"/>
        <w:ind w:hanging="0"/>
        <w:rPr>
          <w:color w:val="000000"/>
        </w:rPr>
      </w:pPr>
      <w:r>
        <w:rPr/>
        <w:t xml:space="preserve">O Αντιπρόεδρος κήρυξε την έναρξη της συνεδρίασης και εισηγούμενος το 7ο θέμα της ημερήσιας διάταξης είπε ότι: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α πρέπει να αναθέσουμε , στην δικηγόρο Αθηνών  κα ΦΩΤΕΙΝΗ ΚΕΦΑΛΙΔΟΥ Α.Μ.Δ.Σ.Α.:16635 όπως:</w:t>
      </w:r>
    </w:p>
    <w:p>
      <w:pPr>
        <w:pStyle w:val="TextBody"/>
        <w:rPr/>
      </w:pPr>
      <w:r>
        <w:rPr/>
        <w:t>α. ασκήσει ενώπιον του αρμοδίου Τμήματος του Ελεγκτικού Συνεδρίου αίτηση ανάκλησης της 122/17/19.07.2005 Πράξεως του Τμήματος Ι (Β! Διακοπών) και παραστεί σε όλα τα στάδια της διαδικασίας ( υπογραφή , κατάθεση , συζήτηση κ.λ.π.)</w:t>
      </w:r>
    </w:p>
    <w:p>
      <w:pPr>
        <w:pStyle w:val="TextBody"/>
        <w:rPr/>
      </w:pPr>
      <w:r>
        <w:rPr/>
        <w:t xml:space="preserve">   </w:t>
      </w:r>
      <w:r>
        <w:rPr/>
        <w:t>β. ασκήσει αίτηση λήψης ασφαλιστικών μέτρων κατά του Δρομοκαϊτειου Θεραπευτηρίου για την παράνομη λειτουργία ξενώνα στο Χαλάνδρι , δίπλα από το 1</w:t>
      </w:r>
      <w:r>
        <w:rPr>
          <w:vertAlign w:val="superscript"/>
        </w:rPr>
        <w:t>ο</w:t>
      </w:r>
      <w:r>
        <w:rPr/>
        <w:t xml:space="preserve"> Δημοτικό Σχολείο , παριστάμενη σε όλα τα στάδια της διαδικασίας ( υπογραφή δικογράφου, κατάθεση, συζήτηση κ.λ.π. )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Στη συνέχεια, ο κος  Αντιπρόεδρ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 xml:space="preserve"> κάλεσε την Επιτροπή να αποφασίσει σχετικά.</w:t>
      </w:r>
    </w:p>
    <w:p>
      <w:pPr>
        <w:pStyle w:val="Heading3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jc w:val="left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  <w:u w:val="single"/>
          <w:lang w:val="el-GR"/>
        </w:rPr>
      </w:pPr>
      <w:r>
        <w:rPr>
          <w:rFonts w:cs="Times New Roman" w:ascii="Times New Roman" w:hAnsi="Times New Roman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Με 4 ψήφους αναθέτει στην δικηγόρο Αθηνών κα ΦΩΤΕΙΝΗ ΚΕΦΑΛΙΔΟΥ             Α.Μ.Δ.Σ.Α. 16635, όπως: </w:t>
      </w:r>
    </w:p>
    <w:p>
      <w:pPr>
        <w:pStyle w:val="TextBody"/>
        <w:rPr>
          <w:sz w:val="28"/>
        </w:rPr>
      </w:pPr>
      <w:r>
        <w:rPr>
          <w:sz w:val="28"/>
        </w:rPr>
        <w:t>α. ασκήσει ενώπιον του αρμοδίου Τμήματος του Ελεγκτικού Συνεδρίου αίτηση ανάκλησης της 122/17/19.07.2005 Πράξεως του Τμήματος Ι (Β! Διακοπών) και παραστεί σε όλα τα στάδια της διαδικασίας ( υπογραφή , κατάθεση , συζήτηση κ.λ.π.)</w:t>
      </w:r>
    </w:p>
    <w:p>
      <w:pPr>
        <w:pStyle w:val="TextBody"/>
        <w:rPr/>
      </w:pPr>
      <w:r>
        <w:rPr>
          <w:sz w:val="28"/>
        </w:rPr>
        <w:t>β. ασκήσει αίτηση λήψης ασφαλιστικών μέτρων κατά του Δρομοκαϊτειου Θεραπευτηρίου για την παράνομη λειτουργία ξενώνα στο Χαλάνδρι , δίπλα από το 1</w:t>
      </w:r>
      <w:r>
        <w:rPr>
          <w:sz w:val="28"/>
          <w:vertAlign w:val="superscript"/>
        </w:rPr>
        <w:t>ο</w:t>
      </w:r>
      <w:r>
        <w:rPr>
          <w:sz w:val="28"/>
        </w:rPr>
        <w:t xml:space="preserve"> Δημοτικό Σχολείο , παριστάμενη σε όλα τα στάδια της διαδικασίας ( υπογραφή δικογράφου, κατάθεση, συζήτηση κ.λ.π. )</w:t>
      </w:r>
    </w:p>
    <w:p>
      <w:pPr>
        <w:pStyle w:val="21"/>
        <w:rPr/>
      </w:pPr>
      <w:r>
        <w:rPr/>
        <w:t>ή σε κάθε μετ’ αναβολή συζήτηση των πιο πάνω υποθέσεων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Μειοψήφησε η Κα. Καρατζά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71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            ΤΑ ΜΕΛΗ</w:t>
      </w:r>
    </w:p>
    <w:p>
      <w:pPr>
        <w:pStyle w:val="3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ΓΕΩΡΓΙΟΣ ΘΕΟΔΩΡΟΥ                                                                                        Α. ΚΑΝΑΤΣΟΥΛΗΣ    Κ. ΚΑΡΑΤΖΑ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. ΝΤΑΒΙΑΣ  Β. ΝΤΟΥΡΟ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el-GR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</w:t>
      </w:r>
      <w:r>
        <w:rPr>
          <w:b w:val="false"/>
        </w:rPr>
        <w:t>Χαλάνδρι, 3/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Heading3"/>
        <w:jc w:val="left"/>
        <w:rPr/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ΓΕΩΡΓΙΟΣ ΘΕΟΔΩΡΟΥ</w:t>
      </w:r>
      <w:r>
        <w:rPr/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1:23:00Z</dcterms:created>
  <dc:creator>ΔΗΜΟΣΙΑ ΥΠΗΡΕΣΙΑ/ΧΡΗΣΤΗΣ 3</dc:creator>
  <dc:description/>
  <dc:language>en-US</dc:language>
  <cp:lastModifiedBy>taktikou</cp:lastModifiedBy>
  <cp:lastPrinted>2005-02-15T12:38:00Z</cp:lastPrinted>
  <dcterms:modified xsi:type="dcterms:W3CDTF">2006-02-03T11:28:00Z</dcterms:modified>
  <cp:revision>3</cp:revision>
  <dc:subject/>
  <dc:title>                                                    Α Π Ο Σ Π Α Σ Μ Α</dc:title>
</cp:coreProperties>
</file>