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62/ 2006</w:t>
      </w:r>
      <w:r>
        <w:rPr/>
        <w:t xml:space="preserve">                                                                        </w: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Σύνταξη όρων Επαναληπτικής δημοπρασίας του έργου « Διαμόρφωση οδού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Γρεβενών και Κοσμά Αιτωλού » Α.Μ. 28/2005 προϋπ. 150.000,00 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</w:rPr>
        <w:t>Κ. ΚΑΡΑΤΖΑ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αγ.  Λέκκα  προεδρεύει  ο  Αντιπρόεδρος  κ.  Γ. Θεοδώρου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, είπε ότι: Με την 596/2005 απόφαση Δημαρχιακής Επιτροπής εγκρίναμε τους όρους Δημοπράτησης για την κατασκευή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Διαμόρφωση οδού Γρεβενών και Κοσμά Αιτωλού</w:t>
      </w:r>
      <w:r>
        <w:rPr>
          <w:rFonts w:cs="Times New Roman" w:ascii="Times New Roman" w:hAnsi="Times New Roman"/>
          <w:color w:val="000000"/>
          <w:sz w:val="24"/>
          <w:lang w:val="el-GR"/>
        </w:rPr>
        <w:t>» Α.Μ. 28/2005 προϋπ. 150.000,00 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αγωνισμός διεξήχθη στις 16/1/2006.  Προσήλθε μία (1)  εργοληπτική εταιρεία η οποία έγινε δεκτή γιατί πληρούσε τους όρους της Δημοπρασίας και προσέφερε έκπτωση 6% για την κατασκευή του εν λόγω έργου.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ε την 43/2006 απόφαση η Δημαρχιακή Επιτροπή αποφάσισε την Επανάληψη της Δημοπρασίας διότι η προσφερθείσα έκπτωση δεν κρίθηκε ικανοποιητική αλλά και λόγω του ότι δεν υπήρξε επαρκής συναγωνισμό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αν για έγκριση οι όροι της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Επαναληπτικής Δημοπρασίας </w:t>
      </w:r>
      <w:r>
        <w:rPr>
          <w:rFonts w:cs="Times New Roman" w:ascii="Times New Roman" w:hAnsi="Times New Roman"/>
          <w:color w:val="000000"/>
          <w:sz w:val="24"/>
          <w:lang w:val="el-GR"/>
        </w:rPr>
        <w:t>για το έργο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Διαμόρφωση οδού Γρεβενών και Κοσμά Αιτωλού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Α.Μ. 28/2005 προϋπ. 150.000,00 €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και παρακαλώ για τη λήψη σχετικής απόφασης.</w:t>
      </w:r>
    </w:p>
    <w:p>
      <w:pPr>
        <w:pStyle w:val="Heading7"/>
        <w:jc w:val="left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καθώς και το σχέδιο των όρων διακήρυξης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εγκρίνει πίστωση ποσού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150.000,00 € μ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Φ.Π.Α. σε βάρος του Κ.Α. 30.7323.16 του  προϋπολογισμού  του  Δήμου 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α σχετικά χρηματικά εντάλματα θα εκδοθούν έπ’ ονόματι του δικαιούχου προς είσπραξη βάσει πιστοποιήσεων του επιβλέποντος  το έργ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μόφωνα συντάσσει τους όρους Δημοπράτησης και Διακήρυξης της 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Επαναληπτικής Δημοπρασί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λογή αναδόχου για την κατασκευή του έργου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«Διαμόρφωση οδού Γρεβενών και Κοσμά Αιτωλού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Α.Μ. 28/2005 προϋπ. 150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έχουν ως κατωτέρω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62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MS Sans Serif" w:cs="MS Sans Serif"/>
          <w:color w:val="000000"/>
          <w:sz w:val="24"/>
          <w:lang w:val="el-G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   </w:t>
      </w:r>
      <w:r>
        <w:rPr>
          <w:b w:val="false"/>
          <w:sz w:val="24"/>
          <w:lang w:val="el-GR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47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16:00Z</dcterms:created>
  <dc:creator>EW/LN/CB</dc:creator>
  <dc:description/>
  <cp:keywords>Ethan</cp:keywords>
  <dc:language>en-US</dc:language>
  <cp:lastModifiedBy>kimpizi</cp:lastModifiedBy>
  <cp:lastPrinted>2006-02-14T14:53:00Z</cp:lastPrinted>
  <dcterms:modified xsi:type="dcterms:W3CDTF">2006-02-14T12:55:00Z</dcterms:modified>
  <cp:revision>10</cp:revision>
  <dc:subject/>
  <dc:title>Ethan Frome</dc:title>
</cp:coreProperties>
</file>