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72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val="el-GR"/>
        </w:rPr>
        <w:t>Συζήτηση και λήψη απόφασης για αναθέσεις υποθέσεων σε δικηγόρους του Δήμου.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</w:t>
      </w:r>
      <w:r>
        <w:rPr>
          <w:rFonts w:cs="Times New Roman" w:ascii="Times New Roman" w:hAnsi="Times New Roman"/>
          <w:sz w:val="28"/>
          <w:u w:val="single"/>
          <w:lang w:val="el-GR"/>
        </w:rPr>
        <w:t>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6, ημέρα της εβδομάδας Πέμπτη και ώρα 16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7/1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b/>
          <w:bCs/>
        </w:rPr>
        <w:t>5</w:t>
      </w:r>
      <w:r>
        <w:rPr/>
        <w:t>: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ΑΝΤΙΠΡΟΕΔΡΟΣ:            ΓΕΩΡΓΙΟΣ ΘΕΟΔΩΡΟΥ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>ΜΕΛΗ  :</w:t>
      </w:r>
      <w:r>
        <w:rPr>
          <w:rFonts w:cs="Times New Roman" w:ascii="Times New Roman" w:hAnsi="Times New Roman"/>
          <w:b/>
          <w:lang w:val="el-GR"/>
        </w:rPr>
        <w:t xml:space="preserve">                             ΑΘΑΝΑΣΙΟΣ ΚΑΝΑΤΣΟΥΛΗΣ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ΝΤΑΒΙΑΣ                                                                            ΟΥΔΕΙΣ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ΝΤΟΥΡΟΣ ΒΑΣΙΛΕΙΟ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Απόντος του Προέδρου κου. Ε. Λέκκα προεδρεύει ο Αντιπρόεδρος κος. Γ. Θεοδώρου.                                         </w:t>
      </w:r>
    </w:p>
    <w:p>
      <w:pPr>
        <w:pStyle w:val="2"/>
        <w:ind w:hanging="0"/>
        <w:rPr>
          <w:color w:val="000000"/>
        </w:rPr>
      </w:pPr>
      <w:r>
        <w:rPr/>
        <w:t xml:space="preserve">O Αντιπρόεδρος κήρυξε την έναρξη της συνεδρίασης και εισηγούμενος το 7ο θέμα της ημερήσιας διάταξης είπε ότι:      </w:t>
      </w:r>
      <w:r>
        <w:rPr>
          <w:b/>
          <w:sz w:val="28"/>
        </w:rPr>
        <w:t xml:space="preserve">  </w:t>
      </w:r>
      <w:r>
        <w:rPr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ΚΥΡΙΛΛΟΠΟΥΛΟ ΝΙΚΟΛΑΟ               Α.Μ. 12790 όπως παραστεί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στην συζήτηση της Αγωγής της Α.Ε.Β.Ε.  « ΕΛΛΗΝΙΚΗ ΑΝΑΚΥΚΛΩΣΗ Α.Ε.Β.Ε.» κατά του Δήμου Χαλανδρίου, ενώπιον του Μονομελούς Πρωτοδικείου Αθηνών , στην δικάσιμο της 28.02.06 που αφορά απόδοση ακινήτου – αγροτεμαχίου στην περιοχή Άνω Λιοσίων Αττικής και καταβολή μισθωμάτων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στη συζήτηση της Αγωγής των Αλίκης , Δημητρίου και Ευάγγελου Παλαμίδα κατά του Δήμου Χαλανδρίου, ενώπιον του Μονομελούς Πρωτοδικείου Αθηνών , στην δικάσιμο της 14.02.06 που αφορά καταγγελία μίσθωσης .</w:t>
      </w:r>
    </w:p>
    <w:p>
      <w:pPr>
        <w:pStyle w:val="TextBody"/>
        <w:rPr/>
      </w:pPr>
      <w:r>
        <w:rPr/>
        <w:t xml:space="preserve">γ. επίσης να παρασχεθεί στον ως άνω δικηγόρο η εξουσιοδότηση να συντάξει ιδιωτικό συμφωνητικό μίσθωσης  ακινήτου ιδιοκτησίας του Δήμου, που βρίσκεται επί της οδού Εριφύλης 9 στη θέση «Πεύκο Πολίτη» που περιήλθε στο Δήμο από την Διαθήκη Δ. Κεφαλληνού (σε συνέχεια της 663/2005 απόφασης  της Δημαρχιακής Επιτροπής με την οποία εγκρίθηκε η μίσθωση του ακινήτου στην εταιρεία  </w:t>
      </w:r>
      <w:r>
        <w:rPr>
          <w:lang w:val="en-US"/>
        </w:rPr>
        <w:t>FOOTBALL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) και να επιμεληθεί της υπογραφής αυτού τόσο από τον εκμισθωτή Δήμο όσο και από τον νόμιμο ( ή νόμιμους ) εκπρόσώπο της μισθώτριας Α.Ε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Αντιπ</w:t>
      </w:r>
      <w:r>
        <w:rPr>
          <w:rFonts w:cs="Times New Roman" w:ascii="Times New Roman" w:hAnsi="Times New Roman"/>
          <w:color w:val="000000"/>
          <w:sz w:val="24"/>
          <w:lang w:val="el-GR"/>
        </w:rPr>
        <w:t>ρόεδρος</w:t>
      </w:r>
      <w:r>
        <w:rPr>
          <w:rFonts w:cs="Times New Roman" w:ascii="Times New Roman" w:hAnsi="Times New Roman"/>
          <w:sz w:val="24"/>
          <w:lang w:val="el-GR"/>
        </w:rPr>
        <w:t xml:space="preserve"> κάλεσε την Επιτροπή να αποφασίσει σχετικά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 4 ψήφους εξουσιοδοτεί τον δικηγόρο Αθηνών κ. ΚΥΡΙΛΛΟΠΟΥΛΟ ΝΙΚΟΛΑΟ, όπως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 παραστεί στην συζήτηση της Αγωγής της Α.Ε.Β.Ε.  « ΕΛΛΗΝΙΚΗ ΑΝΑΚΥΚΛΩΣΗ Α.Ε.Β.Ε.» κατά του Δήμου Χαλανδρίου, ενώπιον του Μονομελούς Πρωτοδικείου Αθηνών , στην δικάσιμο της 28.02.06 που αφορά απόδοση ακινήτου – αγροτεμαχίου στην περιοχή Άνω Λιοσίων Αττικής και καταβολή μισθωμάτων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. παραστεί στη συζήτηση της Αγωγής των Αλίκης , Δημητρίου και Ευάγγελου Παλαμίδα κατά του Δήμου Χαλανδρίου, ενώπιον του Μονομελούς Πρωτοδικείου Αθηνών , στην δικάσιμο της 14.02.06 που αφορά καταγγελία μίσθωσης .</w:t>
      </w:r>
    </w:p>
    <w:p>
      <w:pPr>
        <w:pStyle w:val="TextBody"/>
        <w:rPr/>
      </w:pPr>
      <w:r>
        <w:rPr/>
        <w:t xml:space="preserve">γ.  συντάξει ιδιωτικό συμφωνητικό μίσθωσης  ακινήτου ιδιοκτησίας του Δήμου, που βρίσκεται επί της οδού Εριφύλης 9 στη θέση «Πεύκο Πολίτη» που περιήλθε στο Δήμο από την Διαθήκη Δ. Κεφαλληνού (σε συνέχεια της 663/2005 απόφασης  της Δημαρχιακής Επιτροπής με την οποία εγκρίθηκε η μίσθωση του ακινήτου στην εταιρεία  </w:t>
      </w:r>
      <w:r>
        <w:rPr>
          <w:lang w:val="en-US"/>
        </w:rPr>
        <w:t>FOOTBALL</w:t>
      </w:r>
      <w:r>
        <w:rPr/>
        <w:t xml:space="preserve"> </w:t>
      </w:r>
      <w:r>
        <w:rPr>
          <w:lang w:val="en-US"/>
        </w:rPr>
        <w:t>CENTER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) και να επιμεληθεί της υπογραφής αυτού τόσο από τον εκμισθωτή Δήμο όσο και από τον νόμιμο ( ή νόμιμους ) εκπρόσώπο της μισθώτριας Α.Ε.</w:t>
      </w:r>
    </w:p>
    <w:p>
      <w:pPr>
        <w:pStyle w:val="21"/>
        <w:rPr>
          <w:sz w:val="24"/>
        </w:rPr>
      </w:pPr>
      <w:r>
        <w:rPr>
          <w:sz w:val="24"/>
        </w:rPr>
        <w:t>ή σε κάθε μετ’ αναβολή συζήτηση των πιο πάνω υποθέσεων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ειοψήφησε η Κα. Καρατζά</w:t>
      </w:r>
    </w:p>
    <w:p>
      <w:pPr>
        <w:pStyle w:val="21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72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ΑΝΤΙΠΡΟΕΔΡΟΣ                                                                                            ΤΑ ΜΕΛΗ</w:t>
      </w:r>
    </w:p>
    <w:p>
      <w:pPr>
        <w:pStyle w:val="3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ΓΕΩΡΓΙΟΣ ΘΕΟΔΩΡΟΥ                                                                                        Α. ΚΑΝΑΤΣΟΥΛΗΣ    Κ. ΚΑΡΑΤΖΑ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. ΝΤΑΒΙΑΣ  Β. ΝΤΟΥΡΟ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</w:t>
      </w:r>
      <w:r>
        <w:rPr>
          <w:b w:val="false"/>
        </w:rPr>
        <w:t>Χαλάνδρι, 3/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    </w:t>
      </w:r>
      <w:r>
        <w:rPr>
          <w:sz w:val="22"/>
          <w:lang w:val="el-GR"/>
        </w:rPr>
        <w:t>Ο  ΑΝΤΙΠΡΟΕΔΡ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ΕΩΡΓΙΟΣ ΘΕΟΔΩΡΟΥ</w:t>
      </w:r>
      <w:r>
        <w:rPr>
          <w:rFonts w:cs="Times New Roman" w:ascii="Times New Roman" w:hAnsi="Times New Roman"/>
          <w:b/>
          <w:bCs/>
          <w:lang w:val="el-GR"/>
        </w:rPr>
        <w:t xml:space="preserve"> 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35:00Z</dcterms:created>
  <dc:creator>ΔΗΜΟΣΙΑ ΥΠΗΡΕΣΙΑ/ΧΡΗΣΤΗΣ 3</dc:creator>
  <dc:description/>
  <dc:language>en-US</dc:language>
  <cp:lastModifiedBy>taktikou</cp:lastModifiedBy>
  <cp:lastPrinted>2006-02-06T13:21:00Z</cp:lastPrinted>
  <dcterms:modified xsi:type="dcterms:W3CDTF">2006-02-06T11:24:00Z</dcterms:modified>
  <cp:revision>5</cp:revision>
  <dc:subject/>
  <dc:title>                                                    Α Π Ο Σ Π Α Σ Μ Α</dc:title>
</cp:coreProperties>
</file>