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67 / 2006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Επαναψήφιση Πιστώσεων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Φεβρουαρίου, του έτους 2006, ημέρα της εβδομάδας Πέμπτη και ώρα 16.0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27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>:</w:t>
      </w:r>
    </w:p>
    <w:p>
      <w:pPr>
        <w:pStyle w:val="Heading9"/>
        <w:rPr>
          <w:sz w:val="20"/>
          <w:u w:val="single"/>
        </w:rPr>
      </w:pPr>
      <w:r>
        <w:rPr>
          <w:sz w:val="20"/>
          <w:u w:val="single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>ΜΕΛΗ  :</w:t>
      </w:r>
      <w:r>
        <w:rPr>
          <w:rFonts w:cs="Times New Roman" w:ascii="Times New Roman" w:hAnsi="Times New Roman"/>
          <w:b/>
          <w:lang w:val="el-GR"/>
        </w:rPr>
        <w:t xml:space="preserve">                             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ΝΤΑΒΙΑΣ                                                                            ΟΥΔΕΙ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ΝΤΟΥΡΟΣ ΒΑΣΙΛΕΙΟΣ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 xml:space="preserve">O Αντιπρόεδρος κήρυξε την έναρξη της συνεδρίασης και εισηγούμενος το 5ο θέμα της ημερήσιας διάταξης είπε ότι: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Μας υποβλήθηκε η με αριθ. πρωτ. 1574/31-1-2006 εισήγηση της  Διεύθυνσης Οικονομικών Υπηρεσιών με κατάσταση  οφειλών δικηγόρων και Δικαστικών Επιμελητών εκ του Π.Ο.Ε.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οι οποίες έχουν τιμολογηθεί μέχρι 31/12/2005,και παρακαλώ να  εγκρίνουμε  πίστωση συνολικού ύψους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10.124,66€ </w:t>
      </w:r>
      <w:r>
        <w:rPr>
          <w:rFonts w:cs="Times New Roman" w:ascii="Times New Roman" w:hAnsi="Times New Roman"/>
          <w:sz w:val="24"/>
          <w:lang w:val="el-GR"/>
        </w:rPr>
        <w:t xml:space="preserve">σε  βάρος του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Κ.Α.00.8113.06 </w:t>
      </w:r>
      <w:r>
        <w:rPr>
          <w:rFonts w:cs="Times New Roman" w:ascii="Times New Roman" w:hAnsi="Times New Roman"/>
          <w:sz w:val="24"/>
          <w:lang w:val="el-GR"/>
        </w:rPr>
        <w:t>του προϋπολογισμού του Δήμου ο.ε. 2006, για την εξόφλησή τους εντός του τρέχοντος οικονομικού έτους 2006 και ανάλογα με τη οικονομική δυνατότητα του Δήμου μα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427"/>
        <w:gridCol w:w="3427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l-GR"/>
              </w:rPr>
              <w:t>ΕΠΩΝΥΜΙΑ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ΑΡ. ΑΠΟΦΑΣΗ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l-GR"/>
              </w:rPr>
              <w:t>ΠΟΣΟ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ΠΑΖΙΟΣ ΠΑΝΑΓΙΩΤΗ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463/200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3.178,24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ΠΑΖΙΟΣ ΠΑΝΑΓΙΩΤΗ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605/200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2.928,72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ΚΟΥΝΕΛΗΣ ΒΑΣΙΛΕΙΟ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673/200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2.044,3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ΤΣΙΚΙΝΗ ΑΝΝΑ – ΜΑΡΙΑ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642/200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694,4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ΤΣΩΝΗΣ ΙΩΑΝΝΗ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674/200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1.279,0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ΣΥΝΟΛΟ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10.124,6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TextBody"/>
        <w:jc w:val="both"/>
        <w:rPr/>
      </w:pPr>
      <w:r>
        <w:rPr/>
        <w:t>Στη συνέχεια, ο Αντιπρόεδρος κάλεσε την Επιτροπή να αποφασίσει σχετικά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άρθρου του Δημοτικού και Κοινοτικού Κώδικα, καθώς και την  κατάσταση  οφειλών Δικηγόρων εκ του Π.Ο.Ε. 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lang w:val="el-GR"/>
        </w:rPr>
        <w:t>Με 4 ψήφους εγκρίνει τις σχετικές πιστώσεις για την εξόφληση οφειλών Δικηγόρων και Δικαστικών Επιμελητών εκ του Π.Ο.Ε.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οι οποίες έχουν τιμολογηθεί μέχρι 31/12/2005, σύμφωνα με την κατάσταση της Υπηρεσίας </w:t>
      </w:r>
      <w:r>
        <w:rPr>
          <w:rFonts w:cs="Times New Roman" w:ascii="Times New Roman" w:hAnsi="Times New Roman"/>
          <w:bCs/>
          <w:sz w:val="28"/>
          <w:lang w:val="el-GR"/>
        </w:rPr>
        <w:t xml:space="preserve">συνολικού ποσού </w:t>
      </w:r>
      <w:r>
        <w:rPr>
          <w:rFonts w:cs="Times New Roman" w:ascii="Times New Roman" w:hAnsi="Times New Roman"/>
          <w:b/>
          <w:sz w:val="28"/>
          <w:lang w:val="el-GR"/>
        </w:rPr>
        <w:t>10.124,66€</w:t>
      </w:r>
      <w:r>
        <w:rPr>
          <w:rFonts w:cs="Times New Roman" w:ascii="Times New Roman" w:hAnsi="Times New Roman"/>
          <w:bCs/>
          <w:sz w:val="28"/>
          <w:lang w:val="el-GR"/>
        </w:rPr>
        <w:t xml:space="preserve">, για την εξόφλησή τους εντός του τρέχοντος οικονομικού έτους 2006 και ανάλογα με την οικονομική δυνατότητα του Δήμου μας και έχουν ως κατωτέρω: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427"/>
        <w:gridCol w:w="3427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l-GR"/>
              </w:rPr>
              <w:t>ΕΠΩΝΥΜΙΑ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l-GR"/>
              </w:rPr>
              <w:t>ΑΡ. ΑΠΟΦΑΣΗ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l-GR"/>
              </w:rPr>
              <w:t>ΠΟΣΟ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ΠΑΖΙΟΣ ΠΑΝΑΓΙΩΤΗ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lang w:val="el-GR"/>
              </w:rPr>
              <w:t>463/200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lang w:val="el-GR"/>
              </w:rPr>
              <w:t>3.178,24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lang w:val="el-GR"/>
              </w:rPr>
              <w:t>ΠΑΖΙΟΣ ΠΑΝΑΓΙΩΤΗ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lang w:val="el-GR"/>
              </w:rPr>
              <w:t>605/200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lang w:val="el-GR"/>
              </w:rPr>
              <w:t>2.928,72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lang w:val="el-GR"/>
              </w:rPr>
              <w:t>ΚΟΥΝΕΛΗΣ ΒΑΣΙΛΕΙΟ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lang w:val="el-GR"/>
              </w:rPr>
              <w:t>673/200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lang w:val="el-GR"/>
              </w:rPr>
              <w:t>2.044,3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lang w:val="el-GR"/>
              </w:rPr>
              <w:t>ΤΣΙΚΙΝΗ ΑΝΝΑ – ΜΑΡΙΑ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lang w:val="el-GR"/>
              </w:rPr>
              <w:t>642/200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lang w:val="el-GR"/>
              </w:rPr>
              <w:t>694,4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lang w:val="el-GR"/>
              </w:rPr>
              <w:t>ΤΣΩΝΗΣ ΙΩΑΝΝΗ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lang w:val="el-GR"/>
              </w:rPr>
              <w:t>674/200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lang w:val="el-GR"/>
              </w:rPr>
              <w:t>1.279,00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lang w:val="el-GR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lang w:val="el-GR"/>
              </w:rPr>
              <w:t>ΣΥΝΟΛΟ: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lang w:val="el-GR"/>
              </w:rPr>
              <w:t>10.124,6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Μειοψήφησε η Κα. Καρατζά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sz w:val="28"/>
          <w:lang w:val="el-GR"/>
        </w:rPr>
        <w:t>10.124,66€</w:t>
      </w:r>
      <w:r>
        <w:rPr>
          <w:rFonts w:cs="Times New Roman" w:ascii="Times New Roman" w:hAnsi="Times New Roman"/>
          <w:sz w:val="28"/>
          <w:lang w:val="el-GR"/>
        </w:rPr>
        <w:t xml:space="preserve"> σε βάρος του Κ.Α.</w:t>
      </w:r>
      <w:r>
        <w:rPr>
          <w:rFonts w:cs="Times New Roman" w:ascii="Times New Roman" w:hAnsi="Times New Roman"/>
          <w:b/>
          <w:bCs/>
          <w:sz w:val="28"/>
          <w:lang w:val="el-GR"/>
        </w:rPr>
        <w:t>00.8113.06</w:t>
      </w:r>
      <w:r>
        <w:rPr>
          <w:rFonts w:cs="Times New Roman" w:ascii="Times New Roman" w:hAnsi="Times New Roman"/>
          <w:sz w:val="28"/>
          <w:lang w:val="el-GR"/>
        </w:rPr>
        <w:t xml:space="preserve">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 σχετικά χρηματικά εντάλματα θα εκδοθούν επ ΄ονόματι των δικαιούχων προς είσπραξη, μετά την προσκόμιση των σχετικών δικαιολογητικών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67/ 2006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   ΤΑ ΜΕΛΗ</w:t>
      </w:r>
    </w:p>
    <w:p>
      <w:pPr>
        <w:pStyle w:val="31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       Α. ΚΑΝΑΤΣΟΥΛΗΣ    Κ. ΚΑΡΑΤΖΑ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. ΝΤΑΒΙΑΣ  Β. ΝΤΟΥΡΟ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</w:t>
      </w:r>
      <w:r>
        <w:rPr>
          <w:b w:val="false"/>
        </w:rPr>
        <w:t>Χαλάνδρι, 3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Heading3"/>
        <w:jc w:val="left"/>
        <w:rPr/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ΓΕΩΡΓΙΟΣ ΘΕΟΔΩΡΟΥ</w:t>
      </w:r>
      <w:r>
        <w:rPr/>
        <w:t xml:space="preserve">  </w:t>
      </w:r>
    </w:p>
    <w:p>
      <w:pPr>
        <w:pStyle w:val="Normal"/>
        <w:rPr>
          <w:rFonts w:eastAsia="MS Sans Serif" w:cs="MS Sans Serif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17:00Z</dcterms:created>
  <dc:creator>ΔΗΜΟΣΙΑ ΥΠΗΡΕΣΙΑ/ΧΡΗΣΤΗΣ 3</dc:creator>
  <dc:description/>
  <dc:language>en-US</dc:language>
  <cp:lastModifiedBy>taktikou</cp:lastModifiedBy>
  <cp:lastPrinted>2006-02-07T12:36:00Z</cp:lastPrinted>
  <dcterms:modified xsi:type="dcterms:W3CDTF">2006-02-08T13:02:00Z</dcterms:modified>
  <cp:revision>6</cp:revision>
  <dc:subject/>
  <dc:title>                                                    Α Π Ο Σ Π Α Σ Μ Α</dc:title>
</cp:coreProperties>
</file>