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76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7/1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ΒΑΣΙΛΕΙΟΣ ΝΤΟΥΡΟΣ   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</w:rPr>
        <w:t>Κ. ΚΑΡΑΤΖΑ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714,0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13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πέντε (5) βιβλίων Δημοτολογίου μαύρου χρώματος με σκληρό εξώφυλλο διακοσίων τεσσάρων (204) σελίδων διαστάσεων 44, 5 πλάτος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56,5 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 xml:space="preserve"> ύψος (να τυπωθεί στη ράχη του βιβλίου η λέξη Δημοτολόγιο) για τις ανάγκες της Υπηρεσίας του Δημοτολογίου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 πλέον του ενός προμηθευτές συνέλεξε δυο (2) προσφορές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ΨΙΛΟΝ ΓΡΑΦΙΚΕΣ ΤΕΧΝΕΣ: </w:t>
      </w:r>
      <w:r>
        <w:rPr>
          <w:sz w:val="24"/>
          <w:lang w:val="el-GR"/>
        </w:rPr>
        <w:t>Η οποία προσφέρει την προμήθεια των πέντε (5) βιβλίων με την τιμή των 714,00 € συμπεριλαμβανομένου ΦΠΑ 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ΓΙΑΝΝΑ ΝΙΚΗΣ – ΕΚΔΟΣΕΙΣ Γ.Α.Β. : </w:t>
      </w:r>
      <w:r>
        <w:rPr>
          <w:sz w:val="24"/>
          <w:lang w:val="el-GR"/>
        </w:rPr>
        <w:t>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των πέντε (5) βιβλίων με την τιμή των 844,90 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714,0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πέντε (5) βιβλίων Δημοτολογίου μαύρου χρώματος με σκληρό εξώφυλλο διακοσίων τεσσάρων (204) σελίδων διαστάσεων 44, 5 πλάτος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56,5 </w:t>
      </w:r>
      <w:r>
        <w:rPr>
          <w:bCs/>
          <w:color w:val="000000"/>
          <w:sz w:val="28"/>
        </w:rPr>
        <w:t>cm</w:t>
      </w:r>
      <w:r>
        <w:rPr>
          <w:bCs/>
          <w:color w:val="000000"/>
          <w:sz w:val="28"/>
          <w:lang w:val="el-GR"/>
        </w:rPr>
        <w:t xml:space="preserve"> ύψος (να τυπωθεί στη ράχη του βιβλίου η λέξη Δημοτολόγιο)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5</w:t>
      </w:r>
      <w:r>
        <w:rPr>
          <w:color w:val="000000"/>
          <w:sz w:val="28"/>
          <w:lang w:val="el-GR"/>
        </w:rPr>
        <w:t xml:space="preserve"> για τις ανάγκες της Υπηρεσίας του Δημοτολογίου, και αναθέτει την προμήθεια στην προμηθεύτρια εταιρεία </w:t>
      </w:r>
      <w:r>
        <w:rPr>
          <w:b/>
          <w:bCs/>
          <w:sz w:val="28"/>
          <w:lang w:val="el-GR"/>
        </w:rPr>
        <w:t>ΕΨΙΛΟΝ ΓΡΑΦΙΚΕΣ ΤΕΧΝΕ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714,0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προμηθεύτριας εταιρείας </w:t>
      </w:r>
      <w:r>
        <w:rPr>
          <w:b/>
          <w:bCs/>
          <w:color w:val="000000"/>
          <w:sz w:val="28"/>
          <w:lang w:val="el-GR"/>
        </w:rPr>
        <w:t>ΕΨΙΛΟΝ ΓΡΑΦΙΚΕΣ ΤΕΧΝΕ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Α.  ΚΑΝΑΤΣΟΥΛΗΣ  Β. ΝΤΟΥΡΟΣ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52:00Z</dcterms:created>
  <dc:creator>ΔΗΜΟΣ  ΧΑΛΑΝΔΡΙΟΥ</dc:creator>
  <dc:description/>
  <dc:language>en-US</dc:language>
  <cp:lastModifiedBy>kimpizi</cp:lastModifiedBy>
  <cp:lastPrinted>2006-02-06T11:49:00Z</cp:lastPrinted>
  <dcterms:modified xsi:type="dcterms:W3CDTF">2006-02-06T12:19:00Z</dcterms:modified>
  <cp:revision>4</cp:revision>
  <dc:subject/>
  <dc:title>Α Π Ο Σ Π Α Σ Μ Α</dc:title>
</cp:coreProperties>
</file>