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3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69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>
          <w:lang w:val="en-US"/>
        </w:rPr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</w:t>
      </w:r>
      <w:r>
        <w:rPr>
          <w:rFonts w:cs="Times New Roman" w:ascii="Times New Roman" w:hAnsi="Times New Roman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Φεβρουαρίου, του έτους 2006, ημέρα της εβδομάδας Πέμπτη και ώρα 16.0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27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b/>
          <w:bCs/>
        </w:rPr>
        <w:t>5</w:t>
      </w:r>
      <w:r>
        <w:rPr/>
        <w:t>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>ΜΕΛΗ  :</w:t>
      </w:r>
      <w:r>
        <w:rPr>
          <w:rFonts w:cs="Times New Roman" w:ascii="Times New Roman" w:hAnsi="Times New Roman"/>
          <w:b/>
          <w:lang w:val="el-GR"/>
        </w:rPr>
        <w:t xml:space="preserve">                             ΑΘΑΝΑΣΙΟΣ ΚΑΝΑΤΣΟΥΛΗΣ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ΝΤΑΒΙΑΣ                                                                            ΟΥΔΕΙΣ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ΝΤΟΥΡΟΣ ΒΑΣΙΛΕΙΟΣ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κου. Ε. Λέκκα προεδρεύει ο Αντιπρόεδρος κος. Γ. Θεοδώρου.                                         </w:t>
      </w:r>
    </w:p>
    <w:p>
      <w:pPr>
        <w:pStyle w:val="2"/>
        <w:ind w:hanging="0"/>
        <w:rPr>
          <w:b/>
          <w:b/>
          <w:sz w:val="28"/>
        </w:rPr>
      </w:pPr>
      <w:r>
        <w:rPr/>
        <w:t xml:space="preserve">O Αντιπρόεδρος κήρυξε την έναρξη της συνεδρίασης και εισηγούμενος το 7ο θέμα της ημερήσιας διάταξης είπε ότι:  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α πρέπει να αναθέσουμε, στον Δικηγόρο Αθηνών κ. ΚΟΥΝΕΛΗ ΒΑΣΙΛΕΙΟ                      Α.Μ.Δ.Σ.Α. 17779 να συντάξει και να καταθέσει μηνυτήρια αναφορά , ως πληρεξούσιος δικηγόρος του Δήμου Χαλανδρίου, κατά του Νικόλαου &amp; Ευάγγελου Ατσάλη τόσο ατομικά όσο και ως μοναδικών εταίρων της ΦΑΣΜΑ ΕΠΕ, για υπεξαίρεση και οποιαδήποτε άλλο αδίκημα ήθελε αποκαλυφθεί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Στη συνέχεια, ο κος  Αντιπρόεδρ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κάλεσε την Επιτροπή να αποφασίσει σχετικά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3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u w:val="single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>
          <w:b/>
          <w:bCs/>
          <w:sz w:val="28"/>
        </w:rPr>
        <w:t>Ομόφωνα</w:t>
      </w:r>
      <w:r>
        <w:rPr>
          <w:sz w:val="28"/>
        </w:rPr>
        <w:t xml:space="preserve"> αναθέτει στον δικηγόρο Αθηνών κ.  ΚΟΥΝΕΛΗ ΒΑΣΙΛΕΙΟ</w:t>
      </w:r>
      <w:r>
        <w:rPr/>
        <w:t xml:space="preserve"> </w:t>
      </w:r>
      <w:r>
        <w:rPr>
          <w:sz w:val="28"/>
        </w:rPr>
        <w:t>να συντάξει και να καταθέσει μηνυτήρια αναφορά, ως πληρεξούσιος δικηγόρος του Δήμου Χαλανδρίου, κατά του Νικόλαου &amp; Ευάγγελου Ατσάλη τόσο ατομικά όσο και ως μοναδικών εταίρων της ΦΑΣΜΑ ΕΠΕ, για υπεξαίρεση και οποιαδήποτε άλλο αδίκημα ήθελε αποκαλυφθεί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-284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>69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            ΤΑ ΜΕΛΗ</w:t>
      </w:r>
    </w:p>
    <w:p>
      <w:pPr>
        <w:pStyle w:val="3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ΓΕΩΡΓΙΟΣ ΘΕΟΔΩΡΟΥ                                                                                        Α. ΚΑΝΑΤΣΟΥΛΗΣ    Κ. ΚΑΡΑΤΖΑ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. ΝΤΑΒΙΑΣ  Β. ΝΤΟΥΡΟ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</w:t>
      </w:r>
      <w:r>
        <w:rPr>
          <w:b w:val="false"/>
        </w:rPr>
        <w:t>Χαλάνδρι, 3/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Heading3"/>
        <w:jc w:val="left"/>
        <w:rPr/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ΓΕΩΡΓΙΟΣ ΘΕΟΔΩΡΟΥ</w:t>
      </w:r>
      <w:r>
        <w:rPr/>
        <w:t xml:space="preserve">  </w:t>
      </w:r>
    </w:p>
    <w:p>
      <w:pPr>
        <w:pStyle w:val="Normal"/>
        <w:ind w:left="-142" w:hanging="0"/>
        <w:rPr>
          <w:bCs/>
          <w:lang w:val="el-GR"/>
        </w:rPr>
      </w:pPr>
      <w:r>
        <w:rPr>
          <w:bCs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0:45:00Z</dcterms:created>
  <dc:creator>ΔΗΜΟΣΙΑ ΥΠΗΡΕΣΙΑ/ΧΡΗΣΤΗΣ 3</dc:creator>
  <dc:description/>
  <dc:language>en-US</dc:language>
  <cp:lastModifiedBy>taktikou</cp:lastModifiedBy>
  <cp:lastPrinted>2006-02-03T12:59:00Z</cp:lastPrinted>
  <dcterms:modified xsi:type="dcterms:W3CDTF">2006-02-03T11:07:00Z</dcterms:modified>
  <cp:revision>6</cp:revision>
  <dc:subject/>
  <dc:title>                                                    Α Π Ο Σ Π Α Σ Μ Α</dc:title>
</cp:coreProperties>
</file>