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742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24/11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ΚΟΝΔΥΛΙΑ ΚΑΡΑΤΖΑ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ΒΑΣΙΛΕΙΟΣ ΝΤΟΥΡΟΣ         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249</w:t>
      </w:r>
      <w:r>
        <w:rPr>
          <w:color w:val="000000"/>
          <w:sz w:val="24"/>
          <w:lang w:val="el-GR"/>
        </w:rPr>
        <w:t>) της Υπηρεσίας Περιβάλλοντος (Τμήμα Καθαριότητας) σύμφωνα με την οποία χρειάζεται η προμήθεια εκατόν δύο (102) τεμ. δοχεία απορριμμάτων – καλαθάκια για πλατείες, παιδικές χαρές, σχολεία, εκκλησίες κτλ. χωρητικότητας 45</w:t>
      </w:r>
      <w:r>
        <w:rPr>
          <w:color w:val="000000"/>
          <w:sz w:val="24"/>
        </w:rPr>
        <w:t>lt</w:t>
      </w:r>
      <w:r>
        <w:rPr>
          <w:color w:val="000000"/>
          <w:sz w:val="24"/>
          <w:lang w:val="el-GR"/>
        </w:rPr>
        <w:t xml:space="preserve">  και β) γνωμοδότηση της αρμόδιας Επιτροπής του άρθρου 46 της 11389/93 Απόφασης Υπ. Εσωτερικών (ΕΚΠΟΤΑ), η οποία μετά από αξιολόγηση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4.869,05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ΠΟΛΙΣ ΠΡΟΤΥΠΟ Ο.Ε. Ι. ΝΙΚΑΣ – Α. ΚΑΡΑΓΙΑΝΝΗ Ο.Ε. </w:t>
      </w:r>
      <w:r>
        <w:rPr>
          <w:color w:val="000000"/>
          <w:sz w:val="24"/>
          <w:lang w:val="el-GR"/>
        </w:rPr>
        <w:t>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4.869,05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 xml:space="preserve">την ανάθεση βάσει των διατάξεων του ΕΚΠΟΤΑ της προμήθειας </w:t>
      </w:r>
      <w:r>
        <w:rPr>
          <w:color w:val="000000"/>
          <w:sz w:val="28"/>
          <w:lang w:val="el-GR"/>
        </w:rPr>
        <w:t>εκατόν δύο (102) τεμ. δοχεία απορριμμάτων – καλαθάκια για πλατείες, παιδικές χαρές, σχολεία, εκκλησίες κτλ. χωρητικότητας 45</w:t>
      </w:r>
      <w:r>
        <w:rPr>
          <w:color w:val="000000"/>
          <w:sz w:val="28"/>
        </w:rPr>
        <w:t>lt</w:t>
      </w:r>
      <w:r>
        <w:rPr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 (Τεχνική Έκθεση Ανάληψης Δαπάνης Νο </w:t>
      </w:r>
      <w:r>
        <w:rPr>
          <w:b/>
          <w:color w:val="000000"/>
          <w:sz w:val="28"/>
          <w:lang w:val="el-GR"/>
        </w:rPr>
        <w:t>249)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  <w:lang w:val="el-GR"/>
        </w:rPr>
        <w:t>ΠΟΛΙΣ ΠΡΟΤΥΠΟ Ο.Ε. Ι. ΝΙΚΑΣ – Α. ΚΑΡΑΓΙΑΝΝΗ Ο.Ε.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4.869,05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635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 ΠΟΛΙΣ ΠΡΟΤΥΠΟ Ο.Ε. Ι. ΝΙΚΑΣ – Α. ΚΑΡΑΓΙΑΝΝΗ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42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  ΤΑ ΜΕΛΗ</w:t>
      </w:r>
    </w:p>
    <w:p>
      <w:pPr>
        <w:pStyle w:val="31"/>
        <w:rPr/>
      </w:pPr>
      <w:r>
        <w:rPr/>
        <w:t>ΕΥΑΓΓΕΛΟΣ ΛΕΚΚΑΣ                                                                                    Γ. ΘΕΟΔΩΡΟΥ  Κ. ΚΑΡΑΤΖΑ</w:t>
      </w:r>
    </w:p>
    <w:p>
      <w:pPr>
        <w:pStyle w:val="31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Β. ΝΤΟΥΡΟΣ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22:00Z</dcterms:created>
  <dc:creator>ΔΗΜΟΣ  ΧΑΛΑΝΔΡΙΟΥ</dc:creator>
  <dc:description/>
  <dc:language>en-US</dc:language>
  <cp:lastModifiedBy>kimpizi</cp:lastModifiedBy>
  <cp:lastPrinted>2006-12-04T14:19:00Z</cp:lastPrinted>
  <dcterms:modified xsi:type="dcterms:W3CDTF">2006-12-06T12:23:00Z</dcterms:modified>
  <cp:revision>5</cp:revision>
  <dc:subject/>
  <dc:title>Α Π Ο Σ Π Α Σ Μ Α</dc:title>
</cp:coreProperties>
</file>