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744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Μας υποβλήθηκε από το Τμήμα Προμηθειών Τεχνική Έκθεση Ανάληψης Δαπάνης </w:t>
      </w:r>
      <w:r>
        <w:rPr>
          <w:b/>
          <w:color w:val="000000"/>
          <w:sz w:val="24"/>
          <w:lang w:val="el-GR"/>
        </w:rPr>
        <w:t>Νο 251</w:t>
      </w:r>
      <w:r>
        <w:rPr>
          <w:bCs/>
          <w:color w:val="000000"/>
          <w:sz w:val="24"/>
          <w:lang w:val="el-GR"/>
        </w:rPr>
        <w:t xml:space="preserve">  για την ανάθεση της προμήθειας φρέσκου γάλακτος (πλήρες ή ελαφρύ) για το μήνα Δεκέμβριο προϋπ. 8.480,00 Ευρώ για το εργατοϋπαλληλικό προσωπικό του Δήμου μας (260 άτομα)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VIVARTIA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BEE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που προσφέρει : Γάλα φρέσκο (ΔΕΛΤΑ) 1 </w:t>
      </w:r>
      <w:r>
        <w:rPr>
          <w:color w:val="000000"/>
          <w:sz w:val="24"/>
        </w:rPr>
        <w:t>lt</w:t>
      </w:r>
      <w:r>
        <w:rPr>
          <w:color w:val="000000"/>
          <w:sz w:val="24"/>
          <w:lang w:val="el-GR"/>
        </w:rPr>
        <w:t xml:space="preserve"> πλήρες ή ελαφρύ με έκπτωση 10% επί της προϋπολογισθείσης τιμής της Υπηρεσίας.</w:t>
      </w:r>
    </w:p>
    <w:p>
      <w:pPr>
        <w:pStyle w:val="TextBody"/>
        <w:rPr/>
      </w:pPr>
      <w:r>
        <w:rPr/>
        <w:t xml:space="preserve">1,15 € / λίτρο Έκπτωση 10% επί της προϋπολογισθείσης τιμής επιπλέον Φ.Π.Α. 9%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αναθέτει την προμήθεια φρέσκου γάλακτος για το μήνα Δεκέμβριο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1</w:t>
      </w:r>
      <w:r>
        <w:rPr>
          <w:color w:val="000000"/>
          <w:sz w:val="28"/>
          <w:lang w:val="el-GR"/>
        </w:rPr>
        <w:t xml:space="preserve">, για το εργατοϋπαλληλικό προσωπικό του Δήμου μας (260 άτομα) στην εταιρεία </w:t>
      </w:r>
      <w:r>
        <w:rPr>
          <w:b/>
          <w:bCs/>
          <w:color w:val="000000"/>
          <w:sz w:val="28"/>
        </w:rPr>
        <w:t>VIVARTI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BEE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η οποία προσφέρει :</w:t>
      </w:r>
    </w:p>
    <w:p>
      <w:pPr>
        <w:pStyle w:val="TextBody"/>
        <w:rPr>
          <w:sz w:val="28"/>
        </w:rPr>
      </w:pPr>
      <w:r>
        <w:rPr>
          <w:sz w:val="28"/>
        </w:rPr>
        <w:t xml:space="preserve">Γάλα φρέσκο (ΔΕΛΤΑ) 1 lt πλήρες ή ελαφρύ με έκπτωση 10% επί της προϋπολογισθείσης τιμής της Υπηρεσίας : 1,15 € / λίτρο Έκπτωση 10% επί της προϋπολογισθείσης τιμής επιπλέον Φ.Π.Α.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>8.480,00  Ευρώ</w:t>
      </w:r>
      <w:r>
        <w:rPr>
          <w:color w:val="000000"/>
          <w:sz w:val="28"/>
          <w:lang w:val="el-GR"/>
        </w:rPr>
        <w:t xml:space="preserve"> σε βάρος των </w:t>
      </w:r>
      <w:r>
        <w:rPr>
          <w:b/>
          <w:bCs/>
          <w:color w:val="000000"/>
          <w:sz w:val="28"/>
          <w:lang w:val="el-GR"/>
        </w:rPr>
        <w:t xml:space="preserve">Κ.Α. 10.6063.01, Κ.Α. 15.6063.01, Κ.Α. 20.6063.01, Κ.Α. 30.6063.01, Κ.Α. 35.6063.01,  Κ.Α. 45.6063.01, Κ.Α. 50.6063.01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VIVARTIA ABEE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4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Κ. ΚΑΡΑΤΖΑ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2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09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2-07T08:39:00Z</dcterms:modified>
  <cp:revision>18</cp:revision>
  <dc:subject/>
  <dc:title>Α Π Ο Σ Π Α Σ Μ Α</dc:title>
</cp:coreProperties>
</file>