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739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4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884,1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Τεχνικής Υπηρεσίας για υδραυλικές εργασίες 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ΔΗΜΟΣΘΕΝΗ ΜΑΚΡΟΠΟΥΛΟ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1.884,1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884,13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για υδραυλικές εργασίες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46</w:t>
      </w:r>
      <w:r>
        <w:rPr>
          <w:color w:val="000000"/>
          <w:sz w:val="28"/>
          <w:lang w:val="el-GR"/>
        </w:rPr>
        <w:t xml:space="preserve">, 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ΔΗΜΟΣΘΕΝΗ ΜΑΚΡΟΠΟΥΛ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884,13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ΔΗΜΟΣΘΕΝΗ ΜΑΚΡΟΠΟ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3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Κ. ΚΑΡΑΤΖΑ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2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25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2-06T12:12:00Z</dcterms:modified>
  <cp:revision>6</cp:revision>
  <dc:subject/>
  <dc:title>Α Π Ο Σ Π Α Σ Μ Α</dc:title>
</cp:coreProperties>
</file>