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737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ην ανάθεση του έργου «Κατασκευή κατ’ εξαίρεση σύνδεσης αποχέτευσης αθλητικού χώρου επί της οδού Αποστολοπούλου» Α.Μ. 43/06  προϋπ.12.223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4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ΓΕΩΡΓΙΟΣ  ΘΕΟΔΩΡΟΥ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ΚΟΝΔΥΛΙΑ ΚΑΡΑΤΖΑ   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, είπε ότι: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</w:t>
      </w:r>
    </w:p>
    <w:p>
      <w:pPr>
        <w:pStyle w:val="TextBody"/>
        <w:rPr/>
      </w:pPr>
      <w:r>
        <w:rPr/>
        <w:t xml:space="preserve">Μας υποβλήθηκε η με αριθμό μελέτη 43/06 της Τεχνικής Υπηρεσίας, του έργου </w:t>
      </w:r>
      <w:r>
        <w:rPr>
          <w:b/>
        </w:rPr>
        <w:t>«</w:t>
      </w:r>
      <w:r>
        <w:rPr>
          <w:b/>
          <w:color w:val="000000"/>
        </w:rPr>
        <w:t>Κατασκευή κατ’ εξαίρεση σύνδεσης αποχέτευσης αθλητικού χώρου επί της οδού Αποστολοπούλου» προϋπ.12.223,00€»</w:t>
      </w:r>
      <w:r>
        <w:rPr>
          <w:b/>
        </w:rPr>
        <w:t xml:space="preserve"> </w:t>
      </w:r>
      <w:r>
        <w:rPr>
          <w:bCs/>
        </w:rPr>
        <w:t xml:space="preserve">συμπεριλαμβανομένου Φ.Π.Α. </w:t>
      </w:r>
      <w:r>
        <w:rPr/>
        <w:t>και παρακαλώ για την ανάθεση του εν λόγω έργου.</w:t>
      </w:r>
    </w:p>
    <w:p>
      <w:pPr>
        <w:pStyle w:val="TextBody"/>
        <w:rPr/>
      </w:pPr>
      <w:r>
        <w:rPr/>
        <w:t>Η παρούσα μελέτη αφορά στην κατ’ εξαίρεση κατασκευή σύνδεσης του αθλητικού χώρου επί της  οδού Αποστολοπούλου στο Χαλάνδρι, με τον αποχετευτικό αγωγό της ΕΥΔΑ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Ι. ΜΙΧΑΛΙΤΣΗΣ &amp; ΣΙΑ Ο.Ε.: προσφέρει την εργασία για το ανωτέρω έργο με έκπτωση 3% επί των τιμών τιμολογίου της μελέτης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ΡΙΝΑ ΖΑΧΑΡΑΚΗ ΓΕΩΡΓΟΠΟΥΛΟΥ: προσφέρει την εργασία για το ανωτέρω έργο με έκπτωση 1% επί των τιμών τιμολογίου της μελέτης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ΛΕΞΙΟΣ ΠΑΝ. ΜΑΡΙΝΟΠΟΥΛΟΣ: προσφέρει την εργασία για το ανωτέρω έργο με έκπτωση 2% επί των τιμών τιμολογίου της μελέτης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 την Α.Μ. 43/06 , καθώς και τις υποβληθείσες προσφορές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Με 3 ψήφους εγκρίνει όπως ανατεθεί με το δικαίωμα του δημάρχου η εκτέλεση του έργου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Κατασκευή κατ’ εξαίρεση σύνδεσης αποχέτευσης αθλητικού χώρου επί της οδού Αποστολοπούλου» Α.Μ. 43/06  προϋπ.12.223,00€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την Τεχνική Εταιρεία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Ι. ΜΙΧΑΛΙΤΣΗΣ &amp; ΣΙΑ Ο.Ε. με έδρα την Αθήνα, επί της οδού Χεϋδεν 30, η οποία προσφέρει την εργασία και τα υλικά για την κατασκευή του ανωτέρω έργου, με έκπτωση 3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 Κ. Καρατζά γιατί θεωρεί ότι το εν λόγω έργο δεν εμπίπτει στις διατάξεις περί αναθέσεων έργ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€ σε βάρος του Κ.Α.25.7312.24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ης δικαιούχου προς είσπραξη Τεχνικής  Εταιρείας Ι. ΜΙΧΑΛΙΤΣΗΣ &amp; ΣΙΑ Ο.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737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ΕΥΑΓΓΕΛΟΣ ΛΕΚΚΑΣ                                                                                Γ. ΘΕΟΔΩΡΟΥ  Κ.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Β. ΝΤΟΥΡΟ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 xml:space="preserve">Χαλάνδρι, 1/12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20:00Z</dcterms:created>
  <dc:creator>EW/LN/CB</dc:creator>
  <dc:description/>
  <cp:keywords>Ethan</cp:keywords>
  <dc:language>en-US</dc:language>
  <cp:lastModifiedBy>taktikou</cp:lastModifiedBy>
  <cp:lastPrinted>2006-12-01T12:50:00Z</cp:lastPrinted>
  <dcterms:modified xsi:type="dcterms:W3CDTF">2006-12-04T11:05:00Z</dcterms:modified>
  <cp:revision>5</cp:revision>
  <dc:subject/>
  <dc:title>Ethan Frome</dc:title>
</cp:coreProperties>
</file>