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4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45</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4/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ΓΕΩΡΓΙΟΣ  ΘΕΟΔΩΡΟΥ</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ΝΔΥΛΙΑ ΚΑΡΑΤΖΑ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ΝΤΟΥΡΟΣ ΒΑΣΙΛΕΙΟΣ                                                                                 </w:t>
      </w:r>
    </w:p>
    <w:p>
      <w:pPr>
        <w:pStyle w:val="Normal"/>
        <w:jc w:val="both"/>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 xml:space="preserve">                             </w:t>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p>
    <w:p>
      <w:pPr>
        <w:pStyle w:val="Footer"/>
        <w:tabs>
          <w:tab w:val="clear" w:pos="4153"/>
          <w:tab w:val="clear" w:pos="8306"/>
        </w:tabs>
        <w:rPr>
          <w:rFonts w:ascii="MS Sans Serif" w:hAnsi="MS Sans Serif" w:cs="MS Sans Serif"/>
          <w:bCs/>
          <w:sz w:val="24"/>
          <w:lang w:val="el-GR"/>
        </w:rPr>
      </w:pPr>
      <w:r>
        <w:rPr>
          <w:rFonts w:eastAsia="MS Sans Serif" w:cs="MS Sans Serif" w:ascii="MS Sans Serif" w:hAnsi="MS Sans Serif"/>
          <w:lang w:val="el-GR"/>
        </w:rPr>
        <w:t xml:space="preserve">         </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ον Δικηγόρο Αθηνών κ. ΒΡΕΤΤΟ ΔΙΟΝΥΣΙΟ Α.Μ.Δ.Σ.Α. 8831, όπως υποβάλει αίτηση στο Πρωτοδικείο Αθηνών (Εκούσια Διαδικασία) κατά της ΚΤΗΜΑΤΟΛΟΓΙΟ Α.Ε. κ.λ.π. για την αναγνώριση της ενιαίας ιδιοκτησίας του Δήμου στο Ο.Τ.1257  (ΚΑΕΚ: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α) 051471653002, β) 051471653001) παριστάμενος και κατά τη σχετική συζήτηση, υποβάλλοντας προτάσεις κ.λ.π.</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Ομόφωνα εξουσιοδοτεί τον Δικηγόρο Αθηνών κ. ΒΡΕΤΤΟ ΔΙΟΝΥΣΙΟ Α.Μ.Δ.Σ.Α.8831, όπως υποβάλει αίτηση στο Πρωτοδικείο Αθηνών (Εκούσια Διαδικασία) κατά της ΚΤΗΜΑΤΟΛΟΓΙΟ Α.Ε. κ.λ.π. για την αναγνώριση της ενιαίας ιδιοκτησίας του Δήμου στο Ο.Τ.1257  (ΚΑΕΚ: α) 051471653002, β) 051471653001). Επίσης όπως παραστεί και κατά τη σχετική συζήτηση, υποβάλλοντας προτάσεις κ.λ.π.</w:t>
      </w:r>
    </w:p>
    <w:p>
      <w:pPr>
        <w:pStyle w:val="21"/>
        <w:jc w:val="left"/>
        <w:rPr>
          <w:rFonts w:ascii="Times New Roman" w:hAnsi="Times New Roman" w:cs="Times New Roman"/>
          <w:sz w:val="28"/>
          <w:lang w:val="el-GR"/>
        </w:rPr>
      </w:pPr>
      <w:r>
        <w:rPr>
          <w:rFonts w:cs="Times New Roman"/>
          <w:sz w:val="28"/>
          <w:lang w:val="el-GR"/>
        </w:rPr>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45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Normal"/>
        <w:rPr>
          <w:rFonts w:ascii="Times New Roman" w:hAnsi="Times New Roman" w:cs="Times New Roman"/>
          <w:b/>
          <w:b/>
          <w:bCs/>
          <w:lang w:val="el-GR"/>
        </w:rPr>
      </w:pPr>
      <w:r>
        <w:rPr>
          <w:rFonts w:cs="Times New Roman" w:ascii="Times New Roman" w:hAnsi="Times New Roman"/>
          <w:b/>
          <w:bCs/>
          <w:lang w:val="el-GR"/>
        </w:rPr>
        <w:t>ΕΥΑΓΓΕΛΟΣ ΛΕΚΚΑΣ                                                                                Γ. ΘΕΟΔΩΡΟΥ  Κ. ΚΑΡΑΤΖΑ</w:t>
      </w:r>
    </w:p>
    <w:p>
      <w:pPr>
        <w:pStyle w:val="Normal"/>
        <w:rPr/>
      </w:pPr>
      <w:r>
        <w:rPr>
          <w:rFonts w:cs="Times New Roman" w:ascii="Times New Roman" w:hAnsi="Times New Roman"/>
          <w:b/>
          <w:bCs/>
          <w:sz w:val="22"/>
          <w:lang w:val="el-GR"/>
        </w:rPr>
        <w:t xml:space="preserve">                                                                                                                            </w:t>
      </w:r>
      <w:r>
        <w:rPr>
          <w:rFonts w:cs="Times New Roman" w:ascii="Times New Roman" w:hAnsi="Times New Roman"/>
          <w:b/>
          <w:bCs/>
          <w:lang w:val="el-GR"/>
        </w:rPr>
        <w:t>Β. ΝΤΟΥΡΟΣ</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1/12/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56:00Z</dcterms:created>
  <dc:creator>ΔΗΜΟΣΙΑ ΥΠΗΡΕΣΙΑ/ΧΡΗΣΤΗΣ 3</dc:creator>
  <dc:description/>
  <dc:language>en-US</dc:language>
  <cp:lastModifiedBy>taktikou</cp:lastModifiedBy>
  <cp:lastPrinted>2006-09-11T11:27:00Z</cp:lastPrinted>
  <dcterms:modified xsi:type="dcterms:W3CDTF">2006-12-01T11:42:00Z</dcterms:modified>
  <cp:revision>4</cp:revision>
  <dc:subject/>
  <dc:title>                                                    Α Π Ο Σ Π Α Σ Μ Α</dc:title>
</cp:coreProperties>
</file>