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751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right="-284" w:hanging="2835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sz w:val="24"/>
          <w:u w:val="single"/>
        </w:rPr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  <w:lang w:val="el-GR"/>
        </w:rPr>
        <w:t xml:space="preserve">από 24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ΓΕΩΡΓΙΟΣ  ΘΕΟΔΩΡΟΥ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ΚΟΝΔΥΛΙΑ ΚΑΡΑΤΖΑ   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ΝΤΟΥΡΟΣ ΒΑΣΙΛΕΙΟΣ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sz w:val="24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9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22270/29-11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.   ΚΟΝΤΟΒΑΣ ΚΩΝ/ΝΟΣ – ΑΝΑΨΥΚΤΗΡΙΟ, στην οδό ΗΡΑΚΛΕΙΟΥ αρ.8 με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ιθμ. πρωτ.21456/17-11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ΔΗΜΗΤΡΙΑΔΟΥ – Α. ΠΑΠΑΙΩΑΝΝΟΥ Ε.Π.Ε. – ΕΣΤΙΑΤΟΡΙΟ – ΚΑΦΕ - ΜΠΑΡ, στην οδό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ΕΘΝ. ΑΝΤΙΣΤΑΣΕΩΣ αρ.39 με αριθμ.πρωτ.22014/24-11-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>
          <w:sz w:val="28"/>
        </w:rPr>
      </w:pPr>
      <w:r>
        <w:rPr/>
        <w:t xml:space="preserve">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μουσικής των κατωτέρω καταστημάτων υγειονομικού ενδιαφέροντος, ως η με αριθμ. πρωτ.22270/29-11-2006 εισήγηση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1.  ΚΟΝΤΟΒΑΣ ΚΩΝ/ΝΟΣ – ΑΝΑΨΥΚΤΗΡΙΟ, στην οδό ΗΡΑΚΛΕΙΟΥ αρ.8 με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αριθμ. πρωτ.21456/17-11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lang w:val="el-GR"/>
        </w:rPr>
        <w:t>Α. ΔΗΜΗΤΡΙΑΔΟΥ – Α. ΠΑΠΑΙΩΑΝΝΟΥ Ε.Π.Ε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– ΕΣΤΙΑΤΟΡΙΟ – ΚΑΦΕ - ΜΠΑΡ, στην οδό ΕΘΝ. ΑΝΤΙΣΤΑΣΕΩΣ αρ.39 με αριθμ.πρωτ.22014/24-11-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51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ΕΥΑΓΓΕΛΟΣ ΛΕΚΚΑΣ                                                                                Γ. ΘΕΟΔΩΡΟΥ  Κ. ΚΑΡΑΤΖΑ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bCs/>
          <w:lang w:val="el-GR"/>
        </w:rPr>
        <w:t>Β. ΝΤΟΥΡΟ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</w:t>
      </w:r>
      <w:r>
        <w:rPr>
          <w:b w:val="false"/>
        </w:rPr>
        <w:t xml:space="preserve">Χαλάνδρι, 1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  <w:lang w:val="el-GR"/>
        </w:rPr>
        <w:t xml:space="preserve">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38z0">
    <w:name w:val="WW8Num438z0"/>
    <w:qFormat/>
    <w:rPr/>
  </w:style>
  <w:style w:type="character" w:styleId="WW8Num543z0">
    <w:name w:val="WW8Num543z0"/>
    <w:qFormat/>
    <w:rPr/>
  </w:style>
  <w:style w:type="character" w:styleId="WW8Num554z0">
    <w:name w:val="WW8Num554z0"/>
    <w:qFormat/>
    <w:rPr/>
  </w:style>
  <w:style w:type="character" w:styleId="WW8Num605z0">
    <w:name w:val="WW8Num605z0"/>
    <w:qFormat/>
    <w:rPr>
      <w:b/>
    </w:rPr>
  </w:style>
  <w:style w:type="character" w:styleId="WW8Num637z0">
    <w:name w:val="WW8Num637z0"/>
    <w:qFormat/>
    <w:rPr>
      <w:b/>
    </w:rPr>
  </w:style>
  <w:style w:type="character" w:styleId="WW8Num822z0">
    <w:name w:val="WW8Num822z0"/>
    <w:qFormat/>
    <w:rPr/>
  </w:style>
  <w:style w:type="character" w:styleId="WW8Num826z0">
    <w:name w:val="WW8Num826z0"/>
    <w:qFormat/>
    <w:rPr/>
  </w:style>
  <w:style w:type="character" w:styleId="WW8Num830z0">
    <w:name w:val="WW8Num830z0"/>
    <w:qFormat/>
    <w:rPr/>
  </w:style>
  <w:style w:type="character" w:styleId="WW8Num859z0">
    <w:name w:val="WW8Num859z0"/>
    <w:qFormat/>
    <w:rPr/>
  </w:style>
  <w:style w:type="character" w:styleId="WW8Num872z0">
    <w:name w:val="WW8Num872z0"/>
    <w:qFormat/>
    <w:rPr/>
  </w:style>
  <w:style w:type="character" w:styleId="WW8Num886z0">
    <w:name w:val="WW8Num88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6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01T10:58:00Z</dcterms:modified>
  <cp:revision>7</cp:revision>
  <dc:subject/>
  <dc:title>Α Π Ο Σ Π Α Σ Μ Α</dc:title>
</cp:coreProperties>
</file>