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48</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4/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ΕΩΡΓΙΟΣ  ΘΕΟΔΩΡΟΥ</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ΝΔΥΛΙΑ ΚΑΡΑΤΖΑ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ΝΤΟΥΡΟΣ ΒΑΣΙΛΕΙΟΣ                                                                                 </w:t>
      </w:r>
    </w:p>
    <w:p>
      <w:pPr>
        <w:pStyle w:val="Normal"/>
        <w:jc w:val="both"/>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 xml:space="preserve">                             </w:t>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284"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284"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Style6"/>
        <w:ind w:left="-284" w:right="-334" w:hanging="0"/>
        <w:jc w:val="left"/>
        <w:rPr/>
      </w:pPr>
      <w:r>
        <w:rPr/>
        <w:t xml:space="preserve">Σύμφωνα με την διάταξη της παρ.2 του άρθρου 114 Π.Δ. 410/1995 «Δημοτικός και Κοινοτικός Κώδικας» και με το δεδομένο ότι α) δεν έχει μέχρι σήμερα συγκληθεί η αρμόδια Δημαρχιακή Επιτροπή (άρθρο 111 του ιδίου Π.Δ.) για την ανάθεση Εκπροσώπησης του Δήμου μας στα Δικαστήρια και β) δημιουργείται προφανής κίνδυνος ζημίας των δημοτικών συμφερόντων από κάθε αναβολή, εκδόθηκε η με αριθ. 84/24-11-2006 απόφαση Δημάρχου περί εξουσιοδότησης στον πολιτικό μηχανικό του Δήμου Χαλανδρίου κ. Γεώργιο Ξυδόπουλο, οδός Αγίου Γεωργίου και Φ. Λίτσα 29, όπως και στον Δικηγόρο Αθηνών κ. Βασίλειο </w:t>
      </w:r>
    </w:p>
    <w:p>
      <w:pPr>
        <w:pStyle w:val="Style6"/>
        <w:ind w:left="-284" w:right="-334" w:hanging="0"/>
        <w:jc w:val="left"/>
        <w:rPr/>
      </w:pPr>
      <w:r>
        <w:rPr/>
        <w:t xml:space="preserve">Κουνέλη , Α.Μ.Δ.Σ.Α.: 17799 όπως υπογράψουν και καταθέσουν μήνυση  κατά των: </w:t>
      </w:r>
      <w:r>
        <w:rPr>
          <w:b/>
          <w:bCs/>
        </w:rPr>
        <w:t>1)</w:t>
      </w:r>
      <w:r>
        <w:rPr/>
        <w:t xml:space="preserve"> Του Ο.Τ.Ε. Α.Ε., όπως εκπροσωπείται νόμιμα καθώς και αγνώστου εργολάβου του ο οποίος από τα τέλη Οκτωβρίου έως και σήμερα διενεργεί εργασίες στερούμενος σχετικής αδείας του Δήμου μας επί της οδού Ηρακλείτου, καταστρέφοντας τμήμα του πεζοδρομίου και του οδοστρώματος και εγκαταλείποντας,. </w:t>
      </w:r>
      <w:r>
        <w:rPr>
          <w:b/>
          <w:bCs/>
        </w:rPr>
        <w:t>2)</w:t>
      </w:r>
      <w:r>
        <w:rPr/>
        <w:t xml:space="preserve"> του Ο.Τ.Ε. Α.Ε., όπως εκπροσωπείται νόμιμα, καθώς και των προϊσταμένων του Ο.Τ.Ε. Γιάννη Βλάχου και Νικολάου Γρανιτσιώτη, οι οποίοι χωρίς την κατά Νόμο απαιτούμενη προς τούτο άδεια την 22/11/2006 προέβησαν σε παράνομες και αυθαίρετες εργασίες στην Α. Παπανδρέου και Χαϊμαντά στο Χαλάνδρι προς επέκταση του δικτύου τους δημιούργησαν τομές και αποξήλωσαν τμήματα του πεζοδρόμου και κατέστρεψαν το αυτόματο πότισμα στον πεζόδρομο και εγκατέλειψαν στην συνέχεια τα φρεάτια ανοιχτά δημιουργώντας κίνδυνο για την ασφάλεια πεζών και οχημάτων </w:t>
      </w:r>
      <w:r>
        <w:rPr>
          <w:b/>
          <w:bCs/>
        </w:rPr>
        <w:t xml:space="preserve">, 3) </w:t>
      </w:r>
      <w:r>
        <w:rPr/>
        <w:t>Των υπευθύνων της εταιρίας ΦΥΣΙΚΟ ΑΕΡΙΟ ΑΤΤΙΚΗΣ και αγνώστων εργολάβων της ίδιας εταιρίας ο οποίος από τα τέλη Οκτωβρίου έως και σήμερα διενεργούν εργασίες στα όρια του Δήμου μας επί της οδού</w:t>
      </w:r>
      <w:r>
        <w:rPr>
          <w:b/>
          <w:bCs/>
        </w:rPr>
        <w:t xml:space="preserve"> </w:t>
      </w:r>
      <w:r>
        <w:rPr/>
        <w:t>Φιλικής Εταιρίας στους</w:t>
      </w:r>
      <w:r>
        <w:rPr>
          <w:b/>
          <w:bCs/>
        </w:rPr>
        <w:t xml:space="preserve"> </w:t>
      </w:r>
      <w:r>
        <w:rPr/>
        <w:t>αριθμούς 76, 54 Α, 38, 72, 34, 81καθώς και επί της οδού Αριστοτέλους 96 εγκαταλείποντας κάθετες ανοιχτές τομές στην μέση του οδοστρώματος με ελλιπή μέσα προστασίας δημιουργώντας κινδύνους για πεζούς και οχήματα</w:t>
      </w:r>
      <w:r>
        <w:rPr>
          <w:b/>
          <w:bCs/>
        </w:rPr>
        <w:t xml:space="preserve">. </w:t>
      </w:r>
      <w:r>
        <w:rPr/>
        <w:t>Πλέον τούτων παρανόμως και αυθαιρέτως και χωρίς καμιά προς τούτο έγκριση παραπλανητικά τοποθέτησαν ταμπέλα του Δήμου Χαλανδρίου επί της οδού Φιλικής Εταιρίας 76 σε δικά της έργα και χωρίς βεβαίως να υπάρχει ανάμιξη του Δήμου Χαλανδρίου στα έργα αυτά</w:t>
      </w:r>
      <w:r>
        <w:rPr>
          <w:b/>
          <w:bCs/>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Style6"/>
        <w:ind w:left="-284" w:right="-334" w:hanging="0"/>
        <w:jc w:val="left"/>
        <w:rPr/>
      </w:pPr>
      <w:r>
        <w:rPr/>
        <w:t xml:space="preserve">Ομόφωνα επικυρώνει την με αριθ. 84/24-11-2006 απόφαση Δημάρχου  περί εξουσιοδότησης στον πολιτικό μηχανικό του Δήμου Χαλανδρίου κ. Γεώργιο Ξυδόπουλο, οδός Αγίου Γεωργίου και Φ. Λίτσα 29, όπως και στον Δικηγόρο Αθηνών κ. Βασίλειο Κουνέλη , Α.Μ.Δ.Σ.Α.: 17799 όπως υπογράψουν και καταθέσουν μήνυση  κατά των: </w:t>
      </w:r>
      <w:r>
        <w:rPr>
          <w:b/>
          <w:bCs/>
        </w:rPr>
        <w:t>1)</w:t>
      </w:r>
      <w:r>
        <w:rPr/>
        <w:t xml:space="preserve"> Του Ο.Τ.Ε. Α.Ε., όπως εκπροσωπείται νόμιμα καθώς και αγνώστου εργολάβου του ο οποίος από τα τέλη Οκτωβρίου έως και σήμερα διενεργεί εργασίες στερούμενος σχετικής αδείας του Δήμου μας επί της οδού Ηρακλείτου, καταστρέφοντας τμήμα του πεζοδρομίου και του οδοστρώματος και εγκαταλείποντας,. </w:t>
      </w:r>
      <w:r>
        <w:rPr>
          <w:b/>
          <w:bCs/>
        </w:rPr>
        <w:t>2)</w:t>
      </w:r>
      <w:r>
        <w:rPr/>
        <w:t xml:space="preserve"> του Ο.Τ.Ε. Α.Ε., όπως εκπροσωπείται νόμιμα, καθώς και των προϊσταμένων του Ο.Τ.Ε. Γιάννη Βλάχου και Νικολάου Γρανιτσιώτη, οι οποίοι χωρίς την κατά Νόμο απαιτούμενη προς τούτο άδεια την 22/11/2006 προέβησαν σε παράνομες και αυθαίρετες εργασίες στην Α. Παπανδρέου και Χαϊμαντά στο Χαλάνδρι προς επέκταση του δικτύου τους δημιούργησαν τομές και αποξήλωσαν τμήματα του πεζοδρόμου και κατέστρεψαν το αυτόματο πότισμα στον πεζόδρομο και εγκατέλειψαν στην συνέχεια τα φρεάτια ανοιχτά δημιουργώντας κίνδυνο για την ασφάλεια πεζών και οχημάτων </w:t>
      </w:r>
      <w:r>
        <w:rPr>
          <w:b/>
          <w:bCs/>
        </w:rPr>
        <w:t xml:space="preserve">, 3) </w:t>
      </w:r>
      <w:r>
        <w:rPr/>
        <w:t>Των υπευθύνων της εταιρίας ΦΥΣΙΚΟ ΑΕΡΙΟ ΑΤΤΙΚΗΣ και αγνώστων εργολάβων της ίδιας εταιρίας ο οποίος από τα τέλη Οκτωβρίου έως και σήμερα διενεργούν εργασίες στα όρια του Δήμου μας επί της οδού</w:t>
      </w:r>
      <w:r>
        <w:rPr>
          <w:b/>
          <w:bCs/>
        </w:rPr>
        <w:t xml:space="preserve"> </w:t>
      </w:r>
      <w:r>
        <w:rPr/>
        <w:t>Φιλικής Εταιρίας στους</w:t>
      </w:r>
      <w:r>
        <w:rPr>
          <w:b/>
          <w:bCs/>
        </w:rPr>
        <w:t xml:space="preserve"> </w:t>
      </w:r>
      <w:r>
        <w:rPr/>
        <w:t>αριθμούς 76, 54 Α, 38, 72, 34, 81καθώς και επί της οδού Αριστοτέλους 96 εγκαταλείποντας κάθετες ανοιχτές τομές στην μέση του οδοστρώματος με ελλιπή μέσα προστασίας δημιουργώντας κινδύνους για πεζούς και οχήματα</w:t>
      </w:r>
      <w:r>
        <w:rPr>
          <w:b/>
          <w:bCs/>
        </w:rPr>
        <w:t xml:space="preserve">. </w:t>
      </w:r>
      <w:r>
        <w:rPr/>
        <w:t>Πλέον τούτων παρανόμως και αυθαιρέτως και χωρίς καμιά προς τούτο έγκριση παραπλανητικά τοποθέτησαν ταμπέλα του Δήμου Χαλανδρίου επί της οδού Φιλικής Εταιρίας 76 σε δικά της έργα και χωρίς βεβαίως να υπάρχει ανάμιξη του Δήμου Χαλανδρίου στα έργα αυτά</w:t>
      </w:r>
      <w:r>
        <w:rPr>
          <w:b/>
          <w:bCs/>
        </w:rPr>
        <w:t xml:space="preserve">.  </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4"/>
          <w:lang w:val="el-GR"/>
        </w:rPr>
        <w:t>Αυτή η απόφαση έλαβε αύξοντα αριθμό</w:t>
      </w:r>
      <w:r>
        <w:rPr>
          <w:rFonts w:cs="Times New Roman" w:ascii="Times New Roman" w:hAnsi="Times New Roman"/>
          <w:sz w:val="28"/>
          <w:lang w:val="el-GR"/>
        </w:rPr>
        <w:t xml:space="preserve">   </w:t>
      </w:r>
      <w:r>
        <w:rPr>
          <w:rFonts w:cs="Times New Roman" w:ascii="Times New Roman" w:hAnsi="Times New Roman"/>
          <w:b/>
          <w:bCs/>
          <w:sz w:val="24"/>
          <w:u w:val="single"/>
          <w:lang w:val="el-GR"/>
        </w:rPr>
        <w:t xml:space="preserve">748 </w:t>
      </w:r>
      <w:r>
        <w:rPr>
          <w:rFonts w:cs="Times New Roman" w:ascii="Times New Roman" w:hAnsi="Times New Roman"/>
          <w:b/>
          <w:sz w:val="24"/>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Normal"/>
        <w:rPr>
          <w:rFonts w:ascii="Times New Roman" w:hAnsi="Times New Roman" w:cs="Times New Roman"/>
          <w:b/>
          <w:b/>
          <w:bCs/>
          <w:lang w:val="el-GR"/>
        </w:rPr>
      </w:pPr>
      <w:r>
        <w:rPr>
          <w:rFonts w:cs="Times New Roman" w:ascii="Times New Roman" w:hAnsi="Times New Roman"/>
          <w:b/>
          <w:bCs/>
          <w:lang w:val="el-GR"/>
        </w:rPr>
        <w:t>ΕΥΑΓΓΕΛΟΣ ΛΕΚΚΑΣ                                                                                Γ. ΘΕΟΔΩΡΟΥ  Κ. ΚΑΡΑΤΖΑ</w:t>
      </w:r>
    </w:p>
    <w:p>
      <w:pPr>
        <w:pStyle w:val="Normal"/>
        <w:rPr/>
      </w:pPr>
      <w:r>
        <w:rPr>
          <w:rFonts w:cs="Times New Roman" w:ascii="Times New Roman" w:hAnsi="Times New Roman"/>
          <w:b/>
          <w:bCs/>
          <w:sz w:val="22"/>
          <w:lang w:val="el-GR"/>
        </w:rPr>
        <w:t xml:space="preserve">                                                                                                                            </w:t>
      </w:r>
      <w:r>
        <w:rPr>
          <w:rFonts w:cs="Times New Roman" w:ascii="Times New Roman" w:hAnsi="Times New Roman"/>
          <w:b/>
          <w:bCs/>
          <w:lang w:val="el-GR"/>
        </w:rPr>
        <w:t>Β. ΝΤΟΥΡΟ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1/12/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52:00Z</dcterms:created>
  <dc:creator>ΔΗΜΟΣΙΑ ΥΠΗΡΕΣΙΑ/ΧΡΗΣΤΗΣ 3</dc:creator>
  <dc:description/>
  <dc:language>en-US</dc:language>
  <cp:lastModifiedBy>taktikou</cp:lastModifiedBy>
  <cp:lastPrinted>2006-03-27T13:37:00Z</cp:lastPrinted>
  <dcterms:modified xsi:type="dcterms:W3CDTF">2006-12-04T09:59:00Z</dcterms:modified>
  <cp:revision>9</cp:revision>
  <dc:subject/>
  <dc:title>                                                    Α Π Ο Σ Π Α Σ Μ Α</dc:title>
</cp:coreProperties>
</file>