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4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758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843" w:hanging="1276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Έγκριση Πρακτικού Επιτροπής Αξιολόγησης για την « Προμήθεια θερινής ένδυσης ο.ε.2006» προϋπ.155.000,00€.  </w:t>
      </w:r>
    </w:p>
    <w:p>
      <w:pPr>
        <w:pStyle w:val="Normal"/>
        <w:ind w:left="1843" w:hanging="1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 του έτους 2006, ημέρα της εβδομάδας Τρίτη και ώρα 11.30,</w:t>
      </w:r>
      <w:r>
        <w:rPr>
          <w:sz w:val="24"/>
        </w:rPr>
        <w:t xml:space="preserve"> συνεδρίασε η Δημαρχιακή Επιτροπή Χαλανδρίου, κατόπιν της από 29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ΓΕΩΡΓΙΟΣ  ΘΕΟΔΩΡΟΥ          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ΚΟΝΔΥΛΙΑ ΚΑΡΑΤΖΑ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</w:t>
      </w: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</w:t>
      </w:r>
      <w:r>
        <w:rPr>
          <w:bCs/>
          <w:sz w:val="24"/>
          <w:lang w:val="el-GR"/>
        </w:rPr>
        <w:t>και ειδοποιήθηκαν νόμιμα.</w:t>
      </w:r>
      <w:r>
        <w:rPr>
          <w:b/>
          <w:bCs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Ο Πρόεδρος - Αντιδήμαρχος κήρυξε την έναρξη της  Συνεδρίασης και εισηγούμενος το </w:t>
      </w:r>
      <w:r>
        <w:rPr>
          <w:b/>
          <w:bCs/>
          <w:color w:val="000000"/>
          <w:sz w:val="26"/>
        </w:rPr>
        <w:t>5</w:t>
      </w:r>
      <w:r>
        <w:rPr>
          <w:b/>
          <w:bCs/>
          <w:color w:val="000000"/>
          <w:sz w:val="26"/>
          <w:vertAlign w:val="superscript"/>
        </w:rPr>
        <w:t>Ο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θέμα της ημερήσιας διάταξης, είπε ότι: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Μας υποβλήθηκε το πρακτικό Νο4 της Επιτροπής Αξιολόγησης προσφορών για την </w:t>
      </w:r>
      <w:r>
        <w:rPr>
          <w:b/>
          <w:bCs/>
          <w:sz w:val="26"/>
        </w:rPr>
        <w:t>Προμήθεια θερινής ένδυσης Ο.Ε. 2006 με Α.Μ. 24/06,</w:t>
      </w:r>
      <w:r>
        <w:rPr>
          <w:sz w:val="26"/>
        </w:rPr>
        <w:t xml:space="preserve"> </w:t>
      </w:r>
      <w:r>
        <w:rPr>
          <w:b/>
          <w:bCs/>
          <w:sz w:val="26"/>
        </w:rPr>
        <w:t xml:space="preserve">προϋπ.155.000,00€ </w:t>
      </w:r>
      <w:r>
        <w:rPr>
          <w:sz w:val="26"/>
        </w:rPr>
        <w:t>και παρακαλώ για την έγκριση του όπως προβλέπεται από τις ισχύουσες Διατάξεις του ΕΚΠΟΤΑ (11389/93 Υπουργική απόφαση), του Ν.2286/95 την Π1/1045/2006 απόφαση υποργού Ανάπτυξης περί εγκρίσεως Ε.Π.Π. Ο.Ε.2006 και του Π.Δ.410/95 (Δημ. και Κοιν. Κώδικας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Το πρακτικό της Επιτροπής αξιολόγησης 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 ,καθώς και το Πρακτικό της Επιτροπής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Νο4 της Επιτροπής Αξιολόγησης προσφορών για την </w:t>
      </w:r>
      <w:r>
        <w:rPr>
          <w:b/>
          <w:bCs/>
          <w:sz w:val="28"/>
        </w:rPr>
        <w:t xml:space="preserve">Προμήθεια θερινής ένδυσης Ο.Ε. 2006, </w:t>
      </w:r>
      <w:r>
        <w:rPr>
          <w:sz w:val="28"/>
        </w:rPr>
        <w:t>αποδέχεται την Οικονομική Προσφορά και επικυρώνει την προμήθεια επ’ ονόματι της εταιρείας</w:t>
      </w:r>
      <w:r>
        <w:rPr>
          <w:b/>
          <w:bCs/>
          <w:sz w:val="28"/>
        </w:rPr>
        <w:t xml:space="preserve"> </w:t>
      </w:r>
      <w:r>
        <w:rPr>
          <w:sz w:val="28"/>
        </w:rPr>
        <w:t>ΟΔΥΣΣΕΥΣ ΦΩΚΑΣ Α.Ε., η οποία προσφέρει την τιμή των 105.750,16€ για την προμήθεια επιπλέον Φ.Π.Α. 19% 20.092,53€ ήτοι γενικό σύνολο οικονομικής προσφοράς 125.842,69€.</w:t>
      </w:r>
      <w:r>
        <w:rPr>
          <w:b/>
          <w:sz w:val="28"/>
        </w:rPr>
        <w:t xml:space="preserve"> 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Ψηφίζει προς τον σκοπό αυτό τη συνολική απαιτούμενη πίστωση των 125.842,69€ σε βάρος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ων παρακάτω  Κ.Α.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Κ.Α.10.6061.01, Κ.Α.15.6061.01, Κ.Α.20.6061.01, Κ.Α.30.6061.01, Κ.Α.35.6061.01, Κ.Α.45.6061.01 και Κ.Α.50.6061.01 του προϋπολογισμού του Δήμου ο.ε.2006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Τα σχετικά χρηματικά εντάλματα θα εκδοθούν επ’ ονόματι της δικαιούχου προς είσπραξη  εταιρείας ΟΔΥΣΣΕΥΣ ΦΩΚΑΣ Α.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58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Γ. ΘΕΟΔΩΡΟΥ  Α. ΚΑΝΑΤΣΟΥΛΗΣ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4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</w:t>
      </w:r>
      <w:r>
        <w:rPr>
          <w:b w:val="false"/>
        </w:rPr>
        <w:t xml:space="preserve">Χαλάνδρι, 6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  <w:sz w:val="22"/>
        </w:rPr>
        <w:t xml:space="preserve">ΕΥΑΓΓΕΛΟΣ ΛΕΚΚΑΣ      </w:t>
      </w:r>
      <w:r>
        <w:rPr>
          <w:color w:val="000000"/>
        </w:rPr>
        <w:tab/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43:00Z</dcterms:created>
  <dc:creator>ΔΗΜΟΣ  ΧΑΛΑΝΔΡΙΟΥ</dc:creator>
  <dc:description/>
  <dc:language>en-US</dc:language>
  <cp:lastModifiedBy>taktikou</cp:lastModifiedBy>
  <cp:lastPrinted>2006-12-12T10:10:00Z</cp:lastPrinted>
  <dcterms:modified xsi:type="dcterms:W3CDTF">2006-12-12T08:18:00Z</dcterms:modified>
  <cp:revision>9</cp:revision>
  <dc:subject/>
  <dc:title>Α Π Ο Σ Π Α Σ Μ Α</dc:title>
</cp:coreProperties>
</file>