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768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9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ι οποίοι δεν  ήλθαν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αν νόμιμα.</w:t>
      </w:r>
      <w:r>
        <w:rPr>
          <w:b/>
          <w:bCs/>
          <w:lang w:val="el-GR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left="-284" w:hanging="0"/>
        <w:rPr/>
      </w:pPr>
      <w:r>
        <w:rPr>
          <w:sz w:val="24"/>
          <w:lang w:val="el-GR"/>
        </w:rPr>
        <w:t xml:space="preserve">     </w:t>
      </w:r>
      <w:r>
        <w:rPr>
          <w:sz w:val="24"/>
          <w:lang w:val="el-GR"/>
        </w:rPr>
        <w:t>Πριν από τη συζήτηση του κατωτέρω θέματος</w:t>
      </w:r>
      <w:r>
        <w:rPr>
          <w:b/>
          <w:bCs/>
          <w:sz w:val="24"/>
          <w:lang w:val="el-GR"/>
        </w:rPr>
        <w:t xml:space="preserve">  </w:t>
      </w:r>
      <w:r>
        <w:rPr>
          <w:sz w:val="24"/>
          <w:lang w:val="el-GR"/>
        </w:rPr>
        <w:t xml:space="preserve">προσήλθε η κα  Κ. Καρατζά </w:t>
      </w:r>
      <w:r>
        <w:rPr>
          <w:lang w:val="el-GR"/>
        </w:rPr>
        <w:t xml:space="preserve">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Μας υποβλήθηκε η με αριθμ. πρωτ.629/4-12-2006 εισήγηση της Νομικής Υπηρεσίας σχετικά με την έγκριση δικαστικού συμβιβασμού με την εταιρεία «ΕΠΕ ΦΑΣΜΑ – Ε. και Ν. ΑΤΣΑΛΗΣ» χωρίς καμία χρηματική ή άλλη υποχρέωση του Δήμου και συνεπώς να γίνει παραίτηση από το σχετικό δικόγραφο Αιτήσεως του Δήμου (γενικός αριθμός κατάθεσης δικογράφου 85329/06, αριθμός κατάθεσης δικογράφου 5983/06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Στη συνέχεια θα πρέπει να εξουσιοδοτήσουμε τον Δικηγόρο Αθηνών κ. Βασίλειο Κουνέλη, Α.Μ.Δ.Σ.Α.:17799, όπως αφενός μεν συντάξει την κατά Νόμο ( άρθρο 103 παρ.3  Ν. 3463/06 Δ.Κ.Κ. ) γνωμοδότηση, αφετέρου δε να παραιτηθεί από το δικόγραφο της Αιτήσεως Ασφαλιστικών Μέτρων του Δήμου Χαλανδρίου ενώπιον του Μονομελούς Πρωτοδικείου Αθηνών και της δοθείσας προσωρινής διαταγής  κατά των : « ΕΠΕ ΦΑΣΜΑ - Ε. και Ν. ΑΤΣΑΛΗΣ » , Νικολάου Γ. Ατσάλη , Ευαγγέλου Ατσάλη , δικάσιμος της οποίας ορίσθηκε η 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Φεβρουαρίου 2007  (ύστερα από αναβολές / 31.05.2006 αρχική δικάσιμος ) υπογράφοντας το σχετικό δικόγραφο και παριστάμενος στο αρμόδιο Δικαστήριο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/>
      </w:pPr>
      <w:r>
        <w:rPr>
          <w:sz w:val="28"/>
        </w:rPr>
        <w:t>Α) Ομόφωνα εγκρίνει τον δικαστικό συμβιβασμό</w:t>
      </w:r>
      <w:r>
        <w:rPr/>
        <w:t xml:space="preserve"> </w:t>
      </w:r>
      <w:r>
        <w:rPr>
          <w:sz w:val="28"/>
        </w:rPr>
        <w:t>με την εταιρεία «ΕΠΕ ΦΑΣΜΑ – Ε. και Ν. ΑΤΣΑΛΗΣ» χωρίς καμία χρηματική ή άλλη υποχρέωση του Δήμου και συνεπώς να γίνει παραίτηση από το σχετικό δικόγραφο Αιτήσεως του Δήμου (γενικός αριθμός κατάθεσης δικογράφου 85329/06, αριθμός κατάθεσης δικογράφου 5983/06), ως η με αριθμ. πρωτ.629/4-12-2006 εισήγηση της Νομικής Υπηρεσία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Β) Ομόφωνα αναθέτει στον Δικηγόρο Αθηνών κ. Βασίλειο Κουνέλη Α.Μ.Δ.Σ.Α.:17799, όπως αφενός μεν συντάξει την κατά Νόμο ( άρθρο 103 παρ.3  Ν. 3463/06 Δ.Κ.Κ. ) γνωμοδότηση, αφετέρου δε να παραιτηθεί από το δικόγραφο της Αιτήσεως Ασφαλιστικών Μέτρων του Δήμου Χαλανδρίου ενώπιον του Μονομελούς Πρωτοδικείου Αθηνών και της δοθείσας προσωρινής διαταγής  κατά των : « ΕΠΕ ΦΑΣΜΑ - Ε. και Ν. ΑΤΣΑΛΗΣ » , Νικολάου Γ. Ατσάλη , Ευαγγέλου Ατσάλη , δικάσιμος της οποίας ορίσθηκε η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Φεβρουαρίου 2007  (ύστερα από αναβολές / 31.05.2006 αρχική δικάσιμος ) υπογράφοντας το σχετικό δικόγραφο και παριστάμενος στο αρμόδιο Δικαστήρι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76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6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53:00Z</dcterms:created>
  <dc:creator>ΔΗΜΟΣΙΑ ΥΠΗΡΕΣΙΑ/ΧΡΗΣΤΗΣ 3</dc:creator>
  <dc:description/>
  <dc:language>en-US</dc:language>
  <cp:lastModifiedBy>taktikou</cp:lastModifiedBy>
  <cp:lastPrinted>2006-11-22T13:23:00Z</cp:lastPrinted>
  <dcterms:modified xsi:type="dcterms:W3CDTF">2006-12-08T06:36:00Z</dcterms:modified>
  <cp:revision>5</cp:revision>
  <dc:subject/>
  <dc:title>                                                    Α Π Ο Σ Π Α Σ Μ Α</dc:title>
</cp:coreProperties>
</file>