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</w:rPr>
        <w:t>42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759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ην ανάθεση της «Προμήθειας υλικών για την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κατασκευή ενός σιντριβανιού στην πλατεία οδού Αντιγόνης» προϋπ. 6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9/11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</w:t>
      </w:r>
      <w:r>
        <w:rPr>
          <w:sz w:val="24"/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>ΠΡΟΕΔΡΟΣ  :            ΕΥΑΓΓΕΛΟΣ  ΛΕΚΚΑΣ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ΜΕΛΗ                         ΓΕΩΡΓΙΟΣ  ΘΕΟΔΩΡΟΥ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ΑΘΑΝΑΣΙΟΣ  ΚΑΝΑΤΣΟΥΛΗΣ                                       Κ. ΚΑΡΑΤΖΑ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                                 </w:t>
      </w:r>
      <w:r>
        <w:rPr>
          <w:rFonts w:eastAsia="MS Sans Serif" w:cs="MS Sans Serif"/>
          <w:b/>
          <w:sz w:val="22"/>
          <w:lang w:val="el-GR"/>
        </w:rPr>
        <w:t xml:space="preserve"> </w:t>
      </w:r>
      <w:r>
        <w:rPr>
          <w:rFonts w:eastAsia="MS Sans Serif" w:cs="MS Sans Serif"/>
          <w:sz w:val="22"/>
          <w:lang w:val="el-GR"/>
        </w:rPr>
        <w:t xml:space="preserve">                                     </w:t>
      </w:r>
      <w:r>
        <w:rPr>
          <w:rFonts w:eastAsia="MS Sans Serif" w:cs="MS Sans Serif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>ι οποίοι δεν προσήλθαν α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  <w:r>
        <w:rPr>
          <w:sz w:val="24"/>
          <w:lang w:val="el-GR"/>
        </w:rPr>
        <w:t xml:space="preserve">   </w:t>
      </w:r>
    </w:p>
    <w:p>
      <w:pPr>
        <w:pStyle w:val="Normal"/>
        <w:rPr>
          <w:sz w:val="24"/>
          <w:lang w:val="el-GR"/>
        </w:rPr>
      </w:pPr>
      <w:r>
        <w:rPr>
          <w:rFonts w:eastAsia="MS Sans Serif" w:cs="MS Sans Serif"/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ριν από τη συζήτηση του κατωτέρω θέματος προσήλθε η κα Καρατζά.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TextBody"/>
        <w:rPr/>
      </w:pPr>
      <w:r>
        <w:rPr/>
        <w:t xml:space="preserve">Ο Πρόεδρος - Αντιδήμαρχος κήρυξε την έναρξη της Συνεδρίασης και εισηγούμενος το </w:t>
      </w:r>
      <w:r>
        <w:rPr>
          <w:b/>
          <w:bCs/>
        </w:rPr>
        <w:t>6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</w:t>
      </w:r>
      <w:r>
        <w:rPr/>
        <w:t>θέμα της ημερήσιας διάταξης είπε ότι :</w:t>
      </w:r>
    </w:p>
    <w:p>
      <w:pPr>
        <w:pStyle w:val="TextBody"/>
        <w:rPr/>
      </w:pPr>
      <w:r>
        <w:rPr/>
        <w:t>Μας υποβλήθηκε η με αρ. 45/2006 μελέτη της Τεχνικής Υπηρεσίας σχετικά με την ανάθεση της «</w:t>
      </w:r>
      <w:r>
        <w:rPr>
          <w:b/>
          <w:bCs/>
        </w:rPr>
        <w:t>Προμήθειας υλικών για την κατασκευή ενός σιντριβανιού στην Πλατεία οδού Αντιγόνης</w:t>
      </w:r>
      <w:r>
        <w:rPr/>
        <w:t xml:space="preserve">»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προϋπ. 6.000,00 Ευρώ.</w:t>
      </w:r>
    </w:p>
    <w:p>
      <w:pPr>
        <w:pStyle w:val="TextBody"/>
        <w:rPr/>
      </w:pPr>
      <w:r>
        <w:rPr/>
        <w:t xml:space="preserve">Η προμήθεια θα γίνει βάσει του άρθρου 267 του Π.Δ. 410/95 σε συνδυασμό με το άρθρο 17 παρ. 2 του    Ν. 2539/97. </w:t>
      </w:r>
    </w:p>
    <w:p>
      <w:pPr>
        <w:pStyle w:val="TextBody"/>
        <w:rPr/>
      </w:pPr>
      <w:r>
        <w:rPr/>
        <w:t>Υποβλήθηκαν 3 προσφορές 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ΕΥΑΓΓΕΛΟΣ  ΖΕΡΒΟΣ :</w:t>
      </w:r>
      <w:r>
        <w:rPr/>
        <w:t xml:space="preserve"> που προσφέρει την προμήθεια των υλικών για την κατασκευή του σιντριβανιού με την τιμή των 5.997,60 Ευρώ συμπεριλαμβανομένου Φ.Π.Α. 19% όπως αναλυτικά αναφέρεται στην προσφορά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ΔΕΛΑΚΟΥΡΑΣ ΒΑΣΙΛΕΙΟΣ :</w:t>
      </w:r>
      <w:r>
        <w:rPr/>
        <w:t xml:space="preserve"> που προσφέρει την προμήθεια των υλικών για την κατασκευή του σιντριβανιού με την τιμή των 6.806,80 Ευρώ συμπεριλαμβανομένου Φ.Π.Α. 19% όπως αναλυτικά αναφέρεται στην προσφορά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ΑΛΕΞΑΝΔΡΟΣ Ν.</w:t>
      </w:r>
      <w:r>
        <w:rPr/>
        <w:t xml:space="preserve"> </w:t>
      </w:r>
      <w:r>
        <w:rPr>
          <w:b/>
          <w:bCs/>
        </w:rPr>
        <w:t>ΦΕΡΜΑΝΗΣ :</w:t>
      </w:r>
      <w:r>
        <w:rPr/>
        <w:t xml:space="preserve"> που προσφέρει την προμήθεια των υλικών για την κατασκευή του σιντριβανιού με την τιμή των 6.949,60 Ευρώ συμπεριλαμβανομένου Φ.Π.Α. 19% όπως αναλυτικά αναφέρεται στην προσφορά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eastAsia="MS Sans Serif" w:cs="MS Sans Serif"/>
          <w:sz w:val="24"/>
          <w:lang w:val="el-GR"/>
        </w:rPr>
      </w:pPr>
      <w:r>
        <w:rPr>
          <w:rFonts w:eastAsia="MS Sans Serif" w:cs="MS Sans Serif"/>
          <w:sz w:val="24"/>
          <w:lang w:val="el-GR"/>
        </w:rPr>
        <w:t xml:space="preserve">                  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, αφού έλαβε υπόψη και τις διατάξεις του Δημοτικού και Κοινοτικού Κώδικα,  καθώς και το άρθρο 267 του Π.Δ. 410/95 σε συνδυασμό με το άρθρο 17 παρ. 2. του Ν. 2539/97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 3 ψήφους εγκρίνει πίστωση ποσού 5.997,60 Ευρώ για την ανάθεση της «</w:t>
      </w:r>
      <w:r>
        <w:rPr>
          <w:rFonts w:cs="Times New Roman" w:ascii="Times New Roman" w:hAnsi="Times New Roman"/>
          <w:b/>
          <w:bCs/>
          <w:sz w:val="28"/>
          <w:lang w:val="el-GR"/>
        </w:rPr>
        <w:t>Προμήθειας υλικών για την κατασκευή ενός σιντριβανιού στην Πλατεία οδού Αντιγόνης</w:t>
      </w:r>
      <w:r>
        <w:rPr>
          <w:rFonts w:cs="Times New Roman" w:ascii="Times New Roman" w:hAnsi="Times New Roman"/>
          <w:sz w:val="28"/>
          <w:lang w:val="el-GR"/>
        </w:rPr>
        <w:t>» στον  Ε.Δ.Ε. ΕΥΑΓΓΕΛΟ ΖΕΡΒΟ, με έδρα Καλλιθέα οδός Σαρίπολου 2-4 ο οποίος για την προμήθεια υλικών για την κατασκευή ενός σιντριβανιού προσφέρει την συμφερότερη τιμή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 Καρατζά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5.997,60 Ευρώ συμπεριλαμβανομένου Φ.Π.Α. 19% σε βάρος του Κ.Α. 35.6662.27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επ ΄ονόματι του δικαιούχου προς είσπραξη Ε.Δ.Ε. ΕΥΑΓΓΕΛΟΥ ΖΕΡΒ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759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 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– ΑΝΤΙΔΗΜΑΡΧΟΣ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 ΛΕΚΚΑΣ                                                                                  Γ. ΘΕΟΔΩΡΟΥ  Α. ΚΑΝΑΤΣΟΥΛΗΣ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 xml:space="preserve">Χαλάνδρι, 6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</w:t>
      </w:r>
      <w:r>
        <w:rPr>
          <w:sz w:val="22"/>
          <w:lang w:val="el-GR"/>
        </w:rPr>
        <w:t>Ο 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 ΛΕΚΚΑΣ</w:t>
      </w:r>
      <w:r>
        <w:rPr>
          <w:b/>
          <w:sz w:val="24"/>
          <w:lang w:val="el-GR"/>
        </w:rPr>
        <w:t xml:space="preserve">  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40:00Z</dcterms:created>
  <dc:creator>EW/LN/CB</dc:creator>
  <dc:description/>
  <cp:keywords>Ethan</cp:keywords>
  <dc:language>en-US</dc:language>
  <cp:lastModifiedBy>kimpizi</cp:lastModifiedBy>
  <cp:lastPrinted>2006-12-08T14:23:00Z</cp:lastPrinted>
  <dcterms:modified xsi:type="dcterms:W3CDTF">2006-12-08T12:54:00Z</dcterms:modified>
  <cp:revision>33</cp:revision>
  <dc:subject/>
  <dc:title>Ethan Frome</dc:title>
</cp:coreProperties>
</file>