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42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757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σχετικά με τις υποβληθείσες ενστάσεις για την «Προμήθεια θερινής ένδυσης ο.ε. 2006 » προϋπ. 155.000,00 Ευρώ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9/11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>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ΓΕΩΡΓΙΟΣ ΘΕΟΔΩΡΟΥ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>ΑΘΑΝΑΣΙΟΣ  ΚΑΝΑΤΣΟΥΛΗ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 ΚΑΡΑΤΖΑ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Οι οποίοι δεν προσήλθαν α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και ειδοποιήθηκαν νόμιμα.</w:t>
      </w:r>
      <w:r>
        <w:rPr>
          <w:rFonts w:cs="Times New Roman" w:ascii="Times New Roman" w:hAnsi="Times New Roman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εισηγήθηκε την έγκριση Πρακτικού Επιτροπής Αξιολόγησης Προσφορών σχετικά με τις υποβληθείσες ενστάσεις για την «Προμήθεια Θερινής Ένδυσης ο.ε. 2006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» προϋπ.155.000,00 €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Στο Διαγωνισμό συμμετείχαν τέσσερις (4) εταιρείες και έγινε δεκτή μόνο η εταιρεία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ΟΔΥΣΣΕΥΣ ΦΩΚΑΣ Α.Ε.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γιατί πληρούσε τους όρους διακήρυξης. Απορρίφθηκαν οι εταιρείες </w:t>
      </w:r>
      <w:r>
        <w:rPr>
          <w:rFonts w:cs="Times New Roman" w:ascii="Times New Roman" w:hAnsi="Times New Roman"/>
          <w:b/>
          <w:color w:val="000000"/>
          <w:sz w:val="24"/>
        </w:rPr>
        <w:t>SPRIDER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., </w:t>
      </w:r>
      <w:r>
        <w:rPr>
          <w:rFonts w:cs="Times New Roman" w:ascii="Times New Roman" w:hAnsi="Times New Roman"/>
          <w:b/>
          <w:color w:val="000000"/>
          <w:sz w:val="24"/>
        </w:rPr>
        <w:t>SMART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και ΄΄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ΔΑΝΑΟΣ΄΄ ΑΦΟΙ ΓΕΩΡΓΙΟΠΟΥΛΟΙ Α.Ε.Β.Ε.,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για τους λόγους ως αναλυτικά αναφέρονται στο Πρακτικό της Επιτροπής και την με αρ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714/2006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απόφαση Δημαρχιακής Επιτροπής.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Κατά του Διαγωνισμού υποβλήθηκαν εμπρόθεσμες ενστάσεις των εταιρειών,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SMART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και ΄΄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ΔΑΝΑΟΣ΄΄ ΑΦΟΙ ΓΕΩΡΓΙΟΠΟΥΛΟΙ Α.Ε.Β.Ε.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 και ζητούν την παραμονή τους στο διαγωνισμό γιατί οι εγγυητικές επιστολές τους είναι σύμφωνες με την περίληψη διακήρυξης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Το Πρακτικό Νο3 της Επιτροπής Αξιολόγησης για την «</w:t>
      </w:r>
      <w:r>
        <w:rPr>
          <w:b/>
          <w:bCs/>
        </w:rPr>
        <w:t>Προμήθεια θερινής ένδυσης ο.ε. 2006</w:t>
      </w:r>
      <w:r>
        <w:rPr/>
        <w:t>» σχετικά με τις υποβληθείσες ενστάσεις έχει ως κατωτέρω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eastAsia="MS Sans Serif" w:cs="MS Sans Serif"/>
          <w:sz w:val="24"/>
          <w:lang w:val="el-GR"/>
        </w:rPr>
        <w:t xml:space="preserve">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ο πρακτικό Νο 3 της Επιτροπής Αξιολόγησης Προσφορών για την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Προμήθεια Θερινής Ένδυσης Προσωπικού ο.ε. 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» προϋπ. 155.000,00 Ευρώ και απορρίπτει τις με αρ. πρωτ.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22043/24-11-2006 και </w:t>
      </w:r>
      <w:r>
        <w:rPr>
          <w:rFonts w:cs="Times New Roman" w:ascii="Times New Roman" w:hAnsi="Times New Roman"/>
          <w:sz w:val="28"/>
          <w:lang w:val="el-GR"/>
        </w:rPr>
        <w:t xml:space="preserve">22084/27-11-2006 </w:t>
      </w:r>
      <w:r>
        <w:rPr>
          <w:rFonts w:cs="Times New Roman" w:ascii="Times New Roman" w:hAnsi="Times New Roman"/>
          <w:color w:val="000000"/>
          <w:sz w:val="28"/>
          <w:lang w:val="el-GR"/>
        </w:rPr>
        <w:t>ενστάσεις των εταιρειών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SMART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A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>B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>E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>E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και ΄΄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ΔΑΝΑΟΣ΄΄ ΑΦΟΙ ΓΕΩΡΓΙΟΠΟΥΛΟΙ Α.Ε.Β.Ε. 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για τους λόγους όπως αναλυτικά ανωτέρω αναφέρονται στο Πρακτικό τη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757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– ΑΝΤΙΔΗΜΑΡΧΟΣ                                                            ΤΑ ΜΕΛΗ</w:t>
      </w:r>
    </w:p>
    <w:p>
      <w:pPr>
        <w:pStyle w:val="31"/>
        <w:rPr/>
      </w:pPr>
      <w:r>
        <w:rPr/>
        <w:t xml:space="preserve">ΕΥΑΓΓΕΛΟΣ  ΛΕΚΚΑΣ                                                                                  Γ. ΘΕΟΔΩΡΟΥ  Α. ΚΑΝΑΤΣΟΥΛΗΣ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 xml:space="preserve">Χαλάνδρι, 6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</w:t>
      </w:r>
      <w:r>
        <w:rPr>
          <w:sz w:val="22"/>
          <w:lang w:val="el-GR"/>
        </w:rPr>
        <w:t>Ο ΠΡΟΕΔΡ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 ΛΕΚΚΑΣ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46:00Z</dcterms:created>
  <dc:creator>EW/LN/CB</dc:creator>
  <dc:description/>
  <cp:keywords>Ethan</cp:keywords>
  <dc:language>en-US</dc:language>
  <cp:lastModifiedBy>kimpizi</cp:lastModifiedBy>
  <cp:lastPrinted>2006-12-07T13:06:00Z</cp:lastPrinted>
  <dcterms:modified xsi:type="dcterms:W3CDTF">2006-12-07T11:24:00Z</dcterms:modified>
  <cp:revision>33</cp:revision>
  <dc:subject/>
  <dc:title>Ethan Frome</dc:title>
</cp:coreProperties>
</file>