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bCs/>
          <w:sz w:val="28"/>
        </w:rPr>
        <w:t>4</w:t>
      </w:r>
      <w:r>
        <w:rPr>
          <w:rFonts w:cs="Times New Roman" w:ascii="Times New Roman" w:hAnsi="Times New Roman"/>
          <w:b/>
          <w:bCs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756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851" w:leader="none"/>
        </w:tabs>
        <w:jc w:val="right"/>
        <w:rPr/>
      </w:pPr>
      <w:r>
        <w:rPr/>
        <w:t xml:space="preserve">     </w:t>
      </w:r>
      <w:r>
        <w:rPr/>
        <w:t xml:space="preserve">Διεξαγωγή  Δημοπρασίας για την «Προμήθεια καυσίμων για την κίνηση των μεταφορικών </w:t>
      </w:r>
    </w:p>
    <w:p>
      <w:pPr>
        <w:pStyle w:val="Normal"/>
        <w:rPr/>
      </w:pPr>
      <w:r>
        <w:rPr>
          <w:rFonts w:eastAsia="MS Sans Serif" w:cs="MS Sans Serif"/>
          <w:b/>
          <w:bCs/>
          <w:lang w:val="el-GR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μέσων του Δήμου» Α.Μ. 43/2006 προϋπ.450.000,00€.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9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:  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ΚΟΝΔΥΛΙΑ ΚΑΡΑΤΖΑ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ι οποίοι δεν προσήλθαν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</w:t>
      </w:r>
      <w:r>
        <w:rPr>
          <w:bCs/>
          <w:sz w:val="24"/>
          <w:lang w:val="el-GR"/>
        </w:rPr>
        <w:t>και ειδοποιήθηκαν νόμιμα.</w:t>
      </w:r>
      <w:r>
        <w:rPr>
          <w:b/>
          <w:bCs/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 Πρόεδρος – Αντιδήμαρχος κήρυξε την έναρξη της συνεδρίασης</w:t>
      </w:r>
      <w:r>
        <w:rPr>
          <w:rFonts w:cs="Times New Roman" w:ascii="Times New Roman" w:hAnsi="Times New Roman"/>
          <w:sz w:val="24"/>
          <w:lang w:val="el-GR"/>
        </w:rPr>
        <w:t xml:space="preserve"> και εισηγούμενος το 3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, κήρυξε  ενώπιον της Δημαρχιακής Επιτροπής, την  έναρξη του  Διαγωνισμού για  την «Προμήθεια καυσίμων για κίνηση των μεταφορικών μέσων του Δήμου» Α.Μ. 43/2006   προϋπολογισμού 450.000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βάσει  των όρων  της  με αριθ. 711/2006 απόφασης Δημαρχιακής Επιτροπής.</w:t>
      </w:r>
    </w:p>
    <w:p>
      <w:pPr>
        <w:pStyle w:val="2"/>
        <w:rPr/>
      </w:pPr>
      <w:r>
        <w:rPr/>
        <w:t xml:space="preserve">Χρέη  γραμματέως εκτελεί η κα Πολυδώρου και συντάσσει το  πρακτικό διεξαγωγής της Δημοπρασίας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 συνέχεια ο Πρόεδρος – Αντιδήμαρχος κάλεσε τους ενδιαφερόμενους προμηθευτές να προσέλθου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Προσήλθε  και υπέβαλε τα δικαιολογητικά που αναφέρονται στη διακήρυξη, καθώς και το σφραγισμένο φάκελο με την οικονομική προσφορά μία (1 ) Εταιρεία η ΕΚΟ Α.Β.Ε.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el-GR"/>
        </w:rPr>
        <w:t>., η οποία έγινε δεκτή    διότι πληρούσε τους όρους της Δημοπρασίας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 συνέχεια η Δημαρχιακή Επιτροπή προχώρησε στο άνοιγμα  της οικονομικής προσφοράς .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EKO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Α.Β.Ε.Ε</w:t>
      </w:r>
      <w:r>
        <w:rPr>
          <w:rFonts w:cs="Times New Roman" w:ascii="Times New Roman" w:hAnsi="Times New Roman"/>
          <w:sz w:val="24"/>
          <w:lang w:val="el-GR"/>
        </w:rPr>
        <w:t xml:space="preserve">.: προσφέρει για την προμήθεια καυσίμων (Πετρέλαιο </w:t>
      </w:r>
      <w:r>
        <w:rPr>
          <w:rFonts w:cs="Times New Roman" w:ascii="Times New Roman" w:hAnsi="Times New Roman"/>
          <w:sz w:val="24"/>
        </w:rPr>
        <w:t>DIESEL</w:t>
      </w:r>
      <w:r>
        <w:rPr>
          <w:rFonts w:cs="Times New Roman" w:ascii="Times New Roman" w:hAnsi="Times New Roman"/>
          <w:sz w:val="24"/>
          <w:lang w:val="el-GR"/>
        </w:rPr>
        <w:t xml:space="preserve"> Κίνησης) για την  κίνηση των μεταφορικών μέσων του Δήμου, την εκάστοτε κατά την ημερομηνία παράδοσης, ισχύουσα μέση χονδρική τιμή της Δ/νσης Νομαρχίας Αθηνών προσαυξημένη με τις κρατήσεις υπέρ τρίτων και Δημοσίου επιπλέον Φ.Π.Α.19%.</w:t>
      </w:r>
    </w:p>
    <w:p>
      <w:pPr>
        <w:pStyle w:val="2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2"/>
        <w:rPr/>
      </w:pPr>
      <w:r>
        <w:rPr/>
        <w:t>Στη συνέχεια ο Πρόεδρος – Αντιδήμαρχος κάλεσε την Επιτροπή να αποφασίσει σχετικά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 την 711/2006 απόφαση σχετικά με την έγκριση όρων,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Ομόφωνα  επικυρώνει  τα  πρακτικά  του  διεξαχθέντος  Διαγωνισμού  ενώπιον  της Δημ.  Επιτροπής, για την  «Προμήθεια καυσίμων  για κίνηση των μεταφορικών μέσων του Δήμου »  Α.Μ. 43/2006 προϋπ.450.000,00€ , που έγινε βάσει των όρων της  με αριθ.  711/2006 απόφασης  Δημ. </w:t>
      </w:r>
      <w:r>
        <w:rPr>
          <w:rFonts w:cs="Times New Roman" w:ascii="Times New Roman" w:hAnsi="Times New Roman"/>
          <w:sz w:val="28"/>
          <w:lang w:val="el-GR"/>
        </w:rPr>
        <w:t xml:space="preserve">Επιτροπής, έπ’ ονόματι  της    εταιρείας  ΕΚΟΑ.Β.Ε.Ε.  με  έδρα την ΑΘΗΝΑ – Πύργος Αθηνών,  Λεωφ. Μεσογείων 2  η  οποία  σύμφωνα με την υποβληθείσα οικονομική προσφορά της προσφέρει το πετρέλαιο </w:t>
      </w:r>
      <w:r>
        <w:rPr>
          <w:rFonts w:cs="Times New Roman" w:ascii="Times New Roman" w:hAnsi="Times New Roman"/>
          <w:sz w:val="28"/>
        </w:rPr>
        <w:t>DIESEL</w:t>
      </w:r>
      <w:r>
        <w:rPr>
          <w:rFonts w:cs="Times New Roman" w:ascii="Times New Roman" w:hAnsi="Times New Roman"/>
          <w:sz w:val="28"/>
          <w:lang w:val="el-GR"/>
        </w:rPr>
        <w:t xml:space="preserve">  κίνησης με την εκάστοτε, κατά την ημερομηνία παράδοσης, ισχύουσα μέση χονδρική τιμή της Δ/νσης Νομαρχίας Αθηνών προσαυξημένη με τις κρατήσεις υπέρ τρίτων και Δημοσίου επιπλέον Φ.Π.Α.19%.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bCs/>
          <w:sz w:val="28"/>
          <w:lang w:val="el-GR"/>
        </w:rPr>
      </w:pPr>
      <w:r>
        <w:rPr>
          <w:rFonts w:cs="Times New Roman"/>
          <w:b w:val="false"/>
          <w:bCs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450.000,00€ σε βάρος του </w:t>
      </w:r>
      <w:r>
        <w:rPr>
          <w:rFonts w:cs="Times New Roman" w:ascii="Times New Roman" w:hAnsi="Times New Roman"/>
          <w:color w:val="000000"/>
          <w:sz w:val="28"/>
          <w:lang w:val="el-GR"/>
        </w:rPr>
        <w:t>Κ.Α20.6641.01</w:t>
      </w:r>
      <w:r>
        <w:rPr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υπό κατάρτιση  προϋπολογισμού του Δήμου ο.ε. 2007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Τα σχετικά χρηματικά εντάλματα θα εκδοθούν επ’ ονόματι της δικαιούχου προς είσπραξη  εταιρείας  ΕΚΟ Α.Β.Ε.Ε.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756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Γ. ΘΕΟΔΩΡΟΥ  Α. ΚΑΝΑΤΣΟΥΛΗΣ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</w:t>
      </w:r>
      <w:r>
        <w:rPr>
          <w:b w:val="false"/>
        </w:rPr>
        <w:t xml:space="preserve">Χαλάνδρι, 6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ΥΑΓΓΕΛΟΣ ΛΕΚΚΑΣ      </w:t>
      </w:r>
    </w:p>
    <w:p>
      <w:pPr>
        <w:pStyle w:val="Heading3"/>
        <w:rPr>
          <w:rFonts w:ascii="Times New Roman" w:hAnsi="Times New Roman" w:cs="Times New Roman"/>
          <w:bCs/>
          <w:lang w:val="el-GR"/>
        </w:rPr>
      </w:pPr>
      <w:r>
        <w:rPr>
          <w:rFonts w:cs="Times New Roman"/>
          <w:bCs/>
          <w:lang w:val="el-GR"/>
        </w:rPr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rFonts w:ascii="Times New Roman" w:hAnsi="Times New Roman" w:cs="Times New Roman"/>
      <w:b/>
      <w:bCs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43:00Z</dcterms:created>
  <dc:creator>ΔΗΜΟΣΙΑ ΥΠΗΡΕΣΙΑ/ΧΡΗΣΤΗΣ 3</dc:creator>
  <dc:description/>
  <dc:language>en-US</dc:language>
  <cp:lastModifiedBy>taktikou</cp:lastModifiedBy>
  <cp:lastPrinted>2006-12-11T13:30:00Z</cp:lastPrinted>
  <dcterms:modified xsi:type="dcterms:W3CDTF">2006-12-11T11:40:00Z</dcterms:modified>
  <cp:revision>10</cp:revision>
  <dc:subject/>
  <dc:title>                                                    Α Π Ο Σ Π Α Σ Μ Α</dc:title>
</cp:coreProperties>
</file>