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</w:t>
      </w:r>
      <w:r>
        <w:rPr>
          <w:rFonts w:cs="Times New Roman" w:ascii="Times New Roman" w:hAnsi="Times New Roman"/>
          <w:b/>
          <w:bCs/>
          <w:color w:val="000000"/>
          <w:sz w:val="28"/>
        </w:rPr>
        <w:t>3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792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1985" w:right="-567" w:hanging="862"/>
        <w:rPr/>
      </w:pPr>
      <w:r>
        <w:rPr/>
        <w:t xml:space="preserve">              </w:t>
      </w:r>
      <w:r>
        <w:rPr/>
        <w:t>Συζήτηση και λήψη απόφασης σχετικά με μηνύσεις για τη σύσταση ή σφράγιση   καταστημάτων.</w:t>
      </w:r>
      <w:r>
        <w:rPr>
          <w:b w:val="false"/>
          <w:bCs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Τρίτη και ώρα 12.0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υνεδρίασε η Δημαρχιακή Επιτροπή Χαλανδρίου, κατόπιν της από 6/12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ΦΕΚ 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ΓΕΩΡΓΙΟΣ  ΘΕΟΔΩΡΟΥ 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ΘΑΝΑΣΙΟΣ  ΚΑΝΑΤΣΟΥΛΗΣ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 ήλθε  αν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ε νόμιμα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Μας υποβλήθηκαν οι με αριθμ. πρωτ.23170/11-12-2006 &amp; 23171/11-12-2006 εισηγήσεις από την Υπηρεσία έκδοσης αδειών καταστημάτων υγειονομικού ενδιαφέροντος, σχετικά με συστάσεις και σφραγίσεις λόγω παραβάσεων και μηνύσεων σε καταστήματα του Δήμου μα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el-GR"/>
        </w:rPr>
        <w:t>) Σύμφωνα με την 23170/11-12-2006 εισήγηση η αρμόδια Υπηρεσία εισηγείται την σύσταση λόγω παραβάσεων στα παρακάτω καταστήματα: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ΖΑΦΟΥΡΙΔΗΣ ΧΑΡΑΛΑΜΠΟΣ – ΜΕΖΕΔΟΠΩΛΕΙΟ, επί των οδών ΠΑΛΑΙΟΛΟΓΟΥ &amp; ΑΓ. ΑΝΝΗΣ, παράβαση χρήση μουσικής χωρίς άδεια και διατάραξης κοινής ησυχίας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lang w:val="el-GR"/>
        </w:rPr>
        <w:t>ΣΠΑΝΟΣ ΒΑΣΙΛΕΙΟΣ – ΚΑΦΕ – ΣΝΑΚ ΜΠΑΡ (</w:t>
      </w:r>
      <w:r>
        <w:rPr>
          <w:rFonts w:cs="Times New Roman" w:ascii="Times New Roman" w:hAnsi="Times New Roman"/>
          <w:sz w:val="24"/>
        </w:rPr>
        <w:t>SWING</w:t>
      </w:r>
      <w:r>
        <w:rPr>
          <w:rFonts w:cs="Times New Roman" w:ascii="Times New Roman" w:hAnsi="Times New Roman"/>
          <w:sz w:val="24"/>
          <w:lang w:val="el-GR"/>
        </w:rPr>
        <w:t>), στην οδό ΘΟΥΚΙΔΙΔΟΥ αρ.3, παράβαση ωραρίου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ΛΙΑΝΟΥ ΕΙΡΗΝΗ – ΚΑΦΕ – ΜΠΑΡ - ΕΣΤΙΑΤΟΡΙΟ, στην οδό ΤΖΑΒΕΛΛΑ αρ. 27, παράβαση εργασιακών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Β) Σύμφωνα με την 23171/11-12-2006 εισήγηση η αρμόδια Υπηρεσία εισηγείται την σφράγιση των κατωτέρω καταστημάτων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el-GR"/>
        </w:rPr>
        <w:t>ΒΑΖΑΚΑΣ ΑΝΑΣΤΑΣΙΟΣ  – ΑΡΤΟΠΟΙΕΙΟ,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την οδό Λ. ΠΕΝΤΕΛΗΣ αρ.55, παράβαση λειτουργία χωρίς άδεια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ΖΟΥΠΑΣ ΜΑΤΘΑΙΟΣ – ΕΣΤΙΑΤΟΡΙΟ (Η ΓΕΥΣΗ), στην οδό ΚΑΡ. ΔΗΜΗΤΡΙΟΥ αρ.17, παράβαση λειτουργία χωρίς άδεια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el-GR"/>
        </w:rPr>
        <w:t>ΚΑΡΒΕΛΟΓΛΟΥ ΕΜΜΑΝΟΥΗΛ – ΚΑΦΕΤΕΡΙΑ (</w:t>
      </w:r>
      <w:r>
        <w:rPr>
          <w:rFonts w:cs="Times New Roman" w:ascii="Times New Roman" w:hAnsi="Times New Roman"/>
          <w:sz w:val="24"/>
        </w:rPr>
        <w:t>AMICO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CAF</w:t>
      </w:r>
      <w:r>
        <w:rPr>
          <w:rFonts w:cs="Times New Roman" w:ascii="Times New Roman" w:hAnsi="Times New Roman"/>
          <w:sz w:val="24"/>
          <w:lang w:val="el-GR"/>
        </w:rPr>
        <w:t>É), στην οδό ΧΑΪΜΑΝΤΑ αρ.19-21, παράβαση λειτουργία χωρίς άδεια, παράβαση εργασιακών  και χρήση μουσικής χωρίς άδεια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 καθώς και την εισήγηση της αρμόδιας Υπηρεσίας,           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) Ομόφωνα εγκρίνει την σύσταση λόγω παραβάσεων στα παρακάτω καταστήματα υγειονομικού ενδιαφέροντος ως η με αριθμ. πρωτ.23170/11-12-2006 εισήγηση της Υπηρεσίας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ΖΑΦΟΥΡΙΔΗΣ ΧΑΡΑΛΑΜΠΟΣ – ΜΕΖΕΔΟΠΩΛΕΙΟ, επί των οδών ΠΑΛΑΙΟΛΟΓΟΥ &amp; ΑΓ. ΑΝΝΗΣ, παράβαση χρήση μουσικής χωρίς άδεια και διατάραξης κοινής ησυχίας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lang w:val="el-GR"/>
        </w:rPr>
        <w:t>ΣΠΑΝΟΣ ΒΑΣΙΛΕΙΟΣ – ΚΑΦΕ – ΣΝΑΚ ΜΠΑΡ (</w:t>
      </w:r>
      <w:r>
        <w:rPr>
          <w:rFonts w:cs="Times New Roman" w:ascii="Times New Roman" w:hAnsi="Times New Roman"/>
          <w:sz w:val="24"/>
        </w:rPr>
        <w:t>SWING</w:t>
      </w:r>
      <w:r>
        <w:rPr>
          <w:rFonts w:cs="Times New Roman" w:ascii="Times New Roman" w:hAnsi="Times New Roman"/>
          <w:sz w:val="24"/>
          <w:lang w:val="el-GR"/>
        </w:rPr>
        <w:t>), στην οδό ΘΟΥΚΙΔΙΔΟΥ αρ.3, παράβαση ωραρίου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ΛΙΑΝΟΥ ΕΙΡΗΝΗ – ΚΑΦΕ – ΜΠΑΡ - ΕΣΤΙΑΤΟΡΙΟ, στην οδό ΤΖΑΒΕΛΛΑ αρ. 27, παράβαση εργασιακών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Β) Ομόφωνα αναβάλει τις σφραγίσεις των καταστημάτων ως αναλυτικά αναφέρονται στην με αριθμ. πρωτ.23171/11-12-2006 εισήγηση της Υπηρεσίας, λόγω εορτών έως την 10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lang w:val="el-GR"/>
        </w:rPr>
        <w:t xml:space="preserve"> Ιανουαρίου 2007 προκειμένου οι ενδιαφερόμενοι καταστηματάρχες να προσκομίσουν τα δικαιολογητικά που απαιτούνται για κάθε έναν για την νομιμοποίηση του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792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13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28:00Z</dcterms:created>
  <dc:creator>ΔΗΜΟΣΙΑ ΥΠΗΡΕΣΙΑ/ΧΡΗΣΤΗΣ 3</dc:creator>
  <dc:description/>
  <dc:language>en-US</dc:language>
  <cp:lastModifiedBy>taktikou</cp:lastModifiedBy>
  <cp:lastPrinted>2006-12-05T12:52:00Z</cp:lastPrinted>
  <dcterms:modified xsi:type="dcterms:W3CDTF">2006-12-18T10:44:00Z</dcterms:modified>
  <cp:revision>9</cp:revision>
  <dc:subject/>
  <dc:title>                                                    Α Π Ο Σ Π Α Σ Μ Α</dc:title>
</cp:coreProperties>
</file>