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n-US"/>
        </w:rPr>
        <w:t>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795</w:t>
      </w:r>
      <w:r>
        <w:rPr>
          <w:b/>
          <w:bCs/>
          <w:color w:val="000000"/>
          <w:sz w:val="28"/>
          <w:u w:val="single"/>
          <w:lang w:val="en-US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</w:t>
      </w:r>
      <w:r>
        <w:rPr>
          <w:b/>
          <w:color w:val="000000"/>
          <w:sz w:val="24"/>
        </w:rPr>
        <w:t>ΕΓΚΡΙΣΗ ΙΣΟΛΟΓΙΣΜΟΥ ΤΟΥ ΔΗΜΟΥ Ο.Ε. 2004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</w:t>
      </w:r>
    </w:p>
    <w:p>
      <w:pPr>
        <w:pStyle w:val="Normal"/>
        <w:ind w:left="720" w:hanging="720"/>
        <w:rPr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 του έτους 2006, ημέρα της εβδομάδας Τετάρτη και ώρα 13.30,</w:t>
      </w:r>
      <w:r>
        <w:rPr/>
        <w:t xml:space="preserve"> </w:t>
      </w:r>
      <w:r>
        <w:rPr>
          <w:sz w:val="24"/>
        </w:rPr>
        <w:t xml:space="preserve">συνεδρίασε η Δημαρχιακή Επιτροπή Χαλανδρίου, κατόπιν της από 7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  <w:t>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ΓΕΩΡΓΙΟΣ  ΘΕΟΔΩΡΟΥ       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</w:t>
      </w:r>
      <w:r>
        <w:rPr>
          <w:sz w:val="24"/>
        </w:rPr>
        <w:t xml:space="preserve">                                        </w:t>
      </w:r>
      <w:r>
        <w:rPr>
          <w:b/>
          <w:color w:val="000000"/>
        </w:rPr>
        <w:t xml:space="preserve">        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Ο Πρόεδρος - Αντιδήμαρχος κήρυξε την έναρξη της  Συνεδρίασης και εισηγούμενος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8"/>
        </w:rPr>
        <w:t xml:space="preserve">το </w:t>
      </w: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ας υποβλήθηκε  ΕΙΣΗΓΗΤΙΚΗ ΕΚΘΕΣΗ   για τον  ΙΣΟΛΟΓΙΣΜΟ  του Δήμου  ο.ε.200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με Κατάσταση  Αποτελεσμάτων της Οικονομικής Χρήσης  2004  που έχουν ως κατωτέρω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και παρακαλώ για την έγκρισή του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Θέτω υπόψη σας τον Ισολογισμό και τους πίνακες αποτελεσμάτων Οικονομικής Χρήσης 2004 και παρακαλώ για την έγκρισή το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>
          <w:sz w:val="28"/>
          <w:u w:val="single"/>
        </w:rPr>
      </w:pPr>
      <w:r>
        <w:rPr>
          <w:sz w:val="28"/>
        </w:rPr>
        <w:t xml:space="preserve">έκανε τον έλεγχο του υποβληθέντος Ισολογισμού και των αποτελεσμάτων Οικονομικής Χρήσης 2004 και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ε  3  ΨΗΦΟΥΣ  εγκρίνει  τον ΙΣΟΛΟΓΙΣΜΟ του Δήμου και τα αποτελέσματα Οικονομικής Χρήσης 2004, συντάσσει την Έκθεση Διαχείρισης και σε εφαρμογή του σχετικού Νόμου τα υποβάλλει στο Δημοτικό Συμβούλιο για έγκριση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Η κα Καρατζά Κονδυλία  ψήφισε Λευκό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  <w:u w:val="single"/>
        </w:rPr>
        <w:t>795 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Κ. ΚΑΡΑΤΖΑ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14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2240" w:h="15840"/>
      <w:pgMar w:left="1276" w:right="61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sz w:val="24"/>
      <w:szCs w:val="24"/>
    </w:rPr>
  </w:style>
  <w:style w:type="paragraph" w:styleId="31">
    <w:name w:val="Σώμα κείμενου με εσοχή 3"/>
    <w:basedOn w:val="Normal"/>
    <w:qFormat/>
    <w:pPr>
      <w:ind w:firstLine="720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11:00Z</dcterms:created>
  <dc:creator>ΔΗΜΟΣ  ΧΑΛΑΝΔΡΙΟΥ</dc:creator>
  <dc:description/>
  <dc:language>en-US</dc:language>
  <cp:lastModifiedBy>taktikou</cp:lastModifiedBy>
  <cp:lastPrinted>2006-12-14T13:23:00Z</cp:lastPrinted>
  <dcterms:modified xsi:type="dcterms:W3CDTF">2006-12-14T11:32:00Z</dcterms:modified>
  <cp:revision>17</cp:revision>
  <dc:subject/>
  <dc:title>Α Π Ο Σ Π Α Σ Μ Α</dc:title>
</cp:coreProperties>
</file>