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819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ον Δικηγόρο Αθηνών κ. ΚΟΥΝΕΛΗ ΒΑΣΙΛΕΙΟ Α.Μ.Δ.Σ.Α.:17799 όπω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ροβεί σε έλεγχο τίτλων στα Υποθηκοφυλακεία  Χαλανδρίου και Καπανδριτίου των τίτλων  Διονυσίας Ρούσου θυγ. Εμμανουήλ και Αθηνάς Παντελή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ροβεί σε κάθε νόμιμη ενέργεια (μήνυση κ.λ.π.) για οφειλές μη εξόφλησης χρεών προς το Δήμο Χαλανδρίου και καθυστερούμενης οφειλής για τους στην περ. 1 αναφερόμενου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ροβεί σε απάντηση σε αίτημα του Κοκκίνη Γεράσιμου για ζημία που υπέστη επί της οδού Αριστοτέλους στο Χαλάνδρι σε έργα που εκτελούσε η εταιρεία ΦΥΣΙΚΟ ΑΕΡΙΟ.</w:t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21"/>
        <w:tabs>
          <w:tab w:val="clear" w:pos="4686"/>
          <w:tab w:val="clear" w:pos="5529"/>
        </w:tabs>
        <w:jc w:val="left"/>
        <w:rPr/>
      </w:pPr>
      <w:r>
        <w:rPr/>
        <w:t>Ομόφωνα εξουσιοδοτεί τον Δικηγόρο Αθηνών κ. ΚΟΥΝΕΛΗ ΒΑΣΙΛΕΙΟ Α.Μ.Δ.Σ.Α.:17799 όπως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1. προβεί σε έλεγχο τίτλων στα Υποθηκοφυλακεία  Χαλανδρίου και Καπανδριτίου των τίτλων  Διονυσίας Ρούσου θυγ. Εμμανουήλ και Αθηνάς Παντελή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2. προβεί σε κάθε νόμιμη ενέργεια (μήνυση κ.λ.π.) για οφειλές μη εξόφλησης χρεών προς το Δήμο Χαλανδρίου και καθυστερούμενης οφειλής για τους στην περ.1 αναφερόμενους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3. προβεί σε απάντηση σε αίτημα του Κοκκίνη Γεράσιμου για ζημία που υπέστη επί της οδού Αριστοτέλους στο Χαλάνδρι σε έργα που εκτελούσε η εταιρεία ΦΥΣΙΚΟ ΑΕΡΙΟ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21"/>
        <w:tabs>
          <w:tab w:val="clear" w:pos="4686"/>
          <w:tab w:val="clear" w:pos="5529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81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31:00Z</dcterms:created>
  <dc:creator>ΔΗΜΟΣΙΑ ΥΠΗΡΕΣΙΑ/ΧΡΗΣΤΗΣ 3</dc:creator>
  <dc:description/>
  <dc:language>en-US</dc:language>
  <cp:lastModifiedBy>taktikou</cp:lastModifiedBy>
  <cp:lastPrinted>2006-12-20T14:03:00Z</cp:lastPrinted>
  <dcterms:modified xsi:type="dcterms:W3CDTF">2006-12-20T12:09:00Z</dcterms:modified>
  <cp:revision>8</cp:revision>
  <dc:subject/>
  <dc:title>                                                    Α Π Ο Σ Π Α Σ Μ Α</dc:title>
</cp:coreProperties>
</file>