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820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</w:rPr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142"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κα ΝΙΚΑ ΔΗΜΗΤΡΑ (Α.Μ./Δ.Σ.Α..: 14968) όπως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</w:tabs>
        <w:ind w:left="-142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ερευνήσει τους τίτλους στο Υποθηκοφυλακείο – Κτηματολόγιο Χαλανδρίου σχετικά με την αίτηση των α) κληρονόμων Παναγιώτη Ρούμπεση και β) την ιδιοκτησία Ιωάννη Μάζη  για την αναγνώριση της κυριότητας τους σε εδαφική έκτασ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</w:tabs>
        <w:ind w:left="-142" w:right="-283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παντήσει εκπροσωπώντας το Δήμο Χαλανδρίου, στην από 13 Δεκεμβρίου 2006  εξώδικη δήλωση – πρόσκληση – διαμαρτυρία του Δημήτρη Γεωργίου αναδόχου του έργου «Κατασκευή σχαρών προστασίας για έργα»  προς τον Δήμο Χαλανδρίου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</w:tabs>
        <w:ind w:left="-142"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αντήσει στην από 13.12.06 εξώδικη απάντηση κ.λ.π της εταιρείας «Φ. ΒΛΑΜΗ -  Π. ΜΕΙΝΤΑΝΑΣ Ο.Ε.»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  <w:t>Ομόφωνα εξουσιοδοτεί την Δικηγόρο Αθηνών κα ΝΙΚΑ ΔΗΜΗΤΡΑ (Α.Μ./Δ.Σ.Α..: 14968) όπως: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  <w:sz w:val="28"/>
        </w:rPr>
        <w:t>ερευνήσει τους τίτλους στο Υποθηκοφυλακείο – Κτηματολόγιο Χαλανδρίου σχετικά με την αίτηση των α) κληρονόμων Παναγιώτη Ρούμπεση και β) την ιδιοκτησία Ιωάννη Μάζη  για την αναγνώριση της κυριότητας τους σε εδαφική έκτασ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right="-283" w:hanging="426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απαντήσει εκπροσωπώντας το Δήμο Χαλανδρίου, στην από 13 Δεκεμβρίου 2006 εξώδικη δήλωση –   πρόσκληση – διαμαρτυρία του Δημήτρη Γεωργίου αναδόχου του έργου «Κατασκευή σχαρών προστασίας για έργα»  προς τον Δήμο Χαλανδρίου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right="-425" w:hanging="426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</w:t>
      </w:r>
      <w:r>
        <w:rPr>
          <w:rFonts w:cs="Times New Roman" w:ascii="Times New Roman" w:hAnsi="Times New Roman"/>
          <w:sz w:val="28"/>
          <w:lang w:val="el-GR"/>
        </w:rPr>
        <w:t xml:space="preserve">απαντήσει στην από 13.12.06 εξώδικη απάντηση κ.λ.π της εταιρείας «Φ. ΒΛΑΜΗ -  Π. ΜΕΙΝΤΑΝΑΣ Ο.Ε.». </w:t>
      </w:r>
    </w:p>
    <w:p>
      <w:pPr>
        <w:pStyle w:val="TextBody"/>
        <w:ind w:left="-142" w:hanging="0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820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44:00Z</dcterms:created>
  <dc:creator>ΔΗΜΟΣΙΑ ΥΠΗΡΕΣΙΑ/ΧΡΗΣΤΗΣ 3</dc:creator>
  <dc:description/>
  <dc:language>en-US</dc:language>
  <cp:lastModifiedBy>taktikou</cp:lastModifiedBy>
  <cp:lastPrinted>2006-03-27T13:37:00Z</cp:lastPrinted>
  <dcterms:modified xsi:type="dcterms:W3CDTF">2006-12-20T08:53:00Z</dcterms:modified>
  <cp:revision>5</cp:revision>
  <dc:subject/>
  <dc:title>                                                    Α Π Ο Σ Π Α Σ Μ Α</dc:title>
</cp:coreProperties>
</file>