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818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 κα ΑΝΝΑ – ΜΑΡΙΑ ΤΣΙΚΙΝΗ ΑΜΔΣΑ:18932 όπως παραστεί  στην συζήτηση της Αίτησης της Χρυσιΐς ή Χρυσαΐδας Σταθοπούλου κατά του Δήμου Χαλανδρίου και λοιπών 14, ενώπιον του Μονομελούς Πρωτοδικείου Αθηνών /Αίτηση Αναγνώρισης Δικαιούχου Αποζημίωσης Ο.Τ. 569 επί των οδών Κοραή, Κρίνων, Γιασεμιών και Αμυνταίου, δικάσιμος της οποίας ορίσθηκε η 2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Ιανουαρίου 2006 / αριθ. καταθ. Δικογρ. 1790/06 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ν Δικηγόρο Αθηνών κα ΑΝΝΑ – ΜΑΡΙΑ ΤΣΙΚΙΝΗ 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8"/>
          <w:lang w:val="el-GR"/>
        </w:rPr>
        <w:t>(Α.Μ./Δ.Σ.Α..: 18932)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όπως παραστεί στην συζήτηση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της Αίτησης της Χρυσιΐς ή Χρυσαΐδας Σταθοπούλου κατά του Δήμου Χαλανδρίου και λοιπών 14, ενώπιον του Μονομελούς Πρωτοδικείου Αθηνών /Αίτηση Αναγνώρισης Δικαιούχου Αποζημίωσης </w:t>
      </w:r>
    </w:p>
    <w:p>
      <w:pPr>
        <w:pStyle w:val="Normal"/>
        <w:ind w:left="-142" w:right="-283" w:hanging="0"/>
        <w:rPr/>
      </w:pPr>
      <w:r>
        <w:rPr>
          <w:rFonts w:cs="Times New Roman" w:ascii="Times New Roman" w:hAnsi="Times New Roman"/>
          <w:sz w:val="28"/>
          <w:lang w:val="el-GR"/>
        </w:rPr>
        <w:t>Ο.Τ. 569 επί των οδών Κοραή, Κρίνων, Γιασεμιών και Αμυνταίου, δικάσιμος της οποίας ορίσθηκε η 2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Ιανουαρίου 2006 / αριθ. καταθ. Δικογρ. 1790/06 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818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6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12-20T08:49:00Z</dcterms:modified>
  <cp:revision>5</cp:revision>
  <dc:subject/>
  <dc:title>                                                    Α Π Ο Σ Π Α Σ Μ Α</dc:title>
</cp:coreProperties>
</file>