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</w:rPr>
        <w:t>5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823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1985" w:right="-567" w:hanging="862"/>
        <w:rPr/>
      </w:pPr>
      <w:r>
        <w:rPr/>
        <w:t xml:space="preserve">              </w:t>
      </w:r>
      <w:r>
        <w:rPr/>
        <w:t>Συζήτηση και λήψη απόφασης σχετικά με μηνύσεις για τη σύσταση ή σφράγιση   καταστημάτων.</w:t>
      </w:r>
      <w:r>
        <w:rPr>
          <w:b w:val="false"/>
          <w:bCs/>
        </w:rPr>
        <w:t xml:space="preserve">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u w:val="single"/>
          <w:lang w:val="el-GR"/>
        </w:rPr>
        <w:t>19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Δεκεμβρίου, του έτους 2006, ημέρα της εβδομάδας Τρίτη και ώρα 11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13/12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</w:t>
      </w:r>
      <w:r>
        <w:rPr/>
        <w:t xml:space="preserve">                            </w:t>
      </w:r>
    </w:p>
    <w:p>
      <w:pPr>
        <w:pStyle w:val="Heading9"/>
        <w:ind w:left="0" w:hanging="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l-GR"/>
        </w:rPr>
      </w:pPr>
      <w:r>
        <w:rPr>
          <w:rFonts w:cs="Times New Roman" w:ascii="Times New Roman" w:hAnsi="Times New Roman"/>
          <w:sz w:val="20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ΜΕΛΗ                         ΓΕΩΡΓΙΟΣ  ΘΕΟΔΩΡΟΥ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ΓΓΕΛΟΣ  ΝΤΑΒΙΑ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ΚΟΝΔΥΛΙΑ ΚΑΡΑΤΖΑ</w:t>
      </w: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Ο οποίος δεν προσήλθε αν</w:t>
      </w:r>
      <w:r>
        <w:rPr>
          <w:rFonts w:cs="Times New Roman" w:ascii="Times New Roman" w:hAnsi="Times New Roman"/>
          <w:b/>
          <w:lang w:val="el-GR"/>
        </w:rPr>
        <w:t xml:space="preserve">                       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8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ας υποβλήθηκαν οι με αριθμ. πρωτ.23761/18-12-2006 &amp; 23762/18-12-2006 εισηγήσεις από την Υπηρεσία έκδοσης αδειών καταστημάτων υγειονομικού ενδιαφέροντος, σχετικά με συστάσεις και σφραγίσεις λόγω παραβάσεων και μηνύσεων σε καταστήματα του Δήμου μας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  <w:lang w:val="el-GR"/>
        </w:rPr>
        <w:t>) Σύμφωνα με την 23761/18-12-2006 εισήγηση η αρμόδια Υπηρεσία εισηγείται την σύσταση λόγω παραβάσεων στα παρακάτω καταστήματα: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ΑΥΛΑΤΟΣ ΓΕΩΡΓΙΟΣ – ΜΠΑΡ, στην οδό Λ. ΠΕΝΤΕΛΗΣ αρ.72, παράβαση χρήση μουσικής χωρίς άδεια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ΛΕΥΚΟΦΡΥΔΗΣ ΠΕΤΡΟΣ – ΚΑΦΕΝΕΙΟ, στην οδό Ζ. ΠΗΓΗΣ αρ.45, παράβαση τροποποίησης όρων λειτουργίας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Β) Σύμφωνα με την 23762/18-12-2006 εισήγηση η αρμόδια Υπηρεσία εισηγείται την σφράγιση των κατωτέρω καταστημάτων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lang w:val="el-GR"/>
        </w:rPr>
        <w:t>ΤΡΙΜΗ ΕΛΙΣΣΑΒΕΤ  – ΠΡΑΤΗΡΙΟ ΑΡΤΟΥ - ΖΑΧΑΡΟΠΛΑΣΤΙΚΗΣ,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την οδό                        ΑΓ. ΑΝΤΩΝΙΟΥ &amp; ΝΑΞΟΥ αρ.4, παράβαση λειτουργία χωρίς άδεια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lang w:val="el-GR"/>
        </w:rPr>
        <w:t>ΣΤΑΥΡΟΠΟΥΛΟΥ ΦΩΤΕΙΝΗ – ΚΑΦΕ ΜΠΑΡ (</w:t>
      </w:r>
      <w:r>
        <w:rPr>
          <w:rFonts w:cs="Times New Roman" w:ascii="Times New Roman" w:hAnsi="Times New Roman"/>
          <w:sz w:val="24"/>
        </w:rPr>
        <w:t>STRETTO</w:t>
      </w:r>
      <w:r>
        <w:rPr>
          <w:rFonts w:cs="Times New Roman" w:ascii="Times New Roman" w:hAnsi="Times New Roman"/>
          <w:sz w:val="24"/>
          <w:lang w:val="el-GR"/>
        </w:rPr>
        <w:t>), στην οδό ΓΚΙΝΗ αρ.13, παράβαση λειτουργία χωρίς άδεια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lang w:val="el-GR"/>
        </w:rPr>
        <w:t>ΚΩΝΣΤΑΝΙΑΚΟΣ ΚΩΝ/ΝΟΣ – ΨΗΤΟΠΩΛΕΙΟ (</w:t>
      </w:r>
      <w:r>
        <w:rPr>
          <w:rFonts w:cs="Times New Roman" w:ascii="Times New Roman" w:hAnsi="Times New Roman"/>
          <w:sz w:val="24"/>
        </w:rPr>
        <w:t>BURGERS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PLACE</w:t>
      </w:r>
      <w:r>
        <w:rPr>
          <w:rFonts w:cs="Times New Roman" w:ascii="Times New Roman" w:hAnsi="Times New Roman"/>
          <w:sz w:val="24"/>
          <w:lang w:val="el-GR"/>
        </w:rPr>
        <w:t xml:space="preserve">), στην οδό ΘΕΜΙΣΤΟΚΛΕΟΥΣ αρ.6, παράβαση λειτουργία χωρίς άδεια,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ΜΥΛΩΝΑΣ ΙΩΑΝΝΗΣ – ΑΝΑΨΥΚΤΗΡΙΟ(ΤΟ ΚΑΡΠΟΥΖΙ), στην οδό Λ. ΜΕΣΟΓΕΙΩΝ αρ.325, παράβαση λειτουργία χωρίς άδεια,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lang w:val="el-GR"/>
        </w:rPr>
        <w:t>ΚΑΒΒΑΛΟΣ ΝΙΚΟΛΑΟΣ –ΓΗΡΟΚΟΜΕΙΟ (</w:t>
      </w:r>
      <w:r>
        <w:rPr>
          <w:rFonts w:cs="Times New Roman" w:ascii="Times New Roman" w:hAnsi="Times New Roman"/>
          <w:sz w:val="24"/>
        </w:rPr>
        <w:t>RELAX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HOUSE</w:t>
      </w:r>
      <w:r>
        <w:rPr>
          <w:rFonts w:cs="Times New Roman" w:ascii="Times New Roman" w:hAnsi="Times New Roman"/>
          <w:sz w:val="24"/>
          <w:lang w:val="el-GR"/>
        </w:rPr>
        <w:t>), στην οδό ΑΘ. ΔΙΑΚΟΥ &amp; ΛΕΙΒΑΔΙΑΣ αρ.1, παράβαση λειτουργία χωρίς άδεια και παράβαση αποχετευτικού συστήματος,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 καθώς και την εισήγηση της αρμόδιας Υπηρεσίας,           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) Ομόφωνα εγκρίνει την σύσταση λόγω παραβάσεων στα παρακάτω καταστήματα υγειονομικού ενδιαφέροντος ως η με αριθμ. πρωτ.23761/18-12-2006 εισήγηση της Υπηρεσίας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ΑΥΛΑΤΟΣ ΓΕΩΡΓΙΟΣ – ΜΠΑΡ, στην οδό Λ. ΠΕΝΤΕΛΗΣ αρ.72, παράβαση χρήση μουσικής χωρίς άδεια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ΛΕΥΚΟΦΡΥΔΗΣ ΠΕΤΡΟΣ – ΚΑΦΕΝΕΙΟ, στην οδό Ζ. ΠΗΓΗΣ αρ.45, παράβαση τροποποίησης όρων λειτουργίας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Β) Ομόφωνα αποσύρεται η με αριθμ. πρωτ.23762/18-12-2006 εισήγηση της Υπηρεσίας σχετικά με σφραγίσεις λόγω παραβάσεων και μηνύσεων στα  καταστήματα υγειονομικού ενδιαφέροντος, ως αναλυτικά αναφέρονται στην εισήγηση, προκειμένου να συζητηθούν σε επόμενη συνεδρίαση της Δημαρχιακής Επιτροπής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823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>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20/1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22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5z0">
    <w:name w:val="WW8Num65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03:00Z</dcterms:created>
  <dc:creator>ΔΗΜΟΣΙΑ ΥΠΗΡΕΣΙΑ/ΧΡΗΣΤΗΣ 3</dc:creator>
  <dc:description/>
  <dc:language>en-US</dc:language>
  <cp:lastModifiedBy>taktikou</cp:lastModifiedBy>
  <cp:lastPrinted>2006-12-05T12:52:00Z</cp:lastPrinted>
  <dcterms:modified xsi:type="dcterms:W3CDTF">2006-12-22T09:28:00Z</dcterms:modified>
  <cp:revision>14</cp:revision>
  <dc:subject/>
  <dc:title>                                                    Α Π Ο Σ Π Α Σ Μ Α</dc:title>
</cp:coreProperties>
</file>