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45ης 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Heading"/>
        <w:jc w:val="left"/>
        <w:rPr/>
      </w:pPr>
      <w:r>
        <w:rPr>
          <w:bCs/>
          <w:color w:val="000000"/>
        </w:rPr>
        <w:t xml:space="preserve">Αριθ.  απόφασης  </w:t>
      </w:r>
      <w:r>
        <w:rPr>
          <w:bCs/>
          <w:color w:val="000000"/>
          <w:lang w:val="en-US"/>
        </w:rPr>
        <w:t>804</w:t>
      </w:r>
      <w:r>
        <w:rPr>
          <w:bCs/>
          <w:color w:val="000000"/>
        </w:rPr>
        <w:t xml:space="preserve"> / 20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</w:p>
    <w:p>
      <w:pPr>
        <w:pStyle w:val="21"/>
        <w:ind w:left="2268" w:hanging="2268"/>
        <w:rPr/>
      </w:pPr>
      <w:r>
        <w:rPr/>
        <w:t xml:space="preserve">                                    </w:t>
      </w:r>
      <w:r>
        <w:rPr/>
        <w:t>Έγκριση πίστωσης για την εξόφληση αμοιβής συμβολαιογράφου για την            σύνταξη δανειστικού συμβολαίου με το Τ.Π.Δ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9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Δεκεμβρίου του έτους 2006, ημέρα της εβδομάδας Τρίτη και ώρα 11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13/12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ΓΕΩΡΓΙΟΣ  ΘΕΟΔΩΡΟΥ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Ο οποίος δεν  ήλθε  αν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4"/>
          <w:lang w:val="el-GR"/>
        </w:rPr>
        <w:t xml:space="preserve">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   </w:t>
      </w:r>
      <w:r>
        <w:rPr>
          <w:bCs/>
          <w:sz w:val="24"/>
          <w:lang w:val="el-GR"/>
        </w:rPr>
        <w:t>και ειδοποιήθηκε νόμιμα</w:t>
      </w:r>
    </w:p>
    <w:p>
      <w:pPr>
        <w:pStyle w:val="Footer"/>
        <w:tabs>
          <w:tab w:val="clear" w:pos="4153"/>
          <w:tab w:val="clear" w:pos="8306"/>
        </w:tabs>
        <w:rPr>
          <w:bCs/>
          <w:sz w:val="24"/>
          <w:lang w:val="el-GR"/>
        </w:rPr>
      </w:pPr>
      <w:r>
        <w:rPr>
          <w:bCs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bCs/>
          <w:sz w:val="24"/>
          <w:lang w:val="el-GR"/>
        </w:rPr>
      </w:pPr>
      <w:r>
        <w:rPr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8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, είπε ότι:</w:t>
      </w:r>
    </w:p>
    <w:p>
      <w:pPr>
        <w:pStyle w:val="3"/>
        <w:rPr/>
      </w:pPr>
      <w:r>
        <w:rPr/>
        <w:t>Μας  υποβλήθηκε  η  με αριθμ. πρωτ.23271/11-12-2006 εισήγηση της Οικονομικής Υπηρεσίας του Δήμου μας με συνημμένη την 559/2006 απόφαση Δημαρχιακής Επιτροπής, με την οποία ανατίθεται στον συμβολαιογράφο κ. Καζάζη Αλέξανδρο η σύνταξη δανειστικού συμβολαίου για την συνομολόγηση τοκοχρεωλυτικού δανείου ποσού 308.691,00€ που χορηγείται στο Δήμο μας από το Τ.Π.Δ. για αποζημίωση των ιδιοκτησιών των: α) Ελευθερίας συζ. Δ. Σταμάτη θυγ. Σπυρ. Αντωνίου και β) Δημητρίου Αντωνίου στα Ο.Τ.695-696-694 και 693 στην οδό Αργυροκάστρου, καθώς και την υπ’ αριθμ.156/10-10-2006 απόδειξη παροχής υπηρεσιών του ως άνω συμβολαιογράφου και παρακαλώ για την έγκριση πίστωσης ποσού 121,44€ για την εξόφληση αμοιβής του συμβολαιογράφου κ. Καζάζη Αλέξανδρου εντός του Ο.Ε.2006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 το θέμα υπόψη σας και παρακαλώ για την έγκριση της σχετικής πίστωσης.</w:t>
      </w:r>
    </w:p>
    <w:p>
      <w:pPr>
        <w:pStyle w:val="Heading7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γκρίνει πίστωση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121,44€ </w:t>
      </w:r>
      <w:r>
        <w:rPr>
          <w:rFonts w:cs="Times New Roman" w:ascii="Times New Roman" w:hAnsi="Times New Roman"/>
          <w:color w:val="000000"/>
          <w:sz w:val="28"/>
          <w:lang w:val="el-GR"/>
        </w:rPr>
        <w:t>για την εξόφληση αμοιβής του συμβολαιογράφου κ. Καζάζη Αλέξανδρου για την σύνταξη εκ μέρους του δανειστικού συμβολαίου για την συνομολόγηση τοκοχρεωλυτικού δανείου ποσού 308.691,00€ που χορηγείται στο Δήμο μας από το Τ.Π.Δ.</w:t>
      </w:r>
      <w:r>
        <w:rPr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για αποζημίωση των ιδιοκτησιών των: α) Ελευθερίας συζ. Δ. Σταμάτη θυγ. Σπυρ. Αντωνίου και β) Δημητρίου Αντωνίου στα Ο.Τ.695-696-694 και 693 στην οδό Αργυροκάστρου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121,44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Κ.Α. 00.6524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έπ’ ονόματι του δικαιούχου συμβολαιογράφου κ. Καζάζη Αλέξανδρου, προς είσπραξη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804</w:t>
      </w: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</w:t>
      </w:r>
      <w:r>
        <w:rPr>
          <w:b w:val="false"/>
          <w:lang w:val="el-GR"/>
        </w:rPr>
        <w:t>Χαλάνδρι, 20/12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418" w:hanging="1418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8:09:00Z</dcterms:created>
  <dc:creator>EW/LN/CB</dc:creator>
  <dc:description/>
  <cp:keywords>Ethan</cp:keywords>
  <dc:language>en-US</dc:language>
  <cp:lastModifiedBy>taktikou</cp:lastModifiedBy>
  <cp:lastPrinted>2005-09-13T11:52:00Z</cp:lastPrinted>
  <dcterms:modified xsi:type="dcterms:W3CDTF">2006-12-20T09:06:00Z</dcterms:modified>
  <cp:revision>11</cp:revision>
  <dc:subject/>
  <dc:title>Ethan Frome</dc:title>
</cp:coreProperties>
</file>