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96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9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9.3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Ε. ΝΙΩΤΗ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23,73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διαφόρων εξαρτημάτων αυτοκινήτων ως αναλυτικά αναφέρονται στη συνημμένη Τεχνική Έκθεση για τις ανάγκες της Υπηρεσίας Καθαριότητας (Γραφείο Κινήσεω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Σ. ΠΑΝΑΓΟΠΟΥΛΟ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23,73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23,73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διαφόρων εξαρτημάτων αυτοκινήτω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Καθαριότητας (Γραφείο Κινήσεως)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Σ. ΠΑΝΑΓΟΠΟΥΛΟ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23,73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 εταιρείας  </w:t>
      </w:r>
      <w:r>
        <w:rPr>
          <w:b/>
          <w:bCs/>
          <w:color w:val="000000"/>
          <w:sz w:val="28"/>
          <w:lang w:val="el-GR"/>
        </w:rPr>
        <w:t>Σ. ΠΑΝΑΓΟΠΟΥΛΟ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Α.  ΚΑΝΑΤΣΟΥΛΗΣ  Α. ΝΤΑΒΙΑΣ</w:t>
      </w:r>
      <w:r>
        <w:rPr>
          <w:b w:val="false"/>
          <w:bCs/>
          <w:lang w:val="el-GR"/>
        </w:rPr>
        <w:t xml:space="preserve"> 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ΚΑΡΑΤΖΑ  Ε. ΝΙΩΤ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>Χαλάνδρι, 10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/>
      </w:pPr>
      <w:r>
        <w:rPr/>
        <w:t xml:space="preserve">         </w:t>
      </w:r>
      <w:r>
        <w:rPr>
          <w:b/>
          <w:bCs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44:00Z</dcterms:created>
  <dc:creator>ΔΗΜΟΣ  ΧΑΛΑΝΔΡΙΟΥ</dc:creator>
  <dc:description/>
  <dc:language>en-US</dc:language>
  <cp:lastModifiedBy>kimpizi</cp:lastModifiedBy>
  <cp:lastPrinted>2006-02-06T10:20:00Z</cp:lastPrinted>
  <dcterms:modified xsi:type="dcterms:W3CDTF">2006-02-13T12:58:00Z</dcterms:modified>
  <cp:revision>3</cp:revision>
  <dc:subject/>
  <dc:title>Α Π Ο Σ Π Α Σ Μ Α</dc:title>
</cp:coreProperties>
</file>