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6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Επαναψήφιση Τιμολογίων εκ του Π.Ο.Ε.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από το τμήμα Προμηθειών με συνημμένη συμπληρωματική κατάσταση οφειλόμενων τιμολογίων πώλησης που αφορούν Πάγια του Δήμου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1.985,37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2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ώλησης που αφορούν Πάγια του Δήμου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τις συμπληρωματικές καταστάσεις οφειλόμενων τιμολογίων πώλησης που αφορούν Πάγια του Δήμου εκ του Π.Ο.Ε., ως αναλυτικά κατωτέρω αναφέρονται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61.985,37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61.985,37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2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6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0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47:00Z</dcterms:created>
  <dc:creator>EW/LN/CB</dc:creator>
  <dc:description/>
  <cp:keywords>Ethan</cp:keywords>
  <dc:language>en-US</dc:language>
  <cp:lastModifiedBy>taktikou</cp:lastModifiedBy>
  <cp:lastPrinted>2006-02-10T10:54:00Z</cp:lastPrinted>
  <dcterms:modified xsi:type="dcterms:W3CDTF">2006-02-10T11:42:00Z</dcterms:modified>
  <cp:revision>6</cp:revision>
  <dc:subject/>
  <dc:title>Ethan Frome</dc:title>
</cp:coreProperties>
</file>