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4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87 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«Επαναψήφιση Τιμολογίων εκ του Π.Ο.Ε.»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Παλαιό Δημαρχείο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9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Φεβρουαρίου, του έτους 2006, ημέρα της εβδομάδας Πέμπτη και ώρα 19.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3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5</w:t>
      </w:r>
      <w:r>
        <w:rPr/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ΚΟΝΔΥΛΙΑ ΚΑΡΑΤΖΑ                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ΓΓΕΛΟΣ ΝΤΑΒΙΑΣ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ΝΙΩΤ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>
          <w:rFonts w:eastAsia="MS Sans Serif" w:cs="MS Sans Serif"/>
        </w:rPr>
      </w:pPr>
      <w:r>
        <w:rPr>
          <w:rFonts w:eastAsia="MS Sans Serif" w:cs="MS Sans Serif"/>
        </w:rPr>
        <w:t xml:space="preserve">                                                                                                                          </w:t>
      </w:r>
    </w:p>
    <w:p>
      <w:pPr>
        <w:pStyle w:val="21"/>
        <w:ind w:left="6804" w:hanging="6804"/>
        <w:rPr/>
      </w:pPr>
      <w:r>
        <w:rPr>
          <w:b w:val="false"/>
          <w:bCs/>
        </w:rPr>
        <w:t xml:space="preserve">Απόντος του Προέδρου κου. Ε. Λέκκα προεδρεύει ο Αντιπρόεδρος κος. Γ. Θεοδώρου.  </w:t>
      </w: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Αντι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5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εισήγηση από το τμήμα Προμηθειών με συνημμένη συμπληρωματική κατάσταση οφειλόμενων τιμολογίων παροχής υπηρεσιών εκ του Π.Ο.Ε. και παρακαλώ να εγκρίνουμε την πίστωση συνολικού ύψους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56.125,32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.Α.00.8113.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του Προϋπολογισμού του Δήμου Ο.Ε. 2006 για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υπόψη σας την συμπληρωματική κατάσταση οφειλόμενων τιμολογίων παροχής υπηρεσιών εκ του Π.Ο.Ε. και παρακαλώ για την έγκριση των σχετικών πιστώσεων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3"/>
        <w:rPr>
          <w:rFonts w:ascii="MS Sans Serif" w:hAnsi="MS Sans Serif" w:cs="MS Sans Serif"/>
          <w:b w:val="false"/>
          <w:b w:val="false"/>
          <w:color w:val="000000"/>
          <w:sz w:val="20"/>
        </w:rPr>
      </w:pPr>
      <w:r>
        <w:rPr>
          <w:rFonts w:cs="MS Sans Serif" w:ascii="MS Sans Serif" w:hAnsi="MS Sans Serif"/>
          <w:b w:val="false"/>
          <w:color w:val="000000"/>
          <w:sz w:val="20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ab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4 ψήφους εγκρίνει τις συμπληρωματικές καταστάσεις οφειλόμενων τιμολογίων παροχής υπηρεσιών, ως αναλυτικά κατωτέρω αναφέρονται συνολικού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56.125,32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αρατζά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56.125,32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00.8113.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επ’ ονόματι των δικαιούχων προς είσπραξη, μετά την προσκόμιση των σχετικών δικαιολογητικών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87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ΤΑ ΜΕΛΗ</w:t>
      </w:r>
    </w:p>
    <w:p>
      <w:pPr>
        <w:pStyle w:val="31"/>
        <w:rPr/>
      </w:pPr>
      <w:r>
        <w:rPr/>
        <w:t xml:space="preserve">ΓΕΩΡΓΙΟΣ ΘΕΟΔΩΡΟΥ                                                                        Α. ΚΑΝΑΤΣΟΥΛΗΣ    Κ. ΚΑΡΑΤΖΑ                                                                                                                                                    Α. ΝΤΑΒΙΑΣ   Ε. ΝΙΩΤΗ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</w:t>
      </w:r>
      <w:r>
        <w:rPr>
          <w:b w:val="false"/>
          <w:lang w:val="el-GR"/>
        </w:rPr>
        <w:t>Χαλάνδρι, 10/2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9:57:00Z</dcterms:created>
  <dc:creator>EW/LN/CB</dc:creator>
  <dc:description/>
  <cp:keywords>Ethan</cp:keywords>
  <dc:language>en-US</dc:language>
  <cp:lastModifiedBy>taktikou</cp:lastModifiedBy>
  <cp:lastPrinted>2006-02-10T11:48:00Z</cp:lastPrinted>
  <dcterms:modified xsi:type="dcterms:W3CDTF">2006-02-10T11:47:00Z</dcterms:modified>
  <cp:revision>4</cp:revision>
  <dc:subject/>
  <dc:title>Ethan Frome</dc:title>
</cp:coreProperties>
</file>