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93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                        </w:t>
      </w:r>
    </w:p>
    <w:p>
      <w:pPr>
        <w:pStyle w:val="2"/>
        <w:ind w:left="6804" w:hanging="6804"/>
        <w:rPr/>
      </w:pPr>
      <w:r>
        <w:rPr/>
        <w:t xml:space="preserve">Απόντος του Προέδρου κου. Ε. Λέκκα προεδρεύει ο Αντιπρόεδρος κος. Γ. Θεοδώρου.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ΝΙΚΑ ΔΗΜΗΤΡΑ Α.Μ.Δ.Σ.Α.14968 όπως σε εκτέλεση του 1331/27.01.2006 εγγράφου της Διεύθυνσης Καθαριότητας, ενεργήσει ότι απαιτείται για την προάσπιση των συμφερόντων του Δήμου σχετικά με την καταγγελία κ.λ.π. της μίσθωσης των απορριμματοφόρων της Ο.Ε. «ΒΛΑΜΗ – ΜΕΙΝΤΑΝΑ Ο.Ε.»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. ΝΙΚΑ ΔΗΜΗΤΡΑ όπως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ε εκτέλεση του 1331/27.01.2006 εγγράφου της Διεύθυνσης Καθαριότητας, ενεργήσει ότι απαιτείται για την προάσπιση των συμφερόντων του Δήμου σχετικά με την καταγγελία κ.λ.π. της μίσθωσης των απορριμματοφόρων της Ο.Ε. «ΒΛΑΜΗ – ΜΕΙΝΤΑΝΑ Ο.Ε.»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93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"/>
        <w:rPr>
          <w:b/>
          <w:b/>
          <w:bCs/>
          <w:sz w:val="22"/>
        </w:rPr>
      </w:pPr>
      <w:r>
        <w:rPr>
          <w:b/>
          <w:bCs/>
          <w:sz w:val="22"/>
        </w:rPr>
        <w:t xml:space="preserve">ΓΕΩΡΓΙΟΣ ΘΕΟΔΩΡΟΥ                                                             Α. ΚΑΝΑΤΣΟΥΛΗΣ    Κ. ΚΑΡΑΤΖΑ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10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40:00Z</dcterms:created>
  <dc:creator>ΔΗΜΟΣΙΑ ΥΠΗΡΕΣΙΑ/ΧΡΗΣΤΗΣ 3</dc:creator>
  <dc:description/>
  <dc:language>en-US</dc:language>
  <cp:lastModifiedBy>taktikou</cp:lastModifiedBy>
  <cp:lastPrinted>2006-02-10T12:54:00Z</cp:lastPrinted>
  <dcterms:modified xsi:type="dcterms:W3CDTF">2006-02-13T12:26:00Z</dcterms:modified>
  <cp:revision>4</cp:revision>
  <dc:subject/>
  <dc:title>                                                    Α Π Ο Σ Π Α Σ Μ Α</dc:title>
</cp:coreProperties>
</file>