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88 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«Επαναψήφιση Τιμολογίων εκ του Π.Ο.Ε.»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Παλαιό Δημαρχείο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9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Φεβρουαρίου, του έτους 2006, ημέρα της εβδομάδας Πέμπτη και ώρα 19.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3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ΚΟΝΔΥΛΙΑ ΚΑΡΑΤΖΑ                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ΓΓΕΛΟΣ ΝΤΑΒΙΑΣ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ΝΙΩΤ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>
          <w:rFonts w:eastAsia="MS Sans Serif" w:cs="MS Sans Serif"/>
        </w:rPr>
      </w:pPr>
      <w:r>
        <w:rPr>
          <w:rFonts w:eastAsia="MS Sans Serif" w:cs="MS Sans Serif"/>
        </w:rPr>
        <w:t xml:space="preserve">                                                                                                                          </w:t>
      </w:r>
    </w:p>
    <w:p>
      <w:pPr>
        <w:pStyle w:val="21"/>
        <w:ind w:left="6804" w:hanging="6804"/>
        <w:rPr/>
      </w:pPr>
      <w:r>
        <w:rPr>
          <w:b w:val="false"/>
          <w:bCs/>
        </w:rPr>
        <w:t xml:space="preserve">Απόντος του Προέδρου κου. Ε. Λέκκα προεδρεύει ο Αντιπρόεδρος κος. Γ. Θεοδώρου.  </w:t>
      </w: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5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εισήγηση από το τμήμα Προμηθειών με συνημμένη συμπληρωματική κατάσταση οφειλών προμηθειών ανταλλακτικών και συντηρήσεων αυτοκινήτων εκ του Π.Ο.Ε. και παρακαλώ να εγκρίνουμε την πίστωση συνολικού ύψους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6.096,3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00.8113.01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ου Προϋπολογισμού του Δήμου Ο.Ε. 2006 για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ην συμπληρωματική κατάσταση οφειλών προμηθειών ανταλλακτικών και συντηρήσεων αυτοκινήτων εκ του Π.Ο.Ε. και παρακαλώ για την έγκριση των σχετικών πιστώσεων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3"/>
        <w:rPr>
          <w:rFonts w:ascii="MS Sans Serif" w:hAnsi="MS Sans Serif" w:cs="MS Sans Serif"/>
          <w:b w:val="false"/>
          <w:b w:val="false"/>
          <w:color w:val="000000"/>
          <w:sz w:val="20"/>
        </w:rPr>
      </w:pPr>
      <w:r>
        <w:rPr>
          <w:rFonts w:cs="MS Sans Serif" w:ascii="MS Sans Serif" w:hAnsi="MS Sans Serif"/>
          <w:b w:val="false"/>
          <w:color w:val="000000"/>
          <w:sz w:val="20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εγκρίνει τις συμπληρωματικές καταστάσεις οφειλών προμηθειών ανταλλακτικών και συντηρήσεων αυτοκινήτων, ως αναλυτικά κατωτέρω αναφέρονται συνολικού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66.096,3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66.096,3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00.8113.0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επ’ ονόματι των δικαιούχων προς είσπραξη, μετά την προσκόμιση των σχετικών δικαιολογητικώ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88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Α. ΚΑΝΑΤΣΟΥΛΗΣ    Κ. ΚΑΡΑΤΖΑ                                                                                                                                                    Α. ΝΤΑΒΙΑΣ   Ε. ΝΙΩΤΗ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Χαλάνδρι, 10/2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0:02:00Z</dcterms:created>
  <dc:creator>EW/LN/CB</dc:creator>
  <dc:description/>
  <cp:keywords>Ethan</cp:keywords>
  <dc:language>en-US</dc:language>
  <cp:lastModifiedBy>taktikou</cp:lastModifiedBy>
  <cp:lastPrinted>2006-02-10T12:01:00Z</cp:lastPrinted>
  <dcterms:modified xsi:type="dcterms:W3CDTF">2006-02-10T12:03:00Z</dcterms:modified>
  <cp:revision>4</cp:revision>
  <dc:subject/>
  <dc:title>Ethan Frome</dc:title>
</cp:coreProperties>
</file>