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4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92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9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9.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ΚΟΝΔΥΛΙΑ ΚΑΡΑΤΖΑ                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ΓΓΕΛΟΣ ΝΤΑΒΙΑΣ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ΝΙΩΤ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eastAsia="MS Sans Serif" w:cs="MS Sans Serif"/>
          <w:lang w:val="el-GR"/>
        </w:rPr>
      </w:pP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                        </w:t>
      </w:r>
    </w:p>
    <w:p>
      <w:pPr>
        <w:pStyle w:val="2"/>
        <w:ind w:left="6804" w:hanging="6804"/>
        <w:rPr/>
      </w:pPr>
      <w:r>
        <w:rPr/>
        <w:t xml:space="preserve">Απόντος του Προέδρου κου. Ε. Λέκκα προεδρεύει ο Αντιπρόεδρος κος. Γ. Θεοδώρου.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ον Δικηγόρο Αθηνών κ. ΚΟΥΝΕΛΗ ΒΑΣΙΛΕΙΟ Α.Μ.Δ.Σ.Α. 17779 όπως:</w:t>
      </w:r>
    </w:p>
    <w:p>
      <w:pPr>
        <w:pStyle w:val="TextBody"/>
        <w:rPr/>
      </w:pPr>
      <w:r>
        <w:rPr/>
        <w:t>Α) υποβάλλει αίτηση αναστολής εκτελέσεως ενώπιον του Διοικητικού Πρωτοδικείου Αθηνών κατά της υπ’ αριθ. πρωτ. 14221/2184 / 27.06.05 απόφασης της Νομαρχιακής Αυτοδιοίκησης Αθηνών και να παραστεί κατά την εκδίκαση της εν λόγω αιτήσεως .</w:t>
      </w:r>
    </w:p>
    <w:p>
      <w:pPr>
        <w:pStyle w:val="TextBody"/>
        <w:rPr/>
      </w:pPr>
      <w:r>
        <w:rPr/>
        <w:t xml:space="preserve">Β) υποβάλλει αίτηση αναστολής εκτέλεσης ενώπιον του Διοικητικού Εφετείου Αθηνών κατά της με αριθμό πρωτ. 50800/04 απόφασης του Νομάρχη Αθηνών και να παραστεί κατά την εκδίκαση της εν λόγω αιτήσεως 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Αντιπρόεδρ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μόφωνα εξουσιοδοτεί τον δικηγόρο Αθηνών κ.  </w:t>
      </w:r>
      <w:r>
        <w:rPr>
          <w:rFonts w:cs="Times New Roman" w:ascii="Times New Roman" w:hAnsi="Times New Roman"/>
          <w:sz w:val="28"/>
        </w:rPr>
        <w:t>ΚΟΥΝΕΛΗ ΒΑΣΙΛΕΙΟ όπως</w:t>
      </w:r>
      <w:r>
        <w:rPr>
          <w:rFonts w:cs="Times New Roman" w:ascii="Times New Roman" w:hAnsi="Times New Roman"/>
          <w:sz w:val="28"/>
          <w:lang w:val="el-GR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>Α) υποβάλλει αίτηση αναστολής εκτελέσεως ενώπιον του Διοικητικού Πρωτοδικείου Αθηνών κατά της υπ’ αριθ. πρωτ. 14221/2184 / 27.06.05 απόφασης της Νομαρχιακής Αυτοδιοίκησης Αθηνών και να παραστεί κατά την εκδίκαση της εν λόγω αιτήσεως .</w:t>
      </w:r>
    </w:p>
    <w:p>
      <w:pPr>
        <w:pStyle w:val="TextBody"/>
        <w:rPr>
          <w:sz w:val="28"/>
        </w:rPr>
      </w:pPr>
      <w:r>
        <w:rPr>
          <w:sz w:val="28"/>
        </w:rPr>
        <w:t xml:space="preserve">Β) υποβάλλει αίτηση αναστολής εκτέλεσης ενώπιον του Διοικητικού Εφετείου Αθηνών κατά της με αριθμό πρωτ. 50800/04 απόφασης του Νομάρχη Αθηνών και να παραστεί κατά την εκδίκαση της εν λόγω αιτήσεως 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92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ΤΑ ΜΕΛΗ</w:t>
      </w:r>
    </w:p>
    <w:p>
      <w:pPr>
        <w:pStyle w:val="3"/>
        <w:rPr/>
      </w:pPr>
      <w:r>
        <w:rPr>
          <w:b/>
          <w:bCs/>
          <w:sz w:val="22"/>
        </w:rPr>
        <w:t xml:space="preserve">ΓΕΩΡΓΙΟΣ ΘΕΟΔΩΡΟΥ                                                                  Α. ΚΑΝΑΤΣΟΥΛΗΣ    Κ. ΚΑΡΑΤΖΑ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. ΝΤΑΒΙΑΣ   Ε. ΝΙΩΤΗ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0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0:24:00Z</dcterms:created>
  <dc:creator>ΔΗΜΟΣΙΑ ΥΠΗΡΕΣΙΑ/ΧΡΗΣΤΗΣ 3</dc:creator>
  <dc:description/>
  <dc:language>en-US</dc:language>
  <cp:lastModifiedBy>taktikou</cp:lastModifiedBy>
  <cp:lastPrinted>2005-12-14T13:59:00Z</cp:lastPrinted>
  <dcterms:modified xsi:type="dcterms:W3CDTF">2006-02-10T10:37:00Z</dcterms:modified>
  <cp:revision>3</cp:revision>
  <dc:subject/>
  <dc:title>                                                    Α Π Ο Σ Π Α Σ Μ Α</dc:title>
</cp:coreProperties>
</file>