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120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lang w:val="en-US"/>
        </w:rPr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αναθέσουμε, στον δικηγόρο Αθηνών κ. ΤΣΩΝΗ ΙΩΑΝΝΗ Α.Μ./Δ.Σ.Σ.:5384 όπως παραστεί ως πληρεξούσιος δικηγόρος  του Δήμου κατά την συζήτηση της Αίτησης Ακύρωσης του Ανδρουλιδάκη Βασίλειου κατά του Δήμου Χαλανδρίου και λοιπών τεσσάρων (4) και της                        υπ’ αριθ.43494/25.07.05 απόφασης του Γενικού Γραμματέα Περιφέρειας Αττικής, της υπ’ αριθ. 12274/658/07.04.05 απόφασης του Νομάρχη Αθηνών και κατά της υπ’ αριθ. 1/2003 πράξης εφαρμογής της Π.Μ. Τμήματος Πολεοδομικής Ενότητας 15 Πάτημα του Δήμου Χαλανδρίου, ενώπιον Διοικητικού Εφετείου Αθηνών (Τμήμα Β΄ ), δικάσιμος 07.03.06.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αναθέτει στο δικηγόρο Αθηνών  κ. ΤΣΩΝΗ ΙΩΑΝΝΗ Α.Μ./Δ.Σ.Σ.:5384 όπως παραστεί  ως πληρεξούσιος δικηγόρος  του Δήμου κατά την συζήτηση της Αίτησης Ακύρωσης του Ανδρουλιδάκη Βασίλειου κατά του Δήμου Χαλανδρίου και λοιπών τεσσάρων (4) και της υπ’ αριθ.43494/25.07.05 απόφασης του Γενικού Γραμματέα Περιφέρειας Αττικής, της υπ’ αριθ. 12274/658/07.04.05 απόφασης του Νομάρχη Αθηνών και κατά της υπ’ αριθ. 1/2003 πράξης εφαρμογής της Π.Μ. Τμήματος Πολεοδομικής Ενότητας 15 Πάτημα του Δήμου Χαλανδρίου, ενώπιον Διοικητικού Εφετείου Αθηνών (Τμήμα Β΄ ), δικάσιμος 07.03.06 ή σε κάθε                        μετ’ αναβολή συζήτηση των πιο πάνω υποθέσεων.</w:t>
      </w:r>
    </w:p>
    <w:p>
      <w:pPr>
        <w:pStyle w:val="21"/>
        <w:tabs>
          <w:tab w:val="clear" w:pos="4686"/>
          <w:tab w:val="clear" w:pos="5529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120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17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31:00Z</dcterms:created>
  <dc:creator>ΔΗΜΟΣΙΑ ΥΠΗΡΕΣΙΑ/ΧΡΗΣΤΗΣ 3</dc:creator>
  <dc:description/>
  <dc:language>en-US</dc:language>
  <cp:lastModifiedBy>taktikou</cp:lastModifiedBy>
  <cp:lastPrinted>2005-12-01T12:57:00Z</cp:lastPrinted>
  <dcterms:modified xsi:type="dcterms:W3CDTF">2006-02-20T08:42:00Z</dcterms:modified>
  <cp:revision>3</cp:revision>
  <dc:subject/>
  <dc:title>                                                    Α Π Ο Σ Π Α Σ Μ Α</dc:title>
</cp:coreProperties>
</file>