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995,9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για τις ανάγκες της Υπηρεσίας Καθαριότητας (Γραφείο Κινήσεω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</w:rPr>
        <w:t>BIOFLUX</w:t>
      </w:r>
      <w:r>
        <w:rPr>
          <w:b/>
          <w:bCs/>
          <w:color w:val="000000"/>
          <w:sz w:val="24"/>
          <w:lang w:val="el-GR"/>
        </w:rPr>
        <w:t xml:space="preserve"> – ΜΑΜΑΤΑΣ ΠΑΝΑΓΙΩΤ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1.995,9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1.995,9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5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Καθαριότητας (Γραφείο Κινήσεως)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ΑΓΙΩΤ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995,9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– ΜΑΜΑΤΑΣ ΠΑΝΑΓΙΩΤ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15:00Z</dcterms:created>
  <dc:creator>ΔΗΜΟΣ  ΧΑΛΑΝΔΡΙΟΥ</dc:creator>
  <dc:description/>
  <dc:language>en-US</dc:language>
  <cp:lastModifiedBy>kimpizi</cp:lastModifiedBy>
  <cp:lastPrinted>2006-02-21T14:14:00Z</cp:lastPrinted>
  <dcterms:modified xsi:type="dcterms:W3CDTF">2006-02-21T12:21:00Z</dcterms:modified>
  <cp:revision>3</cp:revision>
  <dc:subject/>
  <dc:title>Α Π Ο Σ Π Α Σ Μ Α</dc:title>
</cp:coreProperties>
</file>