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110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</w:t>
      </w:r>
      <w:r>
        <w:rPr>
          <w:b/>
          <w:color w:val="000000"/>
          <w:sz w:val="24"/>
        </w:rPr>
        <w:t xml:space="preserve">Έγκριση πίστωσης για την καταβολή υπερωριών απογευματινών,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</w:t>
      </w:r>
      <w:r>
        <w:rPr>
          <w:b/>
          <w:color w:val="000000"/>
          <w:sz w:val="24"/>
        </w:rPr>
        <w:t xml:space="preserve">Κυριακών και Νυχτερινών για τους μήνες Νοέμβριο – Δεκέμβριο 2005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16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0/2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ΑΘΑΝΑΣΙΟΣ  ΚΑΝΑΤΣΟΥΛΗΣ                                                         ΟΥΔΕΙΣ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4"/>
        </w:rPr>
        <w:t xml:space="preserve">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>ΝΤΑΒΙΑΣ</w:t>
      </w:r>
      <w:r>
        <w:rPr>
          <w:sz w:val="24"/>
        </w:rPr>
        <w:t xml:space="preserve">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9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00"/>
          <w:sz w:val="24"/>
        </w:rPr>
        <w:t>Μας υποβλήθηκε η με αριθ. 2895/14-02-2006 εισήγηση της Διεύθυνσης Οικονομικών Υπηρεσιών με συνημμένες μισθοδοτικές καταστάσεις αποζημίωσης για νυχτερινή εργασία υπαλλήλων του Δήμου μας για  το χρονικό διάστημα 1/11/2005 – 31/12/2005 και παρακαλώ για την έγκριση και την ψήφιση των παρακάτω πιστώσεων σε βάρος των αντιστοίχων Κ.Α. του προϋπολογισμού του Δήμου ο.ε. 2006 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53.488,46 Ευρώ σε βάρος του Κ.Α. 00.8111.01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4.636,15 Ευρώ σε βάρος του Κ.Α. 00.8111.03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4.499,64 Ευρώ σε βάρος του Κ.Α. 00.8111.04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      6,04 Ευρώ σε βάρος του Κ.Α. 00.8111.07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ίστωση ποσού      268,91 Ευρώ σε βάρος του Κ.Α. 00.8111.06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Ήτοι συνολική πίστωση 62.899,20 Ευρώ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>Ομόφωνα εγκρίνει πίστωση  ποσού 62.899,20 Ευρώ για την καταβολή αποζημίωσης για νυχτερινή εργασία υπαλλήλων του Δήμου μας για  το χρονικό διάστημα 1/11/2005 – 31/12/2005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ως αναλυτικά αναφέρονται  οι δικαιούχοι υπάλληλοι στις  μισθοδοτικές καταστάσει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 συνολική απαιτούμενη πίστωση  ποσού 62.899,20 Ευρώ σε  βάρος των κατωτέρω  Κ.Α.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53.488,46 Ευρώ σε βάρος του Κ.Α. 00.8111.01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4.636,15 Ευρώ σε βάρος του Κ.Α. 00.8111.03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4.499,64 Ευρώ σε βάρος του Κ.Α. 00.8111.04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      6,04 Ευρώ σε βάρος του Κ.Α. 00.8111.07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Πίστωση ποσού      268,91 Ευρώ σε βάρος του Κ.Α. 00.8111.06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προς είσπραξη έπ’ ονόματι των δικαιούχων υπαλλήλων ως αναλυτικά αναφέρονται στις μισθοδοτικές καταστάσεις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10/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</w:t>
      </w:r>
      <w:r>
        <w:rPr>
          <w:b w:val="false"/>
        </w:rPr>
        <w:t>Χαλάνδρι, 17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2"/>
        </w:rPr>
        <w:t xml:space="preserve">   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ind w:left="-142" w:hanging="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1:15:00Z</dcterms:created>
  <dc:creator>ΔΗΜΟΣ  ΧΑΛΑΝΔΡΙΟΥ</dc:creator>
  <dc:description/>
  <dc:language>en-US</dc:language>
  <cp:lastModifiedBy>taktikou</cp:lastModifiedBy>
  <cp:lastPrinted>2005-11-04T11:26:00Z</cp:lastPrinted>
  <dcterms:modified xsi:type="dcterms:W3CDTF">2006-02-20T09:23:00Z</dcterms:modified>
  <cp:revision>5</cp:revision>
  <dc:subject/>
  <dc:title>Α Π Ο Σ Π Α Σ Μ Α</dc:title>
</cp:coreProperties>
</file>