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21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 κα ΝΙΚΑ ΔΗΜΗΤΡΑ Α.Μ.Δ.Σ.Α.14968 όπως: </w:t>
      </w:r>
    </w:p>
    <w:p>
      <w:pPr>
        <w:pStyle w:val="Heading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α. ασκήσει ένσταση κατά της από 30.01.06 απόφασης της Νομαρχίας Αθηνών / Διεύθυνση Πολεοδομίας Ανατολικού Τομέα / Τμήμα ελέγχου κατασκευών με την οποία έχουν επιβληθεί πρόστιμα ανέγερσης και διατήρησης αυθαιρέτων κατασκευών επί του ακινήτου το οποίο βρίσκεται επί των οδών Αττικής Οδού –Λεωνιδίου – Λ. Πεντέλης .</w:t>
      </w:r>
    </w:p>
    <w:p>
      <w:pPr>
        <w:pStyle w:val="Heading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β. ασκήσει ένσταση και προβεί σε κάθε άλλη νόμιμη ενέργεια κατά της από 31.1.2006 απόφασης της Νομαρχίας Αθηνών  / Διεύθυνση Πολεοδομίας Ανατολικού Τομέα / Τμήμα ελέγχου κατασκευών με την οποία έχει επιβληθεί σε βάρος του Δήμου η σφράγιση και η διακοπή της χρήσης του ακινήτου το οποίο βρίσκεται επί των οδών Αττικής Οδού –Λεωνιδίου – Λ. Πεντέλης 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ην δικηγόρο Αθηνών κα. ΝΙΚΑ ΔΗΜΗΤΡΑ όπως</w:t>
      </w:r>
      <w:r>
        <w:rPr>
          <w:rFonts w:cs="Times New Roman" w:ascii="Times New Roman" w:hAnsi="Times New Roman"/>
          <w:sz w:val="24"/>
          <w:lang w:val="el-GR"/>
        </w:rPr>
        <w:t xml:space="preserve"> :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α. ασκήσει ένσταση κατά της από 30.01.06 απόφασης της Νομαρχίας Αθηνών / Διεύθυνση Πολεοδομίας Ανατολικού Τομέα / Τμήμα ελέγχου κατασκευών με την οποία έχουν επιβληθεί πρόστιμα ανέγερσης και διατήρησης αυθαιρέτων κατασκευών επί του ακινήτου το οποίο βρίσκεται επί των οδών Αττικής Οδού –Λεωνιδίου – Λ. Πεντέλης .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β. ασκήσει ένσταση και προβεί σε κάθε άλλη νόμιμη ενέργεια κατά της από 31.1.2006 απόφασης της Νομαρχίας Αθηνών  / Διεύθυνση Πολεοδομίας Ανατολικού Τομέα / Τμήμα ελέγχου κατασκευών με την οποία έχει επιβληθεί σε βάρος του Δήμου η σφράγιση και η διακοπή της χρήσης του ακινήτου το οποίο βρίσκεται επί των οδών Αττικής Οδού –Λεωνιδίου – Λ. Πεντέλης 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21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45:00Z</dcterms:created>
  <dc:creator>ΔΗΜΟΣΙΑ ΥΠΗΡΕΣΙΑ/ΧΡΗΣΤΗΣ 3</dc:creator>
  <dc:description/>
  <dc:language>en-US</dc:language>
  <cp:lastModifiedBy>taktikou</cp:lastModifiedBy>
  <cp:lastPrinted>2006-02-20T10:50:00Z</cp:lastPrinted>
  <dcterms:modified xsi:type="dcterms:W3CDTF">2006-02-20T08:51:00Z</dcterms:modified>
  <cp:revision>4</cp:revision>
  <dc:subject/>
  <dc:title>                                                    Α Π Ο Σ Π Α Σ Μ Α</dc:title>
</cp:coreProperties>
</file>