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</w:rPr>
        <w:t>5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104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</w:t>
      </w:r>
      <w:r>
        <w:rPr/>
        <w:t>Συζήτηση και λήψη απόφασης για τη «Συντήρηση και επισκευή μεταφορικών μέσων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8"/>
          <w:lang w:val="el-GR"/>
        </w:rPr>
        <w:t xml:space="preserve">                </w:t>
      </w:r>
      <w:r>
        <w:rPr>
          <w:rFonts w:cs="Times New Roman" w:ascii="Times New Roman" w:hAnsi="Times New Roman"/>
          <w:b/>
          <w:sz w:val="24"/>
          <w:lang w:val="el-GR"/>
        </w:rPr>
        <w:t>του Δήμου (ΠΕΡΙΛΑΜΒΑΝΕΤΑΙ ΚΤΕΟ)» προϋπ.300.000,00€.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16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6.0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0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Στις 22 Δεκεμβρίου 2005 διεξήχθη διαγωνισμός </w:t>
      </w:r>
      <w:r>
        <w:rPr>
          <w:rFonts w:cs="Times New Roman" w:ascii="Times New Roman" w:hAnsi="Times New Roman"/>
          <w:b/>
          <w:bCs/>
          <w:sz w:val="24"/>
          <w:lang w:val="el-GR"/>
        </w:rPr>
        <w:t>για την συντήρηση και επισκευή μεταφορικών μέσων, προϋπ.300.000,00€ (αριθμ. Απόφασης Δημαρχιακής Επιτροπής 666/2005)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Κατά την Δημοπρασία κατατέθηκαν προσφορές από διάφορες εταιρείες και μετά από αξιολόγηση της Υπηρεσίας προτείνεται η ανάθεση των εργασιών σύμφωνα με τον παρακάτω πίνακα: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</w:t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2410"/>
        <w:gridCol w:w="3544"/>
        <w:gridCol w:w="226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  <w:t>ΣΥΝΕΡΓΕΙ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  <w:t>ΠΟ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  <w:t>ΟΜΑΔ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  <w:t>ΣΤΟΙΧΕΙΑ ΑΥΤ/ΤΩ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  <w:t>ΠΟΣΟΣΤΟ ΕΚΠΤΩΣΗ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Θ.ΚΑΝΕΛΛΟΠΟΥΛΟΣ – Γ.ΚΡΙΤΣΩΤΑΛΑΚ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righ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10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ΑΝΤΑΛΛΑΚΤΙΚΑ ΑΥΤΟΚΙΝΗΤΩ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ΚΗΟ5934, 5935, 5938, 5933, 6500, 6497, 6266, 5763, 5703, 5526, 5525, 6268, 5702, 6461, 6464, 6465, 6466, ΚΗΙ5826, 5827, 5900, ΜΕ68544, 6660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5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Θ.ΚΑΝΕΛΛΟΠΟΥΛΟΣ – Γ.ΚΡΙΤΣΩΤΑΛΑΚ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righ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20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ΑΝΤΑΛΛΑΚΤΙΚΑ ΑΠΟΡΡΙΜΜΑΤΟΦΟΡΩ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ΚΗΟ5934, 5935, 5938, 5933, 6500, 6497, 6266, 5763, 5703, 5526, 5525, 6268, 5702, 6461, 6464, 6465, 6466, ΚΗΙ5826, 5827, 5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5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ΔΕΛΗΠΕΤΗΣ– ΑΝΑΣΤΑΣΙΑΔΗΣ Ο.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righ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20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ΣΥΝΕΡΓΕΙΟ                      ΣΑΡΩΘΡΩΝ (ΜΕΓΑΛΑ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ΜΕ35531, ΜΕ30466, ΜΕ874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1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ΔΕΛΗΠΕΤΗΣ– ΑΝΑΣΤΑΣΙΑΔΗΣ Ο.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righ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10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ΑΝΤΑΛΛΑΚΤΙΚΑ ΣΑΡΩΘΡΩΝ (ΜΕΓΑΛΩΝ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ΜΕ35531, ΜΕ30466, ΜΕ874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15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ΚΑΤΣΙΜΗΧΑ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righ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15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ΜΗΧΑΝΟΥΡΓΕΙΟ (ΥΔΡΑΥΛΙΚΑ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ΟΛ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10% ΑΝΤΑΛΛΑΚΤΙΚΑ</w:t>
            </w:r>
          </w:p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10% ΕΡΓΑΣΙΩΝ        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ΚΑΟΥ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righ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20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ΣΥΝΕΡΓΕΙΟ ΥΠΕΡΚΑΤΑΣΚΕΥΩ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ΜΥΛΟΙ – ΠΡΕΣΣΕΣ: ΚΗΟ5934, 5935, 5933, 5938, 6500, 6497, 6432, 6266 ΚΑΙ ΚΗΙ5826, 58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10% ΑΝΤΑΛΛΑΚΤΙΚΑ</w:t>
            </w:r>
          </w:p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10% ΕΡΓΑΣΙΩΝ        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ΓΕΝΙΚΗ ΕΠΙΧΕΙΡΗΣΕΩΝ Ε.Π.Ε. (ΘΕΟΦΙΛΟ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righ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10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ΕΠΙΣΚΕΥΕΣ ΕΞΑΤΜΙΣΕΩ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ΟΛ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40% ΑΝΤΑΛΛΑΚΤΙΚΑ</w:t>
            </w:r>
          </w:p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40% ΕΡΓΑΣΙΩΝ        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ΠΑΤΣΙΩΤΗΣ Δ. &amp; ΣΙΑ Ο.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righ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20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ΣΥΝΕΡΓΕΙΟ ΦΡΕΝΩ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ΟΛ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10% ΑΝΤΑΛΛΑΚΤΙΚΑ</w:t>
            </w:r>
          </w:p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10% ΕΡΓΑΣΙΩΝ         </w:t>
            </w:r>
          </w:p>
        </w:tc>
      </w:tr>
    </w:tbl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Για τις εργασίες που δεν υποβλήθηκαν προσφορές και οι οποίες είναι: ΕΛΑΣΤΙΚΑ, ΣΥΝΕΡΓΕΙΟ ΦΟΡΤΩΤΩΝ, ΓΕΝΙΚΟ ΣΥΝΕΡΓΕΙΟ, ΣΥΝΕΡΓΕΙΟ </w:t>
      </w:r>
      <w:r>
        <w:rPr>
          <w:rFonts w:cs="Times New Roman" w:ascii="Times New Roman" w:hAnsi="Times New Roman"/>
          <w:sz w:val="24"/>
        </w:rPr>
        <w:t>MERCEDES</w:t>
      </w:r>
      <w:r>
        <w:rPr>
          <w:rFonts w:cs="Times New Roman" w:ascii="Times New Roman" w:hAnsi="Times New Roman"/>
          <w:sz w:val="24"/>
          <w:lang w:val="el-GR"/>
        </w:rPr>
        <w:t xml:space="preserve">, ΣΥΝΕΡΓΕΙΟ </w:t>
      </w:r>
      <w:r>
        <w:rPr>
          <w:rFonts w:cs="Times New Roman" w:ascii="Times New Roman" w:hAnsi="Times New Roman"/>
          <w:sz w:val="24"/>
        </w:rPr>
        <w:t>IVECO</w:t>
      </w:r>
      <w:r>
        <w:rPr>
          <w:rFonts w:cs="Times New Roman" w:ascii="Times New Roman" w:hAnsi="Times New Roman"/>
          <w:sz w:val="24"/>
          <w:lang w:val="el-GR"/>
        </w:rPr>
        <w:t xml:space="preserve">, ΣΥΝΕΡΓΕΙΟ ΛΕΩΦΟΡΕΙΩΝ, θα γίνει ανάθεση από το Δημοτικό Συμβούλιο μετά από συλλογή προσφορών (αρθρ.266 Π.Δ. 410/95).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Στη συνέχεια, ο κος  Πρόεδρος - Αντιδήμαρχ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κάλεσε την Επιτροπή να αποφασίσει σχετικά.</w:t>
      </w:r>
    </w:p>
    <w:p>
      <w:pPr>
        <w:pStyle w:val="Heading3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jc w:val="left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 xml:space="preserve">Ομόφωνα Επικυρώνει τα πρακτικά του Διεξαχθέντος Διαγωνισμού στις 22 Δεκεμβρίου 2005 για την </w:t>
      </w:r>
      <w:r>
        <w:rPr>
          <w:b/>
          <w:bCs/>
        </w:rPr>
        <w:t>«Συντήρηση και επισκευή μεταφορικών μέσων»</w:t>
      </w:r>
      <w:r>
        <w:rPr/>
        <w:t>, προϋπ.300.000,00€ και αναθέτει τις εργασίες συντήρησης και επισκευής μεταφορικών μέσων ως κατωτέρω:</w:t>
      </w:r>
    </w:p>
    <w:p>
      <w:pPr>
        <w:pStyle w:val="Normal"/>
        <w:rPr>
          <w:rFonts w:eastAsia="MS Sans Serif" w:cs="MS Sans Serif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ΑΝΑΘΕΣΗ ΑΠΟ Δ.Ε.</w:t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2410"/>
        <w:gridCol w:w="3544"/>
        <w:gridCol w:w="226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  <w:t>ΣΥΝΕΡΓΕΙ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  <w:t>ΠΟΣ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  <w:t>ΟΜΑΔ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  <w:t>ΣΤΟΙΧΕΙΑ ΑΥΤ/ΤΩ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  <w:t>ΠΟΣΟΣΤΟ ΕΚΠΤΩΣΗ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Θ.ΚΑΝΕΛΛΟΠΟΥΛΟΣ – Γ.ΚΡΙΤΣΩΤΑΛΑΚ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righ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10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ΑΝΤΑΛΛΑΚΤΙΚΑ ΑΥΤΟΚΙΝΗΤΩ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ΚΗΟ5934, 5935, 5938, 5933, 6500, 6497, 6266, 5763, 5703, 5526, 5525, 6268, 5702, 6461, 6464, 6465, 6466, ΚΗΙ5826, 5827, 5900, ΜΕ68544, 6660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5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Θ.ΚΑΝΕΛΛΟΠΟΥΛΟΣ – Γ.ΚΡΙΤΣΩΤΑΛΑΚ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righ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20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ΑΝΤΑΛΛΑΚΤΙΚΑ ΑΠΟΡΡΙΜΜΑΤΟΦΟΡΩ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ΚΗΟ5934, 5935, 5938, 5933, 6500, 6497, 6266, 5763, 5703, 5526, 5525, 6268, 5702, 6461, 6464, 6465, 6466, ΚΗΙ5826, 5827, 5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5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ΔΕΛΗΠΕΤΗΣ– ΑΝΑΣΤΑΣΙΑΔΗΣ Ο.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righ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20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ΣΥΝΕΡΓΕΙΟ                      ΣΑΡΩΘΡΩΝ (ΜΕΓΑΛΑ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ΜΕ35531, ΜΕ30466, ΜΕ874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10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ΔΕΛΗΠΕΤΗΣ– ΑΝΑΣΤΑΣΙΑΔΗΣ Ο.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righ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10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ΑΝΤΑΛΛΑΚΤΙΚΑ ΣΑΡΩΘΡΩΝ (ΜΕΓΑΛΩΝ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ΜΕ35531, ΜΕ30466, ΜΕ874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15%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ΚΑΤΣΙΜΗΧΑ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righ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15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ΜΗΧΑΝΟΥΡΓΕΙΟ (ΥΔΡΑΥΛΙΚΑ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ΟΛ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10% ΑΝΤΑΛΛΑΚΤΙΚΑ</w:t>
            </w:r>
          </w:p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10% ΕΡΓΑΣΙΩΝ        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ΚΑΟΥ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righ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20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ΣΥΝΕΡΓΕΙΟ ΥΠΕΡΚΑΤΑΣΚΕΥΩ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ΜΥΛΟΙ – ΠΡΕΣΣΕΣ: ΚΗΟ5934, 5935, 5933, 5938, 6500, 6497, 6432, 6266 ΚΑΙ ΚΗΙ5826, 58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10% ΑΝΤΑΛΛΑΚΤΙΚΑ</w:t>
            </w:r>
          </w:p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10% ΕΡΓΑΣΙΩΝ        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ΓΕΝΙΚΗ ΕΠΙΧΕΙΡΗΣΕΩΝ Ε.Π.Ε. (ΘΕΟΦΙΛΟ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righ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10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ΕΠΙΣΚΕΥΕΣ ΕΞΑΤΜΙΣΕΩ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ΟΛ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40% ΑΝΤΑΛΛΑΚΤΙΚΑ</w:t>
            </w:r>
          </w:p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40% ΕΡΓΑΣΙΩΝ        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ΠΑΤΣΙΩΤΗΣ Δ. &amp; ΣΙΑ Ο.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righ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20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ΣΥΝΕΡΓΕΙΟ ΦΡΕΝΩ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ΟΛ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10% ΑΝΤΑΛΛΑΚΤΙΚΑ</w:t>
            </w:r>
          </w:p>
          <w:p>
            <w:pPr>
              <w:pStyle w:val="Normal"/>
              <w:tabs>
                <w:tab w:val="clear" w:pos="720"/>
                <w:tab w:val="left" w:pos="4686" w:leader="none"/>
                <w:tab w:val="left" w:pos="5529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10% ΕΡΓΑΣΙΩΝ         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Για τις κατηγορίες της μελέτης για τις οποίες δεν υπεβλήθη καμία προσφορά τόσο στον πρώτο Διαγωνισμό όσο και στην επανάληψη του οι οποίες είναι: ΕΛΑΣΤΙΚΑ, ΣΥΝΕΡΓΕΙΟ ΦΟΡΤΩΤΩΝ, ΓΕΝΙΚΟ ΣΥΝΕΡΓΕΙΟ, ΣΥΝΕΡΓΕΙΟ </w:t>
      </w:r>
      <w:r>
        <w:rPr>
          <w:rFonts w:cs="Times New Roman" w:ascii="Times New Roman" w:hAnsi="Times New Roman"/>
          <w:sz w:val="24"/>
        </w:rPr>
        <w:t>MERCEDES</w:t>
      </w:r>
      <w:r>
        <w:rPr>
          <w:rFonts w:cs="Times New Roman" w:ascii="Times New Roman" w:hAnsi="Times New Roman"/>
          <w:sz w:val="24"/>
          <w:lang w:val="el-GR"/>
        </w:rPr>
        <w:t xml:space="preserve">, ΣΥΝΕΡΓΕΙΟ </w:t>
      </w:r>
      <w:r>
        <w:rPr>
          <w:rFonts w:cs="Times New Roman" w:ascii="Times New Roman" w:hAnsi="Times New Roman"/>
          <w:sz w:val="24"/>
        </w:rPr>
        <w:t>IVECO</w:t>
      </w:r>
      <w:r>
        <w:rPr>
          <w:rFonts w:cs="Times New Roman" w:ascii="Times New Roman" w:hAnsi="Times New Roman"/>
          <w:sz w:val="24"/>
          <w:lang w:val="el-GR"/>
        </w:rPr>
        <w:t xml:space="preserve">, ΣΥΝΕΡΓΕΙΟ ΛΕΩΦΟΡΕΙΩΝ, θα γίνει ανάθεση από το Δημοτικό Συμβούλιο μετά από συλλογή προσφορών (αρθρ.266 Π.Δ. 410/95).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78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78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78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78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78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104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lang w:val="el-GR"/>
        </w:rPr>
        <w:t xml:space="preserve"> 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</w:t>
      </w:r>
      <w:r>
        <w:rPr>
          <w:b w:val="false"/>
        </w:rPr>
        <w:t>Χαλάνδρι, 17/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1:26:00Z</dcterms:created>
  <dc:creator>ΔΗΜΟΣΙΑ ΥΠΗΡΕΣΙΑ/ΧΡΗΣΤΗΣ 3</dc:creator>
  <dc:description/>
  <dc:language>en-US</dc:language>
  <cp:lastModifiedBy>taktikou</cp:lastModifiedBy>
  <cp:lastPrinted>2006-03-02T14:33:00Z</cp:lastPrinted>
  <dcterms:modified xsi:type="dcterms:W3CDTF">2006-03-02T12:56:00Z</dcterms:modified>
  <cp:revision>8</cp:revision>
  <dc:subject/>
  <dc:title>                                                    Α Π Ο Σ Π Α Σ Μ Α</dc:title>
</cp:coreProperties>
</file>