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26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34,1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υο (2) πακέτων (των 4 τεμαχίων) μελάνι για το φωτοτυπικό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–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25 για τις ανάγκες των υπηρεσιών Γραμματεία Δημοτικού Συμβουλίου, Γραμματεία Δημαρχιακής Επιτροπής και Νομ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  <w:lang w:val="el-GR"/>
        </w:rPr>
        <w:t>ΦΩΤΟΤΕΧΝΙΚΗ – 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μελανι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334,15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34,1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δυο (2) πακέτων (των 4 τεμαχίων) μελάνι για το φωτοτυπικό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–                 </w:t>
      </w:r>
      <w:r>
        <w:rPr>
          <w:bCs/>
          <w:color w:val="000000"/>
          <w:sz w:val="28"/>
        </w:rPr>
        <w:t>E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STUDIO</w:t>
      </w:r>
      <w:r>
        <w:rPr>
          <w:bCs/>
          <w:color w:val="000000"/>
          <w:sz w:val="28"/>
          <w:lang w:val="el-GR"/>
        </w:rPr>
        <w:t xml:space="preserve"> 25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8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ων Υπηρεσιών Γραμματείας Δημοτικού Συμβουλίου, Γραμματείας Δημαρχιακής Επιτροπής και Νομικής Υπηρεσίας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ΦΩΤΟΤΕΧΝΙΚΗ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334,15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  <w:lang w:val="el-GR"/>
        </w:rPr>
        <w:t>ΦΩΤΟΤΕΧΝΙΚΗ 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2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56:00Z</dcterms:created>
  <dc:creator>ΔΗΜΟΣ  ΧΑΛΑΝΔΡΙΟΥ</dc:creator>
  <dc:description/>
  <dc:language>en-US</dc:language>
  <cp:lastModifiedBy>kimpizi</cp:lastModifiedBy>
  <cp:lastPrinted>2006-02-21T10:54:00Z</cp:lastPrinted>
  <dcterms:modified xsi:type="dcterms:W3CDTF">2006-02-22T09:50:00Z</dcterms:modified>
  <cp:revision>4</cp:revision>
  <dc:subject/>
  <dc:title>Α Π Ο Σ Π Α Σ Μ Α</dc:title>
</cp:coreProperties>
</file>