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119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lang w:val="en-US"/>
        </w:rPr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6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ΟΥΔΕΙ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>Θα πρέπει να αναθέσουμε, στον Δικηγόρο Αθηνών  κο. ΔΙΟΝΥΣΙΟ ΒΡΕΤΤΟ Α.Μ.Δ.Σ.Α. 8831 να παραστεί ως πληρεξούσιος δικηγόρος του Δήμου Χαλανδρίου στις παρακάτω υποθέσει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α. στην συζήτηση της Αγωγής του Μουστάκα Σαράντη κατά του Δήμου Χαλανδρίου,  ενώπιον του Διοικητικού Πρωτοδικείου Αθηνών ( Τμήμα 2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Μονομελές ), αφορά εργατικές διαφορές / διεκδίκηση οικογενειακών επιδομάτων, δικάσιμος  24.03.06.  Φ/ 296</w:t>
      </w:r>
    </w:p>
    <w:p>
      <w:pPr>
        <w:pStyle w:val="TextBody"/>
        <w:rPr/>
      </w:pPr>
      <w:r>
        <w:rPr/>
        <w:t xml:space="preserve">          </w:t>
      </w:r>
      <w:r>
        <w:rPr/>
        <w:t>β. στην συζήτηση της Αγωγής του Κόλλια Σπυρίδωνα κατά του Δήμου Χαλανδρίου, ενώπιον του Μονομελούς Πρωτοδικείου Αθηνών (Διαδικασία Εργατικών Διαφορών), δικάσιμος 14.03.06. Φ/295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4"/>
          <w:lang w:val="el-GR"/>
        </w:rPr>
        <w:t>γ. στην συζήτηση της Αγωγής των Καλαφάτη Νικολέτας και λοιπών δύο κατά του Δήμου Χαλανδρίου, ενώπιον του Μονομελούς Πρωτοδικείου Αθηνών (Διαδικασία Εργατικών Διαφορών), δικάσιμος 08.03.06 . Φ/ 294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 3 ψήφους αναθέτει στον δικηγόρο Αθηνών κο. ΔΙΟΝΥΣΙΟ ΒΡΕΤΤΟ Α.Μ.Δ.Σ.Α. 8831, όπως παραστεί σε κάθε αρμόδιο δικαστήριο ως πληρεξούσιος δικηγόρος του Δήμου στις παρακάτω υποθέσει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sz w:val="28"/>
          <w:lang w:val="el-GR"/>
        </w:rPr>
        <w:t>α. στην συζήτηση της Αγωγής του Μουστάκα Σαράντη κατά του Δήμου Χαλανδρίου, ενώπιον του Διοικητικού Πρωτοδικείου Αθηνών ( Τμήμα 2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Μονομελές ), αφορά εργατικές διαφορές / διεκδίκηση οικογενειακών επιδομάτων, δικάσιμος  24.03.06.  Φ/ 296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β. στην συζήτηση της Αγωγής του Κόλλια Σπυρίδωνα κατά του Δήμου Χαλανδρίου, ενώπιον του Μονομελούς Πρωτοδικείου Αθηνών (Διαδικασία Εργατικών Διαφορών), δικάσιμος 14.03.06. Φ/295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</w:t>
      </w:r>
      <w:r>
        <w:rPr>
          <w:rFonts w:cs="Times New Roman" w:ascii="Times New Roman" w:hAnsi="Times New Roman"/>
          <w:sz w:val="28"/>
          <w:lang w:val="el-GR"/>
        </w:rPr>
        <w:t>γ. στην συζήτηση της Αγωγής των Καλαφάτη Νικολέτας και λοιπών δύο κατά του Δήμου Χαλανδρίου, ενώπιον του Μονομελούς Πρωτοδικείου Αθηνών (Διαδικασία Εργατικών Διαφορών), δικάσιμος 08.03.06 . Φ/ 29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ή σε κάθε μετ’ αναβολή συζήτηση των πιο πάνω υποθέσεω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. Α. Νταβίας και Κ. Καρατζά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119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08:00Z</dcterms:created>
  <dc:creator>ΔΗΜΟΣΙΑ ΥΠΗΡΕΣΙΑ/ΧΡΗΣΤΗΣ 3</dc:creator>
  <dc:description/>
  <dc:language>en-US</dc:language>
  <cp:lastModifiedBy>taktikou</cp:lastModifiedBy>
  <cp:lastPrinted>2006-03-20T09:03:00Z</cp:lastPrinted>
  <dcterms:modified xsi:type="dcterms:W3CDTF">2006-03-20T07:05:00Z</dcterms:modified>
  <cp:revision>7</cp:revision>
  <dc:subject/>
  <dc:title>                                                    Α Π Ο Σ Π Α Σ Μ Α</dc:title>
</cp:coreProperties>
</file>