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15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z w:val="24"/>
        </w:rPr>
        <w:t>Μας υποβλήθηκε η με αριθ. 3140/16-02-2006 εισήγηση της Διεύθυνσης Οικονομικών Υπηρεσιών για την επαναψήφιση πίστωσης συνολικού ύψους 2.458,97€ για την εξόφληση του 2</w:t>
      </w:r>
      <w:r>
        <w:rPr>
          <w:color w:val="000000"/>
          <w:sz w:val="24"/>
          <w:vertAlign w:val="superscript"/>
        </w:rPr>
        <w:t>ου</w:t>
      </w:r>
      <w:r>
        <w:rPr>
          <w:color w:val="000000"/>
          <w:sz w:val="24"/>
        </w:rPr>
        <w:t xml:space="preserve"> λογαριασμού του έργου «ΠΙΛΟΤΙΚΟ ΚΕΝΤΡΟ ΕΞΥΠΗΡΕΤΗΣΗΣ ΠΟΛΙΤΩΝ ΔΗΜΟΥ ΧΑΛΑΝΔΡΙΟΥ ΤΟΥ                                  Δ. ΧΑΛΑΝΔΡΙΟΥ» Α.Μ.41/02 σε βάρος του Κ.Α. 00.8122 του προϋπολογισμού του Δήμου ο.ε. 200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Θέτω ο θέμα υπόψη σας και παρακαλώ για την επανα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όεδρος - Αντιδήμαρχ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Με 4 ψήφους επαναψηφίζει συνολική πίστωση ποσού 2.458,97 Ευρώ για την εξόφληση  του 2</w:t>
      </w:r>
      <w:r>
        <w:rPr>
          <w:color w:val="000000"/>
          <w:sz w:val="28"/>
          <w:vertAlign w:val="superscript"/>
        </w:rPr>
        <w:t>ου</w:t>
      </w:r>
      <w:r>
        <w:rPr>
          <w:color w:val="000000"/>
          <w:sz w:val="28"/>
        </w:rPr>
        <w:t xml:space="preserve"> λογαριασμού του έργου «ΠΙΛΟΤΙΚΟ ΚΕΝΤΡΟ ΕΞΥΠΗΡΕΤΗΣΗΣ ΠΟΛΙΤΩΝ ΔΗΜΟΥ ΧΑΛΑΝΔΡΙΟΥ ΤΟΥ Δ. ΧΑΛΑΝΔΡΙΟΥ» Α.Μ.41/02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ησε η κα. Καρατζά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 ποσού 2.458,97 Ευρώ σε  βάρος του  Κ.Α. 00.8122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ου δικαιούχου προς είσπραξη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15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54:00Z</dcterms:created>
  <dc:creator>ΔΗΜΟΣ  ΧΑΛΑΝΔΡΙΟΥ</dc:creator>
  <dc:description/>
  <dc:language>en-US</dc:language>
  <cp:lastModifiedBy>taktikou</cp:lastModifiedBy>
  <cp:lastPrinted>2006-02-20T12:02:00Z</cp:lastPrinted>
  <dcterms:modified xsi:type="dcterms:W3CDTF">2006-02-20T10:03:00Z</dcterms:modified>
  <cp:revision>3</cp:revision>
  <dc:subject/>
  <dc:title>Α Π Ο Σ Π Α Σ Μ Α</dc:title>
</cp:coreProperties>
</file>