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102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</w:t>
      </w:r>
      <w:r>
        <w:rPr>
          <w:b/>
          <w:color w:val="000000"/>
          <w:sz w:val="24"/>
          <w:lang w:val="el-GR"/>
        </w:rPr>
        <w:t>Συζήτηση και λήψη απόφασης για ανάθεση μελέτης του υπό έργου 1 «Διενέργεια απαραιτήτων μελετών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και έλεγχος έργου» του έργου «</w:t>
      </w:r>
      <w:r>
        <w:rPr>
          <w:b/>
          <w:color w:val="000000"/>
          <w:sz w:val="24"/>
        </w:rPr>
        <w:t>e</w:t>
      </w:r>
      <w:r>
        <w:rPr>
          <w:b/>
          <w:color w:val="000000"/>
          <w:sz w:val="24"/>
          <w:lang w:val="el-GR"/>
        </w:rPr>
        <w:t>-</w:t>
      </w:r>
      <w:r>
        <w:rPr>
          <w:b/>
          <w:color w:val="000000"/>
          <w:sz w:val="24"/>
        </w:rPr>
        <w:t>URIPIDIS</w:t>
      </w:r>
      <w:r>
        <w:rPr>
          <w:b/>
          <w:color w:val="000000"/>
          <w:sz w:val="24"/>
          <w:lang w:val="el-GR"/>
        </w:rPr>
        <w:t xml:space="preserve"> ανάπτυξη ολοκληρωμένων εφαρμογών για την εξυπηρέτηση του πολίτη, παροχή προηγμένων υπηρεσιών ηλεκτρονικής διακυβέρνησης» (Πρόσκληση 114 της ΚτΠ) προϋπ. 30.000,00 €.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16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6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0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– ΑΝΤΙΔΗΜΑΡΧΟΣ : ΕΥΑΓΓΕΛΟΣ ΛΕΚΚΑΣ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ΜΕΛΗ  :                                               ΓΕΩΡΓΙΟΣ ΘΕΟΔΩΡΟΥ  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lang w:val="el-GR"/>
        </w:rPr>
        <w:t>ΑΘΑΝΑΣΙΟΣ ΚΑΝΑΤΣΟΥΛΗΣ                                                       ΟΥΔΕΙ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</w:t>
      </w:r>
      <w:r>
        <w:rPr>
          <w:b/>
          <w:bCs/>
          <w:lang w:val="el-GR"/>
        </w:rPr>
        <w:t>ΚΟΝΔΥΛΙΑ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Μας υποβλήθηκε από το Τμήμα Πληροφορικής η με αρ. 9/2006 μελέτη, προϋπ. 30.000,00 € με Φ.Π.Α., για τη σύνταξη όρων Πρόχειρου Διαγωνισμού για το έργο </w:t>
      </w:r>
      <w:r>
        <w:rPr>
          <w:b/>
          <w:color w:val="000000"/>
          <w:sz w:val="24"/>
          <w:lang w:val="el-GR"/>
        </w:rPr>
        <w:t>«</w:t>
      </w:r>
      <w:r>
        <w:rPr>
          <w:b/>
          <w:color w:val="000000"/>
          <w:sz w:val="24"/>
        </w:rPr>
        <w:t>e</w:t>
      </w:r>
      <w:r>
        <w:rPr>
          <w:b/>
          <w:color w:val="000000"/>
          <w:sz w:val="24"/>
          <w:lang w:val="el-GR"/>
        </w:rPr>
        <w:t>-</w:t>
      </w:r>
      <w:r>
        <w:rPr>
          <w:b/>
          <w:color w:val="000000"/>
          <w:sz w:val="24"/>
        </w:rPr>
        <w:t>URIPIDIS</w:t>
      </w:r>
      <w:r>
        <w:rPr>
          <w:b/>
          <w:color w:val="000000"/>
          <w:sz w:val="24"/>
          <w:lang w:val="el-GR"/>
        </w:rPr>
        <w:t xml:space="preserve"> ανάπτυξη ολοκληρωμένων εφαρμογών για την εξυπηρέτηση του πολίτη, παροχή προηγμένων υπηρεσιών ηλεκτρονικής διακυβέρνησης» (Πρόσκληση 114 της ΚτΠ)</w:t>
      </w:r>
      <w:r>
        <w:rPr>
          <w:bCs/>
          <w:color w:val="000000"/>
          <w:sz w:val="24"/>
          <w:lang w:val="el-GR"/>
        </w:rPr>
        <w:t xml:space="preserve">» που αφορά στην διενέργεια μελετών και ανάλυση επιλεγμένων υπηρεσιών και διαδικασιών του Δήμου Χαλανδρίου, με σκοπό τον ανασχεδιασμό και την μοντελοποίησή τους κατά τρόπο ώστε να είναι δυνατή η υποστήριξη και εκτέλεση τους μέσω προηγμένων εφαρμογών οργάνωσης, ηλεκτρονικής εξυπηρέτησης πολιτών και επιχειρήσεων και ηλεκτρονικής διακυβέρνησης, οι οποίες θα αναπτυχθούν βάσει των αποτελεσμάτων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 </w:t>
      </w:r>
    </w:p>
    <w:p>
      <w:pPr>
        <w:pStyle w:val="TextBody"/>
        <w:spacing w:lineRule="auto" w:line="360"/>
        <w:rPr/>
      </w:pPr>
      <w:r>
        <w:rPr/>
        <w:t>την υποβληθείσα 9/2006 μελέτη, καθώς και το Σχέδιο Σύνταξης όρων της Υπηρεσίας.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Ομόφωνα εγκρίνει πίστωση ποσού 30.000,00 € συμπεριλαμβανομένου του Φ.Π.Α. σε βάρος του Κ.Α. 10.7411.06 του προϋπολογισμού του Δήμου ο.ε. 2006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Τα σχετικά χρηματικά εντάλματα θα εκδοθούν έπ΄ ονόματι του δικαιούχου προς είσπραξη.</w:t>
      </w:r>
    </w:p>
    <w:p>
      <w:pPr>
        <w:pStyle w:val="Normal"/>
        <w:rPr/>
      </w:pPr>
      <w:r>
        <w:rPr>
          <w:color w:val="000000"/>
          <w:sz w:val="28"/>
          <w:lang w:val="el-GR"/>
        </w:rPr>
        <w:t>Ομόφωνα εγκρίνει την με αριθ. 9/2006 μελέτη του Τμήματος Πληροφορικής και τους όρους Διεξαγωγής του Πρόχειρου Διαγωνισμού για το έργο «</w:t>
      </w:r>
      <w:r>
        <w:rPr>
          <w:b/>
          <w:color w:val="000000"/>
          <w:sz w:val="28"/>
          <w:lang w:val="el-GR"/>
        </w:rPr>
        <w:t>Διενέργεια απαραιτήτων μελετών και έλεγχος έργου» του έργου «</w:t>
      </w:r>
      <w:r>
        <w:rPr>
          <w:b/>
          <w:color w:val="000000"/>
          <w:sz w:val="28"/>
        </w:rPr>
        <w:t>e</w:t>
      </w:r>
      <w:r>
        <w:rPr>
          <w:b/>
          <w:color w:val="000000"/>
          <w:sz w:val="28"/>
          <w:lang w:val="el-GR"/>
        </w:rPr>
        <w:t>-</w:t>
      </w:r>
      <w:r>
        <w:rPr>
          <w:b/>
          <w:color w:val="000000"/>
          <w:sz w:val="28"/>
        </w:rPr>
        <w:t>URIPIDIS</w:t>
      </w:r>
      <w:r>
        <w:rPr>
          <w:b/>
          <w:color w:val="000000"/>
          <w:sz w:val="28"/>
          <w:lang w:val="el-GR"/>
        </w:rPr>
        <w:t xml:space="preserve"> ανάπτυξη ολοκληρωμένων εφαρμογών για την εξυπηρέτηση του πολίτη, παροχή προηγμένων υπηρεσιών ηλεκτρονικής διακυβέρνησης» (Πρόσκληση 114 της ΚτΠ, προϋπ. 30.000,00 Ευρώ </w:t>
      </w:r>
      <w:r>
        <w:rPr>
          <w:bCs/>
          <w:color w:val="000000"/>
          <w:sz w:val="28"/>
          <w:lang w:val="el-GR"/>
        </w:rPr>
        <w:t>που έχουν ως κατωτέρω :</w:t>
      </w:r>
      <w:r>
        <w:rPr>
          <w:b/>
          <w:color w:val="000000"/>
          <w:sz w:val="28"/>
          <w:lang w:val="el-GR"/>
        </w:rPr>
        <w:t xml:space="preserve"> </w:t>
      </w:r>
    </w:p>
    <w:p>
      <w:pPr>
        <w:pStyle w:val="Normal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102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   Γ.  ΘΕΟΔΩΡΟΥ  Α. ΚΑΝΑΤΣΟΥΛΗΣ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. ΝΤΑΒΙΑΣ  Κ.  ΚΑΡΑΤΖΑ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                                                      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</w:t>
      </w:r>
      <w:r>
        <w:rPr>
          <w:b w:val="false"/>
        </w:rPr>
        <w:t>Χαλάνδρι, 17/2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lang w:val="el-GR"/>
        </w:rPr>
        <w:t xml:space="preserve">Ο ΠΡΟΕΔΡΟΣ - ΑΝΤΙΔΗΜΑΡΧΟΣ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ΕΥΑΓΓΕΛΟΣ  ΛΕΚΚΑ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2:14:00Z</dcterms:created>
  <dc:creator>ΔΗΜΟΣ  ΧΑΛΑΝΔΡΙΟΥ</dc:creator>
  <dc:description/>
  <dc:language>en-US</dc:language>
  <cp:lastModifiedBy>kimpizi</cp:lastModifiedBy>
  <cp:lastPrinted>2006-02-24T14:43:00Z</cp:lastPrinted>
  <dcterms:modified xsi:type="dcterms:W3CDTF">2006-02-27T12:31:00Z</dcterms:modified>
  <cp:revision>15</cp:revision>
  <dc:subject/>
  <dc:title>Α Π Ο Σ Π Α Σ Μ Α</dc:title>
</cp:coreProperties>
</file>