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24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Παλαιό Δημαρχείο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59,3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ριών χιλιάδων (3.000) χάρτινων φακέλων με αυτιά διαστάσεων 25,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4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για τις ανάγκες του Γραφείου Αλλοδαπώ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 των φακέλων με την τιμή των 559,3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ακέλων με την τιμή των 773,5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59,3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ριών χιλιάδων (3.000) χάρτινων φακέλων με αυτιά διαστάσεων 25,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4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Γραφείου Αλλοδαπών</w:t>
      </w:r>
      <w:r>
        <w:rPr>
          <w:color w:val="000000"/>
          <w:sz w:val="28"/>
          <w:lang w:val="el-GR"/>
        </w:rPr>
        <w:t xml:space="preserve">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59,3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 </w:t>
      </w: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2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47:00Z</dcterms:created>
  <dc:creator>ΔΗΜΟΣ  ΧΑΛΑΝΔΡΙΟΥ</dc:creator>
  <dc:description/>
  <dc:language>en-US</dc:language>
  <cp:lastModifiedBy>kimpizi</cp:lastModifiedBy>
  <cp:lastPrinted>2006-02-14T14:18:00Z</cp:lastPrinted>
  <dcterms:modified xsi:type="dcterms:W3CDTF">2006-02-21T08:13:00Z</dcterms:modified>
  <cp:revision>3</cp:revision>
  <dc:subject/>
  <dc:title>Α Π Ο Σ Π Α Σ Μ Α</dc:title>
</cp:coreProperties>
</file>