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51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Καθαρισμός φρεατίων ομβρίων υδάτων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.Μ. 21/2006 προϋπ. 1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1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21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θαρισμός φρεατίων ομβρίων υδάτ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»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1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20.7336.04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φρεατίων ομβρίων υδάτ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21/2006 προϋπ.1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30:00Z</dcterms:created>
  <dc:creator>EW/LN/CB</dc:creator>
  <dc:description/>
  <cp:keywords>Ethan</cp:keywords>
  <dc:language>en-US</dc:language>
  <cp:lastModifiedBy>taktikou</cp:lastModifiedBy>
  <cp:lastPrinted>2006-02-27T12:28:00Z</cp:lastPrinted>
  <dcterms:modified xsi:type="dcterms:W3CDTF">2006-02-27T11:36:00Z</dcterms:modified>
  <cp:revision>3</cp:revision>
  <dc:subject/>
  <dc:title>Ethan Frome</dc:title>
</cp:coreProperties>
</file>