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42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ύνταξη όρων Δημοπρασίας του έργου «Συνέχιση κατασκευής ποδηλατοδρόμου σε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Διάφορες περιοχές του Δήμου Χαλανδρίου» Α.Μ. 16/2006 προϋπ. 30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16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«Συνέχιση κατασκευής ποδηλατοδρόμου σε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άφορες περιοχές του Δήμου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την εφαρμογή της μελέτης για την κατασκευή υποδομών για την κίνηση των ποδηλάτων (ποδηλατόδρομοι) στο Δήμο Χαλανδρίου.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ε 3 ψήφους εγκρίνει πίστωση ποσού 30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30.7323.09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3 ψήφους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έχιση κατασκευής ποδηλατοδρόμου σε διάφορες περιοχές του Δήμου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 16/2006 προϋπ30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ιοψήφησε η κ. Κ. Καρατζά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42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26:00Z</dcterms:created>
  <dc:creator>EW/LN/CB</dc:creator>
  <dc:description/>
  <cp:keywords>Ethan</cp:keywords>
  <dc:language>en-US</dc:language>
  <cp:lastModifiedBy>taktikou</cp:lastModifiedBy>
  <cp:lastPrinted>2006-02-27T14:12:00Z</cp:lastPrinted>
  <dcterms:modified xsi:type="dcterms:W3CDTF">2006-02-27T12:16:00Z</dcterms:modified>
  <cp:revision>8</cp:revision>
  <dc:subject/>
  <dc:title>Ethan Frome</dc:title>
</cp:coreProperties>
</file>