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49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Κατασκευή εξωτερικών συνδέσεων με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γωγούς ακαθάρτων» Α.Μ. 1/2006 προϋπ. 15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Φεβρουα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ης εβδομάδας Τετάρτη  και ώρα 19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από 16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 Α Π Ο Ν Τ Ε Σ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ΕΥΑΓΓΕΛΟΣ ΛΕΚΚ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ΓΕΩΡΓΙΟΣ  ΘΕΟΔΩΡΟΥ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ΓΓΕΛΟΣ  ΝΤΑΒΙΑΣ</w:t>
      </w:r>
    </w:p>
    <w:p>
      <w:pPr>
        <w:pStyle w:val="Normal"/>
        <w:ind w:left="2268" w:hanging="2268"/>
        <w:rPr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                                     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9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1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5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τασκευή εξωτερικών συνδέσεων με αγωγούς ακαθάρτω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μελέτη προβλέπει την κατασκευή εξωτερικών διακλαδώσεων αγωγών σε διάφορα ακίνητα του Δήμου Χαλανδρίου. Οι εργασίες που γενικά απαιτούνται για την κατασκευή των παραπάνω συνδέσεων είναι: εκσκαφή ορύγματος, τοποθέτηση αγωγού, επίχωση ορύγματος και αποκατάσταση επιφάνειας οδοστρώματος και πεζοδρομίων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15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25.7312.18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εξωτερικών συνδέσεων με αγωγούς ακαθάρτω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 Α.Μ.1/2006 προϋπ.150.00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49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b w:val="false"/>
          <w:lang w:val="el-GR"/>
        </w:rPr>
        <w:t>Χαλάνδρι, 23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11:00Z</dcterms:created>
  <dc:creator>EW/LN/CB</dc:creator>
  <dc:description/>
  <cp:keywords>Ethan</cp:keywords>
  <dc:language>en-US</dc:language>
  <cp:lastModifiedBy>taktikou</cp:lastModifiedBy>
  <cp:lastPrinted>2006-02-27T12:28:00Z</cp:lastPrinted>
  <dcterms:modified xsi:type="dcterms:W3CDTF">2006-02-27T11:21:00Z</dcterms:modified>
  <cp:revision>3</cp:revision>
  <dc:subject/>
  <dc:title>Ethan Frome</dc:title>
</cp:coreProperties>
</file>