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43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Συντήρηση κατακόρυφης σήμανσης οδικού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δικτύου Δήμου Χαλανδρίου» Α.Μ. 17/2006 προϋπ. 35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ης εβδομάδας Τετάρτη  και ώρα 19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17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5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Συντήρηση κατακόρυφης σήμανσης οδικού δικτύου Δήμου Χαλανδρί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αφορά τις εργασίες εγκατάστασης νέας σήμανσης, στην περιοχή όλου του Χαλανδρίου στα πλαίσια της εφαρμογής της κυκλοφοριακής μελέτης της περιοχής «Αστική Ανάπλαση και συνακόλουθες κυκλοφοριακές ρυθμίσεις στο Δήμο Χαλανδρίου»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3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30.7333.09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τήρηση κατακόρυφης σήμανσης οδικού δικτύου Δήμου Χαλανδρί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               Α.Μ. 17/2006 προϋπ. 35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43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>Χαλάνδρι, 23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41:00Z</dcterms:created>
  <dc:creator>EW/LN/CB</dc:creator>
  <dc:description/>
  <cp:keywords>Ethan</cp:keywords>
  <dc:language>en-US</dc:language>
  <cp:lastModifiedBy>taktikou</cp:lastModifiedBy>
  <cp:lastPrinted>2006-02-27T14:20:00Z</cp:lastPrinted>
  <dcterms:modified xsi:type="dcterms:W3CDTF">2006-02-27T12:21:00Z</dcterms:modified>
  <cp:revision>5</cp:revision>
  <dc:subject/>
  <dc:title>Ethan Frome</dc:title>
</cp:coreProperties>
</file>