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6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146/ 2006</w:t>
      </w:r>
      <w:r>
        <w:rPr/>
        <w:t xml:space="preserve">                                                                        </w:t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ύνταξη όρων Δημοπρασίας του έργου «Καθαρισμός Ρεματιάς»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Α.Μ. 4/2006 προϋπ. 150.000,00 Ευρώ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Παλαιό Δημαρχείο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22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του μήνα Φεβρουαρίου του έτους 2006, ημέρα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ης εβδομάδας Τετάρτη  και ώρα 19.30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από 16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        Α Π Ο Ν Τ Ε Σ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ΕΥΑΓΓΕΛΟΣ ΛΕΚΚΑ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ΤΑΚΤΙΚΑ ΜΕΛΗ  :          ΓΕΩΡΓΙΟΣ  ΘΕΟΔΩΡΟΥ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ΓΓΕΛΟΣ  ΝΤΑΒΙΑΣ</w:t>
      </w:r>
    </w:p>
    <w:p>
      <w:pPr>
        <w:pStyle w:val="Normal"/>
        <w:ind w:left="2268" w:hanging="2268"/>
        <w:rPr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                                                                       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 οποίος δεν προσήλθ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ν και ειδοποιήθηκε νόμιμα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6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από την Τεχνική Υπηρεσία  η με αριθμό 4/2006 μελέτη του Δήμου, νόμιμα θεωρημένη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Διευθυντή των Τεχνικών Υπηρεσιών, προϋπολογισμ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50.000,00€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συμπεριλαμβανομένου Φ.Π.Α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στη σύνταξη όρων δημοπρασίας για το έργ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Καθαρισμός Ρεματιάς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»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και παρακαλώ για την λήψη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καθώς και το σχέδιο των όρων διακήρυξης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Ομόφωνα εγκρίνει πίστωση ποσού 150.000,00€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με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Φ.Π.Α. σε βάρος του Κ.Α.35.7336.01 του  προϋπολογισμού  του  Δήμου 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χετικά χρηματικά εντάλματα θα εκδοθούν έπ’ ονόματι του δικαιούχου προς είσπραξη βάσει πιστοποιήσεων του επιβλέποντος  το έργο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συντάσσει τους όρους Δημοπράτησης και Διακήρυξης της Δημοπρασίας για την επιλογή αναδόχου για την κατασκευή του έργου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αθαρισμός Ρεματιάς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» Α.Μ. 4/2006 προϋπ150.000,00€ με Φ.Π.Α.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έχουν ως κατωτέρω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146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     </w:t>
      </w:r>
      <w:r>
        <w:rPr>
          <w:b w:val="false"/>
          <w:lang w:val="el-GR"/>
        </w:rPr>
        <w:t>Χαλάνδρι, 23/2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709" w:right="680" w:gutter="0" w:header="0" w:top="42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0:34:00Z</dcterms:created>
  <dc:creator>EW/LN/CB</dc:creator>
  <dc:description/>
  <cp:keywords>Ethan</cp:keywords>
  <dc:language>en-US</dc:language>
  <cp:lastModifiedBy>taktikou</cp:lastModifiedBy>
  <cp:lastPrinted>2006-02-27T11:38:00Z</cp:lastPrinted>
  <dcterms:modified xsi:type="dcterms:W3CDTF">2006-02-27T10:49:00Z</dcterms:modified>
  <cp:revision>4</cp:revision>
  <dc:subject/>
  <dc:title>Ethan Frome</dc:title>
</cp:coreProperties>
</file>