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6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144/ 2006</w:t>
      </w:r>
      <w:r>
        <w:rPr/>
        <w:t xml:space="preserve">                                                                        </w:t>
      </w: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Σύνταξη όρων Δημοπρασίας του έργου «Ανακατασκευή και συμπλήρωση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πεζοδρομίων» Α.Μ. 13/2006 προϋπ. 250.000,00 Ευρώ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Χαλάνδρι και στο Παλαιό Δημαρχείο, σήμερα  την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22η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του μήνα Φεβρουαρίου του έτους 2006, ημέρα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της εβδομάδας Τετάρτη  και ώρα 19.30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ήλθε σε συνεδρίαση η Δημαρχιακή Επιτροπή Χαλανδρίου, κατόπιν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από 16/2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        Α Π Ο Ν Τ Ε Σ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ΕΥΑΓΓΕΛΟΣ ΛΕΚΚΑΣ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ΤΑΚΤΙΚΑ ΜΕΛΗ  :          ΓΕΩΡΓΙΟΣ  ΘΕΟΔΩΡΟΥ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ΑΓΓΕΛΟΣ  ΝΤΑΒΙΑΣ</w:t>
      </w:r>
    </w:p>
    <w:p>
      <w:pPr>
        <w:pStyle w:val="Normal"/>
        <w:ind w:left="2268" w:hanging="2268"/>
        <w:rPr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                                                                                      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z w:val="24"/>
          <w:lang w:val="el-GR"/>
        </w:rPr>
        <w:t xml:space="preserve"> οποίος δεν προσήλθ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ν και ειδοποιήθηκε νόμιμα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4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μερήσιας διάταξης, είπε ότι: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  <w:tab w:val="left" w:pos="11482" w:leader="none"/>
        </w:tabs>
        <w:ind w:right="-142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ας υποβλήθηκε από την Τεχνική Υπηρεσία  η με αριθμό 13/2006 μελέτη του Δήμου, νόμιμα θεωρημένη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  <w:tab w:val="left" w:pos="11482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Διευθυντή των Τεχνικών Υπηρεσιών, προϋπολογισμ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50.000,00€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συμπεριλαμβανομένου Φ.Π.Α.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  <w:tab w:val="left" w:pos="11482" w:leader="none"/>
        </w:tabs>
        <w:ind w:right="-142" w:hanging="0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που αφορά στη σύνταξη όρων δημοπρασίας για το έργ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«Ανακατασκευή και συμπλήρωση πεζοδρομίων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».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Η μελέτη αφορά στην ανακατασκευή και συμπλήρωση πεζοδρομίων και κρασπεδορείθρων, σε διάφορες περιοχές του Χαλανδρίου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Heading7"/>
        <w:jc w:val="left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καθώς και το σχέδιο των όρων διακήρυξης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Με 3 ψήφους εγκρίνει πίστωση ποσού 250.000,00€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 με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Φ.Π.Α. σε βάρος του Κ.Α.30.7324.10 του  προϋπολογισμού  του  Δήμου  ο.ε. 2006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α σχετικά χρηματικά εντάλματα θα εκδοθούν έπ’ ονόματι του δικαιούχου προς είσπραξη βάσει πιστοποιήσεων του επιβλέποντος  το έργο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  <w:tab w:val="left" w:pos="11482" w:leader="none"/>
        </w:tabs>
        <w:ind w:right="-142" w:hanging="0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ε 3 ψήφους συντάσσει τους όρους Δημοπράτησης και Διακήρυξης της Δημοπρασίας για την επιλογή αναδόχου για την κατασκευή του έργου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«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Ανακατασκευή και συμπλήρωση πεζοδρομίων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» Α.Μ. 13/2006 προϋπ250.000,00€ με Φ.Π.Α. </w:t>
      </w:r>
      <w:r>
        <w:rPr>
          <w:rFonts w:cs="Times New Roman" w:ascii="Times New Roman" w:hAnsi="Times New Roman"/>
          <w:color w:val="000000"/>
          <w:sz w:val="24"/>
          <w:lang w:val="el-GR"/>
        </w:rPr>
        <w:t>που έχουν ως κατωτέρω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Μειοψήφησε η κ. Καρατζά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144 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. ΚΑΡΑΤΖΑ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>
          <w:lang w:val="el-GR"/>
        </w:rPr>
        <w:t xml:space="preserve">                                                                </w:t>
      </w:r>
      <w:r>
        <w:rPr>
          <w:b w:val="false"/>
          <w:lang w:val="el-GR"/>
        </w:rPr>
        <w:t>Χαλάνδρι, 23/2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sectPr>
      <w:type w:val="nextPage"/>
      <w:pgSz w:w="12240" w:h="15840"/>
      <w:pgMar w:left="709" w:right="680" w:gutter="0" w:header="0" w:top="42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9:56:00Z</dcterms:created>
  <dc:creator>EW/LN/CB</dc:creator>
  <dc:description/>
  <cp:keywords>Ethan</cp:keywords>
  <dc:language>en-US</dc:language>
  <cp:lastModifiedBy>taktikou</cp:lastModifiedBy>
  <cp:lastPrinted>2006-02-27T11:52:00Z</cp:lastPrinted>
  <dcterms:modified xsi:type="dcterms:W3CDTF">2006-02-27T10:40:00Z</dcterms:modified>
  <cp:revision>4</cp:revision>
  <dc:subject/>
  <dc:title>Ethan Frome</dc:title>
</cp:coreProperties>
</file>