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6</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152/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rFonts w:ascii="Times New Roman" w:hAnsi="Times New Roman" w:cs="Times New Roman"/>
          <w:b/>
          <w:b/>
          <w:sz w:val="24"/>
        </w:rPr>
      </w:pPr>
      <w:r>
        <w:rPr>
          <w:rFonts w:cs="Times New Roman" w:ascii="Times New Roman" w:hAnsi="Times New Roman"/>
          <w:b/>
          <w:sz w:val="24"/>
          <w:lang w:val="el-GR"/>
        </w:rPr>
        <w:t xml:space="preserve">                     </w:t>
      </w:r>
      <w:r>
        <w:rPr>
          <w:rFonts w:cs="Times New Roman" w:ascii="Times New Roman" w:hAnsi="Times New Roman"/>
          <w:b/>
          <w:sz w:val="24"/>
          <w:lang w:val="el-GR"/>
        </w:rPr>
        <w:t>Συζήτηση και λήψη απόφασης για αναθέσεις υποθέσεων σε  δικηγόρο του Δήμου</w:t>
      </w:r>
    </w:p>
    <w:p>
      <w:pPr>
        <w:pStyle w:val="Normal"/>
        <w:tabs>
          <w:tab w:val="clear" w:pos="720"/>
          <w:tab w:val="left" w:pos="4686"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6" w:leader="none"/>
        </w:tabs>
        <w:rPr/>
      </w:pPr>
      <w:r>
        <w:rPr>
          <w:rFonts w:cs="Times New Roman" w:ascii="Times New Roman" w:hAnsi="Times New Roman"/>
          <w:color w:val="000000"/>
          <w:sz w:val="24"/>
          <w:lang w:val="el-GR"/>
        </w:rPr>
        <w:t xml:space="preserve">Χαλάνδρι και στο Παλαιό Δημαρχείο, σήμερα  την  </w:t>
      </w:r>
      <w:r>
        <w:rPr>
          <w:rFonts w:cs="Times New Roman" w:ascii="Times New Roman" w:hAnsi="Times New Roman"/>
          <w:b/>
          <w:bCs/>
          <w:color w:val="000000"/>
          <w:sz w:val="24"/>
          <w:u w:val="single"/>
          <w:lang w:val="el-GR"/>
        </w:rPr>
        <w:t>22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 xml:space="preserve"> του μήνα Φεβρουαρίου του έτους 2006, ημέρα της εβδομάδας Τετάρτη  και ώρα 19.30</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16/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TextBodyIndent"/>
        <w:ind w:left="0" w:hanging="578"/>
        <w:jc w:val="both"/>
        <w:rPr/>
      </w:pPr>
      <w:r>
        <w:rPr/>
        <w:t xml:space="preserve">                  </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pPr>
      <w:r>
        <w:rPr>
          <w:rFonts w:cs="Times New Roman" w:ascii="Times New Roman" w:hAnsi="Times New Roman"/>
          <w:b/>
          <w:color w:val="000000"/>
          <w:lang w:val="el-GR"/>
        </w:rPr>
        <w:t xml:space="preserve">ΤΑΚΤΙΚΑ ΜΕΛΗ  :          ΓΕΩΡΓΙΟΣ  ΘΕΟΔΩΡΟΥ                                                             </w:t>
      </w:r>
      <w:r>
        <w:rPr>
          <w:rFonts w:cs="Times New Roman" w:ascii="Times New Roman" w:hAnsi="Times New Roman"/>
          <w:b/>
          <w:lang w:val="el-GR"/>
        </w:rPr>
        <w:t>ΑΓΓΕΛΟΣ  ΝΤΑΒΙΑΣ</w:t>
      </w:r>
    </w:p>
    <w:p>
      <w:pPr>
        <w:pStyle w:val="Normal"/>
        <w:ind w:left="2268" w:hanging="2268"/>
        <w:rPr>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οποίος δεν προσήλθε</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αν και ειδοποιήθηκε νόμιμα</w:t>
      </w:r>
      <w:r>
        <w:rPr>
          <w:rFonts w:cs="Times New Roman" w:ascii="Times New Roman" w:hAnsi="Times New Roman"/>
          <w:b/>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12</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2"/>
        <w:ind w:hanging="0"/>
        <w:rPr/>
      </w:pPr>
      <w:r>
        <w:rPr>
          <w:color w:val="000000"/>
        </w:rPr>
        <w:t xml:space="preserve">ημερήσιας διάταξης, είπε ότι: </w:t>
      </w:r>
      <w:r>
        <w:rPr>
          <w:b/>
          <w:bCs/>
        </w:rPr>
        <w:t xml:space="preserve">                                                                                                                                                   </w:t>
      </w:r>
      <w: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α πρέπει να εξουσιοδοτήσουμε την δικηγόρο Αθηνών  κα ΑΝΝΑ-ΜΑΡΙΑ ΤΣΙΚΙΝΗ ΑΜΔΣΑ 18932 όπως παραστεί κατά την συζήτηση:</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α. της από 10/12/2005 υπ’ αριθ. καταθέσεως 11762/2005 παρέμβασης των Κων/ου Βασιλακόπουλου και Αθανασίας Μπίκα υπέρ του Δήμου Χαλανδρίου και κατά του Ευστάθιου – Σωτηρίου Διαμαντή του Παναγιώτη, ενώπιον του Πολυμελούς Πρωτοδικείου Αθηνών κατά την δικάσιμο της 21/02/2006 και σε κάθε μετ’ αναβολή δικάσιμο, Α. Φ. :234 ( Διάνοιξη της οδού Δωριέων ) </w:t>
      </w:r>
    </w:p>
    <w:p>
      <w:pPr>
        <w:pStyle w:val="TextBody"/>
        <w:rPr/>
      </w:pPr>
      <w:r>
        <w:rPr/>
        <w:t xml:space="preserve"> </w:t>
      </w:r>
      <w:r>
        <w:rPr/>
        <w:t>β. της από 10/12/2005 υπ’ αριθ. κατάθεσης 11765/2005 παρέμβαση του Κων/νου Βασιλακόπουλου και Αθανασίας Μπίκα υπέρ του Δήμου Χαλανδρίου και κατά της Βελιώτας Δρακοπούλου του Θεοδώρου, του Παναγιώτη Δρακόπουλου του Θεοδώρου και της Δήμητρας χήρας Θεοδώρου Δρακοπούλου, ενώπιον του Πολυμελούς Πρωτοδικείου Αθηνών κατά την δικάσιμο της 21/02/2006 και σε κάθε μετ’ αναβολή δικάσιμο, Α.Φ. : 234</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γ. της από 10/12/2005 υπ’ αριθ. κατάθεσης 11760/2005 παρέμβασης του Κων/νου Βασιλακόπουλου του Βασιλείου και της Αθανασίας Μπίκα υπέρ του Δήμου Χαλανδρίου και κατά του Αλέξανδρου Μεταξά και του Ιωάννη Διαμαντή , ενώπιον του Πολυμελούς Πρωτοδικείου Αθηνών κατά τη δικάσιμο της 21/02/2006 και σε κάθε μετ’ αναβολή δικάσιμο, Α.Φ. : 234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δ. της από 10/12/2005 υπ’ αριθ. καταθέσεως 11761/2005 πρόσθετης παρέμβασης του Κων/νου Βασιλακόπουλου και Αθανασίας Μπίκα υπέρ του Δήμου Χαλανδρίου και κατά της Σταματίας </w:t>
      </w:r>
    </w:p>
    <w:p>
      <w:pPr>
        <w:pStyle w:val="Normal"/>
        <w:jc w:val="both"/>
        <w:rPr>
          <w:rFonts w:ascii="Times New Roman" w:hAnsi="Times New Roman" w:cs="Times New Roman"/>
          <w:sz w:val="24"/>
          <w:lang w:val="el-GR"/>
        </w:rPr>
      </w:pPr>
      <w:r>
        <w:rPr>
          <w:rFonts w:cs="Times New Roman" w:ascii="Times New Roman" w:hAnsi="Times New Roman"/>
          <w:sz w:val="24"/>
          <w:lang w:val="el-GR"/>
        </w:rPr>
        <w:t>Μεταξά, ενώπιον του Πολυμελούς Πρωτοδικείου Αθηνών κατά την δικάσιμο της 21/02/2006 και σε κάθε μετ’ αναβολή δικάσιμο, Α.Φ.: 234</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ε. κατά την συζήτηση την 13/01/2006 της από 27/08/2004 υπ’ αριθ. κατάθεσης 1870/2004 αίτησης της Ουρανίας Καλτή κατά του Δήμου Χαλανδρίου κ.λ.π., ενώπιον του Μονομελούς Πρωτοδικείου Αθηνών ( Διαδικασία Απαλλοτριώσεων )  Α.Φ. : 206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pPr>
      <w:r>
        <w:rPr>
          <w:rFonts w:cs="Times New Roman" w:ascii="Times New Roman" w:hAnsi="Times New Roman"/>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3"/>
        <w:rPr/>
      </w:pPr>
      <w:r>
        <w:rPr/>
        <w:t>Η  Δημαρχιακή  Επιτροπή</w:t>
      </w:r>
    </w:p>
    <w:p>
      <w:pPr>
        <w:pStyle w:val="TextBody"/>
        <w:rPr>
          <w:u w:val="single"/>
        </w:rPr>
      </w:pPr>
      <w:r>
        <w:rPr/>
        <w:t xml:space="preserve">μετά από διαλογική συζήτηση, αφού έλαβε υπόψη και τις διατάξεις του άρθρου του Δημοτικού και Κοινοτικού Κώδικα </w:t>
      </w:r>
    </w:p>
    <w:p>
      <w:pPr>
        <w:pStyle w:val="Footer"/>
        <w:tabs>
          <w:tab w:val="clear" w:pos="4153"/>
          <w:tab w:val="clear" w:pos="8306"/>
        </w:tabs>
        <w:rPr>
          <w:rFonts w:ascii="MS Sans Serif" w:hAnsi="MS Sans Serif" w:cs="MS Sans Serif"/>
          <w:u w:val="single"/>
          <w:lang w:val="el-GR" w:eastAsia="el-GR"/>
        </w:rPr>
      </w:pPr>
      <w:r>
        <w:rPr>
          <w:rFonts w:cs="MS Sans Serif" w:ascii="MS Sans Serif" w:hAnsi="MS Sans Serif"/>
          <w:u w:val="single"/>
          <w:lang w:val="el-GR" w:eastAsia="el-GR"/>
        </w:rPr>
      </w:r>
    </w:p>
    <w:p>
      <w:pPr>
        <w:pStyle w:val="Normal"/>
        <w:rPr>
          <w:rFonts w:ascii="MS Sans Serif" w:hAnsi="MS Sans Serif" w:cs="MS Sans Serif"/>
          <w:lang w:val="el-GR" w:eastAsia="el-GR"/>
        </w:rPr>
      </w:pPr>
      <w:r>
        <w:rPr>
          <w:rFonts w:cs="MS Sans Serif"/>
          <w:lang w:val="el-GR" w:eastAsia="el-GR"/>
        </w:rPr>
      </w:r>
    </w:p>
    <w:p>
      <w:pPr>
        <w:pStyle w:val="Heading3"/>
        <w:rPr>
          <w:sz w:val="28"/>
          <w:u w:val="single"/>
        </w:rPr>
      </w:pPr>
      <w:r>
        <w:rPr>
          <w:sz w:val="28"/>
          <w:u w:val="single"/>
        </w:rPr>
        <w:t>Α  Π  Ο  Φ  Α  Σ  Ι  Ζ  Ε  Ι</w:t>
      </w:r>
    </w:p>
    <w:p>
      <w:pPr>
        <w:pStyle w:val="Normal"/>
        <w:ind w:left="720" w:hanging="720"/>
        <w:jc w:val="both"/>
        <w:rPr>
          <w:rFonts w:ascii="Times New Roman" w:hAnsi="Times New Roman" w:cs="Times New Roman"/>
          <w:sz w:val="28"/>
          <w:u w:val="single"/>
          <w:lang w:val="el-GR"/>
        </w:rPr>
      </w:pPr>
      <w:r>
        <w:rPr>
          <w:rFonts w:cs="Times New Roman" w:ascii="Times New Roman" w:hAnsi="Times New Roman"/>
          <w:sz w:val="28"/>
          <w:u w:val="single"/>
          <w:lang w:val="el-GR"/>
        </w:rPr>
      </w:r>
    </w:p>
    <w:p>
      <w:pPr>
        <w:pStyle w:val="Normal"/>
        <w:tabs>
          <w:tab w:val="clear" w:pos="720"/>
          <w:tab w:val="left" w:pos="4686" w:leader="none"/>
        </w:tabs>
        <w:jc w:val="both"/>
        <w:rPr/>
      </w:pPr>
      <w:r>
        <w:rPr>
          <w:rFonts w:cs="Times New Roman" w:ascii="Times New Roman" w:hAnsi="Times New Roman"/>
          <w:color w:val="000000"/>
          <w:sz w:val="24"/>
          <w:lang w:val="el-GR"/>
        </w:rPr>
        <w:t>Ομόφωνα εξουσιοδοτεί την Δικηγόρο Αθηνών, κα ΑΝΝΑ – ΜΑΡΙΑ ΤΣΙΚΙΝΗ Α.Μ. 18932 όπως</w:t>
      </w:r>
      <w:r>
        <w:rPr>
          <w:rFonts w:cs="Times New Roman" w:ascii="Times New Roman" w:hAnsi="Times New Roman"/>
          <w:sz w:val="24"/>
          <w:lang w:val="el-GR"/>
        </w:rPr>
        <w:t xml:space="preserve"> παραστεί κατά την συζήτηση:</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α. της από 10/12/2005 υπ’ αριθ. καταθέσεως 11762/2005 παρέμβασης των Κων/ου Βασιλακόπουλου και Αθανασίας Μπίκα υπέρ του Δήμου Χαλανδρίου και κατά του Ευστάθιου – Σωτηρίου Διαμαντή του Παναγιώτη, ενώπιον του Πολυμελούς Πρωτοδικείου Αθηνών κατά την δικάσιμο της 21/02/2006 και σε κάθε μετ’ αναβολή δικάσιμο, Α. Φ. :234 ( Διάνοιξη της οδού Δωριέων ) </w:t>
      </w:r>
    </w:p>
    <w:p>
      <w:pPr>
        <w:pStyle w:val="TextBody"/>
        <w:rPr/>
      </w:pPr>
      <w:r>
        <w:rPr/>
        <w:t xml:space="preserve"> </w:t>
      </w:r>
      <w:r>
        <w:rPr/>
        <w:t>β. της από 10/12/2005 υπ’ αριθ. κατάθεσης 11765/2005 παρέμβαση του Κων/νου Βασιλακόπουλου και Αθανασίας Μπίκα υπέρ του Δήμου Χαλανδρίου και κατά της Βελιώτας Δρακοπούλου του Θεοδώρου, του Παναγιώτη Δρακόπουλου του Θεοδώρου και της Δήμητρας χήρας Θεοδώρου Δρακοπούλου, ενώπιον του Πολυμελούς Πρωτοδικείου Αθηνών κατά την δικάσιμο της 21/02/2006 και σε κάθε μετ’ αναβολή δικάσιμο, Α.Φ. : 234</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γ. της από 10/12/2005 υπ’ αριθ. κατάθεσης 11760/2005 παρέμβασης του Κων/νου Βασιλακόπουλου του Βασιλείου και της Αθανασίας Μπίκα υπέρ του Δήμου Χαλανδρίου και κατά του Αλέξανδρου Μεταξά και του Ιωάννη Διαμαντή , ενώπιον του Πολυμελούς Πρωτοδικείου Αθηνών κατά τη δικάσιμο της 21/02/2006 και σε κάθε μετ’ αναβολή δικάσιμο, Α.Φ. : 234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δ. της από 10/12/2005 υπ’ αριθ. καταθέσεως 11761/2005 πρόσθετης παρέμβασης του Κων/νου Βασιλακόπουλου και Αθανασίας Μπίκα υπέρ του Δήμου Χαλανδρίου και κατά της Σταματίας </w:t>
      </w:r>
    </w:p>
    <w:p>
      <w:pPr>
        <w:pStyle w:val="Normal"/>
        <w:jc w:val="both"/>
        <w:rPr>
          <w:rFonts w:ascii="Times New Roman" w:hAnsi="Times New Roman" w:cs="Times New Roman"/>
          <w:sz w:val="24"/>
          <w:lang w:val="el-GR"/>
        </w:rPr>
      </w:pPr>
      <w:r>
        <w:rPr>
          <w:rFonts w:cs="Times New Roman" w:ascii="Times New Roman" w:hAnsi="Times New Roman"/>
          <w:sz w:val="24"/>
          <w:lang w:val="el-GR"/>
        </w:rPr>
        <w:t>Μεταξά, ενώπιον του Πολυμελούς Πρωτοδικείου Αθηνών κατά την δικάσιμο της 21/02/2006 και σε κάθε μετ’ αναβολή δικάσιμο, Α.Φ.: 234</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ε. κατά την συζήτηση την 13/01/2006 της από 27/08/2004 υπ’ αριθ. κατάθεσης 1870/2004 αίτησης της Ουρανίας Καλτή κατά του Δήμου Χαλανδρίου κ.λ.π., ενώπιον του Μονομελούς Πρωτοδικείου Αθηνών ( Διαδικασία Απαλλοτριώσεων )  Α.Φ. : 206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sz w:val="24"/>
          <w:u w:val="single"/>
          <w:lang w:val="el-GR"/>
        </w:rPr>
        <w:t>152/ 2006.</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23/2/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1:41:00Z</dcterms:created>
  <dc:creator>ΔΗΜΟΣΙΑ ΥΠΗΡΕΣΙΑ/ΧΡΗΣΤΗΣ 3</dc:creator>
  <dc:description/>
  <dc:language>en-US</dc:language>
  <cp:lastModifiedBy>taktikou</cp:lastModifiedBy>
  <cp:lastPrinted>2006-01-26T09:56:00Z</cp:lastPrinted>
  <dcterms:modified xsi:type="dcterms:W3CDTF">2006-02-27T11:52:00Z</dcterms:modified>
  <cp:revision>5</cp:revision>
  <dc:subject/>
  <dc:title>                                                    Α Π Ο Σ Π Α Σ Μ Α</dc:title>
</cp:coreProperties>
</file>