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6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154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2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της εβδομάδας Τετάρτη  και ώρα 19.30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</w:t>
      </w:r>
      <w:r>
        <w:rPr>
          <w:b/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4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963,1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5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               500 λίτρων </w:t>
      </w:r>
      <w:r>
        <w:rPr>
          <w:bCs/>
          <w:color w:val="000000"/>
          <w:sz w:val="24"/>
        </w:rPr>
        <w:t>ESW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LEAN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CONOMIC</w:t>
      </w:r>
      <w:r>
        <w:rPr>
          <w:bCs/>
          <w:color w:val="000000"/>
          <w:sz w:val="24"/>
          <w:lang w:val="el-GR"/>
        </w:rPr>
        <w:t>, υγρό καθαρισμού εσωτερικών χώρων λεωφορείων (25 δοχεία των 20 λίτρων), για τις ανάγκες της Υπηρεσίας της Δημοτικής Συγκοινων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ΜΑΜΑΤΑΣ ΠΑΝΑΓΙΩΤΗΣ &amp; ΣΙΑ Ο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2.963,10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963,10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 500 λίτρων </w:t>
      </w:r>
      <w:r>
        <w:rPr>
          <w:bCs/>
          <w:color w:val="000000"/>
          <w:sz w:val="28"/>
        </w:rPr>
        <w:t>ESW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CLEAN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ECONOMIC</w:t>
      </w:r>
      <w:r>
        <w:rPr>
          <w:bCs/>
          <w:color w:val="000000"/>
          <w:sz w:val="28"/>
          <w:lang w:val="el-GR"/>
        </w:rPr>
        <w:t xml:space="preserve">, υγρό καθαρισμού εσωτερικών χώρων λεωφορείων (25 δοχεία των 20 λίτρων)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43</w:t>
      </w:r>
      <w:r>
        <w:rPr>
          <w:bCs/>
          <w:color w:val="000000"/>
          <w:sz w:val="28"/>
          <w:lang w:val="el-GR"/>
        </w:rPr>
        <w:t>, για τις ανάγκες της Υπηρεσίας της Δημοτικής Συγκοινωνίας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ΜΑΜΑΤΑΣ ΠΑΝΑΓΙΩΤΗΣ &amp; ΣΙΑ Ο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963,1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ΜΑΜΑΤΑΣ ΠΑΝΑΓΙΩΤ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54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color w:val="00000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36:00Z</dcterms:created>
  <dc:creator>ΔΗΜΟΣ  ΧΑΛΑΝΔΡΙΟΥ</dc:creator>
  <dc:description/>
  <dc:language>en-US</dc:language>
  <cp:lastModifiedBy>taktikou</cp:lastModifiedBy>
  <cp:lastPrinted>2006-02-28T10:52:00Z</cp:lastPrinted>
  <dcterms:modified xsi:type="dcterms:W3CDTF">2006-02-28T08:55:00Z</dcterms:modified>
  <cp:revision>6</cp:revision>
  <dc:subject/>
  <dc:title>Α Π Ο Σ Π Α Σ Μ Α</dc:title>
</cp:coreProperties>
</file>