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60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rPr/>
      </w:pPr>
      <w:r>
        <w:rPr/>
        <w:t xml:space="preserve">  </w:t>
      </w:r>
      <w:r>
        <w:rPr/>
        <w:t xml:space="preserve">Επικύρωση Πρακτικών Δημοπρασίας του έργου «Κατασκευή σιδηρών κιγκλιδωμάτων επί των πεζοδρομίων» </w:t>
      </w:r>
      <w:r>
        <w:rPr>
          <w:bCs/>
        </w:rPr>
        <w:t>Α.Μ. 2/2006 προϋπ.300.000,00€.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Τετάρ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3/2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0 Φεβρουαρ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σιδηρών κιγκλιδωμάτων επί των πεζοδρομίων»</w:t>
      </w:r>
      <w:r>
        <w:rPr/>
        <w:t xml:space="preserve"> προϋπ.300.000,00€ με Φ.Π.Α.</w:t>
      </w:r>
      <w:r>
        <w:rPr>
          <w:b/>
          <w:bCs/>
        </w:rPr>
        <w:t xml:space="preserve"> </w:t>
      </w:r>
      <w:r>
        <w:rPr/>
        <w:t>βάσει της με αριθ. Μελέτης 2/2006 των Τεχνικών μας Υπηρεσιών και των όρων της με αριθ. 19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21 εργοληπτικές εταιρείες και έγιναν δεκτές οι 17 γιατί πληρούσαν τους όρους της Δημοπρασίας και απερρίφθησαν οι προσφορές των: 1) της εταιρείας Χ. &amp; Κ. ΤΕΧΝΙΚΗ λόγω μη υποβολής ασφαλιστικής ενημερότητας (έδρας), 2) ΤΖΑΦΟΣ ΔΗΜΗΤΡΙΟΣ λόγω μη υποβολής φορολογικής ενημερότητας (η υποβληθείσα είχε λήξει 19/2/06), 3) ΔΡΑΚΟΠΟΥΛΟΣ ΕΥΑΓΓΕΛΟΣ και 4) ΓΑΤΣΙΟΠΟΥΛΟΣ ΔΗΜΟΣΘΕΝΗΣ αμφότεροι λόγω μη υποβολής νόμιμα επικυρωμένων αντιγράφων της φορολογικής ενημερότητας (υπεβλήθη απλή φωτοτυπία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έκπτωσης 57% που αντιστοιχεί στον εργολάβο ΚΑΡΑΓΙΑΝΝΗ ΝΙΚΟΛΑΟ με έδρα τα Βριλήσσια, οδός Ιθώμης 7.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0/2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20/2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Κατασκευή σιδηρών κιγκλιδωμάτων επί των πεζοδρομίων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300.000,00€ με Φ.Π.Α., που έγινε βάσει της 2/2006 μελέτης της Τεχνικής Υπηρεσίας και των όρων της με αριθ. 19/2006 απόφασης Δημαρχιακής Επιτροπής επ ΄ονόματι του εργολάβου ΚΑΡΑΓΙΑΝΝΗ ΝΙΚΟΛΑΟΥ με ποσοστό έκπτωσης 57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α Βριλήσσια, οδός Ιθώμης 7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00.000,00€ με Φ.Π.Α.  σε βάρος του Κ.Α.30.7324.05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ΚΑΡΑΓΙΑΝΝΗ ΝΙΚΟΛΑΟΥ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60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2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05:00Z</dcterms:created>
  <dc:creator>EW/LN/CB</dc:creator>
  <dc:description/>
  <cp:keywords>Ethan</cp:keywords>
  <dc:language>en-US</dc:language>
  <cp:lastModifiedBy>taktikou</cp:lastModifiedBy>
  <cp:lastPrinted>2006-03-03T11:02:00Z</cp:lastPrinted>
  <dcterms:modified xsi:type="dcterms:W3CDTF">2006-03-03T10:19:00Z</dcterms:modified>
  <cp:revision>4</cp:revision>
  <dc:subject/>
  <dc:title>Ethan Frome</dc:title>
</cp:coreProperties>
</file>