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165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ΝΙΚΑ ΔΗΜΗΤΡΑ υπέβαλε πίνακα αμοιβών ποσού 1.698,00€ και εξόδων ποσού 109,2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27/2006 και 31/2006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  κας ΝΙΚΑ ΔΗΜΗΤΡΑΣ, για αμοιβές  ποσό 1.698,00€ και έξοδα  ποσό 109,20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27/2006 και 31/2006 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807,2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α σχετικά χρηματικά εντάλματα θα εκδοθούν  έπ’ ονόματι της δικαιούχου Δικηγόρου προς είσπραξη  κας.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65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56:00Z</dcterms:created>
  <dc:creator>EW/LN/CB</dc:creator>
  <dc:description/>
  <cp:keywords>Ethan</cp:keywords>
  <dc:language>en-US</dc:language>
  <cp:lastModifiedBy>taktikou</cp:lastModifiedBy>
  <cp:lastPrinted>2005-02-16T12:47:00Z</cp:lastPrinted>
  <dcterms:modified xsi:type="dcterms:W3CDTF">2006-03-07T11:03:00Z</dcterms:modified>
  <cp:revision>3</cp:revision>
  <dc:subject/>
  <dc:title>Ethan Frome</dc:title>
</cp:coreProperties>
</file>