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7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161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1134" w:hanging="141"/>
        <w:rPr/>
      </w:pPr>
      <w:r>
        <w:rPr/>
        <w:t xml:space="preserve">  </w:t>
      </w:r>
      <w:r>
        <w:rPr/>
        <w:t xml:space="preserve">Επικύρωση Πρακτικών Δημοπρασίας του έργου «Κατασκευή νέων οδών σε νεοενταχθείσες περιοχές» </w:t>
      </w:r>
      <w:r>
        <w:rPr>
          <w:bCs/>
        </w:rPr>
        <w:t>Α.Μ. 44/2005 προϋπ.200.000,00€.</w:t>
      </w: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Τετάρ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23/2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 xml:space="preserve">Στις 20 Φεβρουαρί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Κατασκευή νέων οδών σε νεοενταχθείσες περιοχές »</w:t>
      </w:r>
      <w:r>
        <w:rPr/>
        <w:t xml:space="preserve"> προϋπ.200.000,00€ με Φ.Π.Α.</w:t>
      </w:r>
      <w:r>
        <w:rPr>
          <w:b/>
          <w:bCs/>
        </w:rPr>
        <w:t xml:space="preserve"> </w:t>
      </w:r>
      <w:r>
        <w:rPr/>
        <w:t>βάσει της με αριθ. Μελέτης 44/2005 των Τεχνικών μας Υπηρεσιών και των όρων της με αριθ. 17/2006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5 εργοληπτικές εταιρείες και έγιναν δεκτές και οι 5 γιατί πληρούσαν τους όρους της Δημοπρασία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για την αποδοχή  της προσφοράς με ποσοστό μέσης έκπτωσης 40,15% που αντιστοιχεί στον εργολάβο ΠΑΠΑΔΑΚΗ ΠΕΤΡΟ με έδρα του Παπάγου,                            οδός Χειμάρρας 32.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: Για εργασίες €68.415,20, για Γ.Ε. &amp; Ο.Ε. (28%) €19.156,26, για απρόβλεπτα €13.016,10, για Φ.Π.Α. 19% €19.111,64, ΣΥΝΟΛΟ €119.699,19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α πρακτικά της Δημοπρασίας του έργου που διενεργήθηκε στις 20/2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20/2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Κατασκευή νέων οδών σε νεοενταχθείσες περιοχές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200.000,00€ με Φ.Π.Α., που έγινε βάσει της 44/2005 μελέτης της Τεχνικής Υπηρεσίας και των όρων της με                     αριθ. 17/2006 απόφασης Δημαρχιακής Επιτροπής επ ΄ονόματι του εργολάβου ΠΑΠΑΔΑΚΗ ΠΕΤΡΟΥ με ποσοστό μέσης έκπτωσης 40,15%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έδρα του Παπάγου, οδός Χειμάρρας 32.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εξής: Για εργασίες €68.415,20, για Γ.Ε. &amp; Ο.Ε. (28%) €19.156,26, για απρόβλεπτα €13.016,10, για Φ.Π.Α. 19% €19.111,64, ΣΥΝΟΛΟ €119.699,19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119.699,19€ με Φ.Π.Α.  σε βάρος του Κ.Α.30.7323.01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ΠΑΠΑΔΑΚΗ ΠΕΤΡΟΥ βάσει 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161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</w:t>
      </w:r>
      <w:r>
        <w:rPr>
          <w:b w:val="false"/>
          <w:lang w:val="el-GR"/>
        </w:rPr>
        <w:t>Χαλάνδρι, 2/3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9:28:00Z</dcterms:created>
  <dc:creator>EW/LN/CB</dc:creator>
  <dc:description/>
  <cp:keywords>Ethan</cp:keywords>
  <dc:language>en-US</dc:language>
  <cp:lastModifiedBy>taktikou</cp:lastModifiedBy>
  <cp:lastPrinted>2005-12-19T13:53:00Z</cp:lastPrinted>
  <dcterms:modified xsi:type="dcterms:W3CDTF">2006-03-03T09:37:00Z</dcterms:modified>
  <cp:revision>3</cp:revision>
  <dc:subject/>
  <dc:title>Ethan Frome</dc:title>
</cp:coreProperties>
</file>