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57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977" w:hanging="1984"/>
        <w:rPr/>
      </w:pPr>
      <w:r>
        <w:rPr/>
        <w:t xml:space="preserve">                                 </w:t>
      </w:r>
      <w:r>
        <w:rPr/>
        <w:t xml:space="preserve">Επικύρωση Πρακτικών Δημοπρασίας του έργου «Κατασκευή αποτμήσεων                  πεζοδρομίων» </w:t>
      </w:r>
      <w:r>
        <w:rPr>
          <w:bCs/>
        </w:rPr>
        <w:t>Α.Μ. 45/2005 προϋπ.120.000,00€ με Φ.Π.Α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3 Φεβρουαρ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αποτμήσεων πεζοδρομίων»</w:t>
      </w:r>
      <w:r>
        <w:rPr/>
        <w:t xml:space="preserve"> προϋπ.120.000,00€ με Φ.Π.Α.</w:t>
      </w:r>
      <w:r>
        <w:rPr>
          <w:b/>
          <w:bCs/>
        </w:rPr>
        <w:t xml:space="preserve"> </w:t>
      </w:r>
      <w:r>
        <w:rPr/>
        <w:t>βάσει της με αριθ. Μελέτης 45/2005 των Τεχνικών μας Υπηρεσιών και των όρων της με αριθ. 16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2 εργοληπτικές εταιρείες και έγιναν δεκτές και οι 2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11%  που αντιστοιχεί στον εργολάβο ΠΑΝΤΑΖΗ ΝΙΚΟΛΑΟ με έδρα την Ν. Σμύρνη,                            οδός Ευθ. Ζήλωνος 4 – 6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Για εργασίες €60.973,90, για Γ.Ε. &amp; Ο.Ε. (28%) €17.072,69, για απρόβλεπτα €11.701,30, για Φ.Π.Α. 19% €17.052,10, ΣΥΝΟΛΟ €106.799,98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ης Δημοπρασίας του έργου που διενεργήθηκε στις 13/2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αποδέχεται ως έχει την Εισήγηση της Επιτροπής Διαγωνισμού και επικυρώνει τα πρακτικά του διεξαχθέντος στις 13/2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αποτμήσεων πεζοδρομίων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20.000,00€ με Φ.Π.Α., που έγινε βάσει της 45/2005 μελέτης της Τεχνικής Υπηρεσίας και των όρων της με αριθ. 16/2006 απόφασης Δημαρχιακής Επιτροπής επ ΄ονόματι του εργολάβου ΠΑΝΤΑΖΗ ΝΙΚΟΛΑΟΥ με ποσοστό μέσης έκπτωσης 11%, με έδρ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ην Ν. Σμύρνη, οδός Ευθ. Ζήλωνος 4-6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Για εργασίες €60.973,90, για Γ.Ε. &amp; Ο.Ε. (28%) €17.072,69, για απρόβλεπτα €11.701,30, για Φ.Π.Α. 19% €17.052,10, ΣΥΝΟΛΟ €106.799,9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. Κ. Καρατζά και Α. Νταβίας  γιατί θεωρούν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6.799,98€ με Φ.Π.Α.  σε βάρος του Κ.Α.30.7334.03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ΑΝΤΑΖΗ ΝΙΚΟΛΑ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7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32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03T08:22:00Z</dcterms:modified>
  <cp:revision>4</cp:revision>
  <dc:subject/>
  <dc:title>Ethan Frome</dc:title>
</cp:coreProperties>
</file>