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58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977" w:hanging="1984"/>
        <w:rPr/>
      </w:pPr>
      <w:r>
        <w:rPr/>
        <w:t xml:space="preserve">                                 </w:t>
      </w:r>
      <w:r>
        <w:rPr/>
        <w:t xml:space="preserve">Επικύρωση Πρακτικών Δημοπρασίας του έργου «Επισκευές – Κατασκευές πεζοδρομίων σε διάφορες περιοχές» </w:t>
      </w:r>
      <w:r>
        <w:rPr>
          <w:bCs/>
        </w:rPr>
        <w:t>Α.Μ. 10/2006 προϋπ.50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3 Φεβρουαρ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Επισκευές – Κατασκευές πεζοδρομίων σε διάφορες περιοχές»</w:t>
      </w:r>
      <w:r>
        <w:rPr/>
        <w:t xml:space="preserve"> προϋπ.500.000,00€ με Φ.Π.Α.</w:t>
      </w:r>
      <w:r>
        <w:rPr>
          <w:b/>
          <w:bCs/>
        </w:rPr>
        <w:t xml:space="preserve"> </w:t>
      </w:r>
      <w:r>
        <w:rPr/>
        <w:t>βάσει της με αριθ. Μελέτης 10/2006 των Τεχνικών μας Υπηρεσιών και των όρων της με αριθ. 21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9% που αντιστοιχεί στην εταιρεία Α.Γ.Τ. ΑΤΕ με έδρα την Αγ. Παρασκευή, οδός Μαραθώνος 20 &amp; Δωριέων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Για εργασίες €281.859,76, για Γ.Ε. &amp; Ο.Ε. (18%) €50.734,76, για απρόβλεπτα €49.758,43, για Φ.Π.Α. 19% €72.647,06, ΣΥΝΟΛΟ €455.000,01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ης Δημοπρασίας του έργου που διενεργήθηκε στις 13/2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13/2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Επισκευές – Κατασκευές πεζοδρομίων σε διάφορες περιοχές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500.000,00€ με Φ.Π.Α., που έγινε βάσει της 10/2006 μελέτης της Τεχνικής Υπηρεσίας και των όρων της με αριθ. 21/2006 απόφασης Δημαρχιακής Επιτροπής επ ΄ονόματι της εταιρείας Α.Γ.Τ. ΑΤΕ με ποσοστό μέσης έκπτωσης 9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ην Αγ. Παρασκευή, οδός Μαραθώνος 20 &amp; Δωριέων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Για εργασίες €281.859,76, για Γ.Ε. &amp; Ο.Ε. (18%) €50.734,76, για απρόβλεπτα €49.758,43, για Φ.Π.Α. 19% €72.647,06, ΣΥΝΟΛΟ €455.000,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. Κ. Καρατζά και Α. Νταβίας  γιατί θεωρούν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455.000,01€ με Φ.Π.Α.  σε βάρος του Κ.Α.30.7324.09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Α.Γ.Τ. ΑΤΕ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8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11:00Z</dcterms:created>
  <dc:creator>EW/LN/CB</dc:creator>
  <dc:description/>
  <cp:keywords>Ethan</cp:keywords>
  <dc:language>en-US</dc:language>
  <cp:lastModifiedBy>taktikou</cp:lastModifiedBy>
  <cp:lastPrinted>2006-03-03T10:05:00Z</cp:lastPrinted>
  <dcterms:modified xsi:type="dcterms:W3CDTF">2006-03-03T08:37:00Z</dcterms:modified>
  <cp:revision>4</cp:revision>
  <dc:subject/>
  <dc:title>Ethan Frome</dc:title>
</cp:coreProperties>
</file>