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59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rPr/>
      </w:pPr>
      <w:r>
        <w:rPr/>
        <w:t xml:space="preserve">  </w:t>
      </w:r>
      <w:r>
        <w:rPr/>
        <w:t>Επικύρωση Πρακτικών Δημοπρασίας του έργου «Διαπλάτυνση πεζοδρομίων από 0,50</w:t>
      </w:r>
      <w:r>
        <w:rPr>
          <w:lang w:val="en-US"/>
        </w:rPr>
        <w:t>m</w:t>
      </w:r>
      <w:r>
        <w:rPr/>
        <w:t xml:space="preserve"> έως 1,00</w:t>
      </w:r>
      <w:r>
        <w:rPr>
          <w:lang w:val="en-US"/>
        </w:rPr>
        <w:t>m</w:t>
      </w:r>
      <w:r>
        <w:rPr/>
        <w:t xml:space="preserve"> σε διάφορες περιοχές του Δήμου» </w:t>
      </w:r>
      <w:r>
        <w:rPr>
          <w:bCs/>
        </w:rPr>
        <w:t>Α.Μ. 9/2006 προϋπ.200.000,00€.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Τετάρ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3/2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16 Φεβρουαρ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Διαπλάτυνση πεζοδρομίων από 0,50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έως 1,00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σε διάφορες περιοχές του Δήμου»</w:t>
      </w:r>
      <w:r>
        <w:rPr/>
        <w:t xml:space="preserve"> προϋπ.200.000,00€ με Φ.Π.Α.</w:t>
      </w:r>
      <w:r>
        <w:rPr>
          <w:b/>
          <w:bCs/>
        </w:rPr>
        <w:t xml:space="preserve"> </w:t>
      </w:r>
      <w:r>
        <w:rPr/>
        <w:t>βάσει της με αριθ. Μελέτης 9/2006 των Τεχνικών μας Υπηρεσιών και των όρων της με αριθ. 20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5 εργοληπτικές εταιρείες και έγιναν δεκτές και οι 5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μέσης έκπτωσης 12% που αντιστοιχεί στον εργολάβο ΠΡΑΚΑΤΕ ΑΘΑΝΑΣΙΟ με έδρα το Ν. Ηράκλειο,                            οδός Ματρόζου 49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Για εργασίες €100.489,84, για Γ.Ε. &amp; Ο.Ε. (28%) €28.137,16, για απρόβλεπτα €19.272,17, για Φ.Π.Α. 19% €28.100,84, ΣΥΝΟΛΟ €176.000,01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ης Δημοπρασίας του έργου που διενεργήθηκε στις 16/2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αποδέχεται ως έχει την Εισήγηση της Επιτροπής Διαγωνισμού και επικυρώνει τα πρακτικά του διεξαχθέντος στις 16/2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Διαπλάτυνση πεζοδρομίων από 0,50</w:t>
      </w:r>
      <w:r>
        <w:rPr>
          <w:rFonts w:cs="Times New Roman" w:ascii="Times New Roman" w:hAnsi="Times New Roman"/>
          <w:b/>
          <w:bCs/>
          <w:color w:val="000000"/>
          <w:sz w:val="28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έως 1,00</w:t>
      </w:r>
      <w:r>
        <w:rPr>
          <w:rFonts w:cs="Times New Roman" w:ascii="Times New Roman" w:hAnsi="Times New Roman"/>
          <w:b/>
          <w:bCs/>
          <w:color w:val="000000"/>
          <w:sz w:val="28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σε διάφορες περιοχές του Δήμου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200.000,00€ με Φ.Π.Α., που έγινε βάσει της 9/2006 μελέτης της Τεχνικής Υπηρεσίας και των όρων της με αριθ. 20/2006 απόφασης Δημαρχιακής Επιτροπής επ ΄ονόματι του εργολάβου ΠΡΑΚΑΤΕ ΑΘΑΝΑΣΙΟΥ με ποσοστό μέσης έκπτωσης 12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έδρα το                       Ν. Ηράκλειο, οδός Ματρόζου 49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Για εργασίες €100.489,84, για Γ.Ε. &amp; Ο.Ε. (28%) €28.137,16, για απρόβλεπτα €19.272,17, για Φ.Π.Α. 19% €28.100,84, ΣΥΝΟΛΟ €176.000,0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αν οι κ.κ. Κ. Καρατζά και Α. Νταβίας  γιατί θεωρούν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76.000,01€ με Φ.Π.Α.  σε βάρος του Κ.Α.30.7324.06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ΠΡΑΚΑΤΕ ΑΘΑΝΑΣΙΟΥ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59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2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6:00Z</dcterms:created>
  <dc:creator>EW/LN/CB</dc:creator>
  <dc:description/>
  <cp:keywords>Ethan</cp:keywords>
  <dc:language>en-US</dc:language>
  <cp:lastModifiedBy>taktikou</cp:lastModifiedBy>
  <cp:lastPrinted>2005-12-19T13:53:00Z</cp:lastPrinted>
  <dcterms:modified xsi:type="dcterms:W3CDTF">2006-03-03T09:02:00Z</dcterms:modified>
  <cp:revision>3</cp:revision>
  <dc:subject/>
  <dc:title>Ethan Frome</dc:title>
</cp:coreProperties>
</file>