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179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114 Π.Δ. 410/95  «Δημοτικός και Κοινοτικός Κώδικας»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60/1-3-2006 απόφαση Δημάρχου περί ανάθεσης υποθέσεων του Δήμου Χαλανδρίου στον Δικηγόρο Αθηνών Νικόλαο Κωνσταντίνου Κυριλλόπουλο (Α.Μ.Δ.Σ.Α. : 12790)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Α)  όπως καταθέσει  ενώπιον του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Τμήματος του Ελεγκτικού Συνεδρίου των από 23.02.2006 δύο (2) αιτήσεων ανακλήσεως των υπ’ αριθμ. 115/2006 και 116/2006 πράξεων του Ε΄ κλιμακίου του Ελεγκτικού Συνεδρίου, οι οποίες αιτήσεις έλαβαν αριθμούς πρωτοκόλλου 8798 και 8799/27.02.2006 αντίστοιχα και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) όπως παραστεί και εκπροσωπήσει το Δήμο Χαλανδρίου, ως πληρεξούσιος δικηγόρος  του Δήμου μας, στη συζήτηση των ως άνω αιτήσεων ανακλήσεως, ενώπιον του Ελεγκτικού Συνεδρίου, κατά τη δικάσιμο της 10.03.2006 ή σε οποιαδήποτε άλλη τυχόν μετ’ αναβολή συζήτηση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  4 ψήφους επικυρώνει την με αριθ. 60/1-3-2006 απόφαση Δημάρχου  περί ανάθεσης υποθέσεων του Δήμου  στον Δικηγόρο Αθηνών Νικόλαο Κωνσταντίνου Κυριλλόπουλο (Α.Μ.Δ.Σ.Α. : 12790) ως κατωτέρω 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Α)  όπως καταθέσει  ενώπιον του 6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Τμήματος του Ελεγκτικού Συνεδρίου των από 23.02.2006 δύο (2) αιτήσεων ανακλήσεως των υπ’ αριθμ. 115/2006 και 116/2006 πράξεων του Ε΄ κλιμακίου του Ελεγκτικού Συνεδρίου, οι οποίες αιτήσεις έλαβαν αριθμούς πρωτοκόλλου 8798 και 8799/27.02.2006 αντίστοιχα και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) όπως παραστεί και εκπροσωπήσει το Δήμο Χαλανδρίου, ως πληρεξούσιος δικηγόρος  του Δήμου μας, στη συζήτηση των ως άνω αιτήσεων ανακλήσεως, ενώπιον του Ελεγκτικού Συνεδρίου, κατά τη δικάσιμο της 10.03.2006 ή σε οποιαδήποτε άλλη τυχόν μετ’ αναβολή συζήτηση.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79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54:00Z</dcterms:created>
  <dc:creator>ΔΗΜΟΣΙΑ ΥΠΗΡΕΣΙΑ/ΧΡΗΣΤΗΣ 3</dc:creator>
  <dc:description/>
  <dc:language>en-US</dc:language>
  <cp:lastModifiedBy>taktikou</cp:lastModifiedBy>
  <cp:lastPrinted>2006-03-10T14:10:00Z</cp:lastPrinted>
  <dcterms:modified xsi:type="dcterms:W3CDTF">2006-03-13T09:11:00Z</dcterms:modified>
  <cp:revision>7</cp:revision>
  <dc:subject/>
  <dc:title>                                                    Α Π Ο Σ Π Α Σ Μ Α</dc:title>
</cp:coreProperties>
</file>