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8ης 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>Αριθ.  απόφασης  173/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4686" w:leader="none"/>
          <w:tab w:val="left" w:pos="6379" w:leader="none"/>
        </w:tabs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Ενίσχυση αστικού Πρασίνου και χώρων αναψυχής  </w:t>
      </w:r>
    </w:p>
    <w:p>
      <w:pPr>
        <w:pStyle w:val="21"/>
        <w:rPr/>
      </w:pPr>
      <w:r>
        <w:rPr/>
        <w:t xml:space="preserve">              </w:t>
      </w:r>
      <w:r>
        <w:rPr/>
        <w:t xml:space="preserve">περιοχής Κεντρικής Πλατείας Χαλανδρίου» Α.Μ.26/2006 προϋπ.3.155.500,00€.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l-GR"/>
        </w:rPr>
        <w:t>9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μερήσιας διάταξης, είπε ότι: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Μας υποβλήθηκε Σχέδιο όρων από την Τεχνική Υπηρεσία του Δήμου, για τη σύνταξη όρων Δημοπρασίας με το σύστημα Μελέτη – Κατασκευή του έργου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«Ενίσχυση αστικού Πρασίνου και χώρων αναψυχής περιοχής Κεντρικής Πλατείας Χαλανδρίου»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προϋπ.3.155.500,00€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πειδή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ο έργο είναι η «καρδιά» του Δήμου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ίναι ένα έργο σύνθετο πολλαπλών λειτουργιών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ε όλοι την έκταση επιδέχεται πολλαπλές αρχιτεκτονικές και αισθητικές λύσεις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τά από πολλά χρόνια, ξανασχεδιάζεται το κέντρο του Δήμου, με βάση τις επιταγές της κυκλοφοριακής μελέτης, η λειτουργικότητα και η αισθητική του είναι ένας πάρα πολύ σημαντικός παράγων επιδεχόμενος πολλές ερμηνείες και λύσεις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 το σύστημα μελέτη – κατασκευή ικανοποιούνται όλα τα παραπάνω και επιτυγχάνεται η πλέον σωστή αρχιτεκτονικά, λειτουργικά, τεχνικά και οικονομικά λύση και με απολύτως ορισμένο,            εκ των προτέρων, το τελικό κόστος του έργου. Ο ανάδοχος που θα προκύψει θα έχει την ικανότητα και την τεχνογνωσία για να μελετήσει και να κατασκευάσει το έργο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Υπάρχουν όλες οι προαπαιτούμενες εγκρίσεις και μελέτες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ίναι έργο το οποίο επιδέχεται αφενός ειδικούς τρόπους κατασκευής και αναζήτησης εναλλακτικών λύσεων και αφετέρου έχει ιδιομορφίες ως προς τον τρόπο και τις φάσεις κατασκευής του (παίζει σημαντικό ρόλο ο βαθμός όχλησης του εμπορικού και ψυχαγωγικού κέντρου της πόλης) συντρέχουν οι προϋποθέσεις του άρθρου 10 του Π.Δ.609/85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ο εν λόγω έργο θα δημοπρατηθεί με το σύστημα Μελέτη – Κατασκευή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πίσης με την υπ’ αριθ. 172/2006 απόφαση Δημαρχιακής Επιτροπής έγινε η σύσταση της Επιτροπής Διαγωνισμού για το εν λόγω έργο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31"/>
        <w:rPr/>
      </w:pPr>
      <w:r>
        <w:rPr/>
        <w:t>Θέτω το θέμα υπόψη σας και παρακαλώ για την έγκριση όρων Δημοπρασίας του εν λόγω έργου με το σύστημα Μελέτη – Κατασκευή ως υποβληθέν σχέδιο όρων της Τεχνικής Υπηρεσία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</w:rPr>
      </w:pPr>
      <w:r>
        <w:rPr>
          <w:sz w:val="28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την πράξη υπ’ αριθ. 1/21-12-05 του ΣΔΕΝΑ,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Την υπ’ αριθ. 11/11-10-2005 γνωμοδότηση του Συμβουλίου Δημοσίων Έργων,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Την υπ’ αριθ. Δ17α/07/166ΦΝ440/9-11-2005 έγκριση του ΥΠΕΧΩΔΕ,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Την υπ’ αριθ. 883/9-2-2006 απόφαση ένταξης επιχορήγησης του έργου του ΠΕΠ Αττικής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 3 ψήφους εγκρίνει πίστωση ποσού 3.155.500,00€ σε βάρος του Κ.Α.35.7332.15 του προϋπολογισμού του Δήμου ο.ε.2006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’ ονόματι του δικαιούχου προς είσπραξη βάσει πιστοποιήσεων του επιβλέποντος το έργο μηχανικού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Με 3 ψήφους συντάσσει τους όρους Δημοπράτησης και Διακήρυξης της Δημοπρασίας για την επιλογή αναδόχου με το σύστημα Μελέτη – Κατασκευή για το έργο «</w:t>
      </w:r>
      <w:r>
        <w:rPr>
          <w:rFonts w:cs="Times New Roman" w:ascii="Times New Roman" w:hAnsi="Times New Roman"/>
          <w:b/>
          <w:bCs/>
          <w:sz w:val="28"/>
          <w:lang w:val="el-GR"/>
        </w:rPr>
        <w:t>Ενίσχυση αστικού Πρασίνου και χώρων αναψυχής περιοχής Κεντρικής Πλατείας Χαλανδρίου»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l-GR"/>
        </w:rPr>
        <w:t>προϋπ.3.155.500,00€</w:t>
      </w:r>
      <w:r>
        <w:rPr>
          <w:rFonts w:cs="Times New Roman" w:ascii="Times New Roman" w:hAnsi="Times New Roman"/>
          <w:sz w:val="28"/>
          <w:lang w:val="el-GR"/>
        </w:rPr>
        <w:t xml:space="preserve"> που έχουν ως κατωτέρω: 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αν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) η κα. Κ. Καρατζά γιατί θεωρεί παράνομο το σύστημα Δημοπράτησης Μελέτης – Κατασκευής γιατί δεν θεωρείται εξειδικευμένο έργο και δεν γνωρίζει το Δημοτικό Συμβούλιο το σχεδιασμό που πρόκειται να γίνει στην πλατεί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Β) ο κ. Α. Νταβίας γιατί δεν εγκρίθηκε η μελέτη ανάπλασης από το Δημοτικό Συμβούλιο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73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jc w:val="both"/>
        <w:rPr/>
      </w:pPr>
      <w:r>
        <w:rPr>
          <w:sz w:val="28"/>
        </w:rPr>
        <w:t>Ανατίθεται στον κο Δήμαρχο η περαιτέρω ενέργεια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/>
      </w:pPr>
      <w:r>
        <w:rPr>
          <w:color w:val="000000"/>
          <w:sz w:val="28"/>
        </w:rPr>
        <w:t>Γι' αυτό, συντάχθηκε το παρόν πρακτικό και υπογράφεται ως κατωτέρω</w:t>
      </w:r>
      <w:r>
        <w:rPr>
          <w:color w:val="000000"/>
        </w:rPr>
        <w:t>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</w:t>
      </w:r>
      <w:r>
        <w:rPr>
          <w:b w:val="false"/>
          <w:lang w:val="el-GR"/>
        </w:rPr>
        <w:t>Χαλάνδρι, 10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8"/>
        <w:ind w:left="720" w:hanging="720"/>
        <w:jc w:val="left"/>
        <w:rPr/>
      </w:pPr>
      <w:r>
        <w:rPr>
          <w:b w:val="false"/>
          <w:bCs/>
          <w:sz w:val="22"/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 xml:space="preserve">ΕΥΑΓΓΕΛΟΣ ΛΕΚΚΑΣ 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eastAsia="MS Sans Serif" w:cs="MS Sans Serif"/>
          <w:color w:val="000000"/>
          <w:sz w:val="24"/>
          <w:lang w:val="el-GR"/>
        </w:rPr>
      </w:pPr>
      <w:r>
        <w:rPr>
          <w:rFonts w:eastAsia="MS Sans Serif" w:cs="MS Sans Serif"/>
          <w:color w:val="000000"/>
          <w:sz w:val="24"/>
          <w:lang w:val="el-GR"/>
        </w:rPr>
        <w:t xml:space="preserve">                                                                 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1985" w:leader="none"/>
        <w:tab w:val="left" w:pos="4686" w:leader="none"/>
        <w:tab w:val="left" w:pos="6379" w:leader="none"/>
      </w:tabs>
      <w:ind w:left="851" w:hanging="851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00:00Z</dcterms:created>
  <dc:creator>EW/LN/CB</dc:creator>
  <dc:description/>
  <cp:keywords>Ethan</cp:keywords>
  <dc:language>en-US</dc:language>
  <cp:lastModifiedBy>taktikou</cp:lastModifiedBy>
  <cp:lastPrinted>2006-03-17T13:05:00Z</cp:lastPrinted>
  <dcterms:modified xsi:type="dcterms:W3CDTF">2006-03-17T11:34:00Z</dcterms:modified>
  <cp:revision>6</cp:revision>
  <dc:subject/>
  <dc:title>Ethan Frome</dc:title>
</cp:coreProperties>
</file>