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8</w:t>
      </w:r>
      <w:r>
        <w:rPr>
          <w:rFonts w:cs="Times New Roman" w:ascii="Times New Roman" w:hAnsi="Times New Roman"/>
          <w:b/>
          <w:sz w:val="28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80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α ΑΝΝΑ-ΜΑΡΙΑ ΤΣΙΚΙΝΗ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022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,6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 αναθέσεων 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65/2005, 554/2005, 688/2005, 29/2006 και 152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ΑΝΝΑΣ-ΜΑΡΙΑΣ ΤΣΙΚΙΝΗ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της Δικηγόρου Αθηνών                    κας  ΑΝΝΑΣ-ΜΑΡΙΑΣ ΤΣΙΚΙΝΗ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022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και  έξοδα  ποσό 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0,6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65/2005, 554/2005, 688/2005, 29/2006 </w:t>
      </w:r>
      <w:r>
        <w:rPr>
          <w:rFonts w:cs="Times New Roman" w:ascii="Times New Roman" w:hAnsi="Times New Roman"/>
          <w:color w:val="000000"/>
          <w:sz w:val="28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152/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αποφάσει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052,6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  Άννας-Μαρίας Τσικίν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80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</w:t>
      </w:r>
      <w:r>
        <w:rPr>
          <w:b w:val="false"/>
          <w:lang w:val="el-GR"/>
        </w:rPr>
        <w:t>Χαλάνδρι, 10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18:00Z</dcterms:created>
  <dc:creator>EW/LN/CB</dc:creator>
  <dc:description/>
  <cp:keywords>Ethan</cp:keywords>
  <dc:language>en-US</dc:language>
  <cp:lastModifiedBy>taktikou</cp:lastModifiedBy>
  <cp:lastPrinted>2005-10-14T13:53:00Z</cp:lastPrinted>
  <dcterms:modified xsi:type="dcterms:W3CDTF">2006-03-13T11:50:00Z</dcterms:modified>
  <cp:revision>4</cp:revision>
  <dc:subject/>
  <dc:title>Ethan Frome</dc:title>
</cp:coreProperties>
</file>