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8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77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2"/>
        <w:ind w:hanging="0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ΑΝΝΑ-ΜΑΡΙΑ ΤΣΙΚΙΝΗ ΑΜΔΣΑ 18932 να συντάξει υπόμνημα, να υποβάλει φάκελο και να παραστεί ενώπιον της Επιτροπής του άρθρου 7 Ν.2839/2000 για την εξέταση της προσφυγής του Γεωργίου Ερμογένη κατά των υπ’ αριθ. 2/2006 και 394/2005 Αποφάσεων του Δημοτικού Συμβουλίου του Δήμου Χαλανδρί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>
          <w:u w:val="single"/>
        </w:rPr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u w:val="single"/>
          <w:lang w:val="el-GR" w:eastAsia="el-GR"/>
        </w:rPr>
      </w:pPr>
      <w:r>
        <w:rPr>
          <w:rFonts w:cs="MS Sans Serif" w:ascii="MS Sans Serif" w:hAnsi="MS Sans Serif"/>
          <w:u w:val="single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ξουσιοδοτεί την Δικηγόρο Αθηνών, κα ΑΝΝΑ – ΜΑΡΙΑ ΤΣΙΚΙΝΗ                Α.Μ. 18932 </w:t>
      </w:r>
      <w:r>
        <w:rPr>
          <w:rFonts w:cs="Times New Roman" w:ascii="Times New Roman" w:hAnsi="Times New Roman"/>
          <w:sz w:val="28"/>
          <w:lang w:val="el-GR"/>
        </w:rPr>
        <w:t>όπως συντάξει υπόμνημα, να υποβάλει φάκελο και να παραστεί ενώπιον της Επιτροπής του άρθρου 7 Ν.2839/2000 για την εξέταση της προσφυγής του Γεωργίου Ερμογένη κατά των υπ’ αριθ. 2/2006 και 394/2005 Αποφάσεων του Δημοτικού Συμβουλίου του Δήμου Χαλανδρίου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77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13:00Z</dcterms:created>
  <dc:creator>ΔΗΜΟΣΙΑ ΥΠΗΡΕΣΙΑ/ΧΡΗΣΤΗΣ 3</dc:creator>
  <dc:description/>
  <dc:language>en-US</dc:language>
  <cp:lastModifiedBy>taktikou</cp:lastModifiedBy>
  <cp:lastPrinted>2006-01-26T09:56:00Z</cp:lastPrinted>
  <dcterms:modified xsi:type="dcterms:W3CDTF">2006-03-10T11:17:00Z</dcterms:modified>
  <cp:revision>3</cp:revision>
  <dc:subject/>
  <dc:title>                                                    Α Π Ο Σ Π Α Σ Μ Α</dc:title>
</cp:coreProperties>
</file>