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8</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178/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u w:val="single"/>
          <w:lang w:val="el-GR"/>
        </w:rPr>
        <w:t>9</w:t>
      </w:r>
      <w:r>
        <w:rPr>
          <w:rFonts w:cs="Times New Roman" w:ascii="Times New Roman" w:hAnsi="Times New Roman"/>
          <w:b/>
          <w:bCs/>
          <w:sz w:val="24"/>
          <w:u w:val="single"/>
          <w:lang w:val="el-GR"/>
        </w:rPr>
        <w:t>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6, ημέρα της εβδομάδας Πέμπτη και ώρα 13.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2/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ΑΘΑΝΑΣΙΟΣ  ΚΑΝΑΤΣΟΥΛΗΣ                                                         ΟΥΔΕΙ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r>
        <w:rPr>
          <w:rFonts w:cs="Times New Roman" w:ascii="Times New Roman" w:hAnsi="Times New Roman"/>
          <w:sz w:val="24"/>
          <w:lang w:val="el-GR"/>
        </w:rPr>
        <w:t xml:space="preserve">             </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Σύμφωνα με την διάταξη της παρ.2 του άρθρου 114 Π.Δ. 410/95 «Δημοτικός και Κοινοτικός Κώδικας» και με το δεδομένο ότι α) δεν έχει μέχρι σήμερα συγκληθεί η αρμόδια Δημαρχιακή Επιτροπή (άρθρο 111 του ιδίου Π.Δ.) και β) δημιουργείται προφανής κίνδυνος ζημίας των δημοτικών συμφερόντων από κάθε αναβολή, εκδόθηκε η με αριθ. 9/1-3-2006 απόφαση Δημάρχου περί ανάθεσης στον κ. Άνθιμο Σαλκιτζόγλου (κάτοικο Πεύκης, Ναούσης 4, πολιτικό Μηχανικό με Α.Δ.Τ. Χ700653) όπως με την ιδιότητα του νόμιμου εκπροσώπου του Δήμου προσερχόμενος ενώπιον του Α.Τ. Χαλανδρίου υποβάλει μήνυση κατά της ΔΕΗ όπως νόμιμα εκπροσωπείται και κατά παντός άλλου υπευθύνου για τις παράνομες ενέργειες αυθαίρετης επέμβασης σήμερα 1.3.06 στο οδικό δίκτυο του Δήμου και συγκεκριμένα επί της οδού Αριστοτέλους 97–99, χωρίς άδεια της αρμόδιας Δημοτικής Αρχής, εκτελώντας τομή εγκάρσια στο οδόστρωμα βάθους περίπου ενός (1) μέτρου με κίνδυνο της σωματικής ακεραιότητας των διερχομένων, παρακώλυση συγκοινωνιών και προφανή κίνδυνο υλικών ζημιών σε αυτοκίνητα κ.λ.π.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TextBody"/>
        <w:rPr>
          <w:rFonts w:ascii="MS Sans Serif" w:hAnsi="MS Sans Serif" w:cs="MS Sans Serif"/>
          <w:sz w:val="20"/>
          <w:u w:val="single"/>
        </w:rPr>
      </w:pPr>
      <w:r>
        <w:rPr>
          <w:rFonts w:cs="MS Sans Serif" w:ascii="MS Sans Serif" w:hAnsi="MS Sans Serif"/>
          <w:sz w:val="20"/>
          <w:u w:val="single"/>
        </w:rPr>
      </w:r>
    </w:p>
    <w:p>
      <w:pPr>
        <w:pStyle w:val="TextBody"/>
        <w:rPr>
          <w:rFonts w:ascii="MS Sans Serif" w:hAnsi="MS Sans Serif" w:cs="MS Sans Serif"/>
          <w:sz w:val="20"/>
        </w:rPr>
      </w:pPr>
      <w:r>
        <w:rPr>
          <w:rFonts w:cs="MS Sans Serif" w:ascii="MS Sans Serif" w:hAnsi="MS Sans Serif"/>
          <w:sz w:val="20"/>
        </w:rPr>
      </w:r>
    </w:p>
    <w:p>
      <w:pPr>
        <w:pStyle w:val="21"/>
        <w:rPr/>
      </w:pPr>
      <w:r>
        <w:rPr/>
        <w:t xml:space="preserve">Ομόφωνα επικυρώνει την με αριθ. 9/1-3-2006 απόφαση Δημάρχου περί ανάθεσης  στον κ. Άνθιμο Σαλκιτζόγλου (κάτοικο Πεύκης, Ναούσης 4, πολιτικό Μηχανικό με Α.Δ.Τ. Χ700653) όπως με την ιδιότητα του νόμιμου εκπροσώπου του Δήμου προσερχόμενος ενώπιον του Α. Τ. Χαλανδρίου υποβάλει μήνυση κατά της ΔΕΗ όπως νόμιμα εκπροσωπείται και κατά παντός άλλου υπευθύνου για τις παράνομες ενέργειες αυθαίρετης επέμβασης στο οδικό δίκτυο του Δήμου και συγκεκριμένα επί της οδού Αριστοτέλους 97–99, χωρίς άδεια της αρμόδιας Δημοτικής Αρχής, εκτελώντας τομή εγκάρσια στο οδόστρωμα βάθους περίπου ενός (1) μέτρου με κίνδυνο της σωματικής ακεραιότητας των διερχομένων, παρακώλυση συγκοινωνιών και προφανή κίνδυνο υλικών ζημιών σε αυτοκίνητα κ.λ.π.    </w:t>
      </w:r>
    </w:p>
    <w:p>
      <w:pPr>
        <w:pStyle w:val="TextBody"/>
        <w:rPr/>
      </w:pPr>
      <w:r>
        <w:rPr/>
      </w:r>
    </w:p>
    <w:p>
      <w:pPr>
        <w:pStyle w:val="TextBody"/>
        <w:rPr/>
      </w:pPr>
      <w: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178/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10/3/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b/>
          <w:b/>
          <w:color w:val="000000"/>
          <w:sz w:val="22"/>
          <w:lang w:val="el-GR"/>
        </w:rPr>
      </w:pPr>
      <w:r>
        <w:rPr>
          <w:rFonts w:cs="Times New Roman" w:ascii="Times New Roman" w:hAnsi="Times New Roman"/>
          <w:b/>
          <w:color w:val="000000"/>
          <w:sz w:val="22"/>
          <w:lang w:val="el-GR"/>
        </w:rPr>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1:29:00Z</dcterms:created>
  <dc:creator>ΔΗΜΟΣΙΑ ΥΠΗΡΕΣΙΑ/ΧΡΗΣΤΗΣ 3</dc:creator>
  <dc:description/>
  <dc:language>en-US</dc:language>
  <cp:lastModifiedBy>taktikou</cp:lastModifiedBy>
  <cp:lastPrinted>2006-03-10T13:44:00Z</cp:lastPrinted>
  <dcterms:modified xsi:type="dcterms:W3CDTF">2006-03-13T08:55:00Z</dcterms:modified>
  <cp:revision>6</cp:revision>
  <dc:subject/>
  <dc:title>                                                    Α Π Ο Σ Π Α Σ Μ Α</dc:title>
</cp:coreProperties>
</file>