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8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185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5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34,83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20.6699.01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30 τεμαχίων αυτοκόλλητων ορίου ταχύτητας φορτηγών και 75 μέτρα (τρία ρολλά των 25 μέτρων) αντανακλαστικά φωσφορούχα, αυτοκόλλητα ή βιδωτά , για τις ανάγκες της Υπηρεσίας  του Γραφείου Κινήσεως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ΑΛΛΙΑΡΕΚΟΣ Α.Ε.Β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434,83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34,83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 30 τεμαχίων αυτοκόλλητων ορίου ταχύτητας φορτηγών και 75 μέτρα (τρία ρολλά των 25 μέτρων) αντανακλαστικά φωσφορούχα, αυτοκόλλητα ή βιδωτά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52</w:t>
      </w:r>
      <w:r>
        <w:rPr>
          <w:bCs/>
          <w:color w:val="000000"/>
          <w:sz w:val="28"/>
          <w:lang w:val="el-GR"/>
        </w:rPr>
        <w:t>, για τις ανάγκες της Υπηρεσίας του Γραφείου Κινήσεως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ΑΛΛΙΑΡΕΚΟΣ Α.Ε.Β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34,83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ΚΑΛΛΙΑΡΕΚΟΣ Α.Ε.Β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8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>Χαλάνδρι, 10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27:00Z</dcterms:created>
  <dc:creator>ΔΗΜΟΣ  ΧΑΛΑΝΔΡΙΟΥ</dc:creator>
  <dc:description/>
  <dc:language>en-US</dc:language>
  <cp:lastModifiedBy>taktikou</cp:lastModifiedBy>
  <cp:lastPrinted>2006-03-10T11:03:00Z</cp:lastPrinted>
  <dcterms:modified xsi:type="dcterms:W3CDTF">2006-03-10T09:43:00Z</dcterms:modified>
  <cp:revision>3</cp:revision>
  <dc:subject/>
  <dc:title>Α Π Ο Σ Π Α Σ Μ Α</dc:title>
</cp:coreProperties>
</file>