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89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rPr/>
      </w:pPr>
      <w:r>
        <w:rPr/>
        <w:t xml:space="preserve">   </w:t>
      </w:r>
      <w:r>
        <w:rPr/>
        <w:t xml:space="preserve">Επικύρωση Πρακτικών Δημοπρασίας του έργου «Κατασκευή αγωγών αποχέτευσης ακαθάρτων και εξωτερικών διακλαδώσεων στο ΠΑΤΗΜΑ – ΟΜΑΔΑ Ι» </w:t>
      </w:r>
      <w:r>
        <w:rPr>
          <w:bCs/>
        </w:rPr>
        <w:t>Α.Μ.16/2005   προϋπ.1.336.704,39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9 Μαρτ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αγωγών αποχέτευσης ακαθάρτων και εξωτερικών διακλαδώσεων στο ΠΑΤΗΜΑ - ΟΜΑΔΑ Ι»</w:t>
      </w:r>
      <w:r>
        <w:rPr/>
        <w:t xml:space="preserve"> προϋπ.1.336.704,39€ με Φ.Π.Α.</w:t>
      </w:r>
      <w:r>
        <w:rPr>
          <w:b/>
          <w:bCs/>
        </w:rPr>
        <w:t xml:space="preserve"> </w:t>
      </w:r>
      <w:r>
        <w:rPr/>
        <w:t>βάσει της με αριθ. Μελέτης 16/2005 των Τεχνικών μας Υπηρεσιών και των όρων της με αριθ. 51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9 εργοληπτικές εταιρείες και έγιναν δεκτές και οι 9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45% που αντιστοιχεί στην εταιρεία ΒΑΛΚΑΤ Α.Ε. με έδρα την Ν. Ιωνία, οδός Λ. Ηρακλείου 266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€455.272,40, Γ.Ε. &amp; Ο.Ε. (18%) €81.949,03, απρόβλεπτα €80.583,19, ΣΥΝΟΛΟ €617.804,62 Φ.Π.Α. 19% €117.382,87, ΓΕΝΙΚΟ ΣΥΝΟΛΟ €735.187,49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9/3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9/3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Κατασκευή αγωγών αποχέτευσης ακαθάρτων και εξωτερικών διακλαδώσεων στο ΠΑΤΗΜΑ – ΟΜΑΔΑ Ι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1.336.704,39€ με Φ.Π.Α., που έγινε βάσει της 16/2005 μελέτης της Τεχνικής Υπηρεσίας και των όρων της με αριθ. 51/2006 απόφασης Δημαρχιακής Επιτροπής επ ΄ονόματι της εταιρείας ΒΑΛΚΑΤ Α.Ε. με ποσοστό μέσης έκπτωσης 45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έδρα την Ν. Ιωνία, οδός Λ. Ηρακλείου 266.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€455.272,40, Γ.Ε. &amp; Ο.Ε. (18%) €81.949,03, απρόβλεπτα €80.583,19, ΣΥΝΟΛΟ €617.804,62 Φ.Π.Α. 19% €117.382,87, ΓΕΝΙΚΟ ΣΥΝΟΛΟ €735.187,4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735.187,49€ με Φ.Π.Α.  σε βάρος του Κ.Α.25.7312.16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ΒΑΛΚΑΤ Α.Ε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189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17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06:00Z</dcterms:created>
  <dc:creator>EW/LN/CB</dc:creator>
  <dc:description/>
  <cp:keywords>Ethan</cp:keywords>
  <dc:language>en-US</dc:language>
  <cp:lastModifiedBy>taktikou</cp:lastModifiedBy>
  <cp:lastPrinted>2005-12-19T13:53:00Z</cp:lastPrinted>
  <dcterms:modified xsi:type="dcterms:W3CDTF">2006-03-17T08:35:00Z</dcterms:modified>
  <cp:revision>4</cp:revision>
  <dc:subject/>
  <dc:title>Ethan Frome</dc:title>
</cp:coreProperties>
</file>