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9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color w:val="000000"/>
          <w:sz w:val="28"/>
          <w:u w:val="single"/>
          <w:lang w:val="en-US"/>
        </w:rPr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  <w:lang w:val="en-US"/>
        </w:rPr>
        <w:t>196</w:t>
      </w:r>
      <w:r>
        <w:rPr>
          <w:color w:val="000000"/>
          <w:sz w:val="28"/>
          <w:u w:val="single"/>
        </w:rPr>
        <w:t>/ 2006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ab/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διαφόρων τιμολογίων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 του έτους 2006, ημέρα της εβδομάδας Πέμπ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10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MS Sans Serif" w:cs="MS Sans Serif"/>
        </w:rPr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Heading"/>
        <w:rPr/>
      </w:pPr>
      <w:r>
        <w:rPr>
          <w:u w:val="none"/>
        </w:rPr>
        <w:t xml:space="preserve">                                                                                                              </w:t>
      </w:r>
      <w:r>
        <w:rPr>
          <w:b w:val="false"/>
          <w:bCs/>
          <w:u w:val="none"/>
        </w:rPr>
        <w:t>Ο οποίος δεν προσήλθε αν και</w:t>
        <w:tab/>
        <w:tab/>
        <w:tab/>
        <w:tab/>
        <w:tab/>
        <w:tab/>
        <w:t xml:space="preserve">                                            ειδοποιήθηκε νόμιμα.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eastAsia="MS Sans Serif" w:cs="MS Sans Serif"/>
          <w:lang w:val="el-GR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0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τα  κατωτέρω  τιμολόγια  προς εξόφληση: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1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1842/31-01-20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4.446,79€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ου αφορά την δημοσίευση για την πλήρωση θέσεων μόνιμου προσωπικού.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2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1797/31-01-20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73,90€ </w:t>
      </w:r>
      <w:r>
        <w:rPr>
          <w:rFonts w:cs="Times New Roman" w:ascii="Times New Roman" w:hAnsi="Times New Roman"/>
          <w:color w:val="000000"/>
          <w:sz w:val="24"/>
          <w:lang w:val="el-GR"/>
        </w:rPr>
        <w:t>που αφορά τη δημοσίευση για τον ορισμό Αντιδημάρχου Πόλεως Ντούρο Βασίλη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3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2126/28-02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79,93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προμήθεια υδροφόρας με εκτοξευτήρα, με Α.Μ.43/05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4) ΔΙΤΣ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2127/28-02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76,72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για την προμήθεια γερανοφόρου με κλίμακα 22 μέτρων, με Α.Μ. 45/05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5) ΔΗΜΟΣΙΟΓΡΑΦΙΚΟΣ ΟΡΓΑΝΙΣΜΟΣ ΛΑΜΠΡΑΚΗ Α.Ε.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2247/28-02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4,46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για την τροποποίηση των όρων δόμησης στη Π.Ε. 16 – «ΕΘΝΟΣ» του Δήμου μας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6)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 ΔΗΜΟΣΙΟΓΡΑΦΙΚΟΣ ΟΡΓΑΝΙΣΜΟΣ ΛΑΜΠΡΑΚΗ Α.Ε.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2263/28-02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9,28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για την τροποποίηση των όρων δόμησης στη Π.Ε. 16 – «ΕΘΝΟΣ» του Δήμου μας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7) 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ΕΚΔΟΣΕΙΣ ΑΠΟΓΕΥΜΑΤΙΝΗ Α.Ε.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ε αριθμό τιμολογίου 497/28-02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43,38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για την τροποποίηση των όρων δόμησης στη Π.Ε. 16 – «ΕΘΝΟΣ» του Δήμου μας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8) 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ΕΚΔΟΣΕΙΣ ΑΠΟΓΕΥΜΑΤΙΝΗ Α.Ε.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ε αριθμό τιμολογίου 469/28-02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43,05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για την τροποποίηση των όρων δόμησης στη Π.Ε. 16 – «ΕΘΝΟΣ» του Δήμου μ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αρακαλώ  για την έγκριση των σχετικών πιστώσεων συνολικού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4.997,51€</w:t>
      </w:r>
      <w:r>
        <w:rPr>
          <w:rFonts w:cs="Times New Roman" w:ascii="Times New Roman" w:hAnsi="Times New Roman"/>
          <w:color w:val="000000"/>
          <w:sz w:val="24"/>
          <w:lang w:val="el-GR"/>
        </w:rPr>
        <w:t>, προκειμένου να προβούμε στην  εξόφλησή τους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τη συνέχεια, ο  Πρόεδρος - Αντιδήμαρχος κάλεσε την Επιτροπή για τη λήψη σχετικής απόφασης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/>
      </w:pPr>
      <w:r>
        <w:rPr/>
        <w:t>μετά  από διαλογική συζήτηση, αφού έλαβε υπόψη και τις διατάξεις του Δημοτικού και Κοινοτικού Κώδικα,</w:t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color w:val="000000"/>
          <w:sz w:val="28"/>
          <w:u w:val="single"/>
          <w:lang w:val="el-GR" w:eastAsia="el-GR"/>
        </w:rPr>
      </w:pPr>
      <w:r>
        <w:rPr>
          <w:rFonts w:cs="MS Sans Serif" w:ascii="MS Sans Serif" w:hAnsi="MS Sans Serif"/>
          <w:color w:val="000000"/>
          <w:sz w:val="28"/>
          <w:u w:val="single"/>
          <w:lang w:val="el-GR" w:eastAsia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μόφωνα εγκρίνει συνολική πίστωση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4.997,51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την εξόφληση  των κατωτέρω τιμολογίων :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1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1842/31-01-20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4.446,79€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ου αφορά την δημοσίευση για την πλήρωση θέσεων μόνιμου προσωπικού.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2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1797/31-01-20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73,90€ </w:t>
      </w:r>
      <w:r>
        <w:rPr>
          <w:rFonts w:cs="Times New Roman" w:ascii="Times New Roman" w:hAnsi="Times New Roman"/>
          <w:color w:val="000000"/>
          <w:sz w:val="24"/>
          <w:lang w:val="el-GR"/>
        </w:rPr>
        <w:t>που αφορά τη δημοσίευση για τον ορισμό Αντιδημάρχου Πόλεως Ντούρο Βασίλη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3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2126/28-02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79,93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προμήθεια υδροφόρας με εκτοξευτήρα, με Α.Μ.43/05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4) ΔΙΤΣ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2127/28-02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76,72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για την προμήθεια γερανοφόρου με κλίμακα 22 μέτρων, με Α.Μ. 45/05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5) ΔΗΜΟΣΙΟΓΡΑΦΙΚΟΣ ΟΡΓΑΝΙΣΜΟΣ ΛΑΜΠΡΑΚΗ Α.Ε.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2247/28-02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4,46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για την τροποποίηση των όρων δόμησης στη Π.Ε. 16 – «ΕΘΝΟΣ» του Δήμου μας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6)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 ΔΗΜΟΣΙΟΓΡΑΦΙΚΟΣ ΟΡΓΑΝΙΣΜΟΣ ΛΑΜΠΡΑΚΗ Α.Ε.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2263/28-02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9,28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για την τροποποίηση των όρων δόμησης στη Π.Ε. 16 – «ΕΘΝΟΣ» του Δήμου μας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7) 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ΕΚΔΟΣΕΙΣ ΑΠΟΓΕΥΜΑΤΙΝΗ Α.Ε.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ε αριθμό τιμολογίου 497/28-02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43,38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για την τροποποίηση των όρων δόμησης στη Π.Ε. 16 – «ΕΘΝΟΣ» του Δήμου μας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8) 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ΕΚΔΟΣΕΙΣ ΑΠΟΓΕΥΜΑΤΙΝΗ Α.Ε.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ε αριθμό τιμολογίου 469/28-02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43,05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για την τροποποίηση των όρων δόμησης στη Π.Ε. 16 – «ΕΘΝΟΣ» του Δήμου μας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Ψηφίζει προς το σκοπό αυτό πίστωση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4.997,51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.Α.10.6462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του προϋπολογισμού του Δήμου ο.ε. 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α σχετικά χρηματικά εντάλματα θα εκδοθούν έπ’ ονόματι των δικαιούχων προς είσπραξη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υτή η απόφαση έλαβε αύξοντα αριθμό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 xml:space="preserve"> 196 / 2006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 </w:t>
      </w: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>
          <w:lang w:val="el-GR"/>
        </w:rPr>
        <w:t xml:space="preserve">                                                             </w:t>
      </w:r>
      <w:r>
        <w:rPr>
          <w:b w:val="false"/>
          <w:lang w:val="el-GR"/>
        </w:rPr>
        <w:t>Χαλάνδρι, 17/3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sectPr>
      <w:type w:val="nextPage"/>
      <w:pgSz w:w="12240" w:h="15840"/>
      <w:pgMar w:left="993" w:right="90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0:12:00Z</dcterms:created>
  <dc:creator>EW/LN/CB</dc:creator>
  <dc:description/>
  <cp:keywords>Ethan</cp:keywords>
  <dc:language>en-US</dc:language>
  <cp:lastModifiedBy>taktikou</cp:lastModifiedBy>
  <cp:lastPrinted>2006-03-22T13:16:00Z</cp:lastPrinted>
  <dcterms:modified xsi:type="dcterms:W3CDTF">2006-03-22T11:19:00Z</dcterms:modified>
  <cp:revision>5</cp:revision>
  <dc:subject/>
  <dc:title>Ethan Frome</dc:title>
</cp:coreProperties>
</file>