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9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198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/>
      </w:pPr>
      <w:r>
        <w:rPr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ειδοποιήθηκε νόμι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ύμφωνα με την διάταξη της παρ.2 του άρθρου 114 Π.Δ. 410/95 «Δημοτικός και Κοινοτικός Κώδικας» και με το δεδομένο ότι α) δεν έχει μέχρι σήμερα συγκληθεί η αρμόδια Δημαρχιακή Επιτροπή (άρθρο 111 του ιδίου Π.Δ.)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12/13-3-2006 απόφαση Δημάρχου περί ανάθεσης υποθέσεων του Δήμου Χαλανδρίου στον Δικηγόρο Αθηνών κ. ΔΙΟΝΥΣΙΟ ΒΡΕΤΤΟ  (Α.Μ.Δ.Σ.Α. : 8831) όπως παραστεί ως πληρεξούσιος Δικηγόρος του Δήμου Χαλανδρίου στη συζήτηση της αίτησης του Νικολάου Σιωρόκου κατά του Δήμου Χαλανδρίου ενώπιον του ειρηνοδικείου Χαλανδρίου (Διαδικασία Ασφαλιστικών Διαφορών) στη δικάσιμο 15.03.2006 ή σε κάθε μετ’ αναβολή συζήτηση της πιο πάνω υπόθεσης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Με  3 ψήφους επικυρώνει την με αριθ. 12/13-3-2006 απόφαση Δημάρχου  περί ανάθεσης υποθέσεων του Δήμου στον Δικηγόρο Αθηνών κ. ΔΙΟΝΥΣΙΟ ΒΡΕΤΤΟ  (Α.Μ.Δ.Σ.Α. : 8831) όπως παραστεί ως πληρεξούσιος Δικηγόρος του Δήμου Χαλανδρίου στη συζήτηση της αίτησης του Νικολάου Σιωρόκου κατά του Δήμου Χαλανδρίου ενώπιον του ειρηνοδικείου Χαλανδρίου (Διαδικασία Ασφαλιστικών Διαφορών) στη δικάσιμο 15.03.2006 ή σε κάθε μετ’ αναβολή συζήτηση της πιο πάνω υπόθεσης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98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7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27:00Z</dcterms:created>
  <dc:creator>ΔΗΜΟΣΙΑ ΥΠΗΡΕΣΙΑ/ΧΡΗΣΤΗΣ 3</dc:creator>
  <dc:description/>
  <dc:language>en-US</dc:language>
  <cp:lastModifiedBy>taktikou</cp:lastModifiedBy>
  <cp:lastPrinted>2006-03-10T14:10:00Z</cp:lastPrinted>
  <dcterms:modified xsi:type="dcterms:W3CDTF">2006-03-20T07:17:00Z</dcterms:modified>
  <cp:revision>4</cp:revision>
  <dc:subject/>
  <dc:title>                                                    Α Π Ο Σ Π Α Σ Μ Α</dc:title>
</cp:coreProperties>
</file>