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9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93</w:t>
      </w:r>
      <w:r>
        <w:rPr>
          <w:b/>
          <w:bCs/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567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Έγκριση όρων Δημοπρασίας για την «Προμήθεια μεταλλικών κάδων 660</w:t>
      </w:r>
      <w:r>
        <w:rPr>
          <w:b/>
          <w:color w:val="000000"/>
          <w:sz w:val="24"/>
          <w:lang w:val="en-US"/>
        </w:rPr>
        <w:t>lt</w:t>
      </w:r>
      <w:r>
        <w:rPr>
          <w:b/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5/2006 προϋπ.170.000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/>
        <w:t xml:space="preserve">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ρτ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      ειδοποιήθηκε νόμιμα.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5/2006  της Τεχνικής Υπηρεσίας,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170.000,00 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>Προμήθεια μεταλλικών κάδων 660</w:t>
      </w:r>
      <w:r>
        <w:rPr>
          <w:b/>
          <w:color w:val="000000"/>
          <w:sz w:val="24"/>
          <w:lang w:val="en-US"/>
        </w:rPr>
        <w:t>lt</w:t>
      </w:r>
      <w:r>
        <w:rPr>
          <w:b/>
          <w:color w:val="000000"/>
          <w:sz w:val="24"/>
        </w:rPr>
        <w:t xml:space="preserve">, </w:t>
      </w:r>
      <w:r>
        <w:rPr>
          <w:color w:val="000000"/>
          <w:sz w:val="24"/>
        </w:rPr>
        <w:t>καθώς και οι όροι κλειστού διαγωνισμού με κριτήριο κατακύρωσης τη συμφερώτερη προσφορά και παρακαλώ για την λήψη της σχετικής απόφασης ( έγκριση  μελέτης, τεχνικών προδιαγραφών, όρων διεξαγωγής, ψήφιση διάθεσης πίστωσης) σύμφωνα με τις διατάξεις του ΕΚΠΟΤ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 μελέτη αφορά στη προμήθεια μεταλλικών κάδων, με χούφτα και μπράτσο, αυτόματης αποκομιδής απορριμμάτων χωρητικότητας 660 λίτρων, για να καλυφθούν οι ανάγκες του Δήμου μας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5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170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.</w:t>
      </w:r>
      <w:r>
        <w:rPr>
          <w:color w:val="000000"/>
          <w:sz w:val="24"/>
        </w:rPr>
        <w:t xml:space="preserve"> σε βάρος του Κ.Α.20.7135.15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ις τεχνικές προδιαγραφές της  με  αριθ. 5/2006  μελέτης της Τεχνικής Υπηρεσίας και συντάσσει τους όρους  Δημοπράτησης και Διακήρυξης του Διαγωνισμού  για  την   </w:t>
      </w:r>
      <w:r>
        <w:rPr>
          <w:b/>
          <w:color w:val="000000"/>
          <w:sz w:val="24"/>
        </w:rPr>
        <w:t>«Προμήθεια μεταλλικών κάδων 660</w:t>
      </w:r>
      <w:r>
        <w:rPr>
          <w:b/>
          <w:color w:val="000000"/>
          <w:sz w:val="24"/>
          <w:lang w:val="en-US"/>
        </w:rPr>
        <w:t>lt</w:t>
      </w:r>
      <w:r>
        <w:rPr>
          <w:b/>
          <w:color w:val="000000"/>
          <w:sz w:val="24"/>
        </w:rPr>
        <w:t>» Α.Μ. 5/2006 προϋπ.170.000,00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με Φ.Π.Α. 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93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Κ. ΚΑΡΑΤΖΑ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7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39:00Z</dcterms:created>
  <dc:creator>ΔΗΜΟΣ  ΧΑΛΑΝΔΡΙΟΥ</dc:creator>
  <dc:description/>
  <dc:language>en-US</dc:language>
  <cp:lastModifiedBy>taktikou</cp:lastModifiedBy>
  <cp:lastPrinted>2005-07-22T12:16:00Z</cp:lastPrinted>
  <dcterms:modified xsi:type="dcterms:W3CDTF">2006-03-22T11:10:00Z</dcterms:modified>
  <cp:revision>6</cp:revision>
  <dc:subject/>
  <dc:title>Α Π Ο Σ Π Α Σ Μ Α</dc:title>
</cp:coreProperties>
</file>