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9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91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rPr/>
      </w:pPr>
      <w:r>
        <w:rPr/>
        <w:t xml:space="preserve">  </w:t>
      </w:r>
      <w:r>
        <w:rPr/>
        <w:t xml:space="preserve">Επικύρωση Πρακτικών Δημοπρασίας του έργου «Συντηρήσεις Δημοτικού οδικού δικτύου (λακκούβες)» </w:t>
      </w:r>
      <w:r>
        <w:rPr>
          <w:bCs/>
        </w:rPr>
        <w:t>Α.Μ.11/2006 προϋπ.25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            ειδοποιήθηκε νόμιμα.</w:t>
      </w:r>
    </w:p>
    <w:p>
      <w:pPr>
        <w:pStyle w:val="TextBodyIndent"/>
        <w:ind w:left="0" w:hanging="578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9 Μαρτ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Συντηρήσεις Δημοτικού οδικού δικτύου (λακκούβες)»</w:t>
      </w:r>
      <w:r>
        <w:rPr/>
        <w:t xml:space="preserve"> προϋπ.60.000,00€ με Φ.Π.Α.</w:t>
      </w:r>
      <w:r>
        <w:rPr>
          <w:b/>
          <w:bCs/>
        </w:rPr>
        <w:t xml:space="preserve"> </w:t>
      </w:r>
      <w:r>
        <w:rPr/>
        <w:t>βάσει της με αριθ. Μελέτης 11/2006 των Τεχνικών μας Υπηρεσιών και των όρων της με αριθ. 49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10 εργοληπτικές εταιρείες και έγιναν δεκτές και οι 10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έκπτωσης 41% που αντιστοιχεί στον εργολάβο ΠΑΠΑΔΑΚΗ ΠΕΤΡΟ με έδρα τον Παπάγου, οδός Χειμάρρας 32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με Γ.Ε. &amp; Ο.Ε. και απρόβλεπτα €123.949,58,  Φ.Π.Α. 19% €23.550,42, ΓΕΝΙΚΟ ΣΥΝΟΛΟ €147.500,00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9/3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9/3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Συντηρήσεις Δημοτικού οδικού δικτύου (λακκούβες)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250.000,00€ με Φ.Π.Α., που έγινε βάσει της 11/2006 μελέτης της Τεχνικής Υπηρεσίας και των όρων της με αριθ. 49/2006 απόφασης Δημαρχιακής Επιτροπής επ ΄ονόματι του εργολάβ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ΠΑΠΑΔΑΚΗ ΠΕΤΡ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ποσοστό έκπτωσης 41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ον Παπάγου, οδός Χειμάρρας 32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με Γ.Ε. &amp; Ο.Ε. και απρόβλεπτα €123.949,58,  Φ.Π.Α. 19% €23.550,42, ΓΕΝΙΚΟ ΣΥΝΟΛΟ €147.500,0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47.500,00€ με Φ.Π.Α.  σε βάρος του Κ.Α.30.7333.01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ου δικαιούχου προς είσπραξη εργολάβ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ΠΑΠΑΔΑΚΗ ΠΕΤΡ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91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17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10:00Z</dcterms:created>
  <dc:creator>EW/LN/CB</dc:creator>
  <dc:description/>
  <cp:keywords>Ethan</cp:keywords>
  <dc:language>en-US</dc:language>
  <cp:lastModifiedBy>taktikou</cp:lastModifiedBy>
  <cp:lastPrinted>2005-12-19T13:53:00Z</cp:lastPrinted>
  <dcterms:modified xsi:type="dcterms:W3CDTF">2006-03-22T10:35:00Z</dcterms:modified>
  <cp:revision>5</cp:revision>
  <dc:subject/>
  <dc:title>Ethan Frome</dc:title>
</cp:coreProperties>
</file>