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87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Κατασκευή μικρών έργων οδοποιίας για αποκατάσταση μικρών τμημάτων οδών – ασφαλτικά, κρασπεδόρειθρα» </w:t>
      </w:r>
      <w:r>
        <w:rPr>
          <w:bCs/>
        </w:rPr>
        <w:t>Α.Μ.3/2006 προϋπ.350.000,00€ με Φ.Π.Α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μικρών έργων οδοποιίας για αποκατάσταση μικρών τμημάτων οδών – ασφαλτικά, κρασπεδόρειθρα»</w:t>
      </w:r>
      <w:r>
        <w:rPr/>
        <w:t xml:space="preserve"> προϋπ.350.000,00€ με Φ.Π.Α.</w:t>
      </w:r>
      <w:r>
        <w:rPr>
          <w:b/>
          <w:bCs/>
        </w:rPr>
        <w:t xml:space="preserve"> </w:t>
      </w:r>
      <w:r>
        <w:rPr/>
        <w:t>βάσει της με αριθ. Μελέτης 3/2006 των Τεχνικών μας Υπηρεσιών και των όρων της με αριθ. 50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3 εργοληπτικές εταιρείες και έγιναν δεκτές και οι 3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12% που αντιστοιχεί στην εταιρεία ΑΦΟΙ ΚΡΟΥΣΚΟΥ &amp; ΣΙΑ Ο.Ε. (δ.τ. 3Κ ΕΠΙΣΚΕΥΑΣΤΙΚΗ Ο.Ε.) με έδρα την Αθήνα, οδός Αγ. Λαύρας 8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190.932,19, Γ.Ε. &amp; Ο.Ε. (18%) €34.367,79, απρόβλεπτα €33.523,55, ΣΥΝΟΛΟ €258.823,53 Φ.Π.Α. 19% €49.176,47, ΓΕΝΙΚΟ ΣΥΝΟΛΟ €308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</w:t>
      </w:r>
      <w:r>
        <w:rPr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μικρών έργων οδοποιίας για αποκατάσταση μικρών τμημάτων οδών – ασφαλτικά, κρασπεδόρειθρα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350.000,00€ με Φ.Π.Α., που έγινε βάσει της 3/2006 μελέτης της Τεχνικής Υπηρεσίας και των όρων της με αριθ. 50/2006 απόφασης Δημαρχιακής Επιτροπής επ ΄ονόματι της εταιρεί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ΦΟΙ ΚΡΟΥΣΚΟΥ &amp; ΣΙΑ Ο.Ε. (δ.τ. 3Κ ΕΠΙΣΚΕΥΑΣΤΙΚΗ Ο.Ε.) με ποσοστό μέσης έκπτωσης 12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ην Αθήνα, οδός                Αγ. Λαύρας 86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190.932,19, Γ.Ε. &amp; Ο.Ε. (18%) €34.367,79, απρόβλεπτα €33.523,55, ΣΥΝΟΛΟ €258.823,53 Φ.Π.Α. 19% €49.176,47, ΓΕΝΙΚΟ ΣΥΝΟΛΟ €308.000,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08.000,00€ με Φ.Π.Α.  σε βάρος του Κ.Α.30.7333.02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ΑΦΟΙ ΚΡΟΥΣΚΟΥ &amp; ΣΙΑ Ο.Ε. (δ.τ. 3Κ ΕΠΙΣΚΕΥΑΣΤΙΚΗ Ο.Ε.)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87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12:00Z</dcterms:created>
  <dc:creator>EW/LN/CB</dc:creator>
  <dc:description/>
  <cp:keywords>Ethan</cp:keywords>
  <dc:language>en-US</dc:language>
  <cp:lastModifiedBy>taktikou</cp:lastModifiedBy>
  <cp:lastPrinted>2006-03-17T10:26:00Z</cp:lastPrinted>
  <dcterms:modified xsi:type="dcterms:W3CDTF">2006-03-22T09:48:00Z</dcterms:modified>
  <cp:revision>11</cp:revision>
  <dc:subject/>
  <dc:title>Ethan Frome</dc:title>
</cp:coreProperties>
</file>