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9</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199/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Συζήτηση και λήψη απόφασης για αναθέσεις υποθέσεων σε  δικηγόρο του Δήμου</w:t>
      </w:r>
    </w:p>
    <w:p>
      <w:pPr>
        <w:pStyle w:val="Normal"/>
        <w:tabs>
          <w:tab w:val="clear" w:pos="720"/>
          <w:tab w:val="left" w:pos="4686" w:leader="none"/>
        </w:tabs>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4686"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0/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rPr/>
      </w:pPr>
      <w:r>
        <w:rPr>
          <w:u w:val="none"/>
        </w:rPr>
        <w:t xml:space="preserve">                                                                                                              </w:t>
      </w:r>
      <w:r>
        <w:rPr>
          <w:b w:val="false"/>
          <w:bCs/>
          <w:u w:val="none"/>
        </w:rPr>
        <w:t>Ο οποίος δεν προσήλθε αν και</w:t>
        <w:tab/>
        <w:tab/>
        <w:tab/>
        <w:tab/>
        <w:tab/>
        <w:tab/>
        <w:t xml:space="preserve">                                ειδοποιήθηκε νόμιμα.</w:t>
      </w:r>
    </w:p>
    <w:p>
      <w:pPr>
        <w:pStyle w:val="Normal"/>
        <w:jc w:val="both"/>
        <w:rPr>
          <w:rFonts w:ascii="Times New Roman" w:hAnsi="Times New Roman" w:cs="Times New Roman"/>
          <w:b/>
          <w:b/>
          <w:bCs/>
          <w:sz w:val="24"/>
          <w:u w:val="none"/>
          <w:lang w:val="el-GR"/>
        </w:rPr>
      </w:pPr>
      <w:r>
        <w:rPr>
          <w:rFonts w:cs="Times New Roman" w:ascii="Times New Roman" w:hAnsi="Times New Roman"/>
          <w:b/>
          <w:bCs/>
          <w:sz w:val="24"/>
          <w:u w:val="none"/>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2</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2"/>
        <w:ind w:hanging="0"/>
        <w:rPr/>
      </w:pPr>
      <w:r>
        <w:rPr>
          <w:color w:val="000000"/>
        </w:rPr>
        <w:t xml:space="preserve">ημερήσιας διάταξης, είπε ότι: </w:t>
      </w:r>
      <w:r>
        <w:rPr>
          <w:b/>
          <w:bCs/>
        </w:rPr>
        <w:t xml:space="preserve">                                                                                                                                                   </w:t>
      </w:r>
      <w: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εξουσιοδοτήσουμε την δικηγόρο Αθηνών  κα ΑΝΝΑ-ΜΑΡΙΑ ΤΣΙΚΙΝΗ ΑΜΔΣΑ 18932 όπως ασκήσει ανακοίνωση δίκης με προσεπίκληση για παρέμβαση προς τον Κωνσταντίνο Βασιλακόπουλο του Βασιλείου και της Αθανασίας Μπίκα του Σταματίου σχετικά με τις από 2.7.2005 υπ’ αριθ.6780/2005, 6772/2005, 6775/2005, 6779/2005 αγωγές του Δήμου Χαλανδρίου κατά:</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Α) 1. Αλέξανδρου Μεταξά του Κωνσταντίνου, 2. Ευσταθίου – Σωτηρίου – Διαμαντή, Σταματίνας Μεταξά και Δημητρίου Δρακόπουλου, ως εξ αδιαθέτου κληρονόμων του Ιωάννη Διαμαντή του Παναγιώτη, Β) Βελιώτας Δρακοπούλου, Παναγιώτη Δρακόπουλου και Δήμητρας Δρακοπούλου,               Γ) Σταματίνας Μεταξά και Δ) Ευσταθίου – Σωτηρίου Διαμαντή αντίστοιχα ενώπιον του Πολυμελούς Πρωτοδικείου Αθηνών.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3"/>
        <w:rPr/>
      </w:pPr>
      <w:r>
        <w:rPr/>
        <w:t>Η  Δημαρχιακή  Επιτροπή</w:t>
      </w:r>
    </w:p>
    <w:p>
      <w:pPr>
        <w:pStyle w:val="TextBody"/>
        <w:rPr>
          <w:u w:val="single"/>
        </w:rPr>
      </w:pPr>
      <w:r>
        <w:rPr/>
        <w:t xml:space="preserve">μετά από διαλογική συζήτηση, αφού έλαβε υπόψη και τις διατάξεις του άρθρου του Δημοτικού και Κοινοτικού Κώδικα </w:t>
      </w:r>
    </w:p>
    <w:p>
      <w:pPr>
        <w:pStyle w:val="Footer"/>
        <w:tabs>
          <w:tab w:val="clear" w:pos="4153"/>
          <w:tab w:val="clear" w:pos="8306"/>
        </w:tabs>
        <w:rPr>
          <w:rFonts w:ascii="MS Sans Serif" w:hAnsi="MS Sans Serif" w:cs="MS Sans Serif"/>
          <w:u w:val="single"/>
          <w:lang w:val="el-GR" w:eastAsia="el-GR"/>
        </w:rPr>
      </w:pPr>
      <w:r>
        <w:rPr>
          <w:rFonts w:cs="MS Sans Serif" w:ascii="MS Sans Serif" w:hAnsi="MS Sans Serif"/>
          <w:u w:val="single"/>
          <w:lang w:val="el-GR" w:eastAsia="el-GR"/>
        </w:rPr>
      </w:r>
    </w:p>
    <w:p>
      <w:pPr>
        <w:pStyle w:val="Normal"/>
        <w:rPr>
          <w:rFonts w:ascii="MS Sans Serif" w:hAnsi="MS Sans Serif" w:cs="MS Sans Serif"/>
          <w:lang w:val="el-GR" w:eastAsia="el-GR"/>
        </w:rPr>
      </w:pPr>
      <w:r>
        <w:rPr>
          <w:rFonts w:cs="MS Sans Serif"/>
          <w:lang w:val="el-GR" w:eastAsia="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left="720" w:hanging="720"/>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pPr>
      <w:r>
        <w:rPr>
          <w:rFonts w:cs="Times New Roman" w:ascii="Times New Roman" w:hAnsi="Times New Roman"/>
          <w:color w:val="000000"/>
          <w:sz w:val="28"/>
          <w:lang w:val="el-GR"/>
        </w:rPr>
        <w:t xml:space="preserve">Ομόφωνα εξουσιοδοτεί την Δικηγόρο Αθηνών, κα ΑΝΝΑ – ΜΑΡΙΑ ΤΣΙΚΙΝΗ                Α.Μ. 18932 </w:t>
      </w:r>
      <w:r>
        <w:rPr>
          <w:rFonts w:cs="Times New Roman" w:ascii="Times New Roman" w:hAnsi="Times New Roman"/>
          <w:sz w:val="28"/>
          <w:lang w:val="el-GR"/>
        </w:rPr>
        <w:t>όπως ασκήσει ανακοίνωση δίκης με προσεπίκληση για παρέμβαση προς τον Κωνσταντίνο Βασιλακόπουλο του Βασιλείου και της Αθανασίας Μπίκα του Σταματίου σχετικά με τις από 2.7.2005 υπ’ αριθ.6780/2005, 6772/2005, 6775/2005, 6779/2005 αγωγές του Δήμου Χαλανδρίου κατά:</w:t>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Α) 1. Αλέξανδρου Μεταξά του Κωνσταντίνου, 2. Ευσταθίου – Σωτηρίου – Διαμαντή, Σταματίνας Μεταξά και Δημητρίου Δρακόπουλου, ως εξ αδιαθέτου κληρονόμων του Ιωάννη Διαμαντή του Παναγιώτη, Β) Βελιώτας Δρακοπούλου, Παναγιώτη Δρακόπουλου και Δήμητρας Δρακοπούλου, Γ) Σταματίνας Μεταξά και Δ) Ευσταθίου – Σωτηρίου Διαμαντή αντίστοιχα ενώπιον του Πολυμελούς Πρωτοδικείου Αθηνών.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199/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7/3/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19:00Z</dcterms:created>
  <dc:creator>ΔΗΜΟΣΙΑ ΥΠΗΡΕΣΙΑ/ΧΡΗΣΤΗΣ 3</dc:creator>
  <dc:description/>
  <dc:language>en-US</dc:language>
  <cp:lastModifiedBy>taktikou</cp:lastModifiedBy>
  <cp:lastPrinted>2006-03-20T09:28:00Z</cp:lastPrinted>
  <dcterms:modified xsi:type="dcterms:W3CDTF">2006-03-20T07:38:00Z</dcterms:modified>
  <cp:revision>6</cp:revision>
  <dc:subject/>
  <dc:title>                                                    Α Π Ο Σ Π Α Σ Μ Α</dc:title>
</cp:coreProperties>
</file>