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9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  <w:lang w:val="en-US"/>
        </w:rPr>
        <w:t>190</w:t>
      </w:r>
      <w:r>
        <w:rPr>
          <w:sz w:val="28"/>
          <w:u w:val="single"/>
        </w:rPr>
        <w:t>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1134" w:hanging="141"/>
        <w:rPr/>
      </w:pPr>
      <w:r>
        <w:rPr/>
        <w:t xml:space="preserve">  </w:t>
      </w:r>
      <w:r>
        <w:rPr/>
        <w:t xml:space="preserve">Επικύρωση Πρακτικών Δημοπρασίας του έργου «Διάνοιξη οδού Αργοναυτών» </w:t>
      </w:r>
      <w:r>
        <w:rPr>
          <w:bCs/>
        </w:rPr>
        <w:t>Α.Μ.27/2005 προϋπ.60.000,00€.</w:t>
      </w:r>
    </w:p>
    <w:p>
      <w:pPr>
        <w:pStyle w:val="21"/>
        <w:ind w:left="1134" w:hanging="14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0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                      ειδοποιήθηκε νόμιμ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none"/>
          <w:lang w:val="el-GR"/>
        </w:rPr>
      </w:pPr>
      <w:r>
        <w:rPr>
          <w:rFonts w:cs="Times New Roman" w:ascii="Times New Roman" w:hAnsi="Times New Roman"/>
          <w:b/>
          <w:bCs/>
          <w:sz w:val="24"/>
          <w:u w:val="none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        </w:t>
      </w:r>
      <w:r>
        <w:rPr/>
        <w:t xml:space="preserve">Στις 2 Μαρτίου 2006 ενώπιον της Επιτροπής Δημοπρασιών ορισθείσης με την 697/2005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Διάνοιξη οδού Αργοναυτών»</w:t>
      </w:r>
      <w:r>
        <w:rPr/>
        <w:t xml:space="preserve"> προϋπ.60.000,00€ με Φ.Π.Α.</w:t>
      </w:r>
      <w:r>
        <w:rPr>
          <w:b/>
          <w:bCs/>
        </w:rPr>
        <w:t xml:space="preserve"> </w:t>
      </w:r>
      <w:r>
        <w:rPr/>
        <w:t>βάσει της με αριθ. Μελέτης 27/2005 των Τεχνικών μας Υπηρεσιών και των όρων της με αριθ. 18/2006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΄ αυτήν προσήλθαν 4 εργοληπτικές εταιρείες και έγιναν δεκτές και οι 4 γιατί πληρούσαν τους όρους της Δημοπρασία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για την αποδοχή  της προσφοράς με ποσοστό μέσης έκπτωσης 9,23% που αντιστοιχεί στον εργολάβο ΒΑΣΙΛΗ ΠΟΛΥΜΕΝΟΠΟΥΛΟ με έδρα την Τρίπολη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δός Τρικόρφων 74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εξής: Δαπάνη εργασιών €39.853,79, Γ.Ε. &amp; Ο.Ε. (18%) €6.079,39, απρόβλεπτα €5.911,08, ΣΥΝΟΛΟ €45.764,87 Φ.Π.Α. 19% €8.695,33, ΓΕΝΙΚΟ ΣΥΝΟΛΟ €54.460,20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ους όρους διακήρυξης του έργου, τα πρακτικά της Δημοπρασίας του έργου που διενεργήθηκε στις 2/3/2006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3 ψήφους αποδέχεται ως έχει την Εισήγηση της Επιτροπής Διαγωνισμού και επικυρώνει τα πρακτικά του διεξαχθέντος στις 2/3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Διάνοιξη οδού Αργοναυτών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60.000,00€ με Φ.Π.Α., που έγινε βάσει της 27/2005 μελέτης της Τεχνικής Υπηρεσίας και των όρων της με αριθ. 18/2006 απόφασης Δημαρχιακής Επιτροπής επ ΄ονόματι του εργολάβ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ΒΑΣΙΛΗ ΠΟΛΥΜΕΝΟΠΟΥΛΟΥ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ποσοστό μέσης έκπτωσης 9,23%, με έδρα την Τρίπολη, οδός Τρικόρφων 74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. Καρατζά διότι θεωρεί χαμηλό το ποσοστό έκπτωσ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Η οικονομική προσφορά αναλύεται ως εξής: Δαπάνη εργασιών €39.853,79, Γ.Ε. &amp; Ο.Ε. (18%) €6.079,39, απρόβλεπτα €5.911,08, ΣΥΝΟΛΟ €45.764,87 Φ.Π.Α. 19% €8.695,33, ΓΕΝΙΚΟ ΣΥΝΟΛΟ €54.460,2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54.460,20€ με Φ.Π.Α.  σε βάρος του Κ.Α.30.7323.06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ΒΑΣΙΛΗ ΠΟΛΥΜΕΝΟΠΟΥΛΟΥ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βάσει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190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</w:t>
      </w:r>
      <w:r>
        <w:rPr>
          <w:b w:val="false"/>
          <w:lang w:val="el-GR"/>
        </w:rPr>
        <w:t>Χαλάνδρι, 17/3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0:27:00Z</dcterms:created>
  <dc:creator>EW/LN/CB</dc:creator>
  <dc:description/>
  <cp:keywords>Ethan</cp:keywords>
  <dc:language>en-US</dc:language>
  <cp:lastModifiedBy>taktikou</cp:lastModifiedBy>
  <cp:lastPrinted>2005-12-19T13:53:00Z</cp:lastPrinted>
  <dcterms:modified xsi:type="dcterms:W3CDTF">2006-03-22T10:32:00Z</dcterms:modified>
  <cp:revision>7</cp:revision>
  <dc:subject/>
  <dc:title>Ethan Frome</dc:title>
</cp:coreProperties>
</file>