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95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color w:val="000000"/>
          <w:sz w:val="24"/>
          <w:lang w:val="el-GR"/>
        </w:rPr>
        <w:t>Έγκριση όρων δημοπρασίας ανοικτού διαγωνισμού των υπό έργων 2,3  « Προμήθεια εξοπλισμού / λογισμικού συστήματος » και « Ανάπτυξη εφαρμογών για την εξυπηρέτηση του Πολίτη και την παροχή προηγμένων υπηρεσιών  ηλεκτρονικής διακυβέρνησης»  προϋπ. 200.000,00 Ευρώ της πράξης με τίτλο          «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  <w:lang w:val="el-GR"/>
        </w:rPr>
        <w:t xml:space="preserve"> – </w:t>
      </w:r>
      <w:r>
        <w:rPr>
          <w:b/>
          <w:color w:val="000000"/>
          <w:sz w:val="24"/>
        </w:rPr>
        <w:t>URIPIDIS</w:t>
      </w:r>
      <w:r>
        <w:rPr>
          <w:b/>
          <w:color w:val="000000"/>
          <w:sz w:val="24"/>
          <w:lang w:val="el-GR"/>
        </w:rPr>
        <w:t xml:space="preserve">   Ανάπτυξη ολοκληρωμένων εφαρμογών για την εξυπηρέτηση του πολίτη, παροχή προηγμένων υπηρεσιών ηλεκτρονικής  διακυβέρνησης »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 :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bCs/>
          <w:color w:val="000000"/>
          <w:lang w:val="el-GR"/>
        </w:rPr>
        <w:t xml:space="preserve">                                              </w:t>
      </w:r>
      <w:r>
        <w:rPr>
          <w:b/>
          <w:color w:val="000000"/>
        </w:rPr>
        <w:t>ΚΟΝΔΥΛΙΑ ΚΑΡΑΤΖΑ</w:t>
      </w: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</w:t>
      </w:r>
      <w:r>
        <w:rPr>
          <w:bCs/>
          <w:color w:val="000000"/>
          <w:lang w:val="el-GR"/>
        </w:rPr>
        <w:t xml:space="preserve">                             </w:t>
      </w:r>
      <w:r>
        <w:rPr>
          <w:bCs/>
          <w:color w:val="000000"/>
          <w:lang w:val="el-GR"/>
        </w:rPr>
        <w:t xml:space="preserve">Ο οποίος δεν ήλθε  αν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Cs/>
          <w:color w:val="000000"/>
          <w:lang w:val="el-GR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color w:val="000000"/>
          <w:lang w:val="el-GR"/>
        </w:rPr>
        <w:t xml:space="preserve">ειδοποιήθηκε   νόμιμα </w:t>
      </w:r>
      <w:r>
        <w:rPr>
          <w:b/>
          <w:color w:val="000000"/>
          <w:lang w:val="el-GR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Μας υποβλήθηκαν  για  έγκριση  οι όροι ανοικτού διαγωνισμού   για  τα  υποέργα  2,3  </w:t>
      </w:r>
      <w:r>
        <w:rPr>
          <w:b/>
          <w:color w:val="000000"/>
          <w:sz w:val="24"/>
          <w:lang w:val="el-GR"/>
        </w:rPr>
        <w:t xml:space="preserve">« </w:t>
      </w:r>
      <w:r>
        <w:rPr>
          <w:bCs/>
          <w:color w:val="000000"/>
          <w:sz w:val="24"/>
          <w:lang w:val="el-GR"/>
        </w:rPr>
        <w:t>Προμήθεια εξοπλισμού / λογισμικού συστήματος » και « Ανάπτυξη εφαρμογών για την εξυπηρέτηση του Πολίτη και την παροχή προηγμένων υπηρεσιών  ηλεκτρονικής διακυβέρνησης»  προϋπ. 200.000,00 Ευρώ της πράξης με τίτλο               «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 xml:space="preserve"> – </w:t>
      </w:r>
      <w:r>
        <w:rPr>
          <w:bCs/>
          <w:color w:val="000000"/>
          <w:sz w:val="24"/>
        </w:rPr>
        <w:t>URIPIDIS</w:t>
      </w:r>
      <w:r>
        <w:rPr>
          <w:bCs/>
          <w:color w:val="000000"/>
          <w:sz w:val="24"/>
          <w:lang w:val="el-GR"/>
        </w:rPr>
        <w:t xml:space="preserve">   Ανάπτυξη ολοκληρωμένων εφαρμογών για την εξυπηρέτηση του πολίτη, παροχή προηγμένων υπηρεσιών ηλεκτρονικής  διακυβέρνησης » με κριτήριο κατακύρωσης την συμφερότερη από οικονομική άποψη προσφορά </w:t>
      </w:r>
      <w:r>
        <w:rPr>
          <w:color w:val="000000"/>
          <w:sz w:val="24"/>
          <w:lang w:val="el-GR"/>
        </w:rPr>
        <w:t>»και 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 καθώς και το σχέδιο Έγκρισης όρων δημοπρασίας  ανοικτού διαγωνισμού , 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Ομόφωνα  εγκρίνει πίστωση ποσού 200.000,00 Ευρώ συμπεριλαμβανομένου του Φ.Π.Α. σε βάρος του                        Κ.Α.10.7411.06 του προϋπολογισμού  του Δήμου ο.ε. 2006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α σχετικά χρηματικά εντάλματα θα εκδοθούν επ ΄ονόματι του δικαιούχου προς είσπραξη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Ομόφωνα εγκρίνει  τους όρους  ανοικτού  Διαγωνισμού για τα υποέργα  2,3  </w:t>
      </w:r>
      <w:r>
        <w:rPr>
          <w:b/>
          <w:color w:val="000000"/>
          <w:sz w:val="24"/>
          <w:lang w:val="el-GR"/>
        </w:rPr>
        <w:t>« Προμήθεια εξοπλισμού / λογισμικού συστήματος » και « Ανάπτυξη εφαρμογών για την εξυπηρέτηση του Πολίτη και την παροχή προηγμένων υπηρεσιών  ηλεκτρονικής διακυβέρνησης»  προϋπ. 200.000,00 Ευρώ της πράξης με τίτλο «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  <w:lang w:val="el-GR"/>
        </w:rPr>
        <w:t xml:space="preserve"> – </w:t>
      </w:r>
      <w:r>
        <w:rPr>
          <w:b/>
          <w:color w:val="000000"/>
          <w:sz w:val="24"/>
        </w:rPr>
        <w:t>URIPIDIS</w:t>
      </w:r>
      <w:r>
        <w:rPr>
          <w:b/>
          <w:color w:val="000000"/>
          <w:sz w:val="24"/>
          <w:lang w:val="el-GR"/>
        </w:rPr>
        <w:t xml:space="preserve">   Ανάπτυξη ολοκληρωμένων εφαρμογών για την εξυπηρέτηση του πολίτη, παροχή προηγμένων υπηρεσιών ηλεκτρονικής  διακυβέρνησης » </w:t>
      </w:r>
      <w:r>
        <w:rPr>
          <w:bCs/>
          <w:color w:val="000000"/>
          <w:sz w:val="24"/>
          <w:lang w:val="el-GR"/>
        </w:rPr>
        <w:t xml:space="preserve">με κριτήριο κατακύρωσης την συμφερότερη από οικονομική άποψη προσφορά </w:t>
      </w:r>
      <w:r>
        <w:rPr>
          <w:color w:val="000000"/>
          <w:sz w:val="24"/>
          <w:lang w:val="el-GR"/>
        </w:rPr>
        <w:t>» και έχουν ως κατωτέρω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9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 17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04:00Z</dcterms:created>
  <dc:creator>ΔΗΜΟΣ  ΧΑΛΑΝΔΡΙΟΥ</dc:creator>
  <dc:description/>
  <dc:language>en-US</dc:language>
  <cp:lastModifiedBy>kimpizi</cp:lastModifiedBy>
  <cp:lastPrinted>2006-03-28T14:26:00Z</cp:lastPrinted>
  <dcterms:modified xsi:type="dcterms:W3CDTF">2006-06-30T10:15:00Z</dcterms:modified>
  <cp:revision>3</cp:revision>
  <dc:subject/>
  <dc:title>Α Π Ο Σ Π Α Σ Μ Α</dc:title>
</cp:coreProperties>
</file>