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67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                       </w:t>
      </w:r>
      <w:r>
        <w:rPr/>
        <w:t xml:space="preserve">Επικύρωση Πρακτικών Δημοπρασίας του έργου «Καθαρισμός φρεατίων </w:t>
      </w:r>
    </w:p>
    <w:p>
      <w:pPr>
        <w:pStyle w:val="21"/>
        <w:ind w:left="0" w:hanging="0"/>
        <w:jc w:val="left"/>
        <w:rPr>
          <w:b w:val="false"/>
          <w:b w:val="false"/>
        </w:rPr>
      </w:pPr>
      <w:r>
        <w:rPr/>
        <w:t xml:space="preserve">                                                        </w:t>
      </w:r>
      <w:r>
        <w:rPr/>
        <w:t xml:space="preserve">ομβρίων υδάτων» </w:t>
      </w:r>
      <w:r>
        <w:rPr>
          <w:bCs/>
        </w:rPr>
        <w:t>Α.Μ. 7/2007 προϋπ. 100.000,00 Ευρώ με Φ.Π.Α.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2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10/7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θαρισμός φρεατίων ομβρίων υδάτων»</w:t>
      </w:r>
      <w:r>
        <w:rPr/>
        <w:t xml:space="preserve"> προϋπ. 100.000,00 € με Φ.Π.Α.</w:t>
      </w:r>
      <w:r>
        <w:rPr>
          <w:b/>
          <w:bCs/>
        </w:rPr>
        <w:t xml:space="preserve"> </w:t>
      </w:r>
      <w:r>
        <w:rPr/>
        <w:t>βάσει της με αριθ. Μελέτης 7/2007 των Τεχνικών μας Υπηρεσιών και των όρων της με αριθ. 315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5 εργοληπτικές εταιρείες και έγιναν δεκτές οι 4 γιατί πληρούσαν τους όρους της Δημοπρασίας και απερρίφθη η προσφορά του ΠΑΠΑΣΤΑΜΟΥ ΓΕΩΡΓΙΟΥ λόγω εσφαλμένης εγγυητικής επιστολής συμμετοχ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αποδοχή  της προσφοράς με ποσοστό έκπτωσης 63% που αντιστοιχεί στον εργολάβο ΖΥΜΗ  ΓΕΩΡΓΙΟ  με έδρα  τη Νέα Σμύρνη, οδός Ελλησπόντου αρ. 11-13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 : εργασίες με Γ.Ε. &amp; Ο.Ε. και απρόβλεπτα € 31.092,44, Φ.Π.Α. 19% € 5.907,56, ΓΕΝΙΚΟ ΣΥΝΟΛΟ € 37.000,00.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10/7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10/7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Καθαρισμός φρεατίων ομβρίων υδάτων» </w:t>
      </w:r>
      <w:r>
        <w:rPr>
          <w:rFonts w:cs="Times New Roman" w:ascii="Times New Roman" w:hAnsi="Times New Roman"/>
          <w:color w:val="000000"/>
          <w:sz w:val="28"/>
          <w:lang w:val="el-GR"/>
        </w:rPr>
        <w:t>προϋπ. 100.000,00 € με Φ.Π.Α., που έγινε βάσει της 7/2007 μελέτης της Τεχνικής Υπηρεσίας και των όρων της με αριθ. 315/2007 απόφασης Δημαρχιακής Επιτροπής επ ΄ονόματι του εργολάβου ΖΥΜΗ  ΓΕΩΡΓΙ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ποσοστό έκπτωσης 63%, με έδρα τη Νέα Σμύρνη, οδός Ελλησπόντου αρ. 11-1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Η οικονομική προσφορά αναλύεται ως εξής : εργασίες με Γ.Ε. &amp; Ο.Ε. και απρόβλεπτα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31.092,44, Φ.Π.Α. 19% € 5.907,56, ΓΕΝΙΚΟ ΣΥΝΟΛΟ € 37.000,00.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7.000,00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20.7336.17</w:t>
      </w:r>
      <w:r>
        <w:rPr>
          <w:lang w:val="el-GR"/>
        </w:rPr>
        <w:t xml:space="preserve"> 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ΖΥΜΗ  ΓΕΩΡΓΙ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67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ΣΥΡΜΑΝΟΓΛΟΥ Π. ,  ΚΑΤΣΟΥΛΙΕΡΗ – ΚΟΤΣΗ  ΑΙΚ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ΓΚΟΤΣΗ – ΜΑΓΚΟΥΡΑ 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7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5:00Z</dcterms:created>
  <dc:creator>EW/LN/CB</dc:creator>
  <dc:description/>
  <cp:keywords>Ethan</cp:keywords>
  <dc:language>en-US</dc:language>
  <cp:lastModifiedBy>kimpizi</cp:lastModifiedBy>
  <cp:lastPrinted>2007-07-02T11:12:00Z</cp:lastPrinted>
  <dcterms:modified xsi:type="dcterms:W3CDTF">2007-07-20T11:50:00Z</dcterms:modified>
  <cp:revision>14</cp:revision>
  <dc:subject/>
  <dc:title>Ethan Frome</dc:title>
</cp:coreProperties>
</file>