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23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37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.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2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 ΣΥΡΜΑΝΟΓΛΟΥ  ΠΑΝΤΕΛΗΣ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ΚΑΤΣΟΥΛΙΕΡΗ – ΚΩΤΣΗ  ΑΙΚΑΤΕΡΙΝΗ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ΓΚΟΤΣΗ – ΜΑΓΚΟΥΡΑ ΚΥΡΙΑΚΗ</w:t>
      </w:r>
    </w:p>
    <w:p>
      <w:pPr>
        <w:pStyle w:val="Normal"/>
        <w:tabs>
          <w:tab w:val="clear" w:pos="720"/>
          <w:tab w:val="left" w:pos="9639" w:leader="none"/>
        </w:tabs>
        <w:ind w:right="-426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9ο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Δικηγόρος του Δήμου μας κα Κεφαλίδου Φωτεινή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/Δ.Σ.Α.: 16635, υπέβαλε πίνακες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.070,00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εξόδω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9,30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ης διαφόρων δικαστικών και εξώδικων υποθέσεων του Δήμου μας, ως οι συνημμένες καταστάσεις αμοιβών και εξόδων.</w:t>
      </w:r>
    </w:p>
    <w:p>
      <w:pPr>
        <w:pStyle w:val="3"/>
        <w:rPr/>
      </w:pPr>
      <w:r>
        <w:rPr/>
        <w:t>Σχετικές αποφάσεις ανάθεσης η 579/2006 η 212/2007 και η 169/2007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ις σχετικές καταστάσεις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rPr>
          <w:color w:val="000000"/>
          <w:lang w:val="en-US"/>
        </w:rPr>
      </w:pPr>
      <w:r>
        <w:rPr>
          <w:color w:val="000000"/>
        </w:rPr>
        <w:t>Η  Δημαρχιακή  Επιτροπή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ης Δικηγόρου του Δήμου μας ΚΕΦΑΛΙΔΟΥ ΦΩΤΕΙΝΗΣ 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 w:eastAsia="el-GR"/>
        </w:rPr>
      </w:pPr>
      <w:r>
        <w:rPr>
          <w:rFonts w:cs="MS Sans Serif;Arial" w:ascii="MS Sans Serif;Arial" w:hAnsi="MS Sans Serif;Arial"/>
          <w:lang w:val="el-GR" w:eastAsia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3"/>
        <w:rPr/>
      </w:pPr>
      <w:r>
        <w:rPr>
          <w:sz w:val="28"/>
        </w:rPr>
        <w:t xml:space="preserve">Ομόφωνα εγκρίνει την εξόφληση λογαριασμού της Δικηγόρου Αθηνών ΚΕΦΑΛΙΔΟΥ ΦΩΤΕΙΝΗΣ Α.Μ./Δ.Σ.Α.16635,  για αμοιβές  ποσό </w:t>
      </w:r>
      <w:r>
        <w:rPr>
          <w:b/>
          <w:bCs/>
          <w:sz w:val="28"/>
        </w:rPr>
        <w:t>3.070,00</w:t>
      </w:r>
      <w:r>
        <w:rPr>
          <w:b/>
          <w:bCs/>
        </w:rPr>
        <w:t xml:space="preserve"> </w:t>
      </w:r>
      <w:r>
        <w:rPr>
          <w:b/>
          <w:bCs/>
          <w:sz w:val="28"/>
        </w:rPr>
        <w:t xml:space="preserve"> €</w:t>
      </w:r>
      <w:r>
        <w:rPr>
          <w:sz w:val="28"/>
        </w:rPr>
        <w:t xml:space="preserve"> και για έξοδα ποσό </w:t>
      </w:r>
      <w:r>
        <w:rPr>
          <w:b/>
          <w:bCs/>
          <w:sz w:val="28"/>
        </w:rPr>
        <w:t>89,30</w:t>
      </w:r>
      <w:r>
        <w:rPr>
          <w:b/>
          <w:bCs/>
        </w:rPr>
        <w:t xml:space="preserve"> </w:t>
      </w:r>
      <w:r>
        <w:rPr>
          <w:b/>
          <w:bCs/>
          <w:sz w:val="28"/>
        </w:rPr>
        <w:t xml:space="preserve"> €</w:t>
      </w:r>
      <w:r>
        <w:rPr>
          <w:sz w:val="28"/>
        </w:rPr>
        <w:t xml:space="preserve"> για την επιμέλεια εκ μέρους της διαφόρων δικαστικών και εξώδικων υποθέσεων του Δήμου μας, όπως αναλυτικά αναφέρονται στις συνημμένες καταστάσεις και σύμφωνα με τις 579/2006, 212/2007 και 169/2007 αποφάσεις Δημαρχιακής Επιτροπή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3.159,30 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 έπ’ ονόματι της δικαιούχου Δικηγόρου προς είσπραξη  ΚΕΦΑΛΙΔΟΥ ΦΩΤΕΙΝΗ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76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ΖΑΝΙΔΑΚΗΣ  Κ.,  ΑΝΔΡΙΑΝΑΚΗΣ Μ.,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ΣΥΡΜΑΝΟΓΛΟΥ Π. ,  ΚΑΤΣΟΥΛΙΕΡΗ – ΚΟΤΣΗ  ΑΙΚ.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ΓΚΟΤΣΗ – ΜΑΓΚΟΥΡΑ 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9/7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8:41:00Z</dcterms:created>
  <dc:creator>EW/LN/CB</dc:creator>
  <dc:description/>
  <cp:keywords>Ethan</cp:keywords>
  <dc:language>en-US</dc:language>
  <cp:lastModifiedBy>kimpizi</cp:lastModifiedBy>
  <cp:lastPrinted>2007-05-24T12:54:00Z</cp:lastPrinted>
  <dcterms:modified xsi:type="dcterms:W3CDTF">2007-07-24T09:42:00Z</dcterms:modified>
  <cp:revision>7</cp:revision>
  <dc:subject/>
  <dc:title>Ethan Frome</dc:title>
</cp:coreProperties>
</file>