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4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μερήσιας διάταξης είπε ότι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86 του Νόμου 3463/2006 (ΦΕΚ : 114/Α΄/08.06.2006) «Κύρωση του Κώδικα Δήμων και Κοινοτήτων» και με το δεδομένο ότι α) δεν έχει μέχρι σήμερα συγκληθεί η αρμόδια Δημαρχιακή Επιτροπή (άρθρο 103 του ιδίου Νόμου) και β) δημιουργείται άμεσος και προφανής κίνδυνος και απειλείται ζημία των δημοτικών συμφερόντων από κάθε αναβολή, εκδόθηκε η με αριθ. πρωτ. 642/12-7-2007 απόφαση Δημάρχου περί εξουσιοδότησης στον Δικαστικό Επιμελητή Αθηνών κ. Παγώνη Αθαν. Αναστάσιο (Α.Μ.: 551) όπως επιδώσει τέσσερις (4) αποφάσεις της Δημαρχιακής Επιτροπής σφράγισης καταστημάτων της 2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/11-07-2007 Συνεδρίασής τ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/>
        </w:rPr>
      </w:pPr>
      <w:r>
        <w:rPr>
          <w:rFonts w:cs="MS Sans Serif;Arial" w:ascii="MS Sans Serif;Arial" w:hAnsi="MS Sans Serif;Arial"/>
          <w:sz w:val="28"/>
          <w:u w:val="single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642/12-7-2007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πόφαση Δημάρχου περί εξουσιοδότησης στον Δικαστικό Επιμελητή Αθηνών κ. Παγώνη Αθαν. Αναστάσιο (Α.Μ.: 551) όπως επιδώσει τέσσερις (4) αποφάσεις της Δημαρχιακής Επιτροπής σφράγισης καταστημάτων της 2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8"/>
          <w:lang w:val="el-GR"/>
        </w:rPr>
        <w:t xml:space="preserve"> /11-07-2007 Συνεδρίασής της.</w:t>
      </w:r>
    </w:p>
    <w:p>
      <w:pPr>
        <w:pStyle w:val="TextBodyIndent"/>
        <w:ind w:left="0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74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ΚΑΤΣΟΥΛΙΕΡΗ – ΚΟΤΣΗ  ΑΙΚ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7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03:00Z</dcterms:created>
  <dc:creator>ΔΗΜΟΣΙΑ ΥΠΗΡΕΣΙΑ/ΧΡΗΣΤΗΣ 3</dc:creator>
  <dc:description/>
  <dc:language>en-US</dc:language>
  <cp:lastModifiedBy>kimpizi</cp:lastModifiedBy>
  <cp:lastPrinted>2007-07-23T12:58:00Z</cp:lastPrinted>
  <dcterms:modified xsi:type="dcterms:W3CDTF">2007-07-23T10:14:00Z</dcterms:modified>
  <cp:revision>3</cp:revision>
  <dc:subject/>
  <dc:title>                                                    Α Π Ο Σ Π Α Σ Μ Α</dc:title>
</cp:coreProperties>
</file>