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372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/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ε οι με αριθμ. πρωτ.14126/16-7-2007 εισήγηση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Σύμφωνα με την 14126/16-07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ΣΣΑΣ ΠΑΝΑΓΙΩΤΗΣ - ΜΠΑΡ, στην οδό ΚΟΛΟΚΟΤΡΩΝΗ  αρ.14, λόγω εργασιακών παραβάσεων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– ΚΑΦΕ-ΜΠΑΡ, στην οδό ΘΟΥΚΙΔΙΔΟΥ αρ.3, παράβαση λόγω διατάραξης κοινής ησυχίας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ΟΤΣΑΡΗΣ ΑΝΔΡΕΑΣ,- ΕΣΤΙΑΤΟΡΙΟ στην οδό ΚΙΘΑΙΡΩΝΟΣ &amp; ΜΕΣΣΗΝΙΑΣ αρ. 44-46, παράβαση λόγω διατάραξη κοινής ησυχί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γκρίνει να γίνει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8"/>
          <w:lang w:val="el-GR"/>
        </w:rPr>
        <w:t>λόγω παραβάσεων και μηνύσεων στα κατωτέρω καταστήματα 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ΠΑΣΣΑΣ ΠΑΝΑΓΙΩΤΗΣ - ΜΠΑΡ, στην οδό ΚΟΛΟΚΟΤΡΩΝΗ  αρ.14, λόγω εργασιακών παραβάσεων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ΠΑΝΟΣ ΒΑΣΙΛΕΙΟΣ – ΚΑΦΕ-ΜΠΑΡ, στην οδό ΘΟΥΚΙΔΙΔΟΥ αρ.3, παράβαση λόγω διατάραξης κοινής ησυχίας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ΛΟΤΣΑΡΗΣ ΑΝΔΡΕΑΣ,- ΕΣΤΙΑΤΟΡΙΟ στην οδό ΚΙΘΑΙΡΩΝΟΣ &amp; ΜΕΣΣΗΝΙΑΣ αρ. 44-46, παράβαση λόγω διατάραξη κοινής ησυχία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72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 ,  ΚΑΤΣΟΥΛΙΕΡΗ – ΚΟΤΣΗ  ΑΙΚ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ΓΚΟΤΣΗ – ΜΑΓΚΟΥΡΑ 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20:00Z</dcterms:created>
  <dc:creator>ΔΗΜΟΣΙΑ ΥΠΗΡΕΣΙΑ/ΧΡΗΣΤΗΣ 3</dc:creator>
  <dc:description/>
  <dc:language>en-US</dc:language>
  <cp:lastModifiedBy>kimpizi</cp:lastModifiedBy>
  <cp:lastPrinted>2007-06-22T12:18:00Z</cp:lastPrinted>
  <dcterms:modified xsi:type="dcterms:W3CDTF">2007-07-23T10:42:00Z</dcterms:modified>
  <cp:revision>5</cp:revision>
  <dc:subject/>
  <dc:title>                                                    Α Π Ο Σ Π Α Σ Μ Α</dc:title>
</cp:coreProperties>
</file>