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4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Έκτακτης 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66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 xml:space="preserve">Διεξαγωγή Δημοπρασίας για το «Πρόγραμμα στείρωσης αδέσποτων ζώων»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</w:t>
      </w:r>
      <w:r>
        <w:rPr>
          <w:b/>
          <w:color w:val="000000"/>
          <w:sz w:val="24"/>
        </w:rPr>
        <w:t>Α.Μ. 31/2007 προϋπ. 30.0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6/7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</w:t>
      </w:r>
      <w:r>
        <w:rPr>
          <w:lang w:val="el-GR"/>
        </w:rPr>
        <w:t>Π Α Ρ Ο Ν Τ Ε Σ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               ΑΝΔΡΙΑΝΑΚΗΣ ΜΥΡΩΝ                                                       ΟΥΔΕΙΣ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 ΣΥΡΜΑΝΟΓΛΟΥ  ΠΑΝΤΕΛΗΣ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ΚΑΤΣΟΥΛΙΕΡΗ – ΚΩΤΣΗ  ΑΙΚΑΤΕΡΙΝΗ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ΓΚΟΤΣΗ – ΜΑΓΚΟΥΡΑ ΚΥΡΙΑΚΗ</w:t>
      </w:r>
    </w:p>
    <w:p>
      <w:pPr>
        <w:pStyle w:val="TextBodyIndent"/>
        <w:ind w:left="0" w:hanging="57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και μοναδικό θέμα της ημερήσιας διάταξης κήρυξε ενώπιον της Δημαρχιακής Επιτροπής την έναρξη της Δημοπρασίας για το  «</w:t>
      </w:r>
      <w:r>
        <w:rPr>
          <w:b/>
          <w:color w:val="000000"/>
          <w:sz w:val="24"/>
        </w:rPr>
        <w:t>Πρόγραμμα στείρωσης αδέσποτων ζώων</w:t>
      </w:r>
      <w:r>
        <w:rPr>
          <w:bCs/>
          <w:color w:val="000000"/>
          <w:sz w:val="24"/>
        </w:rPr>
        <w:t xml:space="preserve">» Α.Μ. 31/2007 προϋπ. 30.000,00 Ευρώ με Φ.Π.Α. βάσει των όρων της με αριθ. 341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Χρέη Γραμματέως εκτελεί ο κ. Καπνισάκης Αργύρης που συντάσσει και τα πρακτικά της δημοπρ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ις προσφορές του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Προσήλθε και κατέθεσε δικαιολογητικά ο ΣΥΝΔΕΣΜΟΣ ΚΤΗΝΙΑΤΡΩΝ ΜΙΚΡΩΝ ΖΩΩΝ ΑΤΤΙΚΗΣ ο οποίος μετά των έλεγχο των δικαιολογητικών έγινε δεκτός διότι πληρούσε τους όρους Δημοπρασία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Στη συνέχεια η Δημαρχιακή Επιτροπή προχώρησε στο άνοιγμα της οικονομικής προσφοράς του που προσφέρει ποσοστό έκπτωσης 10% επί των τιμών του τιμολογίου της μελέτης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 xml:space="preserve">Στη συνέχεια ο Δήμαρχος - Πρόεδρος κάλεσε την επιτροπή να αποφασίσει σχετικά  </w:t>
      </w:r>
    </w:p>
    <w:p>
      <w:pPr>
        <w:pStyle w:val="TextBody"/>
        <w:rPr/>
      </w:pPr>
      <w:r>
        <w:rPr/>
        <w:t xml:space="preserve">    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>μετά από διαλογική συζήτηση, αφού έλαβε υπόψη τις διατάξεις του Δημοτικού και Κοινοτικού Κώδικα, τις τεχνικές προδιαγραφές της με αριθ. 31/2007 μελέτης της Δ/νσης Περιβάλλοντος, την 341/2007 απόφαση Δημαρχιακής Επιτροπής σχετικά με την έγκριση όρων, καθώς και την υποβληθείσα προσφορά,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8"/>
        </w:rPr>
      </w:pPr>
      <w:r>
        <w:rPr>
          <w:sz w:val="28"/>
          <w:u w:val="single"/>
        </w:rPr>
        <w:t>Ομόφωνα</w:t>
      </w:r>
      <w:r>
        <w:rPr>
          <w:sz w:val="28"/>
        </w:rPr>
        <w:t xml:space="preserve"> επικυρώνει  τα πρακτικά  του διεξαχθέντος  διαγωνισμού  ενώπιον της Δημαρχιακής  Επιτροπής, για το </w:t>
      </w:r>
      <w:r>
        <w:rPr>
          <w:b/>
          <w:color w:val="000000"/>
          <w:sz w:val="24"/>
        </w:rPr>
        <w:t>«</w:t>
      </w:r>
      <w:r>
        <w:rPr>
          <w:b/>
          <w:color w:val="000000"/>
          <w:sz w:val="28"/>
        </w:rPr>
        <w:t xml:space="preserve">Πρόγραμμα στείρωσης αδέσποτων ζώων» προϋπ. 30.000,00 € με Φ.Π.Α. </w:t>
      </w:r>
      <w:r>
        <w:rPr>
          <w:sz w:val="28"/>
        </w:rPr>
        <w:t>που έγινε βάσει των όρων  της  με αριθ. 341/2007 απόφασης Δημαρχιακής  Επιτροπής, έπ’ ονόματι του ΣΥΝΔΕΣΜΟΥ ΚΤΗΝΙΑΤΡΩΝ ΜΙΚΡΩΝ ΖΩΩΝ ΑΤΤΙΚΗΣ με έδρα την Αθήνα</w:t>
      </w:r>
      <w:r>
        <w:rPr>
          <w:color w:val="000000"/>
          <w:sz w:val="28"/>
        </w:rPr>
        <w:t xml:space="preserve"> επί της οδού Χαλκοκονδύλη αρ. 15</w:t>
      </w:r>
      <w:r>
        <w:rPr>
          <w:sz w:val="28"/>
        </w:rPr>
        <w:t>, ο οποίος  πληροί τις τεχνικές προδιαγραφές της  Α.Μ. 31/2007 μελέτης της Δ/νσης Περιβάλλοντος, και σύμφωνα με την υποβληθείσα οικονομική προσφορά του, προσφέρει το πρόγραμμα στείρωσης αδέσποτων ζώων με ποσοστό έκπτωσης 10% επί των τιμών του τιμολογίου της μελέτη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Ψηφίζει προς το σκοπό αυτό την συνολική απαιτούμενη πίστωση των 27.000,00 Ευρώ με Φ.Π.Α. σε βάρος του Κ.Α. 15.6474.04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 του προϋπολογισμού του Δήμου ο.ε. 2007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Τα σχετικά χρηματικά εντάλματα θα εκδοθούν επ΄ ονόματι του δικαιούχου προς είσπραξη </w:t>
      </w:r>
      <w:r>
        <w:rPr>
          <w:sz w:val="28"/>
        </w:rPr>
        <w:t>ΣΥΝΔΕΣΜΟΥ ΚΤΗΝΙΑΤΡΩΝ ΜΙΚΡΩΝ ΖΩΩΝ ΑΤΤΙΚΗ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66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ΖΑΝΙΔΑΚΗΣ  Κ.,  ΑΝΔΡΙΑΝΑΚΗΣ Μ.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</w:t>
      </w:r>
      <w:r>
        <w:rPr>
          <w:b/>
          <w:bCs/>
          <w:sz w:val="22"/>
        </w:rPr>
        <w:t>ΣΥΡΜΑΝΟΓΛΟΥ Π. ,  ΚΑΤΣΟΥΛΙΕΡΗ – ΚΟΤΣΗ  ΑΙΚ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b/>
          <w:bCs/>
          <w:sz w:val="22"/>
        </w:rPr>
        <w:t>ΑΝΔΡΕΟΠΟΥΛΟΣ  Ε., ΓΚΟΤΣΗ – ΜΑΓΚΟΥΡΑ Κ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8/7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01:00Z</dcterms:created>
  <dc:creator>ΔΗΜΟΣ  ΧΑΛΑΝΔΡΙΟΥ</dc:creator>
  <dc:description/>
  <dc:language>en-US</dc:language>
  <cp:lastModifiedBy>kimpizi</cp:lastModifiedBy>
  <cp:lastPrinted>2007-07-25T13:08:00Z</cp:lastPrinted>
  <dcterms:modified xsi:type="dcterms:W3CDTF">2007-07-25T10:11:00Z</dcterms:modified>
  <cp:revision>7</cp:revision>
  <dc:subject/>
  <dc:title>Α Π Ο Σ Π Α Σ Μ Α</dc:title>
</cp:coreProperties>
</file>