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25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81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19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ΑΝΔΡΕΟΠΟΥΛΟΣ  ΕΥΣΤΑΘΙΟ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ΚΟΣΣΥΒΑΣ  ΜΙΧΑΛΗΣ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 ΣΥΡΜΑΝΟΓΛΟΥ  ΠΑΝΤΕΛΗΣ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     </w:t>
      </w:r>
      <w:r>
        <w:rPr>
          <w:b/>
        </w:rPr>
        <w:t>ΓΚΟΤΣΗ – ΜΑΓΚΟΥΡΑ ΚΥΡΙΑΚΗ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4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color w:val="000000"/>
        </w:rPr>
      </w:pPr>
      <w:r>
        <w:rPr>
          <w:b/>
        </w:rPr>
        <w:t xml:space="preserve">                  </w:t>
      </w:r>
      <w:r>
        <w:rPr/>
        <w:t xml:space="preserve">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5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. πρωτ. 14258/18-07-2007 εισήγηση του Τμήματος Προμηθειών για την επαναψήφιση πίστωσης ποσού 892,11 Ευρώ για το με αριθ. Α02-213/30-08-2006 τιμολόγιο της εταιρείας </w:t>
      </w:r>
      <w:r>
        <w:rPr>
          <w:color w:val="000000"/>
          <w:sz w:val="24"/>
          <w:lang w:val="en-US"/>
        </w:rPr>
        <w:t>APPLIE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ETWORK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HELL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. που αφορά εγκεκριμένη προμήθεια του ο.ε. 2006 και παρακαλώ για την επαναψήφιση πίστωσης ποσού 892,11  Ευρώ σε βάρος του Κ.Α. 00.8116 του προϋπολογισμού του Δήμου ο.ε. 2007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 επαναψηφίζει πίστωση ποσού 892,11 € για το με αριθ.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Α02-213/30-08-2006 τιμολόγιο της εταιρείας </w:t>
      </w:r>
      <w:r>
        <w:rPr>
          <w:color w:val="000000"/>
          <w:sz w:val="28"/>
          <w:lang w:val="en-US"/>
        </w:rPr>
        <w:t>APPLI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TWORK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ELL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  που αφορά εγκεκριμένη προμήθεια του ο.ε. 2006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 </w:t>
      </w:r>
      <w:r>
        <w:rPr>
          <w:b/>
          <w:bCs/>
          <w:color w:val="000000"/>
          <w:sz w:val="28"/>
        </w:rPr>
        <w:t>892,11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€,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16 του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ένταλμα θα εκδοθεί επ’ ονόματι της δικαιούχου εταιρείας </w:t>
      </w:r>
      <w:r>
        <w:rPr>
          <w:color w:val="000000"/>
          <w:sz w:val="28"/>
          <w:lang w:val="en-US"/>
        </w:rPr>
        <w:t>APPLI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TWORK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ELL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.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381/ 2007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,   ΣΥΡΜΑΝΟΓΛΟΥ Π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ΓΚΟΤΣΗ – ΜΑΓΚΟΥΡΑ 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Χαλάνδρι, 26/7/200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11:00Z</dcterms:created>
  <dc:creator>ΔΗΜΟΣ  ΧΑΛΑΝΔΡΙΟΥ</dc:creator>
  <dc:description/>
  <dc:language>en-US</dc:language>
  <cp:lastModifiedBy>kimpizi</cp:lastModifiedBy>
  <cp:lastPrinted>2005-02-16T10:41:00Z</cp:lastPrinted>
  <dcterms:modified xsi:type="dcterms:W3CDTF">2007-07-27T11:04:00Z</dcterms:modified>
  <cp:revision>7</cp:revision>
  <dc:subject/>
  <dc:title>Α Π Ο Σ Π Α Σ Μ Α</dc:title>
</cp:coreProperties>
</file>