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5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378/ 2007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21"/>
        <w:ind w:left="0" w:hanging="0"/>
        <w:jc w:val="left"/>
        <w:rPr/>
      </w:pPr>
      <w:r>
        <w:rPr/>
        <w:t xml:space="preserve">                            </w:t>
      </w:r>
      <w:r>
        <w:rPr/>
        <w:t xml:space="preserve">Επικύρωση Πρακτικών Δημοπρασίας του έργου «Κατασκευή εξωτερικών συνδέσεων </w:t>
      </w:r>
    </w:p>
    <w:p>
      <w:pPr>
        <w:pStyle w:val="21"/>
        <w:ind w:left="0" w:hanging="0"/>
        <w:jc w:val="left"/>
        <w:rPr>
          <w:b w:val="false"/>
          <w:b w:val="false"/>
        </w:rPr>
      </w:pPr>
      <w:r>
        <w:rPr/>
        <w:t xml:space="preserve">                               </w:t>
      </w:r>
      <w:r>
        <w:rPr/>
        <w:t xml:space="preserve">οικιών με αγωγούς ακαθάρτων » </w:t>
      </w:r>
      <w:r>
        <w:rPr>
          <w:bCs/>
        </w:rPr>
        <w:t>Α.Μ. 23/2007 προϋπ. 300.000,00 Ευρώ με Φ.Π.Α.</w:t>
      </w:r>
    </w:p>
    <w:p>
      <w:pPr>
        <w:pStyle w:val="Normal"/>
        <w:ind w:left="345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5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λίου, του έτους 2007, ημέρα της εβδομάδας Τετάρ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9/7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6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>3.                                                         ΑΝΔΡΙΑΝΑΚΗΣ ΜΥΡΩΝ                                    ΑΝΔΡΕΟΠΟΥΛΟΣ  ΕΥΣΤΑΘΙΟ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4.                                                          ΚΟΣΣΥΒΑΣ  ΜΙΧΑΛΗΣ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5.                                                          ΣΥΡΜΑΝΟΓΛΟΥ  ΠΑΝΤΕΛΗΣ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ΓΚΟΤΣΗ – ΜΑΓΚΟΥΡΑ ΚΥΡΙΑΚΗ</w:t>
      </w:r>
    </w:p>
    <w:p>
      <w:pPr>
        <w:pStyle w:val="Normal"/>
        <w:ind w:left="345" w:hanging="0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Ο οποίος δεν προσήλθε αν </w:t>
      </w:r>
    </w:p>
    <w:p>
      <w:pPr>
        <w:pStyle w:val="Normal"/>
        <w:ind w:left="345" w:hanging="0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ε νόμιμα.</w:t>
      </w:r>
    </w:p>
    <w:p>
      <w:pPr>
        <w:pStyle w:val="Normal"/>
        <w:ind w:left="345" w:hanging="0"/>
        <w:rPr/>
      </w:pP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TextBodyIndent"/>
        <w:ind w:left="0" w:hanging="578"/>
        <w:jc w:val="both"/>
        <w:rPr/>
      </w:pPr>
      <w:r>
        <w:rPr>
          <w:b/>
        </w:rPr>
        <w:t xml:space="preserve">          </w:t>
      </w:r>
      <w:r>
        <w:rPr/>
        <w:t xml:space="preserve">Στις 17/7/2007 ενώπιον της Επιτροπής Διαγωνισμού (αρ.21 &amp; 22 Π.Δ.609/85 &amp; αρθ.3 Ν.3263/04) ορισθείσης με την 34/2007 απόφαση Δημαρχιακής Επιτροπής, διεξήχθη δημόσιος μειοδοτικός διαγωνισμός για την ανάδειξη εργολάβου για την εκτέλεση του έργου </w:t>
      </w:r>
      <w:r>
        <w:rPr>
          <w:b/>
          <w:bCs/>
        </w:rPr>
        <w:t>«Κατασκευή εξωτερικών συνδέσεων οικιών με αγωγούς ακαθάρτων»</w:t>
      </w:r>
      <w:r>
        <w:rPr/>
        <w:t xml:space="preserve"> προϋπ. 300.000,00 € με Φ.Π.Α.</w:t>
      </w:r>
      <w:r>
        <w:rPr>
          <w:b/>
          <w:bCs/>
        </w:rPr>
        <w:t xml:space="preserve"> </w:t>
      </w:r>
      <w:r>
        <w:rPr/>
        <w:t>βάσει της με αριθ. Μελέτης 23/2007 των Τεχνικών μας Υπηρεσιών και των όρων της με αριθ. 335/2007 απόφασης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Προσήλθαν 3 εργοληπτικές εταιρείες και έγιναν δεκτές και οι 3 γιατί πληρούσαν τους όρους της Δημοπρασίας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Κατόπιν τούτου η Επιτροπή Διαγωνισμού εισηγείται την αποδοχή  της προσφοράς με ποσοστό μέσης έκπτωσης 12% που αντιστοιχεί στον εργολάβο ΜΑΤΑΛΑ  ΘΕΟΔΩΡΟ  με έδρα  τη Νέα Κηφισιά, οδός Καζαντζάκη αρ. 1Α.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 οικονομική προσφορά αναλύεται ως εξής : εργασίες € 150.724,20,  Γ.Ε. &amp; Ο.Ε. € 42.202,78,  απρόβλεπτα     € 28.921,76, σύνολο € 221.848,74, Φ.Π.Α. 19% € 42.151,26,  ΓΕΝΙΚΟ ΣΥΝΟΛΟ € 264.000,00.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ανάθεση του εν λόγω έργου και την επικύρωση των πρακτικών της Δημοπρα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τις διατάξεις του Δημοτικού και Κοινοτικού Κώδικα, τις διατάξεις του άρθρου 3 του νόμου 3263/2004, και το αρθ. 17 του Π.Δ. 609/85, τους όρους διακήρυξης του έργου και συγκεκριμένα τα αρθ.22,23 &amp; 24, τα πρακτικά του διεξαχθέντος στις 17/7/2007 διαγωνισμού,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αποδέχεται ως έχει την Εισήγηση της Επιτροπής Διαγωνισμού και επικυρώνει τα πρακτικά του διεξαχθέντος στις 17/7/2007 διαγωνισμού για την ανάδειξη εργολάβου για το έργο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«</w:t>
      </w:r>
      <w:r>
        <w:rPr>
          <w:rFonts w:cs="Times New Roman" w:ascii="Times New Roman" w:hAnsi="Times New Roman"/>
          <w:b/>
          <w:bCs/>
          <w:sz w:val="28"/>
          <w:lang w:val="el-GR"/>
        </w:rPr>
        <w:t xml:space="preserve">Κατασκευή εξωτερικών συνδέσεων οικιών με αγωγούς ακαθάρτων» </w:t>
      </w:r>
      <w:r>
        <w:rPr>
          <w:rFonts w:cs="Times New Roman" w:ascii="Times New Roman" w:hAnsi="Times New Roman"/>
          <w:color w:val="000000"/>
          <w:sz w:val="28"/>
          <w:lang w:val="el-GR"/>
        </w:rPr>
        <w:t>προϋπ. 300.000,00 € με Φ.Π.Α., που έγινε βάσει της 23/2007 μελέτης της Τεχνικής Υπηρεσίας και των όρων της με αριθ. 335/2007 απόφασης Δημαρχιακής Επιτροπής επ ΄ονόματι του εργολάβου ΜΑΤΑΛΑ ΘΕΟΔΩΡΟΥ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με ποσοστό μέσης έκπτωσης 12%, με έδρα τη Νέα Κηφισιά, οδός Καζαντζάκη αρ. 1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Η οικονομική προσφορά αναλύεται ως εξής : εργασίες € 150.724,20,  Γ.Ε. &amp; Ο.Ε. € 42.202,78,  απρόβλεπτα € 28.921,76, σύνολο € 221.848,74, Φ.Π.Α. 19% € 42.151,26,  ΓΕΝΙΚΟ ΣΥΝΟΛΟ € 264.000,00.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264.000,00 € με Φ.Π.Α. σε βάρος του Κ.Α.</w:t>
      </w:r>
      <w:r>
        <w:rPr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25.7312.18</w:t>
      </w:r>
      <w:r>
        <w:rPr>
          <w:lang w:val="el-GR"/>
        </w:rPr>
        <w:t xml:space="preserve">  </w:t>
      </w:r>
      <w:r>
        <w:rPr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του προϋπολογισμού του Δήμου ο.ε.2007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ου δικαιούχου προς είσπραξη εργολάβου ΜΑΤΑΛΑ ΘΕΟΔΩΡΟΥ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lang w:val="el-GR"/>
        </w:rPr>
        <w:t>βάσει  πιστοποιήσεων του επιβλέποντος μηχανικού του έργ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378/ 2007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</w:rPr>
      </w:pPr>
      <w:r>
        <w:rPr>
          <w:color w:val="000000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Γι' αυτό, συντάχθηκε το παρόν πρακτικό και υπογράφεται ως κατωτέρω: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          ΖΑΝΙΔΑΚΗΣ  Κ.,  ΑΝΔΡΙΑΝΑΚΗΣ Μ.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ΚΟΣΣΥΒΑΣ  Μ.,   ΣΥΡΜΑΝΟΓΛΟΥ Π. ,  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ΚΟΤΣΗ – ΜΑΓΚΟΥΡΑ Κ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26/7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-142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5:53:00Z</dcterms:created>
  <dc:creator>EW/LN/CB</dc:creator>
  <dc:description/>
  <cp:keywords>Ethan</cp:keywords>
  <dc:language>en-US</dc:language>
  <cp:lastModifiedBy>kimpizi</cp:lastModifiedBy>
  <cp:lastPrinted>2007-07-02T11:12:00Z</cp:lastPrinted>
  <dcterms:modified xsi:type="dcterms:W3CDTF">2007-07-26T06:27:00Z</dcterms:modified>
  <cp:revision>9</cp:revision>
  <dc:subject/>
  <dc:title>Ethan Frome</dc:title>
</cp:coreProperties>
</file>