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2</w:t>
      </w:r>
      <w:r>
        <w:rPr>
          <w:rFonts w:cs="Times New Roman" w:ascii="Times New Roman" w:hAnsi="Times New Roman"/>
          <w:b/>
          <w:color w:val="000000"/>
          <w:sz w:val="28"/>
        </w:rPr>
        <w:t>5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color w:val="000000"/>
          <w:sz w:val="28"/>
          <w:u w:val="single"/>
          <w:lang w:val="en-US"/>
        </w:rPr>
      </w:pPr>
      <w:r>
        <w:rPr>
          <w:color w:val="000000"/>
          <w:u w:val="single"/>
        </w:rPr>
        <w:t xml:space="preserve">Αριθ.  απόφασης </w:t>
      </w:r>
      <w:r>
        <w:rPr>
          <w:color w:val="000000"/>
          <w:u w:val="single"/>
          <w:lang w:val="en-US"/>
        </w:rPr>
        <w:t xml:space="preserve"> </w:t>
      </w:r>
      <w:r>
        <w:rPr>
          <w:color w:val="000000"/>
          <w:sz w:val="28"/>
          <w:u w:val="single"/>
          <w:lang w:val="en-US"/>
        </w:rPr>
        <w:t>382</w:t>
      </w:r>
      <w:r>
        <w:rPr>
          <w:color w:val="000000"/>
          <w:u w:val="single"/>
        </w:rPr>
        <w:t xml:space="preserve"> </w:t>
      </w:r>
      <w:r>
        <w:rPr>
          <w:color w:val="000000"/>
          <w:sz w:val="28"/>
          <w:u w:val="single"/>
        </w:rPr>
        <w:t>/ 2007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ab/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διαφόρων τιμολογίων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5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λίου, του έτους 2007, ημέρα της εβδομάδας Τετάρ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9/7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6 </w:t>
      </w:r>
      <w:r>
        <w:rPr/>
        <w:t>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Α Π Ο Ν Τ Ε Σ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>3.                                                         ΑΝΔΡΙΑΝΑΚΗΣ ΜΥΡΩΝ                         ΑΝΔΡΕΟΠΟΥΛΟΣ  ΕΥΣΤΑΘΙΟ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4.                                                          ΚΟΣΣΥΒΑΣ  ΜΙΧΑΛΗΣ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5.                                                          ΣΥΡΜΑΝΟΓΛΟΥ  ΠΑΝΤΕΛΗΣ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ΓΚΟΤΣΗ – ΜΑΓΚΟΥΡΑ ΚΥΡΙΑΚΗ</w:t>
      </w:r>
    </w:p>
    <w:p>
      <w:pPr>
        <w:pStyle w:val="Normal"/>
        <w:ind w:left="345" w:hanging="0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Ο οποίος δεν προσήλθε αν </w:t>
      </w:r>
    </w:p>
    <w:p>
      <w:pPr>
        <w:pStyle w:val="Normal"/>
        <w:ind w:left="345" w:hanging="0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τα  κατωτέρω  τιμολόγια  προς εξόφληση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Δ.Ι.Τ.Σ.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6074/20-06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83,82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εκτέλεση του έργου «Συντηρήσεις και Επισκευές σχολικών κτιρίων» με Α.Μ. 3/07. </w:t>
      </w:r>
    </w:p>
    <w:p>
      <w:pPr>
        <w:pStyle w:val="Normal"/>
        <w:tabs>
          <w:tab w:val="clear" w:pos="720"/>
          <w:tab w:val="left" w:pos="468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2)   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Δ.Ι.Τ.Σ.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6075/20-06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89,17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  </w:t>
      </w:r>
    </w:p>
    <w:p>
      <w:pPr>
        <w:pStyle w:val="Normal"/>
        <w:tabs>
          <w:tab w:val="clear" w:pos="720"/>
          <w:tab w:val="left" w:pos="4686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την εκτέλεση του έργου «Συντηρήσεις Δημοτικού οδικού δικτύου (λακκούβες)», με Α.Μ. 4/07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Δ.Ι.Τ.Σ.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6076/20-06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94,53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εκτέλεση του έργου «Καθαρισμοί κοινοχρήστων χώρων σε διάφορες περιοχές του Δήμου», με Α.Μ. 10/0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6077/20-06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91,85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εκτέλεση του έργου «Καθαρισμός Οικοπέδων» με Α.Μ. 12/0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6078/20-06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07,10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εκτύπωση τευχών περιοδικού του Δήμου Χαλανδρίο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6079/20-06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80,33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«Περιποίηση και καθαρισμό δένδρων στη Ρεματιά Χαλανδρίου»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6080/20-06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67,07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προμήθεια ενός σπαστήρα κλαδιών, με Α.Μ. 16/0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6081/20-06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62,26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προμήθεια ειδών ατομικής προστασίας ο.ε. 2007, με Α.Μ. 22/0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6082/20-06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.735,05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πλήρωση 35 θέσεων με σύμβαση εργασίας Ιδιωτικού Δικαίου Ορισμένου Χρόνου του Δήμου Χαλανδρίο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ΓΕΩΡΓΙΟΣ Β. ΝΙΚΟΛΟΠΟΥΛ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2960/31-05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8,56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μεταφοράς της λαϊκής αγοράς Τούφας – Φραγκοκλησιάς – Μεταμόρφωσης.</w:t>
      </w:r>
    </w:p>
    <w:p>
      <w:pPr>
        <w:pStyle w:val="Normal"/>
        <w:tabs>
          <w:tab w:val="clear" w:pos="720"/>
          <w:tab w:val="left" w:pos="4686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τω τα τιμολόγια υπόψη σας και παρακαλώ για την έγκριση των σχετικών πιστώσεων συνολικού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3.449,74 €</w:t>
      </w:r>
      <w:r>
        <w:rPr>
          <w:rFonts w:cs="Times New Roman" w:ascii="Times New Roman" w:hAnsi="Times New Roman"/>
          <w:color w:val="000000"/>
          <w:sz w:val="24"/>
          <w:lang w:val="el-GR"/>
        </w:rPr>
        <w:t>, προκειμένου να προβούμε στην  εξόφλησή τους .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τη συνέχεια, ο  Δήμαρχος - Πρόεδρος  κάλεσε την Επιτροπή για τη λήψη σχετικής απόφασης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/>
      </w:pPr>
      <w:r>
        <w:rPr/>
        <w:t>μετά από διαλογική συζήτηση, αφού έλαβε υπόψη και τις διατάξεις του Δημοτικού και Κοινοτικού Κώδικα,</w:t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sz w:val="28"/>
          <w:u w:val="single"/>
          <w:lang w:val="el-GR" w:eastAsia="el-GR"/>
        </w:rPr>
      </w:pPr>
      <w:r>
        <w:rPr>
          <w:rFonts w:cs="MS Sans Serif;Arial" w:ascii="MS Sans Serif;Arial" w:hAnsi="MS Sans Serif;Arial"/>
          <w:sz w:val="28"/>
          <w:u w:val="single"/>
          <w:lang w:val="el-GR" w:eastAsia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συνολική  πίστωση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.449,74 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εξόφληση των τιμολογίων όπως αναλυτικά ανωτέρω αναφέρονται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.449,74 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σε βάρος των κατωτέρω Κ.Α. του προϋπολογισμού του Δήμου ο.ε. 2007.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10.6462 ποσό 3.411,18 €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10.6463.01 ποσό 38,56 €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ων δικαιούχων προς είσπραξ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382 / 200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/>
      </w:pPr>
      <w:r>
        <w:rPr>
          <w:b w:val="false"/>
          <w:bCs/>
          <w:sz w:val="24"/>
          <w:lang w:val="el-GR"/>
        </w:rPr>
        <w:t xml:space="preserve"> </w:t>
      </w:r>
      <w:r>
        <w:rPr>
          <w:bCs/>
          <w:szCs w:val="24"/>
          <w:lang w:val="el-GR"/>
        </w:rPr>
        <w:t>Ο ΠΡΟΕΔΡΟΣ           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         ΖΑΝΙΔΑΚΗΣ  Κ.,  ΑΝΔΡΙΑΝΑΚΗΣ Μ.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ΚΟΣΣΥΒΑΣ  Μ.,   ΣΥΡΜΑΝΟΓΛΟΥ Π. 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ΚΟΤΣΗ – ΜΑΓΚΟΥΡΑ Κ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26/7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sectPr>
      <w:type w:val="nextPage"/>
      <w:pgSz w:w="12240" w:h="15840"/>
      <w:pgMar w:left="993" w:right="90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singl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0:36:00Z</dcterms:created>
  <dc:creator>EW/LN/CB</dc:creator>
  <dc:description/>
  <cp:keywords>Ethan</cp:keywords>
  <dc:language>en-US</dc:language>
  <cp:lastModifiedBy>kimpizi</cp:lastModifiedBy>
  <cp:lastPrinted>2007-04-04T11:05:00Z</cp:lastPrinted>
  <dcterms:modified xsi:type="dcterms:W3CDTF">2007-07-27T11:13:00Z</dcterms:modified>
  <cp:revision>11</cp:revision>
  <dc:subject/>
  <dc:title>Ethan Frome</dc:title>
</cp:coreProperties>
</file>