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79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</w:t>
      </w:r>
      <w:r>
        <w:rPr/>
        <w:t xml:space="preserve">Επικύρωση Πρακτικών Δημοπρασίας του έργου «Κατασκευή σιδηρών κιγκλιδωμάτω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</w:t>
      </w:r>
      <w:r>
        <w:rPr/>
        <w:t xml:space="preserve">επί των πεζοδρομίων » </w:t>
      </w:r>
      <w:r>
        <w:rPr>
          <w:bCs/>
        </w:rPr>
        <w:t>Α.Μ. 17/2007 προϋπ. 30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ΑΝΔΡΕΟΠΟΥΛΟΣ  ΕΥΣΤΑΘΙΟ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7/7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σιδηρών κιγκλιδωμάτων επί των πεζοδρομίων»</w:t>
      </w:r>
      <w:r>
        <w:rPr/>
        <w:t xml:space="preserve"> προϋπ. 300.000,00 € με Φ.Π.Α.</w:t>
      </w:r>
      <w:r>
        <w:rPr>
          <w:b/>
          <w:bCs/>
        </w:rPr>
        <w:t xml:space="preserve"> </w:t>
      </w:r>
      <w:r>
        <w:rPr/>
        <w:t>βάσει της με αριθ. Μελέτης 17/2007 των Τεχνικών μας Υπηρεσιών και των όρων της με αριθ. 336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11 εργοληπτικές εταιρείες και έγιναν δεκτές και οι 11 γιατί πληρούσαν τους όρους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 έκπτωσης 58% που αντιστοιχεί στην εταιρεία Γ.Δ. ΤΖΙΝΙΕΡΗΣ &amp; ΣΙΑ Ε.Ε.  με έδρα  την Αθήνα , οδός Λένορμαν  αρ.10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 : εργασίες με  Γ.Ε. &amp; Ο.Ε. και απρόβλεπτα € 105.882,35,  Φ.Π.Α. 19% € 20.117,65,  ΓΕΝΙΚΟ ΣΥΝΟΛΟ € 126.000,00.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17/7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7/7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τασκευή σιδηρών κιγκλιδωμάτων επί των πεζοδρομίων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 300.000,00 € με Φ.Π.Α., που έγινε βάσει της 17/2007 μελέτης της Τεχνικής Υπηρεσίας και των όρων της με αριθ. 336/2007 απόφασης Δημαρχιακής Επιτροπής επ ΄ονόματι της εταιρείας Γ.Δ. ΤΖΙΝΙΕΡΗΣ &amp; ΣΙΑ Ε.Ε. με ποσοστό έκπτωσης 58%, με έδρα την Αθήνα , οδός Λένορμαν  αρ.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 οικονομική προσφορά αναλύεται ως εξής : εργασίες με  Γ.Ε. &amp; Ο.Ε. και απρόβλεπτα € 105.882,35,  Φ.Π.Α. 19% € 20.117,65,  ΓΕΝΙΚΟ ΣΥΝΟΛΟ € 126.000,00.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26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30.7324.12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Γ.Δ. ΤΖΙΝΙΕΡΗΣ &amp; ΣΙΑ Ε.Ε.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9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6:35:00Z</dcterms:created>
  <dc:creator>EW/LN/CB</dc:creator>
  <dc:description/>
  <cp:keywords>Ethan</cp:keywords>
  <dc:language>en-US</dc:language>
  <cp:lastModifiedBy>kimpizi</cp:lastModifiedBy>
  <cp:lastPrinted>2007-07-26T09:27:00Z</cp:lastPrinted>
  <dcterms:modified xsi:type="dcterms:W3CDTF">2007-07-26T06:49:00Z</dcterms:modified>
  <cp:revision>6</cp:revision>
  <dc:subject/>
  <dc:title>Ethan Frome</dc:title>
</cp:coreProperties>
</file>