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5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77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Διεξαγωγή Δημοπρασίας της εργασίας «Αποκομιδή κλαδιών και ογκωδών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</w:t>
      </w:r>
      <w:r>
        <w:rPr>
          <w:b/>
          <w:color w:val="000000"/>
          <w:sz w:val="24"/>
        </w:rPr>
        <w:t>αντικειμένων» Α.Μ. 8/2007 προϋπ. 50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19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ΑΝΔΡΕΟΠΟΥΛΟΣ  ΕΥΣΤΑΘΙΟ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 ΚΟΣΣΥΒΑΣ  ΜΙΧΑΛΗΣ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 ΣΥΡΜΑΝΟΓΛΟΥ  ΠΑΝΤΕΛΗΣ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                                                   </w:t>
      </w:r>
      <w:r>
        <w:rPr>
          <w:b/>
        </w:rPr>
        <w:t>ΓΚΟΤΣΗ – ΜΑΓΚΟΥΡΑ ΚΥΡΙΑΚΗ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4"/>
        </w:rPr>
        <w:t xml:space="preserve">Ο οποίος δεν προσήλθε αν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την έναρξη της Δημοπρασίας της εργασίας  «</w:t>
      </w:r>
      <w:r>
        <w:rPr>
          <w:b/>
          <w:color w:val="000000"/>
          <w:sz w:val="24"/>
        </w:rPr>
        <w:t xml:space="preserve">Αποκομιδή κλαδιών και ογκωδών αντικειμένων </w:t>
      </w:r>
      <w:r>
        <w:rPr>
          <w:bCs/>
          <w:color w:val="000000"/>
          <w:sz w:val="24"/>
        </w:rPr>
        <w:t xml:space="preserve">» Α.Μ. 8/2007 προϋπ. 50.000,00 Ευρώ με Φ.Π.Α. βάσει των όρων της με αριθ. 346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η κ. Κασσέτα Φιλιώ που συντάσσει και τα πρακτικά της δημοπρ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ους φακέλους με τις προσφορές τ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Παρελθούσης της ώρας (10:00 π.μ.) ουδείς προσήλθε να καταθέσει προσφορά και η δημοπρασία κατέστη άγονη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Η Δημοπρασία θα επαναληφθεί την 1-08-2007 όπως είχε ορισθεί με τους όρους δημοπράτηση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77/2007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bCs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ΖΑΝΙΔΑΚΗΣ  Κ.,  ΑΝΔΡΙΑΝΑΚΗΣ Μ.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, 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2"/>
        </w:rPr>
        <w:t>ΓΚΟΤΣΗ – ΜΑΓΚΟΥΡΑ Κ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Χαλάνδρι, 26/7/2007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50:00Z</dcterms:created>
  <dc:creator>ΔΗΜΟΣ  ΧΑΛΑΝΔΡΙΟΥ</dc:creator>
  <dc:description/>
  <dc:language>en-US</dc:language>
  <cp:lastModifiedBy>kimpizi</cp:lastModifiedBy>
  <cp:lastPrinted>2007-06-08T14:05:00Z</cp:lastPrinted>
  <dcterms:modified xsi:type="dcterms:W3CDTF">2007-07-27T10:08:00Z</dcterms:modified>
  <cp:revision>8</cp:revision>
  <dc:subject/>
  <dc:title>Α Π Ο Σ Π Α Σ Μ Α</dc:title>
</cp:coreProperties>
</file>