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>384</w:t>
      </w:r>
      <w:r>
        <w:rPr>
          <w:b/>
          <w:color w:val="000000"/>
          <w:sz w:val="28"/>
          <w:u w:val="single"/>
          <w:lang w:val="el-GR"/>
        </w:rPr>
        <w:t xml:space="preserve">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</w:t>
      </w:r>
      <w:r>
        <w:rPr>
          <w:b/>
          <w:color w:val="000000"/>
          <w:sz w:val="24"/>
          <w:lang w:val="el-GR"/>
        </w:rPr>
        <w:t xml:space="preserve">Συζήτηση και λήψη απόφασης για το έργο «Ασφαλτοστρώσεις διαφόρω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</w:t>
      </w:r>
      <w:r>
        <w:rPr>
          <w:b/>
          <w:color w:val="000000"/>
          <w:sz w:val="24"/>
          <w:lang w:val="el-GR"/>
        </w:rPr>
        <w:t>οδών του Δήμου» Α.Μ. 21/2007 προϋπ. 300.000,00 Ευρώ με Φ.Π.Α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6/7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5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</w:t>
      </w:r>
      <w:r>
        <w:rPr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ΑΝΔΡΙΑΝΑΚΗΣ ΜΥΡΩΝ                                               ΑΝΔΡΕΟΠΟΥΛΟΣ  Ε.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 ΚΟΣΣΥΒΑΣ  ΜΙΧΑΗΛ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ΖΙΑΜΠΑΣ  ΙΩΑΝΝΗΣ                                                      ΠΑΠΑΪΩΑΝΝΟΥ  Χ.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ΘΕΟΔΩΡΟΥ ΓΕΩΡΓΙΟΣ                                    </w:t>
      </w:r>
    </w:p>
    <w:p>
      <w:pPr>
        <w:pStyle w:val="Normal"/>
        <w:ind w:left="330" w:hanging="0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ι οποίοι δεν προσήλθαν αν</w:t>
      </w:r>
    </w:p>
    <w:p>
      <w:pPr>
        <w:pStyle w:val="Normal"/>
        <w:ind w:left="330" w:hanging="0"/>
        <w:rPr/>
      </w:pPr>
      <w:r>
        <w:rPr>
          <w:b/>
          <w:lang w:val="el-GR"/>
        </w:rPr>
        <w:tab/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αν νόμιμα.</w:t>
      </w:r>
      <w:r>
        <w:rPr>
          <w:lang w:val="el-GR"/>
        </w:rPr>
        <w:t xml:space="preserve">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2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/>
        <w:t>Μας υποβλήθηκε εισήγηση της Τεχνικής Υπηρεσίας για την επαναδημοσίευση δημοπράτησης του έργου «</w:t>
      </w:r>
      <w:r>
        <w:rPr>
          <w:b/>
        </w:rPr>
        <w:t>Ασφαλτοστρώσεις διαφόρων οδών του Δήμου</w:t>
      </w:r>
      <w:r>
        <w:rPr>
          <w:bCs/>
        </w:rPr>
        <w:t>» Α.Μ. 21/2007 προϋπ. 300.000,00 Ευρώ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Cs/>
        </w:rPr>
        <w:t>Για το εν λόγω έργο είχε προκηρυχθεί δημοπρασία στις 24-07-2007 με την υπ ΄αριθ. 337/2007 απόφαση Δημαρχιακής Επιτροπής πλην όμως εκ παραδρομής η Εφημερίδα Κυβερνήσεως (Φ.Ε.Κ.) τεύχος δημοσίων διακηρύξεων και συμβάσεων δεν δημοσίευσε την περίληψη διακήρυξης και για τον λόγο αυτό θα πρέπει να επαναδημοσιευτεί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Cs/>
        </w:rPr>
        <w:t>Θέτω το θέμα υπόψη σας και παρακαλώ για τη λήψη σχετικής απόφασης.</w:t>
      </w:r>
    </w:p>
    <w:p>
      <w:pPr>
        <w:pStyle w:val="TextBody"/>
        <w:numPr>
          <w:ilvl w:val="0"/>
          <w:numId w:val="0"/>
        </w:numPr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Μετά  από διαλογική συζήτηση, αφού έλαβε υπόψη και  τις διατάξεις  του Δημοτικού  και  Κοινοτικού Κώδικα,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Ομόφωνα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>την επαναδημοσίευση της περίληψης διακήρυξης του έργου «</w:t>
      </w:r>
      <w:r>
        <w:rPr>
          <w:b/>
          <w:sz w:val="28"/>
          <w:lang w:val="el-GR"/>
        </w:rPr>
        <w:t>Ασφαλτοστρώσεις διαφόρων οδών του Δήμου</w:t>
      </w:r>
      <w:r>
        <w:rPr>
          <w:bCs/>
          <w:sz w:val="28"/>
          <w:lang w:val="el-GR"/>
        </w:rPr>
        <w:t>» Α.Μ. 21/2007 προϋπ. 300.000,00 Ευρώ</w:t>
      </w:r>
      <w:r>
        <w:rPr>
          <w:sz w:val="28"/>
          <w:lang w:val="el-GR"/>
        </w:rPr>
        <w:t xml:space="preserve"> με τους αυτούς όρους όπως είχαν εγκριθεί με την 337/2007 απόφαση Δημαρχιακής Επιτροπής.</w:t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384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            ΑΝΔΡΙΑΝΑΚΗΣ  Μ., ΚΟΣΣΥΒΑΣ  Μ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ΖΙΑΜΠΑΣ  Ι.,  ΘΕΟΔΩΡΟΥ Γ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/8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03z0">
    <w:name w:val="WW8Num403z0"/>
    <w:qFormat/>
    <w:rPr/>
  </w:style>
  <w:style w:type="character" w:styleId="WW8Num488z0">
    <w:name w:val="WW8Num48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58z0">
    <w:name w:val="WW8Num658z0"/>
    <w:qFormat/>
    <w:rPr/>
  </w:style>
  <w:style w:type="character" w:styleId="WW8Num665z0">
    <w:name w:val="WW8Num665z0"/>
    <w:qFormat/>
    <w:rPr/>
  </w:style>
  <w:style w:type="character" w:styleId="WW8Num852z0">
    <w:name w:val="WW8Num85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02:00Z</dcterms:created>
  <dc:creator>ΔΗΜΟΣ  ΧΑΛΑΝΔΡΙΟΥ</dc:creator>
  <dc:description/>
  <dc:language>en-US</dc:language>
  <cp:lastModifiedBy>kimpizi</cp:lastModifiedBy>
  <cp:lastPrinted>2006-09-08T11:16:00Z</cp:lastPrinted>
  <dcterms:modified xsi:type="dcterms:W3CDTF">2007-08-03T07:32:00Z</dcterms:modified>
  <cp:revision>4</cp:revision>
  <dc:subject/>
  <dc:title>Α Π Ο Σ Π Α Σ Μ Α</dc:title>
</cp:coreProperties>
</file>