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39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5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</w:t>
      </w:r>
      <w:r>
        <w:rPr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ΑΝΔΡΙΑΝΑΚΗΣ ΜΥΡΩΝ                                      ΑΝΔΡΕΟΠΟΥΛΟΣ  Ε.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ΖΙΑΜΠΑΣ  ΙΩΑΝΝΗΣ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/>
      </w:pPr>
      <w:r>
        <w:rPr>
          <w:b/>
          <w:lang w:val="el-GR"/>
        </w:rPr>
        <w:tab/>
        <w:t xml:space="preserve">                                                                 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8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14972/27-7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ΤΟΜΠΑΝΟΓΛΟΥ ΒΑΣΙΛΙΚΗ – ΚΥΛΙΚΕΙΟ ΣΕ ΕΜΠΟΡΙΚΟ ΚΕΝΤΡΟ -, στην οδό Λ. ΜΕΣΟΓΕΙΩΝ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. 275, με αριθμ. πρωτ. 7338/24-4-0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ΜΟΥΡΑΤΗΣ ΒΑΣΙΛΕΙΟΣ – ΙΝΤΕΡΝΕΤ – ΚΑΦΕ – ΜΠΑΡ, στην οδό Κ. ΒΑΡΝΑΛΗ αρ. 52, με αριθμ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0553/12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3.   ΤΕΡΚΕΝΛΗΣ  Α.Ε. – ΑΜΙΓΕΣ ΠΡΑΤΗΡΙΟ ΖΑΧ/ΚΗΣ (ΜΕ ΠΑΡΑΣΚΕΥΑΣΤΗΡΙΟ), στην οδό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ΑΠΑΝΙΚΟΛΗ αρ. 100-102, με αριθμ. πρωτ. 10447/11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4.   ΚΑΡΑΔΗΜΑΣ ΓΕΩΡΓΙΟΣ &amp; ΝΙΚΟΛΑΟΣ Ο.Ε. – ΚΡΕΟΠΩΛΕΙΟ,  στην οδό ΗΡΑΚΛΕΙΤΟΥ αρ. 104 &amp;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ΚΕΡΑΣΙΑΣ με αρ. πρωτ. 10378/11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5.   ΦΩΤΟΣ ΤΡΙΑΝΤΑΦΥΛΛΟΣ – ΚΡΕΟΠΩΛΕΙΟ – ΚΑΤΕΨΥΓΜΕΝΑ – ΕΙΔΗ ΤΡΟΦΙΜΩΝ –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 xml:space="preserve">ΤΥΡΟΚΟΜΙΚΑ, στην οδό ΑΡΙΣΤΟΤΕΛΟΥΣ αρ. 87 με αριθμ. πρωτ. 13717/13-7-2007 (το κατάστημα είν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90 τ.μ. αλλά είναι κτίσμα προ του 1977 παλαιότερη αίτηση – ένσταση από κ. Σκοτεινιώτη στις 4-5-2007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6.   ΚΑΚΑΒΟΥΛΙΑ ΣΩΤΗΡΙΑ – Ε.Υ.Ε. ΕΝΤΟΣ ΨΙΛΙΚΩΝ, στην οδό ΙΩΑΝΝΙΝΩΝ αρ. 27 με αριθ. πρωτ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11131/19-6-2007 (ΠΑΛΑΙΟ ΧΩΡΙΣ ΑΔΕΙΑ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7.   ΝΙΚΟΛΑΟΥ ΝΙΚΟΛΑΟΣ – ΚΟΜΜΩΤΗΡΙΟ, στην οδό ΧΑΙΜΑΝΤΑ αρ. 40 με αριθ. πρωτ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11566/22-6-2007.</w:t>
      </w:r>
    </w:p>
    <w:p>
      <w:pPr>
        <w:pStyle w:val="Normal"/>
        <w:rPr/>
      </w:pPr>
      <w:r>
        <w:rPr>
          <w:color w:val="000000"/>
          <w:sz w:val="24"/>
          <w:lang w:val="el-GR"/>
        </w:rPr>
        <w:t>8.   ΠΑΠΑΔΗΜΗΤΡΙΟΥ ΦΩΤΙΟΣ – ΚΑΒΑ – ΖΑΧΑΡΩΔΗ ΕΝΤΟΣ ΑΝΘΟΠΩΛΕΙΟΥ (</w:t>
      </w:r>
      <w:r>
        <w:rPr>
          <w:color w:val="000000"/>
          <w:sz w:val="24"/>
        </w:rPr>
        <w:t>FIORISSIMO</w:t>
      </w:r>
      <w:r>
        <w:rPr>
          <w:color w:val="000000"/>
          <w:sz w:val="24"/>
          <w:lang w:val="el-GR"/>
        </w:rPr>
        <w:t xml:space="preserve">), στην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οδό Λ. ΠΕΝΤΕΛΗΣ αρ. 29 με αριθμ. πρωτ. 13736/13-7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9.   ΝΤΟΒΟΛΗΣ ΜΑΡΚΟΣ – ΠΡΑΤΗΡΙΟ ΑΡΤΟΥ &amp; ΖΑΧ/ΚΗΣ , στην οδό ΑΓ. ΑΝΤΩΝΙΟΥ αρ. 78 με αριθμ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 13780/13-7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0. ΒΑΚΑΛΟΠΟΥΛΟΣ ΠΑΝΑΓΙΩΤΗΣ – ΙΝΤΕΡΝΕΤ – ΚΑΦΕ στην οδό ΚΑΛΟΓΡΕΖΗΣ αρ. 8 με αριθμ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 xml:space="preserve">πρωτ. 10928/18-6-2007 (Έχει σφραγισθεί διότι λειτουργούσε χωρίς άδεια και συνελήφθη με παράνομο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 xml:space="preserve">λογισμικό – ΤΡΙΛΙΖΑ – αλλά έφερε αθωωτικές αποφάσεις).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1. ΒΑΡΘΟΛΟΜΑΙΟΥ ΘΕΜΙΣ – ΠΡΑΤΗΡΙΟ ΑΡΤΟΥ ΚΑΙ ΕΙΔΩΝ ΖΑΧ/ΚΗΣ στην οδό Λ. ΗΡΑΚΛΕΙΤ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&amp; ΕΣΤΙΑΣ με αριθ. πρωτ. 14819/25-7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  <w:t>ΟΜΟΦΩΝΑ ως κατωτέρω :</w:t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el-GR"/>
        </w:rPr>
        <w:t>Α)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u w:val="single"/>
          <w:lang w:val="el-GR"/>
        </w:rPr>
        <w:t>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14972/27-7-2007 εισήγηση της Υπηρεσίας :</w:t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. ΤΟΜΠΑΝΟΓΛΟΥ ΒΑΣΙΛΙΚΗ – ΚΥΛΙΚΕΙΟ ΣΕ ΕΜΠΟΡΙΚΟ ΚΕΝΤΡΟ -, στην οδό Λ. ΜΕΣΟΓΕΙΩΝ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. 275, με αριθμ. πρωτ. 7338/24-4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. ΤΕΡΚΕΝΛΗΣ  Α.Ε. – ΑΜΙΓΕΣ ΠΡΑΤΗΡΙΟ ΖΑΧ/ΚΗΣ (ΜΕ ΠΑΡΑΣΚΕΥΑΣΤΗΡΙΟ), στην οδό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ΠΑΠΑΝΙΚΟΛΗ αρ. 100-102, με αριθμ. πρωτ. 10447/11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3. ΚΑΡΑΔΗΜΑΣ ΓΕΩΡΓΙΟΣ &amp; ΝΙΚΟΛΑΟΣ Ο.Ε. – ΚΡΕΟΠΩΛΕΙΟ,  στην οδό ΗΡΑΚΛΕΙΤΟΥ αρ. 104 &amp;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ΚΕΡΑΣΙΑΣ με αρ. πρωτ. 10378/11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4. ΦΩΤΟΣ ΤΡΙΑΝΤΑΦΥΛΛΟΣ – ΚΡΕΟΠΩΛΕΙΟ – ΚΑΤΕΨΥΓΜΕΝΑ – ΕΙΔΗ ΤΡΟΦΙΜΩΝ –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 xml:space="preserve">ΤΥΡΟΚΟΜΙΚΑ, στην οδό ΑΡΙΣΤΟΤΕΛΟΥΣ αρ. 87 με αριθμ. πρωτ. 13717/13-7-2007(το κατάστημα είν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90 τ.μ. αλλά είναι κτίσμα προ του 1977 παλαιότερη αίτηση – ένσταση από κ. Σκοτεινιώτη στις 4-5-2007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5. ΒΑΡΘΟΛΟΜΑΙΟΥ ΘΕΜΙΣ – ΠΡΑΤΗΡΙΟ ΑΡΤΟΥ ΚΑΙ ΕΙΔΩΝ ΖΑΧ/ΚΗΣ στην οδό Λ. ΗΡΑΚΛΕΙΤ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&amp; ΕΣΤΙΑΣ με αριθ. πρωτ. 14819/25-7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όγω του ότι τα ως άνω καταστήματα βρίσκονται επί Λεωφόρων και πρωτευουσών αρτηριών και εξαιρούνται της αναστολής έκδοσης αδειών όπως ορίστηκε με την 436/25-07-2007 απόφασης Δημοτικού Συμβουλίου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el-GR"/>
        </w:rPr>
        <w:t xml:space="preserve">Β) </w:t>
      </w:r>
      <w:r>
        <w:rPr>
          <w:color w:val="000000"/>
          <w:sz w:val="24"/>
          <w:u w:val="single"/>
          <w:lang w:val="el-GR"/>
        </w:rPr>
        <w:t xml:space="preserve">ΕΓΚΡΙΝΕΙ ΤΗΝ ΠΡΟΕΓΚΡΙΣΗ ΑΔΕΙΑΣ ΙΔΡΥΣΗΣ &amp; ΛΕΙΤΟΥΡΓΙΑΣ </w:t>
      </w:r>
      <w:r>
        <w:rPr>
          <w:color w:val="000000"/>
          <w:sz w:val="24"/>
          <w:lang w:val="el-GR"/>
        </w:rPr>
        <w:t xml:space="preserve">του καταστήματος του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ΠΑΠΑΔΗΜΗΤΡΙΟΥ ΦΩΤΙΟΥ – ΚΑΒΑ – ΖΑΧΑΡΩΔΗ ΕΝΤΟΣ ΑΝΘΟΠΩΛΕΙΟΥ (</w:t>
      </w:r>
      <w:r>
        <w:rPr>
          <w:color w:val="000000"/>
          <w:sz w:val="24"/>
        </w:rPr>
        <w:t>FIORISSIMO</w:t>
      </w:r>
      <w:r>
        <w:rPr>
          <w:color w:val="000000"/>
          <w:sz w:val="24"/>
          <w:lang w:val="el-GR"/>
        </w:rPr>
        <w:t xml:space="preserve">), στην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 xml:space="preserve">οδό Λ. ΠΕΝΤΕΛΗΣ αρ. 29 με αριθμ. πρωτ. 13736/13-7-2007, λόγω του ότι το εν λόγω κατάστημα βρίσκετ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 xml:space="preserve">επί πρωτεύουσας αρτηρίας και εξαιρείται των αναστολών (436/25-07-2007 απόφαση Δημοτικού Συμβουλίου)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και πλέον τούτου γίνεται και επέκταση αδείας σε ήδη λειτουργούντος Ανθοπωλείου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el-GR"/>
        </w:rPr>
        <w:t>Γ)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u w:val="single"/>
          <w:lang w:val="el-GR"/>
        </w:rPr>
        <w:t>ΕΓΚΡΙΝΕΙ ΤΗΝ ΠΡΟΕΓΚΡΙΣΗ ΑΔΕΙΩΝ ΙΔΡΥΣΗΣ &amp; ΛΕΙΤΟΥΡΓΙΑΣ των κατωτέρω καταστημάτων 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. ΜΟΥΡΑΤΗΣ ΒΑΣΙΛΕΙΟΣ – ΙΝΤΕΡΝΕΤ – ΚΑΦΕ – ΜΠΑΡ, στην οδό Κ. ΒΑΡΝΑΛΗ αρ. 52, με αριθμ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πρωτ.10553/12-6-2007 (Κατάθεση δικαιολογητικών 12-06-2007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. ΚΑΚΑΒΟΥΛΙΑ ΣΩΤΗΡΙΑ – Ε.Υ.Ε. ΕΝΤΟΣ ΨΙΛΙΚΩΝ, στην οδό ΙΩΑΝΝΙΝΩΝ αρ. 27 με αριθ. πρωτ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11131/19-6-2007 - ΠΑΛΑΙΟ ΧΩΡΙΣ ΑΔΕΙΑ (Κατάθεση δικαιολογητικών 19-06-2007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3. ΝΙΚΟΛΑΟΥ ΝΙΚΟΛΑΟΣ – ΚΟΜΜΩΤΗΡΙΟ, στην οδό ΧΑΙΜΑΝΤΑ αρ. 40 με αριθ. πρωτ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11566/22-6-2007(Κατάθεση δικαιολογητικών 22-06-2007)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Λόγω του ότι οι ανωτέρω υπέβαλλαν τα δικαιολογητικά τους πέραν του 1 μηνός στο Δήμο και δεν ελήφθη απόφαση επί του αιτήματός τους, βάσει του Νόμου του χορηγείται αυτοδίκαια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el-GR"/>
        </w:rPr>
        <w:t xml:space="preserve">Δ) </w:t>
      </w:r>
      <w:r>
        <w:rPr>
          <w:color w:val="000000"/>
          <w:sz w:val="24"/>
          <w:u w:val="single"/>
          <w:lang w:val="el-GR"/>
        </w:rPr>
        <w:t>Αποσύρεται η συζήτηση επί της αιτήσεως</w:t>
      </w:r>
      <w:r>
        <w:rPr>
          <w:color w:val="000000"/>
          <w:sz w:val="24"/>
          <w:lang w:val="el-GR"/>
        </w:rPr>
        <w:t xml:space="preserve"> του ΝΤΟΒΟΛΗ  ΜΑΡΚΟΥ – ΠΡΑΤΗΡΙΟ ΑΡΤΟΥ &amp; ΖΑΧ/ΚΗΣ ,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στην οδό ΑΓ. ΑΝΤΩΝΙΟΥ αρ. 78 με αριθμ. πρωτ. 13780/13-7-2007.</w:t>
      </w:r>
    </w:p>
    <w:p>
      <w:pPr>
        <w:pStyle w:val="Normal"/>
        <w:rPr/>
      </w:pPr>
      <w:r>
        <w:rPr>
          <w:b/>
          <w:bCs/>
          <w:color w:val="000000"/>
          <w:sz w:val="24"/>
          <w:lang w:val="el-GR"/>
        </w:rPr>
        <w:t xml:space="preserve">Ε) </w:t>
      </w:r>
      <w:r>
        <w:rPr>
          <w:color w:val="000000"/>
          <w:sz w:val="24"/>
          <w:u w:val="single"/>
          <w:lang w:val="el-GR"/>
        </w:rPr>
        <w:t>ΔΕΝ ΕΓΚΡΙΝΕΙ ΤΗΝ ΠΡΟΕΓΚΡΙΣΗ ΑΔΕΙΑΣ  ΙΔΡΥΣΗΣ  ΚΑΙ  ΛΕΙΤΟΥΡΓΙΑΣ  ΤΟΥ ΚΑΤΑΣΤΗΜΑΤΟΣ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 xml:space="preserve">του ΒΑΚΑΛΟΠΟΥΛΟΥ ΠΑΝΑΓΙΩΤΗ – ΙΝΤΕΡΝΕΤ – ΚΑΦΕ στην οδό ΚΑΛΟΓΡΕΖΗΣ αρ. 8 με αριθμ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 xml:space="preserve">πρωτ. 10928/18-6-2007 (Έχει σφραγισθεί διότι λειτουργούσε χωρίς άδεια και συνελήφθη με παράνομο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  <w:r>
        <w:rPr>
          <w:color w:val="000000"/>
          <w:sz w:val="24"/>
          <w:lang w:val="el-GR"/>
        </w:rPr>
        <w:t xml:space="preserve">λογισμικό – ΤΡΙΛΙΖΑ – αλλά έφερε αθωωτικές αποφάσεις) λόγω του ότι το εν λόγω κατάστημα πέραν τ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  <w:r>
        <w:rPr>
          <w:color w:val="000000"/>
          <w:sz w:val="24"/>
          <w:lang w:val="el-GR"/>
        </w:rPr>
        <w:t xml:space="preserve">ότι λειτουργεί χωρίς νόμιμη άδεια, απασχόλησε επανειλημμένα τη Δημαρχιακή Επιτροπή, λόγω σοβαρών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  <w:r>
        <w:rPr>
          <w:color w:val="000000"/>
          <w:sz w:val="24"/>
          <w:lang w:val="el-GR"/>
        </w:rPr>
        <w:t xml:space="preserve">παραβάσεων, μηνύσεων και σύλληψης του ιδιοκτήτη για παράνομο λογισμικό ΤΡΙΛΙΖΑ και προκειμένου να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  <w:r>
        <w:rPr>
          <w:color w:val="000000"/>
          <w:sz w:val="24"/>
          <w:lang w:val="el-GR"/>
        </w:rPr>
        <w:t xml:space="preserve">περιφρουρήσει τα συμφέροντα και δικαιώματα των περιοίκων δημοτών και κατοίκων καταρχάς και του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  <w:lang w:val="el-GR"/>
        </w:rPr>
        <w:t>δημοσίου συμφέροντος ευρύτερα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90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-720" w:hanging="0"/>
        <w:rPr/>
      </w:pPr>
      <w:r>
        <w:rPr>
          <w:b w:val="false"/>
          <w:bCs/>
          <w:lang w:val="el-GR"/>
        </w:rPr>
        <w:t xml:space="preserve">           </w:t>
      </w:r>
      <w:r>
        <w:rPr>
          <w:bCs/>
          <w:szCs w:val="24"/>
          <w:lang w:val="el-GR"/>
        </w:rPr>
        <w:t>Ο ΠΡΟΕΔΡΟΣ                                                                                                            ΤΑ  ΜΕΛΗ</w:t>
      </w:r>
    </w:p>
    <w:p>
      <w:pPr>
        <w:pStyle w:val="Normal"/>
        <w:ind w:left="-720" w:firstLine="153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      ΑΝΔΡΙΑΝΑΚΗΣ  Μ., ΚΟΣΣΥΒΑΣ 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ΖΙΑΜΠΑΣ  Ι.,  ΘΕΟΔΩΡΟΥ Γ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sz w:val="22"/>
    </w:rPr>
  </w:style>
  <w:style w:type="character" w:styleId="WW8Num324z0">
    <w:name w:val="WW8Num324z0"/>
    <w:qFormat/>
    <w:rPr/>
  </w:style>
  <w:style w:type="character" w:styleId="WW8Num363z0">
    <w:name w:val="WW8Num363z0"/>
    <w:qFormat/>
    <w:rPr/>
  </w:style>
  <w:style w:type="character" w:styleId="WW8Num369z0">
    <w:name w:val="WW8Num369z0"/>
    <w:qFormat/>
    <w:rPr>
      <w:sz w:val="24"/>
    </w:rPr>
  </w:style>
  <w:style w:type="character" w:styleId="WW8Num497z0">
    <w:name w:val="WW8Num497z0"/>
    <w:qFormat/>
    <w:rPr/>
  </w:style>
  <w:style w:type="character" w:styleId="WW8Num507z0">
    <w:name w:val="WW8Num507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56z0">
    <w:name w:val="WW8Num556z0"/>
    <w:qFormat/>
    <w:rPr/>
  </w:style>
  <w:style w:type="character" w:styleId="WW8Num563z0">
    <w:name w:val="WW8Num563z0"/>
    <w:qFormat/>
    <w:rPr/>
  </w:style>
  <w:style w:type="character" w:styleId="WW8Num571z0">
    <w:name w:val="WW8Num571z0"/>
    <w:qFormat/>
    <w:rPr/>
  </w:style>
  <w:style w:type="character" w:styleId="WW8Num575z0">
    <w:name w:val="WW8Num575z0"/>
    <w:qFormat/>
    <w:rPr/>
  </w:style>
  <w:style w:type="character" w:styleId="WW8Num626z0">
    <w:name w:val="WW8Num626z0"/>
    <w:qFormat/>
    <w:rPr>
      <w:b/>
    </w:rPr>
  </w:style>
  <w:style w:type="character" w:styleId="WW8Num641z0">
    <w:name w:val="WW8Num641z0"/>
    <w:qFormat/>
    <w:rPr/>
  </w:style>
  <w:style w:type="character" w:styleId="WW8Num659z0">
    <w:name w:val="WW8Num659z0"/>
    <w:qFormat/>
    <w:rPr>
      <w:b/>
    </w:rPr>
  </w:style>
  <w:style w:type="character" w:styleId="WW8Num689z0">
    <w:name w:val="WW8Num689z0"/>
    <w:qFormat/>
    <w:rPr/>
  </w:style>
  <w:style w:type="character" w:styleId="WW8Num732z0">
    <w:name w:val="WW8Num732z0"/>
    <w:qFormat/>
    <w:rPr/>
  </w:style>
  <w:style w:type="character" w:styleId="WW8Num741z0">
    <w:name w:val="WW8Num741z0"/>
    <w:qFormat/>
    <w:rPr/>
  </w:style>
  <w:style w:type="character" w:styleId="WW8Num760z0">
    <w:name w:val="WW8Num760z0"/>
    <w:qFormat/>
    <w:rPr/>
  </w:style>
  <w:style w:type="character" w:styleId="WW8Num784z0">
    <w:name w:val="WW8Num784z0"/>
    <w:qFormat/>
    <w:rPr>
      <w:b w:val="false"/>
      <w:sz w:val="22"/>
    </w:rPr>
  </w:style>
  <w:style w:type="character" w:styleId="WW8Num807z0">
    <w:name w:val="WW8Num807z0"/>
    <w:qFormat/>
    <w:rPr/>
  </w:style>
  <w:style w:type="character" w:styleId="WW8Num838z0">
    <w:name w:val="WW8Num838z0"/>
    <w:qFormat/>
    <w:rPr>
      <w:sz w:val="28"/>
    </w:rPr>
  </w:style>
  <w:style w:type="character" w:styleId="WW8Num851z0">
    <w:name w:val="WW8Num851z0"/>
    <w:qFormat/>
    <w:rPr/>
  </w:style>
  <w:style w:type="character" w:styleId="WW8Num858z0">
    <w:name w:val="WW8Num858z0"/>
    <w:qFormat/>
    <w:rPr/>
  </w:style>
  <w:style w:type="character" w:styleId="WW8Num884z0">
    <w:name w:val="WW8Num884z0"/>
    <w:qFormat/>
    <w:rPr/>
  </w:style>
  <w:style w:type="character" w:styleId="WW8Num888z0">
    <w:name w:val="WW8Num888z0"/>
    <w:qFormat/>
    <w:rPr/>
  </w:style>
  <w:style w:type="character" w:styleId="WW8Num904z0">
    <w:name w:val="WW8Num904z0"/>
    <w:qFormat/>
    <w:rPr>
      <w:b/>
    </w:rPr>
  </w:style>
  <w:style w:type="character" w:styleId="WW8Num915z0">
    <w:name w:val="WW8Num915z0"/>
    <w:qFormat/>
    <w:rPr/>
  </w:style>
  <w:style w:type="character" w:styleId="WW8Num930z0">
    <w:name w:val="WW8Num930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39:00Z</dcterms:created>
  <dc:creator>ΔΗΜΟΣ  ΧΑΛΑΝΔΡΙΟΥ</dc:creator>
  <dc:description/>
  <dc:language>en-US</dc:language>
  <cp:lastModifiedBy>kimpizi</cp:lastModifiedBy>
  <cp:lastPrinted>2007-05-03T11:50:00Z</cp:lastPrinted>
  <dcterms:modified xsi:type="dcterms:W3CDTF">2007-08-03T06:58:00Z</dcterms:modified>
  <cp:revision>27</cp:revision>
  <dc:subject/>
  <dc:title>Α Π Ο Σ Π Α Σ Μ Α</dc:title>
</cp:coreProperties>
</file>