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  <w:lang w:val="en-US"/>
        </w:rPr>
        <w:t xml:space="preserve">386 </w:t>
      </w:r>
      <w:r>
        <w:rPr>
          <w:sz w:val="28"/>
          <w:u w:val="single"/>
        </w:rPr>
        <w:t>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0" w:hanging="0"/>
        <w:jc w:val="left"/>
        <w:rPr/>
      </w:pPr>
      <w:r>
        <w:rPr/>
        <w:t xml:space="preserve">                            </w:t>
      </w:r>
      <w:r>
        <w:rPr/>
        <w:t xml:space="preserve">Επικύρωση Πρακτικών Δημοπρασίας του έργου «Επισκευές – κατασκευές πεζοδρομίων </w:t>
      </w:r>
    </w:p>
    <w:p>
      <w:pPr>
        <w:pStyle w:val="21"/>
        <w:ind w:left="0" w:hanging="0"/>
        <w:jc w:val="left"/>
        <w:rPr>
          <w:b w:val="false"/>
          <w:b w:val="false"/>
        </w:rPr>
      </w:pPr>
      <w:r>
        <w:rPr/>
        <w:t xml:space="preserve">                                         </w:t>
      </w:r>
      <w:r>
        <w:rPr/>
        <w:t xml:space="preserve">κεντρικών οδών » </w:t>
      </w:r>
      <w:r>
        <w:rPr>
          <w:bCs/>
        </w:rPr>
        <w:t>Α.Μ. 25/2007 προϋπ. 300.000,00 Ευρώ με Φ.Π.Α.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5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</w:t>
      </w:r>
      <w:r>
        <w:rPr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ΑΝΔΡΙΑΝΑΚΗΣ ΜΥΡΩΝ                                               ΑΝΔΡΕΟΠΟΥΛΟΣ  Ε.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ΚΟΣΣΥΒΑΣ  ΜΙΧΑΗΛ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ΖΙΑΜΠΑΣ  ΙΩΑΝΝΗΣ                                                      ΠΑΠΑΪΩΑΝΝΟΥ  Χ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ΘΕΟΔΩΡΟΥ ΓΕΩΡΓΙΟΣ                                    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ι οποίοι δεν προσήλθαν αν</w:t>
      </w:r>
    </w:p>
    <w:p>
      <w:pPr>
        <w:pStyle w:val="Normal"/>
        <w:tabs>
          <w:tab w:val="clear" w:pos="720"/>
          <w:tab w:val="left" w:pos="3345" w:leader="none"/>
        </w:tabs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</w:p>
    <w:p>
      <w:pPr>
        <w:pStyle w:val="Normal"/>
        <w:ind w:left="345" w:hanging="0"/>
        <w:rPr/>
      </w:pPr>
      <w:r>
        <w:rPr>
          <w:rFonts w:eastAsia="MS Sans Serif;Arial" w:cs="MS Sans Serif;Arial"/>
          <w:lang w:val="el-GR"/>
        </w:rPr>
        <w:t xml:space="preserve">                            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24/7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Επισκευές – κατασκευές πεζοδρομίων κεντρικών οδών»</w:t>
      </w:r>
      <w:r>
        <w:rPr/>
        <w:t xml:space="preserve"> προϋπ. 300.000,00 € με Φ.Π.Α.</w:t>
      </w:r>
      <w:r>
        <w:rPr>
          <w:b/>
          <w:bCs/>
        </w:rPr>
        <w:t xml:space="preserve"> </w:t>
      </w:r>
      <w:r>
        <w:rPr/>
        <w:t>βάσει της με αριθ. Μελέτης 25/2007 των Τεχνικών μας Υπηρεσιών και των όρων της με αριθ. 338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ροσήλθαν 5 εργοληπτικές εταιρείες και έγιναν δεκτές και οι 5 γιατί πληρούσαν τους όρους της Δημοπρασί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την αποδοχή  της προσφοράς με ποσοστό μέσης  έκπτωσης 10% που αντιστοιχεί στον εργολάβο ΚΑΛΑΪΤΖΗ ΜΙΧΑΛΗ  με έδρα  το Χαλάνδρι , οδός Κουντουριωτών  αρ.11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 : εργασίες € 167.217,30,  Γ.Ε. &amp; Ο.Ε. € 30.099,11, απρόβλεπτα € 29.574,35 και Φ.Π.Α. 19% € 43.109,24, ΓΕΝΙΚΟ ΣΥΝΟΛΟ € 270.000,00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24/7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24/7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Επισκευές – κατασκευές πεζοδρομίων κεντρικών οδών» </w:t>
      </w:r>
      <w:r>
        <w:rPr>
          <w:rFonts w:cs="Times New Roman" w:ascii="Times New Roman" w:hAnsi="Times New Roman"/>
          <w:color w:val="000000"/>
          <w:sz w:val="28"/>
          <w:lang w:val="el-GR"/>
        </w:rPr>
        <w:t>προϋπ. 300.000,00 € με Φ.Π.Α., που έγινε βάσει της 25/2007 μελέτης της Τεχνικής Υπηρεσίας και των όρων της με αριθ. 338/2007 απόφασης Δημαρχιακής Επιτροπής επ ΄ονόματι του εργολάβου ΚΑΛΑΪΤΖΗ ΜΙΧΑΛΗ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ποσοστό μέσης έκπτωσης 10%, με έδρα  το Χαλάνδρι , οδός Κουντουριωτών  αρ.11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 : εργασίες € 167.217,30,  Γ.Ε. &amp; Ο.Ε. € 30.099,11, απρόβλεπτα € 29.574,35 και Φ.Π.Α. 19% € 43.109,24, ΓΕΝΙΚΟ ΣΥΝΟΛΟ € 270.000,00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270.000,00 € με Φ.Π.Α. σε βάρος του Κ.Α.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30.7324.15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ΚΑΛΑΪΤΖΗ ΜΙΧΑΛΗ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386 / 200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   ΑΝΔΡΙΑΝΑΚΗΣ  Μ., ΚΟΣΣΥΒΑΣ  Μ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ΖΙΑΜΠΑΣ  Ι.,  ΘΕΟΔΩΡΟΥ Γ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/8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7:08:00Z</dcterms:created>
  <dc:creator>EW/LN/CB</dc:creator>
  <dc:description/>
  <cp:keywords>Ethan</cp:keywords>
  <dc:language>en-US</dc:language>
  <cp:lastModifiedBy>kimpizi</cp:lastModifiedBy>
  <cp:lastPrinted>2007-07-26T09:27:00Z</cp:lastPrinted>
  <dcterms:modified xsi:type="dcterms:W3CDTF">2007-08-01T10:14:00Z</dcterms:modified>
  <cp:revision>18</cp:revision>
  <dc:subject/>
  <dc:title>Ethan Frome</dc:title>
</cp:coreProperties>
</file>