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</w:rPr>
        <w:t>26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 xml:space="preserve"> 391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Αυγούστου, του έτους 2007, ημέρα της εβδομάδας Τετάρτη και ώρα 9:30 π.μ.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6/7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 xml:space="preserve">5 </w:t>
      </w:r>
      <w:r>
        <w:rPr/>
        <w:t>: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</w:t>
      </w:r>
      <w:r>
        <w:rPr>
          <w:lang w:val="el-GR"/>
        </w:rPr>
        <w:t>Π Α Ρ Ο Ν Τ Ε Σ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 ΑΝΔΡΙΑΝΑΚΗΣ ΜΥΡΩΝ                                      ΑΝΔΡΕΟΠΟΥΛΟΣ  Ε.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  ΚΟΣΣΥΒΑΣ  ΜΙΧΑΗΛ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ΖΙΑΜΠΑΣ  ΙΩΑΝΝΗΣ                                             ΠΑΠΑΪΩΑΝΝΟΥ  Χ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ΘΕΟΔΩΡΟΥ ΓΕΩΡΓΙΟΣ                                    </w:t>
      </w:r>
    </w:p>
    <w:p>
      <w:pPr>
        <w:pStyle w:val="Normal"/>
        <w:ind w:left="330" w:hanging="0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>Οι οποίοι δεν προσήλθαν αν</w:t>
      </w:r>
    </w:p>
    <w:p>
      <w:pPr>
        <w:pStyle w:val="Normal"/>
        <w:tabs>
          <w:tab w:val="clear" w:pos="720"/>
          <w:tab w:val="left" w:pos="3345" w:leader="none"/>
        </w:tabs>
        <w:ind w:left="330" w:hanging="0"/>
        <w:rPr/>
      </w:pPr>
      <w:r>
        <w:rPr>
          <w:rFonts w:cs="Times New Roman" w:ascii="Times New Roman" w:hAnsi="Times New Roman"/>
          <w:b/>
          <w:lang w:val="el-GR"/>
        </w:rPr>
        <w:tab/>
        <w:t xml:space="preserve">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αν νόμιμα.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10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TextBodyIndent"/>
        <w:ind w:left="0" w:right="-425" w:hanging="0"/>
        <w:rPr/>
      </w:pPr>
      <w:r>
        <w:rPr/>
        <w:t xml:space="preserve">Θα πρέπει να εξουσιοδοτήσουμε τους Δικηγόρους Αθηνών κ.κ. Κουνέλη Βασίλειο (Α.Μ.Δ.Σ.Α.:17799) και Κυριλλόπουλο Νικόλαο </w:t>
      </w:r>
      <w:r>
        <w:rPr>
          <w:color w:val="000000"/>
        </w:rPr>
        <w:t xml:space="preserve">(Α.Μ./Δ.Σ.Α. 12790) </w:t>
      </w:r>
      <w:r>
        <w:rPr/>
        <w:t>όπως παραστούν από κοινού με υπόμνημα στο 22</w:t>
      </w:r>
      <w:r>
        <w:rPr>
          <w:vertAlign w:val="superscript"/>
        </w:rPr>
        <w:t>ο</w:t>
      </w:r>
      <w:r>
        <w:rPr/>
        <w:t xml:space="preserve"> Τριμελές Διοικητικό Πρωτοδικείο Αναστολών για την αίτηση αναστολής Ειρήνης Μάσχα και λοιπών κατά της 283/2007 απόφασης Δημαρχιακής Επιτροπής για έκδοση άδειας ίδρυσης Α.Ε. CARREFOUR – ΜΑΡΙΝΟΠΟΥΛΟΣ για μικτό κατάστημα υποβάλλοντας φάκελο και ενεργώντας κατά Νόμο.</w:t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TextBodyIndent"/>
        <w:ind w:left="0" w:right="-425" w:hanging="0"/>
        <w:rPr/>
      </w:pPr>
      <w:r>
        <w:rPr>
          <w:sz w:val="28"/>
        </w:rPr>
        <w:t>Ομόφωνα εξουσιοδοτεί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τους Δικηγόρους Αθηνών κ.κ. Κουνέλη Βασίλειο (Α.Μ.Δ.Σ.Α.:17799) και Κυριλλόπουλο Νικόλαο </w:t>
      </w:r>
      <w:r>
        <w:rPr>
          <w:color w:val="000000"/>
          <w:sz w:val="28"/>
        </w:rPr>
        <w:t xml:space="preserve">(Α.Μ./Δ.Σ.Α. 12790) </w:t>
      </w:r>
      <w:r>
        <w:rPr>
          <w:sz w:val="28"/>
        </w:rPr>
        <w:t>όπως παραστούν από κοινού με υπόμνημα στο 22</w:t>
      </w:r>
      <w:r>
        <w:rPr>
          <w:sz w:val="28"/>
          <w:vertAlign w:val="superscript"/>
        </w:rPr>
        <w:t>ο</w:t>
      </w:r>
      <w:r>
        <w:rPr>
          <w:sz w:val="28"/>
        </w:rPr>
        <w:t xml:space="preserve"> Τριμελές Διοικητικό Πρωτοδικείο Αναστολών για την αίτηση αναστολής Ειρήνης Μάσχα και λοιπών κατά της 283/2007 απόφασης Δημαρχιακής Επιτροπής για έκδοση άδειας ίδρυσης Α.Ε. CARREFOUR – ΜΑΡΙΝΟΠΟΥΛΟΣ για μικτό κατάστημα υποβάλλοντας φάκελο και ενεργώντας κατά Νόμο.</w:t>
      </w:r>
    </w:p>
    <w:p>
      <w:pPr>
        <w:pStyle w:val="TextBodyIndent"/>
        <w:ind w:left="0" w:right="-425" w:hanging="0"/>
        <w:rPr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;Arial" w:cs="MS Sans Serif;Arial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  391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 :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Heading9"/>
        <w:ind w:left="-720" w:hanging="0"/>
        <w:rPr>
          <w:bCs/>
          <w:szCs w:val="24"/>
          <w:lang w:val="el-GR"/>
        </w:rPr>
      </w:pPr>
      <w:r>
        <w:rPr>
          <w:bCs/>
          <w:szCs w:val="24"/>
          <w:lang w:val="el-GR"/>
        </w:rPr>
        <w:t xml:space="preserve">           </w:t>
      </w:r>
      <w:r>
        <w:rPr>
          <w:bCs/>
          <w:szCs w:val="24"/>
          <w:lang w:val="el-GR"/>
        </w:rPr>
        <w:t>Ο ΠΡΟΕΔΡΟΣ                                                                                             ΤΑ  ΜΕΛΗ</w:t>
      </w:r>
    </w:p>
    <w:p>
      <w:pPr>
        <w:pStyle w:val="Normal"/>
        <w:ind w:left="-720" w:firstLine="153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                   ΑΝΔΡΙΑΝΑΚΗΣ  Μ., ΚΟΣΣΥΒΑΣ  Μ. 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ΖΙΑΜΠΑΣ  Ι.,  ΘΕΟΔΩΡΟΥ Γ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2/8/200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61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345"/>
        </w:tabs>
        <w:ind w:left="3345" w:hanging="30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2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5z0">
    <w:name w:val="WW8Num65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6:28:00Z</dcterms:created>
  <dc:creator>ΔΗΜΟΣΙΑ ΥΠΗΡΕΣΙΑ/ΧΡΗΣΤΗΣ 3</dc:creator>
  <dc:description/>
  <dc:language>en-US</dc:language>
  <cp:lastModifiedBy>kimpizi</cp:lastModifiedBy>
  <cp:lastPrinted>2007-05-23T11:07:00Z</cp:lastPrinted>
  <dcterms:modified xsi:type="dcterms:W3CDTF">2007-08-01T11:00:00Z</dcterms:modified>
  <cp:revision>13</cp:revision>
  <dc:subject/>
  <dc:title>                                                    Α Π Ο Σ Π Α Σ Μ Α</dc:title>
</cp:coreProperties>
</file>