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20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άθεση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Λόγω μη έγκαιρης συνεδρίασης της Δημαρχιακής Επιτροπής του Δήμου μας (άρθρο 86 του Νόμου 3463/2006), εκδόθηκε η με αριθμ. Πρωτ.883/7-9-2007 απόφαση  Δημάρχου για την ανάθεση επιδόσεων στον Δικαστικό Επιμελητή κ. Παγώνη Αθαν. Αναστάσιο (Α.Μ.: 551) των εξής δικογράφων: 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>Α.</w:t>
      </w:r>
      <w:r>
        <w:rPr/>
        <w:t xml:space="preserve">  της Έφεσης του Δήμου Χαλανδρίου κατά των Τρύφωνα Παπαδόπουλου και λοιπών πενήντα πέντε (55) και κατά της υπ’ αριθ. 139/2007 αποφάσεως του Ειρηνοδικείου Χαλανδρίου που τους επιδίκασε πρόσθετη επιδοματική αμοιβή από το 2001 έως το 2006 και θα συζητηθεί ενώπιον του Πολυμελούς Πρωτοδικείου Αθηνών την 14η Νοεμβρίου 2008, και 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>Β.</w:t>
      </w:r>
      <w:r>
        <w:rPr/>
        <w:t xml:space="preserve">  της Αίτησης για καθορισμό προσωρινής τιμής μονάδος αποζημιώσεως του Δήμου Χαλανδρίου κατά  της Α.Ε. «</w:t>
      </w:r>
      <w:r>
        <w:rPr>
          <w:lang w:val="en-US"/>
        </w:rPr>
        <w:t>EKTASIS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» συγκοινοποιούμενη στην Κτηματική Υπηρεσία του Δημοσίου, δικάσιμος της οποίας προσδιορίστηκε η 16</w:t>
      </w:r>
      <w:r>
        <w:rPr>
          <w:vertAlign w:val="superscript"/>
        </w:rPr>
        <w:t>η</w:t>
      </w:r>
      <w:r>
        <w:rPr/>
        <w:t xml:space="preserve"> Νοεμβρίου 2007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 του Ν.3463/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πικυρώνει την με αριθμ. Πρωτ.883/7-9-2007 απόφαση  Δημάρχου για την ανάθεση επιδόσεων στον Δικαστικό Επιμελητή κ. Παγώνη Αθαν. Αναστάσιο            (Α.Μ.: 551) των εξής δικογράφων: 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  <w:sz w:val="28"/>
        </w:rPr>
        <w:t>Α.</w:t>
      </w:r>
      <w:r>
        <w:rPr>
          <w:sz w:val="28"/>
        </w:rPr>
        <w:t xml:space="preserve"> της Έφεσης του Δήμου Χαλανδρίου κατά των Τρύφωνα Παπαδόπουλου και λοιπών πενήντα πέντε (55) και κατά της υπ’ αριθ. 139/2007 αποφάσεως του Ειρηνοδικείου Χαλανδρίου που τους επιδίκασε πρόσθετη επιδοματική αμοιβή από το 2001 έως το 2006 και θα συζητηθεί ενώπιον του Πολυμελούς Πρωτοδικείου Αθηνών την 14η Νοεμβρίου 2008, και 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  <w:sz w:val="28"/>
        </w:rPr>
        <w:t>Β.</w:t>
      </w:r>
      <w:r>
        <w:rPr>
          <w:sz w:val="28"/>
        </w:rPr>
        <w:t xml:space="preserve"> της Αίτησης για καθορισμό προσωρινής τιμής μονάδος αποζημιώσεως του Δήμου Χαλανδρίου κατά  της Α.Ε. «</w:t>
      </w:r>
      <w:r>
        <w:rPr>
          <w:sz w:val="28"/>
          <w:lang w:val="en-US"/>
        </w:rPr>
        <w:t>EKTASIS</w:t>
      </w:r>
      <w:r>
        <w:rPr>
          <w:sz w:val="28"/>
        </w:rPr>
        <w:t xml:space="preserve"> </w:t>
      </w:r>
      <w:r>
        <w:rPr>
          <w:sz w:val="28"/>
          <w:lang w:val="en-US"/>
        </w:rPr>
        <w:t>DEVELOPMEN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E</w:t>
      </w:r>
      <w:r>
        <w:rPr>
          <w:sz w:val="28"/>
        </w:rPr>
        <w:t>.» συγκοινοποιούμενη στην Κτηματική Υπηρεσία του Δημοσίου, δικάσιμος της οποίας προσδιορίστηκε η 16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Νοεμβρίου 2007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20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44:00Z</dcterms:created>
  <dc:creator>ΔΗΜΟΣΙΑ ΥΠΗΡΕΣΙΑ/ΧΡΗΣΤΗΣ 3</dc:creator>
  <dc:description/>
  <dc:language>en-US</dc:language>
  <cp:lastModifiedBy>kelali</cp:lastModifiedBy>
  <cp:lastPrinted>2007-09-14T10:55:00Z</cp:lastPrinted>
  <dcterms:modified xsi:type="dcterms:W3CDTF">2007-09-14T07:56:00Z</dcterms:modified>
  <cp:revision>8</cp:revision>
  <dc:subject/>
  <dc:title>                                                    Α Π Ο Σ Π Α Σ Μ Α</dc:title>
</cp:coreProperties>
</file>