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21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του Δήμου μας κ. Βρεττός Διονύσιος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8831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678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η συνημμένη κατάσταση αμοιβών. </w:t>
      </w:r>
    </w:p>
    <w:p>
      <w:pPr>
        <w:pStyle w:val="3"/>
        <w:rPr/>
      </w:pPr>
      <w:r>
        <w:rPr/>
        <w:t>Σχετικές αποφάσεις ανάθεσης η 129/2007, 187/2007, 238/2007, 375/2007 και 405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ν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του Δικηγόρου του Δήμου μας ΒΡΕΤΤΟΥ ΔΙΟΝΥΣΙΟΥ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Με 5 ψήφους  εγκρίνει την εξόφληση λογαριασμού του Δικηγόρου Αθηνών ΒΡΕΤΤΟΥ ΔΙΟΝΥΣΙΟΥ  Α.Μ./Δ.Σ.Α.8831,  για αμοιβές  ποσό  </w:t>
      </w:r>
      <w:r>
        <w:rPr>
          <w:b/>
          <w:bCs/>
          <w:sz w:val="28"/>
        </w:rPr>
        <w:t>2.678,00€</w:t>
      </w:r>
      <w:r>
        <w:rPr>
          <w:sz w:val="28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129/2007, 187/2007, 238/2007, 375/2007 και 405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Μειοψήφησαν οι κ.κ. Γκότση – Μάγκουρα Κυριακή και Παπαϊωάννου Χαράλαμπο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678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ου δικαιούχου Δικηγόρου προς είσπραξη  ΒΡΕΤΤΟΥ ΔΙΟΝΥΣ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21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03:00Z</dcterms:created>
  <dc:creator>EW/LN/CB</dc:creator>
  <dc:description/>
  <cp:keywords>Ethan</cp:keywords>
  <dc:language>en-US</dc:language>
  <cp:lastModifiedBy>kelali</cp:lastModifiedBy>
  <cp:lastPrinted>2007-05-24T12:54:00Z</cp:lastPrinted>
  <dcterms:modified xsi:type="dcterms:W3CDTF">2007-09-14T08:27:00Z</dcterms:modified>
  <cp:revision>5</cp:revision>
  <dc:subject/>
  <dc:title>Ethan Frome</dc:title>
</cp:coreProperties>
</file>