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1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, του έτους 2007, ημέρα της εβδομάδας Πέμπτη  και ώρα 9: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5/9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ΝΔΡΙΑΝΑΚΗΣ ΜΥΡΩΝ                                                  ΟΥΔΕΙ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ΥΡΜΑΝΟΓΛΟΥ  ΠΑΝΤΕΛΗ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ΓΚΟΤΣΗ – ΜΑΓΚΟΥΡΑ ΚΥΡΙΑΚΗ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ηγόρο Αθηνών κ. Βρεττό Διονύσιο (Α.Μ.Δ.Σ.Α.:8831)</w:t>
      </w:r>
    </w:p>
    <w:p>
      <w:pPr>
        <w:pStyle w:val="TextBodyIndent"/>
        <w:ind w:left="0" w:right="-425" w:hanging="0"/>
        <w:rPr/>
      </w:pPr>
      <w:r>
        <w:rPr/>
        <w:t xml:space="preserve">όπως συντάξει: 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426" w:leader="none"/>
        </w:tabs>
        <w:ind w:left="0" w:right="-334" w:hanging="0"/>
        <w:jc w:val="left"/>
        <w:rPr/>
      </w:pPr>
      <w:r>
        <w:rPr/>
        <w:t>Εξώδικη Δήλωση – Απάντηση του Δήμου Χαλανδρίου προς τους Καλαφάτη Νικολέτα, Κούκια Μαρία – Κορίνα και Νιαστή Χρήστου (όλοι κάτοικοι Χαλανδρίου) απαντώντας στο από 31.07.2007 Εξώδικο τους που ζητούσαν να προσληφθούν από το Δήμο Χαλανδρίου ύστερα από την 2413/2006 απόφαση του Μονομελούς Πρωτοδικείου Αθηνών και την παραίτηση από το δικόγραφο της Έφεσης που κατέθεσε ο Δήμος Χαλανδρίου.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>
          <w:b/>
          <w:bCs/>
        </w:rPr>
        <w:t>2.</w:t>
      </w:r>
      <w:r>
        <w:rPr/>
        <w:t xml:space="preserve">  α. Εξώδικη Δήλωση – Πρόσκληση του Δήμου Χαλανδρίου προς τον Νικόλαο Χαρίτο κάτοικο Χαλανδρίου Αττικής , οδός Κυβέλης 46.  Αφορά καταπάτηση κοινόχρηστου χώρου στο Ο.Τ. 1260 για την κατασκευή χώρου στάθμευσης του αυτοκινήτου του . 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/>
        <w:t xml:space="preserve">     </w:t>
      </w:r>
      <w:r>
        <w:rPr/>
        <w:t>β.  Εξώδικη Δήλωση – Πρόσκληση του Δήμου μας προς τον Δημήτριο Βεργάτο κάτοικο Χαλανδρίου Αττικής, οδός Π. Μπακογιάννη 61. Αφορά καταπάτηση κοινόχρηστου χώρου στο Ο.Τ. 1260 για την κατασκευή χώρου στάθμευσης του αυτοκινήτου του.</w:t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 xml:space="preserve">Α) </w:t>
      </w:r>
      <w:r>
        <w:rPr/>
        <w:t>Με 5 ψήφους εξουσιοδοτεί τον Δικηγόρο Αθηνών κ. Βρεττό Διονύσιο (Α.Μ.Δ.Σ.Α.:8831), όπως συντάξει Εξώδικη Δήλωση – Απάντηση του Δήμου Χαλανδρίου προς τους Καλαφάτη Νικολέτα, Κούκια Μαρία – Κορίνα και Νιαστή Χρήστου (όλοι κάτοικοι Χαλανδρίου) απαντώντας στο από 31.07.2007 Εξώδικο τους που ζητούσαν να προσληφθούν από το Δήμο Χαλανδρίου ύστερα από την 2413/2006 απόφαση του Μονομελούς Πρωτοδικείου Αθηνών και την παραίτηση από το δικόγραφο της Έφεσης που κατέθεσε ο Δήμος Χαλανδρίου.</w:t>
      </w:r>
    </w:p>
    <w:p>
      <w:pPr>
        <w:pStyle w:val="TextBodyIndent"/>
        <w:ind w:left="0" w:right="-425" w:hanging="0"/>
        <w:rPr/>
      </w:pPr>
      <w:r>
        <w:rPr/>
      </w:r>
    </w:p>
    <w:p>
      <w:pPr>
        <w:pStyle w:val="TextBodyIndent"/>
        <w:ind w:left="0" w:right="-425" w:hanging="0"/>
        <w:rPr/>
      </w:pPr>
      <w:r>
        <w:rPr/>
        <w:t>Μειοψήφησαν οι κ.κ. Γκότση – Μάγκουρα Κυριακή και Παπαϊωάννου Χαράλαμπος.</w:t>
      </w:r>
    </w:p>
    <w:p>
      <w:pPr>
        <w:pStyle w:val="TextBodyIndent"/>
        <w:ind w:left="0" w:right="-425" w:hanging="0"/>
        <w:rPr/>
      </w:pPr>
      <w:r>
        <w:rPr/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/>
        <w:t>Β) Ομόφωνα εξουσιοδοτεί τον Δικηγόρο Αθηνών κ. Βρεττό Διονύσιο (Α.Μ.Δ.Σ.Α.:8831), όπως συντάξει:</w:t>
      </w:r>
    </w:p>
    <w:p>
      <w:pPr>
        <w:pStyle w:val="Style6"/>
        <w:tabs>
          <w:tab w:val="clear" w:pos="720"/>
          <w:tab w:val="left" w:pos="360" w:leader="none"/>
        </w:tabs>
        <w:ind w:left="0" w:right="-334" w:hanging="0"/>
        <w:jc w:val="left"/>
        <w:rPr/>
      </w:pPr>
      <w:r>
        <w:rPr/>
        <w:t xml:space="preserve"> </w:t>
      </w:r>
      <w:r>
        <w:rPr/>
        <w:t xml:space="preserve">α. Εξώδικη Δήλωση – Πρόσκληση του Δήμου Χαλανδρίου προς τον Νικόλαο Χαρίτο κάτοικο Χαλανδρίου Αττικής , οδός Κυβέλης 46.  Αφορά καταπάτηση κοινόχρηστου χώρου στο Ο.Τ. 1260 για την κατασκευή χώρου στάθμευσης του αυτοκινήτου του . </w:t>
      </w:r>
    </w:p>
    <w:p>
      <w:pPr>
        <w:pStyle w:val="Style6"/>
        <w:tabs>
          <w:tab w:val="clear" w:pos="720"/>
          <w:tab w:val="left" w:pos="0" w:leader="none"/>
        </w:tabs>
        <w:ind w:left="0" w:right="-334" w:hanging="0"/>
        <w:jc w:val="left"/>
        <w:rPr/>
      </w:pPr>
      <w:r>
        <w:rPr/>
        <w:t xml:space="preserve"> </w:t>
      </w:r>
      <w:r>
        <w:rPr/>
        <w:t>β.  Εξώδικη Δήλωση – Πρόσκληση του Δήμου μας προς τον Δημήτριο Βεργάτο κάτοικο Χαλανδρίου Αττικής, οδός Π. Μπακογιάννη 61. Αφορά καταπάτηση κοινόχρηστου χώρου στο Ο.Τ. 1260 για την κατασκευή χώρου στάθμευσης του αυτοκινήτου του.</w:t>
      </w:r>
    </w:p>
    <w:p>
      <w:pPr>
        <w:pStyle w:val="Style6"/>
        <w:tabs>
          <w:tab w:val="clear" w:pos="720"/>
          <w:tab w:val="left" w:pos="0" w:leader="none"/>
        </w:tabs>
        <w:ind w:left="0" w:right="-334" w:hanging="0"/>
        <w:jc w:val="left"/>
        <w:rPr/>
      </w:pPr>
      <w:r>
        <w:rPr/>
      </w:r>
    </w:p>
    <w:p>
      <w:pPr>
        <w:pStyle w:val="Style6"/>
        <w:tabs>
          <w:tab w:val="clear" w:pos="720"/>
          <w:tab w:val="left" w:pos="0" w:leader="none"/>
        </w:tabs>
        <w:ind w:left="0" w:right="-334" w:hanging="0"/>
        <w:jc w:val="left"/>
        <w:rPr>
          <w:sz w:val="28"/>
        </w:rPr>
      </w:pPr>
      <w:r>
        <w:rPr/>
        <w:t>Σε περίπτωση μη άμεσης συμμόρφωσης τους εξουσιοδοτείται ο Δικηγόρος Αθηνών κ. Βρεττός Διονύσιος (Α.Μ.Δ.Σ.Α.:8831) όπως καταθέσει Ασφαλιστικά Μέτρα εναντίον τους, ενώπιον παντός αρμοδίου δικαστηρίο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11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ΖΑΝΙΔΑΚΗΣ  Κ.,  ΑΝΔΡΙΑΝΑΚΗΣ Μ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 Μ.,   ΣΥΡΜΑΝΟΓΛΟΥ Π. ,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  ΓΚΟΤΣΗ – ΜΑΓΚΟΥΡΑ Κ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4/9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46:00Z</dcterms:created>
  <dc:creator>ΔΗΜΟΣΙΑ ΥΠΗΡΕΣΙΑ/ΧΡΗΣΤΗΣ 3</dc:creator>
  <dc:description/>
  <dc:language>en-US</dc:language>
  <cp:lastModifiedBy>kelali</cp:lastModifiedBy>
  <cp:lastPrinted>2007-08-30T11:56:00Z</cp:lastPrinted>
  <dcterms:modified xsi:type="dcterms:W3CDTF">2007-09-13T10:15:00Z</dcterms:modified>
  <cp:revision>3</cp:revision>
  <dc:subject/>
  <dc:title>                                                    Α Π Ο Σ Π Α Σ Μ Α</dc:title>
</cp:coreProperties>
</file>