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12</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7, ημέρα της εβδομάδας Πέμπτη  και ώρα 9:30,</w:t>
      </w:r>
      <w:r>
        <w:rPr>
          <w:rFonts w:cs="Times New Roman" w:ascii="Times New Roman" w:hAnsi="Times New Roman"/>
          <w:sz w:val="24"/>
          <w:lang w:val="el-GR"/>
        </w:rPr>
        <w:t xml:space="preserve"> συνεδρίασε η Δημαρχιακή Επιτροπή Χαλανδρίου, κατόπιν της από 5/9/2007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ΝΔΡΙΑΝΑΚΗΣ ΜΥΡΩΝ                                                  ΟΥΔΕΙ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ΣΥΡΜΑΝΟΓΛΟΥ  ΠΑΝΤΕΛΗΣ  </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p>
    <w:p>
      <w:pPr>
        <w:pStyle w:val="Normal"/>
        <w:numPr>
          <w:ilvl w:val="0"/>
          <w:numId w:val="2"/>
        </w:numPr>
        <w:rPr>
          <w:rFonts w:ascii="Times New Roman" w:hAnsi="Times New Roman" w:cs="Times New Roman"/>
          <w:bCs/>
          <w:sz w:val="24"/>
          <w:lang w:val="el-GR"/>
        </w:rPr>
      </w:pPr>
      <w:r>
        <w:rPr>
          <w:rFonts w:cs="Times New Roman" w:ascii="Times New Roman" w:hAnsi="Times New Roman"/>
          <w:b/>
          <w:lang w:val="el-GR"/>
        </w:rPr>
        <w:t xml:space="preserve">                                                     </w:t>
      </w:r>
      <w:r>
        <w:rPr>
          <w:rFonts w:cs="Times New Roman" w:ascii="Times New Roman" w:hAnsi="Times New Roman"/>
          <w:b/>
          <w:lang w:val="el-GR"/>
        </w:rPr>
        <w:t>ΓΚΟΤΣΗ – ΜΑΓΚΟΥΡΑ ΚΥΡΙΑΚΗ</w:t>
      </w:r>
      <w:r>
        <w:rPr>
          <w:rFonts w:cs="Times New Roman" w:ascii="Times New Roman" w:hAnsi="Times New Roman"/>
          <w:lang w:val="el-GR"/>
        </w:rPr>
        <w:t xml:space="preserve">                                                                                                                                    </w:t>
      </w:r>
    </w:p>
    <w:p>
      <w:pPr>
        <w:pStyle w:val="TextBodyIndent"/>
        <w:ind w:left="0" w:hanging="0"/>
        <w:rPr>
          <w:rFonts w:ascii="Times New Roman" w:hAnsi="Times New Roman" w:cs="Times New Roman"/>
          <w:bCs/>
          <w:sz w:val="24"/>
          <w:lang w:val="el-GR"/>
        </w:rPr>
      </w:pPr>
      <w:r>
        <w:rPr>
          <w:rFonts w:cs="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6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ind w:left="0" w:right="-425" w:hanging="0"/>
        <w:rPr/>
      </w:pPr>
      <w:r>
        <w:rPr/>
        <w:t>Θα πρέπει να εξουσιοδοτήσουμε τον Δικηγόρο Αθηνών κ. Βρεττό Διονύσιο (Α.Μ.Δ.Σ.Α.:8831)</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t xml:space="preserve">όπως συντάξει και καταθέσει αίτηση ενώπιον του Εφετείου Αθηνών (Διαδικασία Εκουσίας Δικαιοδοσίας) εκ μέρους του Δήμου Χαλανδρίου κατά του Ιδρύματος «Ορφανοτροφείο Αρρένων Γεωργίου και Αικατερίνης Χατζηκώνστα» που εδρεύει στο Χαλάνδρι (κοινοποιούμενη στον κ. Υπουργό Οικονομικών και τον Εισαγγελέα Εφετών) ζητώντας να εκδοθεί απόφαση ότι αντίκειται στη βούληση του διαθέτη Γ. Χατζηκώνστα η προκήρυξη για πολεοδομικό διαγωνισμό της 26.07.2007 του Ιδρύματος «Ορφανοτροφείο Αρρένων Γεωργίου και Αικατερίνης Χατζηκώνστα» υλοποιώντας την υπ’ αριθ. </w:t>
      </w:r>
      <w:r>
        <w:rPr>
          <w:rFonts w:cs="Times New Roman" w:ascii="Times New Roman" w:hAnsi="Times New Roman"/>
          <w:sz w:val="24"/>
        </w:rPr>
        <w:t>427/07 απόφαση του Δημοτικού Συμβουλίου  και εάν απαιτηθεί να  ασκήσει Παρέμβαση εκπροσωπώντας το Δήμο Χαλανδρίου στην συζήτηση της Αίτησης του Κυριάκου Μακαρώνα κατά του «Ορφανοτροφείο Αρρένων Γεωργίου και Αικατερίνης Χατζηκώνστα», ενώπιον του Εφετείου Αθηνών (Διαδικασία Εκουσίας Δικαιοδοσίας),  προασπίζοντας τα συμφέροντα του Δήμου Χαλανδρίου κατά την δικάσιμο της  9</w:t>
      </w:r>
      <w:r>
        <w:rPr>
          <w:rFonts w:cs="Times New Roman" w:ascii="Times New Roman" w:hAnsi="Times New Roman"/>
          <w:sz w:val="24"/>
          <w:vertAlign w:val="superscript"/>
        </w:rPr>
        <w:t xml:space="preserve">ης </w:t>
      </w:r>
      <w:r>
        <w:rPr>
          <w:rFonts w:cs="Times New Roman" w:ascii="Times New Roman" w:hAnsi="Times New Roman"/>
          <w:sz w:val="24"/>
        </w:rPr>
        <w:t xml:space="preserve"> Οκτωβρίου 2007.</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right="-142" w:hanging="0"/>
        <w:rPr/>
      </w:pPr>
      <w:r>
        <w:rPr>
          <w:rFonts w:cs="Times New Roman" w:ascii="Times New Roman" w:hAnsi="Times New Roman"/>
          <w:sz w:val="28"/>
          <w:lang w:val="el-GR"/>
        </w:rPr>
        <w:t>Ομόφωνα  εξουσιοδοτεί τον Δικηγόρο Αθηνών κ. Βρεττό Διονύσιο (Α.Μ.Δ.Σ.Α.:8831), όπως συντάξει και καταθέσει αίτηση ενώπιον του Εφετείου Αθηνών (Διαδικασία Εκουσίας Δικαιοδοσίας) εκ μέρους του Δήμου Χαλανδρίου κατά του Ιδρύματος «Ορφανοτροφείο Αρρένων Γεωργίου και Αικατερίνης Χατζηκώνστα» που εδρεύει στο Χαλάνδρι (κοινοποιούμενη στον κ. Υπουργό Οικονομικών και τον Εισαγγελέα Εφετών) ζητώντας να εκδοθεί απόφαση ότι αντίκειται στη βούληση του διαθέτη Γ. Χατζηκώνστα η προκήρυξη για πολεοδομικό διαγωνισμό της 26.07.2007 του Ιδρύματος «Ορφανοτροφείο Αρρένων Γεωργίου και Αικατερίνης Χατζηκώνστα» υλοποιώντας την υπ’ αριθ. 427/07 απόφαση του Δημοτικού Συμβουλίου  και εάν απαιτηθεί να  ασκήσει Παρέμβαση εκπροσωπώντας το Δήμο Χαλανδρίου στην συζήτηση της Αίτησης του Κυριάκου Μακαρώνα κατά του «Ορφανοτροφείο Αρρένων Γεωργίου και Αικατερίνης Χατζηκώνστα», ενώπιον του Εφετείου Αθηνών (Διαδικασία Εκουσίας Δικαιοδοσίας),  προασπίζοντας τα συμφέροντα του Δήμου Χαλανδρίου κατά την δικάσιμο της  9</w:t>
      </w:r>
      <w:r>
        <w:rPr>
          <w:rFonts w:cs="Times New Roman" w:ascii="Times New Roman" w:hAnsi="Times New Roman"/>
          <w:sz w:val="28"/>
          <w:vertAlign w:val="superscript"/>
          <w:lang w:val="el-GR"/>
        </w:rPr>
        <w:t xml:space="preserve">ης </w:t>
      </w:r>
      <w:r>
        <w:rPr>
          <w:rFonts w:cs="Times New Roman" w:ascii="Times New Roman" w:hAnsi="Times New Roman"/>
          <w:sz w:val="28"/>
          <w:lang w:val="el-GR"/>
        </w:rPr>
        <w:t xml:space="preserve"> Οκτωβρίου 2007.</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TextBodyIndent"/>
        <w:ind w:left="0" w:hanging="0"/>
        <w:rPr>
          <w:sz w:val="28"/>
        </w:rPr>
      </w:pPr>
      <w:r>
        <w:rPr>
          <w:sz w:val="28"/>
        </w:rPr>
        <w:t>Η εξουσιοδότηση αυτή ισχύει για κάθε παράστασή του και σε κάθε τυχών αναβολή ή ματαίωση  της παραπάνω υπόθεσης.</w:t>
      </w:r>
    </w:p>
    <w:p>
      <w:pPr>
        <w:pStyle w:val="Normal"/>
        <w:jc w:val="both"/>
        <w:rPr>
          <w:rFonts w:ascii="Times New Roman" w:hAnsi="Times New Roman" w:cs="Times New Roman"/>
          <w:b/>
          <w:b/>
          <w:bCs/>
          <w:sz w:val="28"/>
          <w:u w:val="single"/>
          <w:lang w:val="el-GR"/>
        </w:rPr>
      </w:pPr>
      <w:r>
        <w:rPr>
          <w:rFonts w:eastAsia="MS Sans Serif;Arial" w:cs="MS Sans Serif;Arial"/>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12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0" w:hanging="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ΑΝΔΡΙΑΝΑΚΗΣ Μ.,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  ΓΚΟΤΣΗ – ΜΑΓΚΟΥΡΑ Κ.</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4/9/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21:00Z</dcterms:created>
  <dc:creator>ΔΗΜΟΣΙΑ ΥΠΗΡΕΣΙΑ/ΧΡΗΣΤΗΣ 3</dc:creator>
  <dc:description/>
  <dc:language>en-US</dc:language>
  <cp:lastModifiedBy>kelali</cp:lastModifiedBy>
  <cp:lastPrinted>2007-09-13T13:27:00Z</cp:lastPrinted>
  <dcterms:modified xsi:type="dcterms:W3CDTF">2007-09-13T10:31:00Z</dcterms:modified>
  <cp:revision>5</cp:revision>
  <dc:subject/>
  <dc:title>                                                    Α Π Ο Σ Π Α Σ Μ Α</dc:title>
</cp:coreProperties>
</file>