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28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7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2"/>
        <w:jc w:val="both"/>
        <w:rPr/>
      </w:pPr>
      <w:r>
        <w:rPr>
          <w:u w:val="single"/>
        </w:rPr>
        <w:t xml:space="preserve">Αριθ.  απόφασης  </w:t>
      </w:r>
      <w:r>
        <w:rPr>
          <w:sz w:val="28"/>
          <w:u w:val="single"/>
        </w:rPr>
        <w:t>408</w:t>
      </w:r>
      <w:r>
        <w:rPr>
          <w:u w:val="single"/>
        </w:rPr>
        <w:t xml:space="preserve"> </w:t>
      </w:r>
      <w:r>
        <w:rPr>
          <w:sz w:val="28"/>
          <w:u w:val="single"/>
        </w:rPr>
        <w:t>/ 2007</w:t>
      </w:r>
      <w:r>
        <w:rPr/>
        <w:t xml:space="preserve">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Π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Ε Ρ Ι Λ Η Ψ Η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Έγκριση χρηματικού εντάλματος προπληρωμής για την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εξόφληση τελών χρήσης μηχανημάτων έργου 2007.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ind w:left="7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13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Σεπτεμβρίου, του έτους 2007, ημέρα της εβδομάδας Πέμπτη και ώρα 9:30 π.μ.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5/9/2007 εγγράφου πρόσκλησης του Προέδρου, που δόθηκε σε κάθε έναν από τους Συμβούλους, σύμφωνα με τα άρθρα 95 και 96 του Δημοτικού και Κοινοτικού Κώδικα (Ν.3463/06 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</w:t>
      </w:r>
      <w:r>
        <w:rPr>
          <w:b/>
          <w:bCs/>
          <w:sz w:val="26"/>
        </w:rPr>
        <w:t xml:space="preserve">7 </w:t>
      </w:r>
      <w:r>
        <w:rPr/>
        <w:t>:</w:t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 xml:space="preserve">                                         </w:t>
      </w:r>
      <w:r>
        <w:rPr>
          <w:lang w:val="el-GR"/>
        </w:rPr>
        <w:t>Π Α Ρ Ο Ν Τ Ε Σ                                                                               Α Π Ο Ν Τ Ε Σ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ΔΗΜΑΡΧΟΣ - ΠΡΟΕΔΡΟΣ :  ΓΡΗΓΟΡΗΣ  ΕΠΑΜ. ΖΑΦΕΙΡΟΠΟΥΛΟΣ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2.                                                         ΖΑΝΙΔΑΚΗΣ  ΚΩΝΣΤΑΝΤΙΝΟΣ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3.                                                         ΑΝΔΡΙΑΝΑΚΗΣ ΜΥΡΩΝ                                                        ΟΥΔΕΙΣ              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4.                                                         ΚΟΣΣΥΒΑΣ ΜΙΧΑΗΛ                       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5.                                                         ΣΥΡΜΑΝΟΓΛΟΥ  ΠΑΝΤΕΛΗΣ                 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ΠΑΠΑΪΩΑΝΝΟΥ ΧΑΡΑΛΑΜΠΟΣ</w:t>
      </w:r>
    </w:p>
    <w:p>
      <w:pPr>
        <w:pStyle w:val="Normal"/>
        <w:jc w:val="both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>7.                                                         ΓΚΟΤΣΗ – ΜΑΓΚΟΥΡΑ ΚΥΡΙΑΚΗ</w:t>
      </w:r>
      <w:r>
        <w:rPr>
          <w:rFonts w:cs="Times New Roman" w:ascii="Times New Roman" w:hAnsi="Times New Roman"/>
          <w:lang w:val="el-GR"/>
        </w:rPr>
        <w:t xml:space="preserve">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l-GR"/>
        </w:rPr>
        <w:t xml:space="preserve"> </w:t>
      </w:r>
      <w:r>
        <w:rPr>
          <w:rFonts w:eastAsia="MS Sans Serif;Arial" w:cs="MS Sans Serif;Arial"/>
          <w:b/>
        </w:rPr>
        <w:t xml:space="preserve">   </w:t>
      </w:r>
      <w:r>
        <w:rPr>
          <w:rFonts w:eastAsia="MS Sans Serif;Arial" w:cs="MS Sans Serif;Arial"/>
        </w:rPr>
        <w:t xml:space="preserve">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Δήμαρχος – Πρόεδρ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3ο </w:t>
      </w:r>
      <w:r>
        <w:rPr>
          <w:rFonts w:cs="Times New Roman" w:ascii="Times New Roman" w:hAnsi="Times New Roman"/>
          <w:color w:val="000000"/>
          <w:sz w:val="24"/>
          <w:lang w:val="el-GR"/>
        </w:rPr>
        <w:t>θέμα της ημερήσιας διάταξης είπε ότι:</w:t>
      </w:r>
      <w:r>
        <w:rPr>
          <w:lang w:val="el-GR"/>
        </w:rPr>
        <w:t xml:space="preserve">          </w:t>
      </w:r>
    </w:p>
    <w:p>
      <w:pPr>
        <w:pStyle w:val="Normal"/>
        <w:tabs>
          <w:tab w:val="clear" w:pos="720"/>
          <w:tab w:val="left" w:pos="7230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Μας υποβλήθηκε εισήγηση της Διεύθυνσης Ηλεκτρομηχανολογικού σύμφωνα με την οποία θα πρέπει </w:t>
      </w:r>
    </w:p>
    <w:p>
      <w:pPr>
        <w:pStyle w:val="Normal"/>
        <w:tabs>
          <w:tab w:val="clear" w:pos="720"/>
          <w:tab w:val="left" w:pos="7230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να εγκρίνουμε την έκδοση χρηματικού εντάλματος προπληρωμής στο όνομα του μονίμου υπαλλήλου του </w:t>
      </w:r>
    </w:p>
    <w:p>
      <w:pPr>
        <w:pStyle w:val="Normal"/>
        <w:tabs>
          <w:tab w:val="clear" w:pos="720"/>
          <w:tab w:val="left" w:pos="7230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Δήμου μας Ιωάννη Κολλύρη συνολικού ποσού 2.000,00 € προκειμένου να εξοφληθούν τα τέλη </w:t>
      </w:r>
    </w:p>
    <w:p>
      <w:pPr>
        <w:pStyle w:val="Normal"/>
        <w:tabs>
          <w:tab w:val="clear" w:pos="720"/>
          <w:tab w:val="left" w:pos="7230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χρήσης Μηχανημάτων Έργου και τυχόν προσαυξήσεις για το έτος 2007 σύμφωνα με την ενδεικτική </w:t>
      </w:r>
    </w:p>
    <w:p>
      <w:pPr>
        <w:pStyle w:val="Normal"/>
        <w:tabs>
          <w:tab w:val="clear" w:pos="720"/>
          <w:tab w:val="left" w:pos="7230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κατάσταση ως αναλυτικά αναφέρεται κατωτέρω :</w:t>
      </w:r>
    </w:p>
    <w:p>
      <w:pPr>
        <w:pStyle w:val="Normal"/>
        <w:tabs>
          <w:tab w:val="clear" w:pos="720"/>
          <w:tab w:val="left" w:pos="7230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tbl>
      <w:tblPr>
        <w:tblW w:w="7576" w:type="dxa"/>
        <w:jc w:val="left"/>
        <w:tblInd w:w="1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32"/>
        <w:gridCol w:w="1554"/>
        <w:gridCol w:w="151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lang w:val="el-GR"/>
              </w:rPr>
              <w:t>ΑΡ. ΚΥΚΛΟΦΟΡΙΑΣ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lang w:val="el-GR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lang w:val="el-GR"/>
              </w:rPr>
              <w:t>ΕΙΔΟ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lang w:val="el-GR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lang w:val="el-GR"/>
              </w:rPr>
              <w:t>ΠΟΣΟ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lang w:val="el-GR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lang w:val="el-GR"/>
              </w:rPr>
              <w:t>Κ. Α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l-GR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lang w:val="el-GR"/>
              </w:rPr>
              <w:t>Μ Ε 02561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l-GR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lang w:val="el-GR"/>
              </w:rPr>
              <w:t>ΦΟΡΤΩΤΗ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l-GR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lang w:val="el-GR"/>
              </w:rPr>
              <w:t>155,40 €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l-GR"/>
              </w:rPr>
              <w:t>30.632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l-GR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lang w:val="el-GR"/>
              </w:rPr>
              <w:t>ΜΕ 03046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l-GR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lang w:val="el-GR"/>
              </w:rPr>
              <w:t>ΣΑΡΩΘΡΟ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l-GR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lang w:val="el-GR"/>
              </w:rPr>
              <w:t>198,91 €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l-GR"/>
              </w:rPr>
              <w:t>20.632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l-GR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lang w:val="el-GR"/>
              </w:rPr>
              <w:t>ΜΕ 03553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l-GR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lang w:val="el-GR"/>
              </w:rPr>
              <w:t>ΣΑΡΩΘΡΟ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l-GR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lang w:val="el-GR"/>
              </w:rPr>
              <w:t>192,69 €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l-GR"/>
              </w:rPr>
              <w:t>20.632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l-GR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lang w:val="el-GR"/>
              </w:rPr>
              <w:t>ΜΕ 06660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l-GR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lang w:val="el-GR"/>
              </w:rPr>
              <w:t>ΓΕΡΑΝΟΦΟΡΟ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l-GR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lang w:val="el-GR"/>
              </w:rPr>
              <w:t>217,56 €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l-GR"/>
              </w:rPr>
              <w:t>20.632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l-GR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lang w:val="el-GR"/>
              </w:rPr>
              <w:t>ΜΕ 06854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l-GR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lang w:val="el-GR"/>
              </w:rPr>
              <w:t>ΠΛΥΝΤΗΡΙΟ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l-GR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lang w:val="el-GR"/>
              </w:rPr>
              <w:t>341,88 €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l-GR"/>
              </w:rPr>
              <w:t>20.632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l-GR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lang w:val="el-GR"/>
              </w:rPr>
              <w:t>ΜΕ 08740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l-GR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lang w:val="el-GR"/>
              </w:rPr>
              <w:t>ΣΑΡΩΘΡΟ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l-GR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lang w:val="el-GR"/>
              </w:rPr>
              <w:t>155,40 €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l-GR"/>
              </w:rPr>
              <w:t>20.632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l-GR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lang w:val="el-GR"/>
              </w:rPr>
              <w:t>ΜΕ 09131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l-GR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lang w:val="el-GR"/>
              </w:rPr>
              <w:t>ΦΟΡΤΩΤΗ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l-GR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lang w:val="el-GR"/>
              </w:rPr>
              <w:t>156,95 €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l-GR"/>
              </w:rPr>
              <w:t>20.632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l-GR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lang w:val="el-GR"/>
              </w:rPr>
              <w:t>ΜΕ 09131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l-GR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JCB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l-GR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lang w:val="el-GR"/>
              </w:rPr>
              <w:t>155,40 €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l-GR"/>
              </w:rPr>
              <w:t>20.6322</w:t>
            </w:r>
          </w:p>
        </w:tc>
      </w:tr>
    </w:tbl>
    <w:p>
      <w:pPr>
        <w:pStyle w:val="Normal"/>
        <w:tabs>
          <w:tab w:val="clear" w:pos="720"/>
          <w:tab w:val="left" w:pos="7230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7230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  <w:t>Θέτω το θέμα υπόψη σας και παρακαλώ για τη λήψη σχετικής απόφασης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</w:r>
    </w:p>
    <w:p>
      <w:pPr>
        <w:pStyle w:val="TextBody"/>
        <w:rPr/>
      </w:pPr>
      <w:r>
        <w:rPr/>
        <w:t>Στη συνέχεια, ο Δήμαρχος – Πρόεδρος κάλεσε την Επιτροπή να αποφασίσει σχετικά.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eading7"/>
        <w:jc w:val="left"/>
        <w:rPr>
          <w:color w:val="000000"/>
        </w:rPr>
      </w:pPr>
      <w:r>
        <w:rPr>
          <w:color w:val="000000"/>
        </w:rPr>
        <w:t xml:space="preserve">                                                      </w:t>
      </w:r>
      <w:r>
        <w:rPr>
          <w:color w:val="000000"/>
        </w:rPr>
        <w:t>Η  Δημαρχιακή  Επιτροπή</w:t>
      </w:r>
    </w:p>
    <w:p>
      <w:pPr>
        <w:pStyle w:val="2"/>
        <w:rPr>
          <w:color w:val="000000"/>
        </w:rPr>
      </w:pPr>
      <w:r>
        <w:rPr>
          <w:color w:val="000000"/>
        </w:rPr>
        <w:t xml:space="preserve">μετά από διαλογική συζήτηση, αφού έλαβε υπόψη και τις διατάξεις του Δημοτικού και Κοινοτικού Κώδικα, </w:t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Heading3"/>
        <w:jc w:val="left"/>
        <w:rPr/>
      </w:pPr>
      <w:r>
        <w:rPr/>
        <w:t xml:space="preserve">           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tabs>
          <w:tab w:val="clear" w:pos="720"/>
          <w:tab w:val="left" w:pos="7230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Ομόφωνα εγκρίνει την έκδοση χρηματικού εντάλματος προπληρωμής  ποσού 2.000,00 €, στο </w:t>
      </w:r>
    </w:p>
    <w:p>
      <w:pPr>
        <w:pStyle w:val="Normal"/>
        <w:tabs>
          <w:tab w:val="clear" w:pos="720"/>
          <w:tab w:val="left" w:pos="7230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όνομα του μονίμου υπαλλήλου του Δήμου ΙΩΑΝΝΗ  ΚΟΛΛΥΡΗ για την εξόφληση των </w:t>
      </w:r>
    </w:p>
    <w:p>
      <w:pPr>
        <w:pStyle w:val="Normal"/>
        <w:tabs>
          <w:tab w:val="clear" w:pos="720"/>
          <w:tab w:val="left" w:pos="7230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τελών χρήσης Μηχανημάτων Έργου και τυχόν προσαυξήσεις για το έτος 2007 σύμφωνα με </w:t>
      </w:r>
    </w:p>
    <w:p>
      <w:pPr>
        <w:pStyle w:val="Normal"/>
        <w:tabs>
          <w:tab w:val="clear" w:pos="720"/>
          <w:tab w:val="left" w:pos="7230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την ενδεικτική κατάσταση ως αναλυτικά αναφέρεται κατωτέρω :</w:t>
      </w:r>
    </w:p>
    <w:p>
      <w:pPr>
        <w:pStyle w:val="Normal"/>
        <w:tabs>
          <w:tab w:val="clear" w:pos="720"/>
          <w:tab w:val="left" w:pos="7230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tbl>
      <w:tblPr>
        <w:tblW w:w="7576" w:type="dxa"/>
        <w:jc w:val="left"/>
        <w:tblInd w:w="1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32"/>
        <w:gridCol w:w="1554"/>
        <w:gridCol w:w="151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lang w:val="el-GR"/>
              </w:rPr>
              <w:t>ΑΡ. ΚΥΚΛΟΦΟΡΙΑΣ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lang w:val="el-GR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lang w:val="el-GR"/>
              </w:rPr>
              <w:t>ΕΙΔΟ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lang w:val="el-GR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lang w:val="el-GR"/>
              </w:rPr>
              <w:t>ΠΟΣΟ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lang w:val="el-GR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lang w:val="el-GR"/>
              </w:rPr>
              <w:t>Κ. Α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l-GR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lang w:val="el-GR"/>
              </w:rPr>
              <w:t>Μ Ε 02561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l-GR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lang w:val="el-GR"/>
              </w:rPr>
              <w:t>ΦΟΡΤΩΤΗ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l-GR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lang w:val="el-GR"/>
              </w:rPr>
              <w:t>155,40 €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l-GR"/>
              </w:rPr>
              <w:t>30.632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l-GR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lang w:val="el-GR"/>
              </w:rPr>
              <w:t>ΜΕ 03046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l-GR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lang w:val="el-GR"/>
              </w:rPr>
              <w:t>ΣΑΡΩΘΡΟ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l-GR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lang w:val="el-GR"/>
              </w:rPr>
              <w:t>198,91 €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l-GR"/>
              </w:rPr>
              <w:t>20.632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l-GR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lang w:val="el-GR"/>
              </w:rPr>
              <w:t>ΜΕ 03553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l-GR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lang w:val="el-GR"/>
              </w:rPr>
              <w:t>ΣΑΡΩΘΡΟ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l-GR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lang w:val="el-GR"/>
              </w:rPr>
              <w:t>192,69 €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l-GR"/>
              </w:rPr>
              <w:t>20.632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l-GR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lang w:val="el-GR"/>
              </w:rPr>
              <w:t>ΜΕ 06660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l-GR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lang w:val="el-GR"/>
              </w:rPr>
              <w:t>ΓΕΡΑΝΟΦΟΡΟ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l-GR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lang w:val="el-GR"/>
              </w:rPr>
              <w:t>217,56 €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l-GR"/>
              </w:rPr>
              <w:t>20.632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l-GR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lang w:val="el-GR"/>
              </w:rPr>
              <w:t>ΜΕ 06854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l-GR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lang w:val="el-GR"/>
              </w:rPr>
              <w:t>ΠΛΥΝΤΗΡΙΟ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l-GR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lang w:val="el-GR"/>
              </w:rPr>
              <w:t>341,88 €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l-GR"/>
              </w:rPr>
              <w:t>20.632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l-GR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lang w:val="el-GR"/>
              </w:rPr>
              <w:t>ΜΕ 08740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l-GR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lang w:val="el-GR"/>
              </w:rPr>
              <w:t>ΣΑΡΩΘΡΟ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l-GR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lang w:val="el-GR"/>
              </w:rPr>
              <w:t>155,40 €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l-GR"/>
              </w:rPr>
              <w:t>20.632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l-GR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lang w:val="el-GR"/>
              </w:rPr>
              <w:t>ΜΕ 09131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l-GR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lang w:val="el-GR"/>
              </w:rPr>
              <w:t>ΦΟΡΤΩΤΗ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l-GR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lang w:val="el-GR"/>
              </w:rPr>
              <w:t>156,95 €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l-GR"/>
              </w:rPr>
              <w:t>20.632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l-GR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lang w:val="el-GR"/>
              </w:rPr>
              <w:t>ΜΕ 09131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l-GR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JCB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l-GR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lang w:val="el-GR"/>
              </w:rPr>
              <w:t>155,40 €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l-GR"/>
              </w:rPr>
              <w:t>20.6322</w:t>
            </w:r>
          </w:p>
        </w:tc>
      </w:tr>
    </w:tbl>
    <w:p>
      <w:pPr>
        <w:pStyle w:val="Normal"/>
        <w:tabs>
          <w:tab w:val="clear" w:pos="720"/>
          <w:tab w:val="left" w:pos="7230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              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Ψηφίζει προς το σκοπό αυτό τη συνολική απαιτούμενη πίστωση ποσού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2.000,00 €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σε βάρος των κατωτέρω Κ.Α. του προϋπολογισμού του Δήμου ο.ε. 2007.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8"/>
          <w:lang w:val="el-GR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Κ.Α. 30.6322 ποσό    200,00 €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8"/>
          <w:lang w:val="el-GR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Κ.Α. 20.6322 ποσό 1.800,00 €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lang w:val="el-GR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Τα σχετικά χρηματικά εντάλματα θα εκδοθούν επ ΄ονόματι του υπαλλήλου του Δήμου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μας Ιωάννη Κολλύρη προς είσπραξη, και θα γίνει απόδοση λογαριασμού εντός τριών (3)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μηνών από την έκδοση του χρηματικού εντάλματος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el-GR"/>
        </w:rPr>
        <w:t>408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 xml:space="preserve"> / 2007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TextBody"/>
        <w:tabs>
          <w:tab w:val="clear" w:pos="720"/>
          <w:tab w:val="left" w:pos="5387" w:leader="none"/>
        </w:tabs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t>Ανατίθεται στον κο Δήμαρχο  η περαιτέρω ενέργεια.</w:t>
      </w:r>
    </w:p>
    <w:p>
      <w:pPr>
        <w:pStyle w:val="TextBody"/>
        <w:tabs>
          <w:tab w:val="clear" w:pos="720"/>
          <w:tab w:val="left" w:pos="5387" w:leader="none"/>
        </w:tabs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TextBody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-567" w:hanging="0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ΠΡΟΕΔΡΟΣ                                                                                           ΤΑ  ΜΕΛΗ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 xml:space="preserve">ΓΡΗΓΟΡΗΣ ΕΠΑΜ. ΖΑΦΕΙΡΟΠΟΥΛΟΣ                               ΖΑΝΙΔΑΚΗΣ  Κ.,  ΑΝΔΡΙΑΝΑΚΗΣ  Μ.,    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 xml:space="preserve">ΚΟΣΣΥΒΑΣ  Μ. , ΣΥΡΜΑΝΟΓΛΟΥ Π. ,  </w:t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 xml:space="preserve">ΠΑΠΑΪΩΑΝΝΟΥ Χ.,  ΓΚΟΤΣΗ – ΜΑΓΚΟΥΡΑ Κ.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Heading6"/>
        <w:ind w:left="0" w:right="141" w:firstLine="720"/>
        <w:rPr/>
      </w:pPr>
      <w:r>
        <w:rPr/>
        <w:t xml:space="preserve">                                                     </w:t>
      </w:r>
      <w:r>
        <w:rPr>
          <w:b w:val="false"/>
          <w:bCs/>
        </w:rPr>
        <w:t>Χαλάνδρι, 14/9/2007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ΓΡΗΓΟΡΗΣ ΕΠΑΜ. ΖΑΦΕΙΡΟΠΟΥΛΟΣ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color w:val="000000"/>
          <w:sz w:val="28"/>
          <w:lang w:val="en-US"/>
        </w:rPr>
      </w:pPr>
      <w:r>
        <w:rPr>
          <w:rFonts w:cs="Times New Roman"/>
          <w:b/>
          <w:bCs/>
          <w:color w:val="000000"/>
          <w:sz w:val="28"/>
          <w:lang w:val="en-US"/>
        </w:rPr>
      </w:r>
    </w:p>
    <w:sectPr>
      <w:type w:val="nextPage"/>
      <w:pgSz w:w="12240" w:h="15840"/>
      <w:pgMar w:left="709" w:right="474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690"/>
        </w:tabs>
        <w:ind w:left="69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560" w:hanging="1560"/>
      <w:jc w:val="both"/>
    </w:pPr>
    <w:rPr>
      <w:rFonts w:ascii="Times New Roman" w:hAnsi="Times New Roman" w:cs="Times New Roman"/>
      <w:b/>
      <w:color w:val="000000"/>
      <w:sz w:val="24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06:49:00Z</dcterms:created>
  <dc:creator>EW/LN/CB</dc:creator>
  <dc:description/>
  <cp:keywords>Ethan</cp:keywords>
  <dc:language>en-US</dc:language>
  <cp:lastModifiedBy>kimpizi</cp:lastModifiedBy>
  <cp:lastPrinted>2005-11-29T14:27:00Z</cp:lastPrinted>
  <dcterms:modified xsi:type="dcterms:W3CDTF">2007-09-14T08:19:00Z</dcterms:modified>
  <cp:revision>20</cp:revision>
  <dc:subject/>
  <dc:title>Ethan Frome</dc:title>
</cp:coreProperties>
</file>