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8"/>
        </w:rPr>
        <w:t>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  <w:lang w:val="en-US"/>
        </w:rPr>
        <w:t xml:space="preserve">407 </w:t>
      </w:r>
      <w:r>
        <w:rPr>
          <w:sz w:val="28"/>
          <w:u w:val="single"/>
        </w:rPr>
        <w:t>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0" w:hanging="0"/>
        <w:jc w:val="left"/>
        <w:rPr/>
      </w:pPr>
      <w:r>
        <w:rPr/>
        <w:t xml:space="preserve">                 </w:t>
      </w:r>
      <w:r>
        <w:rPr/>
        <w:t xml:space="preserve">Επικύρωση Πρακτικών Δημοπρασίας του έργου «Ανάπλαση χώρου πρασίνου στα πλαίσια του </w:t>
      </w:r>
    </w:p>
    <w:p>
      <w:pPr>
        <w:pStyle w:val="21"/>
        <w:ind w:left="0" w:hanging="0"/>
        <w:jc w:val="left"/>
        <w:rPr>
          <w:b w:val="false"/>
          <w:b w:val="false"/>
        </w:rPr>
      </w:pPr>
      <w:r>
        <w:rPr/>
        <w:t xml:space="preserve">                  </w:t>
      </w:r>
      <w:r>
        <w:rPr/>
        <w:t xml:space="preserve">Ευρωπαϊκού προγράμματος </w:t>
      </w:r>
      <w:r>
        <w:rPr>
          <w:lang w:val="en-US"/>
        </w:rPr>
        <w:t>GREENKEYS</w:t>
      </w:r>
      <w:r>
        <w:rPr/>
        <w:t>» Α.Μ. 15/2007 προϋπ. 70.000,00 Ευρώ με Φ.Π.Α.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ΧΑΡΑΛΑΜΠΟΣ</w:t>
      </w:r>
    </w:p>
    <w:p>
      <w:pPr>
        <w:pStyle w:val="Normal"/>
        <w:ind w:left="345" w:hanging="0"/>
        <w:rPr>
          <w:lang w:val="el-GR"/>
        </w:rPr>
      </w:pPr>
      <w:r>
        <w:rPr>
          <w:rFonts w:cs="Times New Roman" w:ascii="Times New Roman" w:hAnsi="Times New Roman"/>
          <w:b/>
          <w:lang w:val="el-GR"/>
        </w:rPr>
        <w:t>7.                                                         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</w:t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28/8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 xml:space="preserve">«Ανάπλαση χώρου πρασίνου στα πλαίσια του Ευρωπαϊκού προγράμματος </w:t>
      </w:r>
      <w:r>
        <w:rPr>
          <w:b/>
          <w:bCs/>
          <w:lang w:val="en-US"/>
        </w:rPr>
        <w:t>GREENKEYS</w:t>
      </w:r>
      <w:r>
        <w:rPr>
          <w:b/>
          <w:bCs/>
        </w:rPr>
        <w:t>»</w:t>
      </w:r>
      <w:r>
        <w:rPr/>
        <w:t xml:space="preserve"> προϋπ. 70.000,00 € με Φ.Π.Α.</w:t>
      </w:r>
      <w:r>
        <w:rPr>
          <w:b/>
          <w:bCs/>
        </w:rPr>
        <w:t xml:space="preserve"> </w:t>
      </w:r>
      <w:r>
        <w:rPr/>
        <w:t>βάσει της με αριθ. Μελέτης 15/2007 των Τεχνικών μας Υπηρεσιών και των όρων της με αριθ. 385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2 εργοληπτικές εταιρείες και έγιναν δεκτές και οι 2 γιατί πληρούσαν τους όρους της Δημοπρασί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την αποδοχή  της προσφοράς με ποσοστό μέσης  έκπτωσης 5% που αντιστοιχεί στην εταιρεία </w:t>
      </w:r>
      <w:r>
        <w:rPr>
          <w:rFonts w:cs="Times New Roman" w:ascii="Times New Roman" w:hAnsi="Times New Roman"/>
          <w:color w:val="000000"/>
          <w:sz w:val="24"/>
        </w:rPr>
        <w:t>AGOLMA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TEE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έδρα  το Χαλάνδρι οδός Χαϊμαντά αρ. 25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εργασίες € 41.193,76, Γ.Ε. &amp; Ο.Ε. € 7.414,87, απρόβλεπτα € 7.273,72, σύνολο € 55.882,35, Φ.Π.Α.19% € 10.617,65, ΓΕΝΙΚΟ ΣΥΝΟΛΟ € 66.5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28/8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8/8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Ανάπλαση χώρου πρασίνου στα πλαίσια του Ευρωπαϊκού προγράμματος </w:t>
      </w:r>
      <w:r>
        <w:rPr>
          <w:rFonts w:cs="Times New Roman" w:ascii="Times New Roman" w:hAnsi="Times New Roman"/>
          <w:b/>
          <w:bCs/>
          <w:sz w:val="28"/>
        </w:rPr>
        <w:t>GREENKEYS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ροϋπ. 70.000,00 € με Φ.Π.Α., που έγινε βάσει της 15/2007 μελέτης της Τεχνικής Υπηρεσίας και των όρων της με αριθ. 385/2007 απόφασης Δημαρχιακής Επιτροπής επ ΄ονόματι της εταιρείας </w:t>
      </w:r>
      <w:r>
        <w:rPr>
          <w:rFonts w:cs="Times New Roman" w:ascii="Times New Roman" w:hAnsi="Times New Roman"/>
          <w:color w:val="000000"/>
          <w:sz w:val="28"/>
        </w:rPr>
        <w:t>AGOLMA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TEE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ποσοστό μέσης έκπτωσης 5%, με έδρα τηο Χαλάνδρι, οδός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Χαϊμαντά αρ. 2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 : εργασίες € 41.193,76, Γ.Ε. &amp; Ο.Ε. € 7.414,87, απρόβλεπτα € 7.273,72, σύνολο € 55.882,35, Φ.Π.Α.19% € 10.617,65, ΓΕΝΙΚΟ ΣΥΝΟΛΟ € 66.500,00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66.5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35.7332.16</w:t>
      </w:r>
      <w:r>
        <w:rPr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rFonts w:cs="Times New Roman" w:ascii="Times New Roman" w:hAnsi="Times New Roman"/>
          <w:color w:val="000000"/>
          <w:sz w:val="28"/>
        </w:rPr>
        <w:t>AGOLMA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TEE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407 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ΠΑΠΑΪΩΑΝΝΟΥ Χ.,  ΓΚΟΤΣΗ – ΜΑΓΚΟΥΡΑ Κ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firstLine="720"/>
        <w:rPr/>
      </w:pPr>
      <w:r>
        <w:rPr/>
        <w:t xml:space="preserve">                                                     </w:t>
      </w:r>
      <w:r>
        <w:rPr>
          <w:b w:val="false"/>
          <w:bCs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06:00Z</dcterms:created>
  <dc:creator>EW/LN/CB</dc:creator>
  <dc:description/>
  <cp:keywords>Ethan</cp:keywords>
  <dc:language>en-US</dc:language>
  <cp:lastModifiedBy>kimpizi</cp:lastModifiedBy>
  <cp:lastPrinted>2007-08-31T11:04:00Z</cp:lastPrinted>
  <dcterms:modified xsi:type="dcterms:W3CDTF">2007-09-13T11:40:00Z</dcterms:modified>
  <cp:revision>15</cp:revision>
  <dc:subject/>
  <dc:title>Ethan Frome</dc:title>
</cp:coreProperties>
</file>