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419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άθεση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Λόγω μη έγκαιρης συνεδρίασης της Δημαρχιακής Επιτροπής του Δήμου μας (άρθρο 86 του Νόμου 3463/2006), εκδόθηκαν οι με αριθμ. Πρωτ.884/7-9-2007 και 885/7-9-2007 αποφάσεις  Δημάρχου για την ανάθεση επιδόσεων στον Δικαστικό Επιμελητή κ. Πάζιο Παναγιώτη (Α.Μ.: 518) των εξής δικογράφων: 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 xml:space="preserve">1) </w:t>
      </w:r>
      <w:r>
        <w:rPr/>
        <w:t>της Εξώδικης Δήλωσης – Πρόσκλησης του Δήμου μας προς τον Νικόλαο Χαρίτο κάτοικο Αττικής, οδός Κυβέλης 46.  Αφορά καταπάτηση κοινόχρηστου χώρου στο Ο.Τ. 1260 για την κατασκευή χώρου στάθμευσης του αυτοκινήτου του .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 xml:space="preserve">2) </w:t>
      </w:r>
      <w:r>
        <w:rPr/>
        <w:t>της Εξώδικης Δήλωσης – Πρόσκλησης του Δήμου μας προς τον Δημήτριο Βεργάτο κάτοικο Αττικής, οδός Π. Μπακογιάννη 61. Αφορά καταπάτηση κοινόχρηστου χώρου στο Ο.Τ. 1260 για την κατασκευή χώρου στάθμευσης του αυτοκινήτου του.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 xml:space="preserve">3) </w:t>
      </w:r>
      <w:r>
        <w:rPr/>
        <w:t xml:space="preserve">της Εξώδικης Απάντησης του Δήμου Χαλανδρίου προς τους Καλαφάτη Νικολέτα, Μαρία – Κορίνα Κούκια και Νιαστή Χρήστο όλοι κάτοικοι Χαλανδρίου. Αφορά απάντηση στο από 31.07.2007 Εξώδικο τους που ζητούσαν να προσληφθούν από το Δήμο Χαλανδρίου ύστερα από την 2413/2006 απόφαση του Μονομελούς Πρωτοδικείου Αθηνών και την παραίτηση από το δικόγραφο της Έφεσης που κατέθεσε ο Δήμος Χαλανδρίου. </w:t>
      </w:r>
    </w:p>
    <w:p>
      <w:pPr>
        <w:pStyle w:val="Style6"/>
        <w:tabs>
          <w:tab w:val="clear" w:pos="720"/>
          <w:tab w:val="left" w:pos="-360" w:leader="none"/>
        </w:tabs>
        <w:ind w:left="0" w:right="-334" w:hanging="0"/>
        <w:jc w:val="left"/>
        <w:rPr/>
      </w:pPr>
      <w:r>
        <w:rPr>
          <w:b/>
          <w:bCs/>
        </w:rPr>
        <w:t xml:space="preserve">4) </w:t>
      </w:r>
      <w:r>
        <w:rPr/>
        <w:t xml:space="preserve">του εγγράφου της Διεύθυνσης Εσόδων του Δήμου Χαλανδρίου,  που αφορά την Σφράγιση του Καταστήματος ΚΥΛΙΚΕΙΟ-  </w:t>
      </w:r>
      <w:r>
        <w:rPr>
          <w:lang w:val="en-US"/>
        </w:rPr>
        <w:t>AMICO</w:t>
      </w:r>
      <w:r>
        <w:rPr/>
        <w:t xml:space="preserve"> </w:t>
      </w:r>
      <w:r>
        <w:rPr>
          <w:lang w:val="en-US"/>
        </w:rPr>
        <w:t>CAF</w:t>
      </w:r>
      <w:r>
        <w:rPr/>
        <w:t>É,  Χαϊμαντά 19-21 στο Χαλάνδρι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 του Ν.3463/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μόφωνα επικυρώνει τις με αριθμ. Πρωτ.884/7-9-2007 και 885/7-9-2007 αποφάσεις  Δημάρχου για την ανάθεση επιδόσεων στον Δικαστικό Επιμελητή κ. Πάζιο Παναγιώτη (Α.Μ.: 518) των εξής δικογράφων: 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 xml:space="preserve">1) </w:t>
      </w:r>
      <w:r>
        <w:rPr/>
        <w:t>της Εξώδικης Δήλωσης – Πρόσκλησης του Δήμου μας προς τον Νικόλαο Χαρίτο κάτοικο Αττικής, οδός Κυβέλης 46.  Αφορά καταπάτηση κοινόχρηστου χώρου στο Ο.Τ. 1260 για την κατασκευή χώρου στάθμευσης του αυτοκινήτου του .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 xml:space="preserve">2) </w:t>
      </w:r>
      <w:r>
        <w:rPr/>
        <w:t>της Εξώδικης Δήλωσης – Πρόσκλησης του Δήμου μας προς τον Δημήτριο Βεργάτο κάτοικο Αττικής, οδός Π. Μπακογιάννη 61. Αφορά καταπάτηση κοινόχρηστου χώρου στο Ο.Τ. 1260 για την κατασκευή χώρου στάθμευσης του αυτοκινήτου του.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 xml:space="preserve">3) </w:t>
      </w:r>
      <w:r>
        <w:rPr/>
        <w:t xml:space="preserve">της Εξώδικης Απάντησης του Δήμου Χαλανδρίου προς τους Καλαφάτη Νικολέτα, Μαρία – Κορίνα Κούκια και Νιαστή Χρήστο όλοι κάτοικοι Χαλανδρίου. Αφορά απάντηση στο από 31.07.2007 Εξώδικο τους που ζητούσαν να προσληφθούν από το Δήμο Χαλανδρίου ύστερα από την 2413/2006 απόφαση του Μονομελούς Πρωτοδικείου Αθηνών και την παραίτηση από το δικόγραφο της Έφεσης που κατέθεσε ο Δήμος Χαλανδρίου. </w:t>
      </w:r>
    </w:p>
    <w:p>
      <w:pPr>
        <w:pStyle w:val="Style6"/>
        <w:tabs>
          <w:tab w:val="clear" w:pos="720"/>
          <w:tab w:val="left" w:pos="-360" w:leader="none"/>
        </w:tabs>
        <w:ind w:left="0" w:right="-334" w:hanging="0"/>
        <w:jc w:val="left"/>
        <w:rPr/>
      </w:pPr>
      <w:r>
        <w:rPr>
          <w:b/>
          <w:bCs/>
        </w:rPr>
        <w:t xml:space="preserve">4) </w:t>
      </w:r>
      <w:r>
        <w:rPr/>
        <w:t xml:space="preserve">του εγγράφου της Διεύθυνσης Εσόδων του Δήμου Χαλανδρίου,  που αφορά την Σφράγιση του Καταστήματος ΚΥΛΙΚΕΙΟ-  </w:t>
      </w:r>
      <w:r>
        <w:rPr>
          <w:lang w:val="en-US"/>
        </w:rPr>
        <w:t>AMICO</w:t>
      </w:r>
      <w:r>
        <w:rPr/>
        <w:t xml:space="preserve"> </w:t>
      </w:r>
      <w:r>
        <w:rPr>
          <w:lang w:val="en-US"/>
        </w:rPr>
        <w:t>CAF</w:t>
      </w:r>
      <w:r>
        <w:rPr/>
        <w:t>É,  Χαϊμαντά 19-21 στο Χαλάνδρι.</w:t>
      </w:r>
    </w:p>
    <w:p>
      <w:pPr>
        <w:pStyle w:val="Style6"/>
        <w:tabs>
          <w:tab w:val="clear" w:pos="720"/>
          <w:tab w:val="left" w:pos="-360" w:leader="none"/>
        </w:tabs>
        <w:ind w:left="0" w:right="-334" w:hanging="0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419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30:00Z</dcterms:created>
  <dc:creator>ΔΗΜΟΣΙΑ ΥΠΗΡΕΣΙΑ/ΧΡΗΣΤΗΣ 3</dc:creator>
  <dc:description/>
  <dc:language>en-US</dc:language>
  <cp:lastModifiedBy>kelali</cp:lastModifiedBy>
  <cp:lastPrinted>2007-03-27T14:38:00Z</cp:lastPrinted>
  <dcterms:modified xsi:type="dcterms:W3CDTF">2007-09-14T07:42:00Z</dcterms:modified>
  <cp:revision>6</cp:revision>
  <dc:subject/>
  <dc:title>                                                    Α Π Ο Σ Π Α Σ Μ Α</dc:title>
</cp:coreProperties>
</file>