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17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Κουνέλη Βασίλειο (Α.Μ.Δ.Σ.Α.:17799)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παραστεί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1</w:t>
      </w:r>
      <w:r>
        <w:rPr>
          <w:rFonts w:cs="Times New Roman" w:ascii="Times New Roman" w:hAnsi="Times New Roman"/>
          <w:sz w:val="24"/>
          <w:lang w:val="el-GR"/>
        </w:rPr>
        <w:t xml:space="preserve">. ενώπιον της Περιφέρειας Αττικής συντάσσοντας Υπόμνημα και διαβιβάζοντας σχετικό φάκελο, σχετικά με την προσφυγή του Παναγιώτη Βακαλόπουλου που προσέφυγε κατά της 390/2007 απόφασης της Δημαρχιακής Επιτροπής του Δήμου Χαλανδρίου (δεν ενέκρινε την προέγκριση άδειας ίδρυσης και λειτουργίας του καταστήματος του)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86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2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γγελικής Καβαλιεράτου κατά του Δήμου Χαλανδρίου περί Αναστολής Εκτελέσεως της 285/2007 απόφασης της Δημαρχιακής Επιτροπής,  της υπ’ αριθμόν 474/5.0.07 απόφασης Δημάρχου και της υπ΄ αριθ. πρωτ.9997/5.6.07 πράξης του Τμήματος Εσόδων της Οικονομικής Υπηρεσίας του Δήμου Χαλανδρίου  που αποφάσισαν την σφράγιση του καταστήματος  ΣΜΥΡΝΙΟΣ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454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3.</w:t>
      </w:r>
      <w:r>
        <w:rPr>
          <w:rFonts w:cs="Times New Roman" w:ascii="Times New Roman" w:hAnsi="Times New Roman"/>
          <w:sz w:val="24"/>
          <w:lang w:val="el-GR"/>
        </w:rPr>
        <w:t xml:space="preserve"> ενώπιον του Διοικητικού Πρωτοδικείου Αθηνών / Τμήμα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ων: Ελευθερίου Κεχαγιόγλου και Βηθλεέμ Κεχαγιόγλου κατά του Δήμου Χαλανδρίου και της υπ’ αριθ. 646/2007 απόφασης της Δημαρχιακής Επιτροπής  για προσωρινή  διακοπή λειτουργίας του καταστήματος ΙΟΡΔΑΝΗΣ  </w:t>
      </w:r>
      <w:r>
        <w:rPr>
          <w:rFonts w:cs="Times New Roman" w:ascii="Times New Roman" w:hAnsi="Times New Roman"/>
          <w:b/>
          <w:bCs/>
          <w:sz w:val="24"/>
          <w:lang w:val="el-GR"/>
        </w:rPr>
        <w:t>Φ/45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4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θηνών / Τμήμα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εταιρείας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RESTAURANT</w:t>
      </w:r>
      <w:r>
        <w:rPr>
          <w:rFonts w:cs="Times New Roman" w:ascii="Times New Roman" w:hAnsi="Times New Roman"/>
          <w:sz w:val="24"/>
          <w:lang w:val="el-GR"/>
        </w:rPr>
        <w:t xml:space="preserve"> Ε.Π.Ε. κατά του Δήμου Χαλανδρίου περί αναστολής εκτελέσεως της 365/2007 απόφασης της Δημαρχιακής Επιτροπής, της υπ΄ αριθ. 644/13.07.07 απόφασης Δημάρχου και της υπ’ πρωτ.14412/20.07.07 πράξης της Οικονομικής Υπηρεσίας του Δήμου Χαλανδρίου οι οποίες αποφάσισαν την σφράγιση του καταστήματος τους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β. </w:t>
      </w:r>
      <w:r>
        <w:rPr>
          <w:rFonts w:cs="Times New Roman" w:ascii="Times New Roman" w:hAnsi="Times New Roman"/>
          <w:sz w:val="24"/>
          <w:lang w:val="el-GR"/>
        </w:rPr>
        <w:t xml:space="preserve">Καθώς επίσης και να παραστεί κατά την συζήτηση της Αίτηση της παραπάνω εταιρείας ενώπιον του ιδίου δικαστηρίου  περί ανακλήσεως της 2259/2007 απορριπτικής διατάξεως για έκδοση προσωρινής διαταγής αναστολής εκτελέσεως  της 644/13.07.07 πράξης του Δήμου Χαλανδρίου.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78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5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2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.Ε. ΑΓΟΡΑ ΧΑΛΑΝΔΡΙΟΥ  περί αναστολής εκτελέσεως της 365/11.07.07 αποφάσεως της Δημαρχιακής Επιτροπής, της 645/13.07.07 αποφάσεως Δημάρχου καθώς και κάθε άλλης συναφούς οι οποίες αποφάσισαν την σφράγιση του καταστήματος του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.</w:t>
      </w:r>
      <w:r>
        <w:rPr>
          <w:rFonts w:cs="Times New Roman" w:ascii="Times New Roman" w:hAnsi="Times New Roman"/>
          <w:sz w:val="24"/>
          <w:lang w:val="el-GR"/>
        </w:rPr>
        <w:t xml:space="preserve"> Καθώς επίσης και να παραστεί κατά την συζήτηση της Αίτηση της παραπάνω εταιρείας ενώπιον του ιδίου δικαστηρίου.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245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Ομόφωνα  εξουσιοδοτεί τον Δικηγόρο Αθηνών κ. Κουνέλη Βασίλειο (Α.Μ.Δ.Σ.Α.:17799), όπως παραστεί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1</w:t>
      </w:r>
      <w:r>
        <w:rPr>
          <w:rFonts w:cs="Times New Roman" w:ascii="Times New Roman" w:hAnsi="Times New Roman"/>
          <w:sz w:val="24"/>
          <w:lang w:val="el-GR"/>
        </w:rPr>
        <w:t xml:space="preserve">. ενώπιον της Περιφέρειας Αττικής συντάσσοντας Υπόμνημα και διαβιβάζοντας σχετικό φάκελο, σχετικά με την προσφυγή του Παναγιώτη Βακαλόπουλου που προσέφυγε κατά της 390/2007 απόφασης της Δημαρχιακής Επιτροπής του Δήμου Χαλανδρίου (δεν ενέκρινε την προέγκριση άδειας ίδρυσης και λειτουργίας του καταστήματος του)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86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2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γγελικής Καβαλιεράτου κατά του Δήμου Χαλανδρίου περί Αναστολής Εκτελέσεως της 285/2007 απόφασης της Δημαρχιακής Επιτροπής, της υπ’ αριθμόν 474/5.0.07 απόφασης Δημάρχου και της υπ΄ αριθ. πρωτ. 9997/5.6.07 πράξης του Τμήματος Εσόδων της Οικονομικής Υπηρεσίας του Δήμου Χαλανδρίου  που αποφάσισαν την σφράγιση του καταστήματος  ΣΜΥΡΝΙΟΣ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454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3.</w:t>
      </w:r>
      <w:r>
        <w:rPr>
          <w:rFonts w:cs="Times New Roman" w:ascii="Times New Roman" w:hAnsi="Times New Roman"/>
          <w:sz w:val="24"/>
          <w:lang w:val="el-GR"/>
        </w:rPr>
        <w:t xml:space="preserve"> ενώπιον του Διοικητικού Πρωτοδικείου Αθηνών / Τμήμα 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ων: Ελευθερίου Κεχαγιόγλου και Βηθλεέμ Κεχαγιόγλου κατά του Δήμου Χαλανδρίου και της υπ’ αριθ. 646/2007 απόφασης της Δημαρχιακής Επιτροπής  για προσωρινή  διακοπή λειτουργίας του καταστήματος ΙΟΡΔΑΝΗΣ  </w:t>
      </w:r>
      <w:r>
        <w:rPr>
          <w:rFonts w:cs="Times New Roman" w:ascii="Times New Roman" w:hAnsi="Times New Roman"/>
          <w:b/>
          <w:bCs/>
          <w:sz w:val="24"/>
          <w:lang w:val="el-GR"/>
        </w:rPr>
        <w:t>Φ/455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4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θηνών / Τμήμα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εταιρείας </w:t>
      </w:r>
      <w:r>
        <w:rPr>
          <w:rFonts w:cs="Times New Roman" w:ascii="Times New Roman" w:hAnsi="Times New Roman"/>
          <w:sz w:val="24"/>
        </w:rPr>
        <w:t>GARDEN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RESTAURANT</w:t>
      </w:r>
      <w:r>
        <w:rPr>
          <w:rFonts w:cs="Times New Roman" w:ascii="Times New Roman" w:hAnsi="Times New Roman"/>
          <w:sz w:val="24"/>
          <w:lang w:val="el-GR"/>
        </w:rPr>
        <w:t xml:space="preserve"> Ε.Π.Ε. κατά του Δήμου Χαλανδρίου περί αναστολής εκτελέσεως της 365/2007 απόφασης της Δημαρχιακής Επιτροπής, της υπ΄ αριθ. 644/13.07.07 απόφασης Δημάρχου και της υπ’ πρωτ.14412/20.07.07 πράξης της Οικονομικής Υπηρεσίας του Δήμου Χαλανδρίου οι οποίες αποφάσισαν την σφράγιση του καταστήματος τους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β. </w:t>
      </w:r>
      <w:r>
        <w:rPr>
          <w:rFonts w:cs="Times New Roman" w:ascii="Times New Roman" w:hAnsi="Times New Roman"/>
          <w:sz w:val="24"/>
          <w:lang w:val="el-GR"/>
        </w:rPr>
        <w:t xml:space="preserve">Καθώς επίσης και να παραστεί κατά την συζήτηση της Αίτηση της παραπάνω εταιρείας ενώπιον του ιδίου δικαστηρίου  περί ανακλήσεως της 2259/2007 απορριπτικής διατάξεως για έκδοση προσωρινής διαταγής αναστολής εκτελέσεως  της 644/13.07.07 πράξης του Δήμου Χαλανδρίου.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Φ/378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5. α. </w:t>
      </w:r>
      <w:r>
        <w:rPr>
          <w:rFonts w:cs="Times New Roman" w:ascii="Times New Roman" w:hAnsi="Times New Roman"/>
          <w:sz w:val="24"/>
          <w:lang w:val="el-GR"/>
        </w:rPr>
        <w:t>ενώπιον του Διοικητικού Πρωτοδικείου Αθηνών / Τμήμα 2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Τριμελές Αναστολών (συντάσσοντας υπόμνημα και καταθέτοντας σχετικό φάκελο) στην Αίτηση της Α.Ε. ΑΓΟΡΑ ΧΑΛΑΝΔΡΙΟΥ  περί αναστολής εκτελέσεως της 365/11.07.07 αποφάσεως της Δημαρχιακής Επιτροπής, της 645/13.07.07 αποφάσεως Δημάρχου καθώς και κάθε άλλης συναφούς οι οποίες αποφάσισαν την σφράγιση του καταστήματος τους 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/>
      </w:pPr>
      <w:r>
        <w:rPr>
          <w:b w:val="false"/>
          <w:bCs/>
        </w:rPr>
        <w:t>β.</w:t>
      </w:r>
      <w:r>
        <w:rPr/>
        <w:t xml:space="preserve"> </w:t>
      </w:r>
      <w:r>
        <w:rPr>
          <w:b w:val="false"/>
          <w:bCs/>
        </w:rPr>
        <w:t xml:space="preserve">Καθώς επίσης και να παραστεί κατά την συζήτηση της Αίτηση της παραπάνω εταιρείας ενώπιον του ιδίου δικαστηρίου. </w:t>
      </w:r>
      <w:r>
        <w:rPr/>
        <w:t>Φ/245</w:t>
      </w:r>
      <w:r>
        <w:rPr>
          <w:b w:val="false"/>
          <w:bCs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b/>
          <w:b/>
          <w:bCs/>
          <w:lang w:val="el-GR"/>
        </w:rPr>
      </w:pPr>
      <w:r>
        <w:rPr>
          <w:rFonts w:cs="MS Sans Serif;Arial" w:ascii="MS Sans Serif;Arial" w:hAnsi="MS Sans Serif;Arial"/>
          <w:b/>
          <w:bCs/>
          <w:lang w:val="el-GR"/>
        </w:rPr>
      </w:r>
    </w:p>
    <w:p>
      <w:pPr>
        <w:pStyle w:val="TextBodyIndent"/>
        <w:ind w:left="0" w:hanging="0"/>
        <w:rPr>
          <w:rFonts w:ascii="MS Sans Serif;Arial" w:hAnsi="MS Sans Serif;Arial" w:cs="MS Sans Serif;Arial"/>
          <w:b/>
          <w:b/>
          <w:bCs/>
          <w:sz w:val="28"/>
          <w:u w:val="single"/>
          <w:lang w:val="el-GR"/>
        </w:rPr>
      </w:pPr>
      <w:r>
        <w:rPr>
          <w:rFonts w:cs="MS Sans Serif;Arial" w:ascii="MS Sans Serif;Arial" w:hAnsi="MS Sans Serif;Arial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17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45:00Z</dcterms:created>
  <dc:creator>ΔΗΜΟΣΙΑ ΥΠΗΡΕΣΙΑ/ΧΡΗΣΤΗΣ 3</dc:creator>
  <dc:description/>
  <dc:language>en-US</dc:language>
  <cp:lastModifiedBy>kelali</cp:lastModifiedBy>
  <cp:lastPrinted>2007-09-14T09:58:00Z</cp:lastPrinted>
  <dcterms:modified xsi:type="dcterms:W3CDTF">2007-09-14T07:04:00Z</dcterms:modified>
  <cp:revision>7</cp:revision>
  <dc:subject/>
  <dc:title>                                                    Α Π Ο Σ Π Α Σ Μ Α</dc:title>
</cp:coreProperties>
</file>