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29 </w:t>
      </w:r>
      <w:r>
        <w:rPr>
          <w:b/>
          <w:color w:val="000000"/>
          <w:sz w:val="28"/>
          <w:u w:val="single"/>
        </w:rPr>
        <w:t>/ 2008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21"/>
        <w:ind w:left="2127" w:hanging="698"/>
        <w:rPr/>
      </w:pPr>
      <w:r>
        <w:rPr/>
        <w:t xml:space="preserve">           </w:t>
      </w:r>
      <w:r>
        <w:rPr/>
        <w:t xml:space="preserve">Έγκριση καταβολής αποζημίωσης από αυτοδίκαιη απόλυση, λόγω ορίου ηλικίας στην υπάλληλο του Δήμου μας με σχέση εργασίας Ιδιωτικού Δικαίου Αορίστου χρόνου Παπαδέλη – Τεγοπούλου Μαρία. </w:t>
      </w:r>
    </w:p>
    <w:p>
      <w:pPr>
        <w:pStyle w:val="21"/>
        <w:ind w:left="2127" w:hanging="698"/>
        <w:rPr/>
      </w:pPr>
      <w:r>
        <w:rPr/>
        <w:t xml:space="preserve">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ανουαρίου, του έτους 2008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1.    ΔΗΜΑΡΧΟΣ - ΠΡΟΕΔΡΟΣ : 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 ΖΑΝΙΔΑΚΗΣ  ΚΩΝΣΤΑΝΤΙΝΟΣ                 </w:t>
      </w:r>
      <w:r>
        <w:rPr>
          <w:b/>
          <w:bCs/>
        </w:rPr>
        <w:t xml:space="preserve">                       ΟΥΔΕΙΣ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7.                                                         ΒΛΑΣΣΟΠΟΥΛΟΣ ΑΡΙΣΤΕΙΔΗ      </w:t>
      </w:r>
    </w:p>
    <w:p>
      <w:pPr>
        <w:pStyle w:val="Normal"/>
        <w:ind w:left="33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22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3"/>
        <w:rPr/>
      </w:pPr>
      <w:r>
        <w:rPr/>
        <w:t>Μας υποβλήθηκε η με αριθ. πρωτ.61/3-1-2008 εισήγηση της Διεύθυνσης Προσωπικού, για την έγκριση καταβολής αποζημίωσης λόγω αυτοδίκαιης απόλυσης από την υπηρεσία με βάση το άρθρο 197 του Ν.3584/28-6-2007, στην υπάλληλο με σχέση εργασίας Ιδιωτικού Δικαίου Αορίστου Χρόνου Παπαδέλη – Τεγοπούλου Μαρία  (με συνταξιοδοτικό φορέα το Ι.Κ.Α.), που εργάσθηκε μέχρι και στις 31/12/2007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Ημερομηνία Πρόσληψης = 28/7/1988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Σχέσης, απόλυση λόγω ορίου ηλικίας = 31/12/200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19 χρόνια – 5 μήνες – 2 ημέρες</w:t>
      </w:r>
    </w:p>
    <w:p>
      <w:pPr>
        <w:pStyle w:val="Normal"/>
        <w:rPr/>
      </w:pPr>
      <w:r>
        <w:rPr>
          <w:color w:val="000000"/>
          <w:sz w:val="24"/>
        </w:rPr>
        <w:t>Μηνιαίες Τακτικές Αποδοχές του τελευταίου μήνα (Δεκέμβριος 2007) = 25 ΗΜΕΡΕΣ = Μ.Κ. = 8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= </w:t>
      </w:r>
      <w:r>
        <w:rPr>
          <w:b/>
          <w:bCs/>
          <w:color w:val="000000"/>
          <w:sz w:val="24"/>
        </w:rPr>
        <w:t>1.269,00€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3 μήνες Χ 1.269,00€ = 16.497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6.497,00€ Χ 60% = 9.898,20€ + 1/6 (1.649,70€) = 11.547,9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Θέτω το θέμα υπόψη σας και παρακαλώ για την έγκριση πίστωσης ποσού </w:t>
      </w:r>
      <w:r>
        <w:rPr>
          <w:b/>
          <w:bCs/>
          <w:color w:val="000000"/>
          <w:sz w:val="24"/>
        </w:rPr>
        <w:t>11.547,90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τις διατάξεις του Δημοτικού και Κοινοτικού Κώδικα καθώς και τα άρθρα 197 &amp; 204 του Ν.3584/28-6-2007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rPr/>
      </w:pPr>
      <w:r>
        <w:rPr>
          <w:sz w:val="28"/>
        </w:rPr>
        <w:t>Ομόφωνα εγκρίνει  πίστωση ποσού 11.547,90€ για την καταβολή αποζημίωσης λόγω αυτοδίκαιης απόλυσης από την υπηρεσία,  με βάση το άρθρο 197 του Ν.3584/28-6-2007, στην υπάλληλο με σχέση εργασίας Ιδιωτικού Δικαίου Αορίστου Χρόνου Παπαδέλη – Τεγοπούλου Μαρία  (με συνταξιοδοτικό φορέα το Ι.Κ.Α.), που εργάσθηκε στο Δήμο μας μέχρι και στις 31/12/200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11.547,90€ </w:t>
      </w:r>
      <w:r>
        <w:rPr>
          <w:sz w:val="28"/>
        </w:rPr>
        <w:t>σε βάρος του Κ.Α.10.6021 του Προϋπολογισμού του Δήμου ο.ε. 2008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 ένταλμα θα εκδοθεί έπ’ ονόματι της δικαιούχου προς είσπραξη                 κα </w:t>
      </w:r>
      <w:r>
        <w:rPr>
          <w:sz w:val="28"/>
        </w:rPr>
        <w:t>Παπαδέλη – Τεγοπούλου Μαρία</w:t>
      </w:r>
      <w:r>
        <w:rPr>
          <w:color w:val="000000"/>
          <w:sz w:val="28"/>
        </w:rPr>
        <w:t xml:space="preserve">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 /2008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ΑΝΔΡΙΑΝΑΚΗΣ Μ. ,  ΖΑΝΙΔΑΚΗΣ  Κ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ΘΕΟΔΩΡΟΥ Γ. ,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ΒΛΑΣΣΟΠΟΥΛΟΣ Α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6/1/2008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09:00Z</dcterms:created>
  <dc:creator>ΔΗΜΟΣ  ΧΑΛΑΝΔΡΙΟΥ</dc:creator>
  <dc:description/>
  <dc:language>en-US</dc:language>
  <cp:lastModifiedBy>kelali</cp:lastModifiedBy>
  <cp:lastPrinted>2008-01-15T11:56:00Z</cp:lastPrinted>
  <dcterms:modified xsi:type="dcterms:W3CDTF">2008-01-15T10:01:00Z</dcterms:modified>
  <cp:revision>4</cp:revision>
  <dc:subject/>
  <dc:title>Α Π Ο Σ Π Α Σ Μ Α</dc:title>
</cp:coreProperties>
</file>