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ind w:left="1155" w:hanging="1155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1155" w:hanging="1155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</w:rPr>
        <w:t xml:space="preserve">7.                                                         ΒΛΑΣΣΟΠΟΥΛΟΣ ΑΡΙΣΤΕΙΔΗ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4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Βασίλειο Κουνέλη  (Α.Μ./Δ.Σ.Α.:17799)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όπως εκπροσωπώντας το Δήμο Χαλανδρίου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παραστεί κατά την συζήτηση της Αίτησης της Γιαννούλας Παύλου κατά του Δήμου Χαλανδρίου, ενώπιον του Τριμελούς Διοικητικού Πρωτοδικείου /Τμήμα Εκδίκασης Αναστολών, περί αναστολής των :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 της υπ’ αριθ. 562/2007 αποφάσεως της Δημαρχιακής Επιτροπής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. της υπ’ αριθ. 1190/2007 αποφάσεως Δημάρχου Χαλανδρίου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του με αριθ. πρωτ. 28907/21.12.2007 εγγράφου του Αντιδημάρχου Χαλανδρίο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Δικάσιμος αυτής ορίσθηκε η 23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Ιανουαρίου 200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παραστεί κατά την συζήτηση της Προσφυγής της Ο.Ε. «Θ. Πάσχος – Α. Γκρατσέβα – Π. Μπισκιτζόγλου Ο.Ε.», ενώπιον του Διοικητικού Πρωτοδικείου Αθηνών /Τμήμα Εκδίκασης Αναστολών , περί αναστολής των :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 της υπ’ αριθ. 477/2007 αποφάσεως της Δημαρχιακής Επιτροπής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. της υπ’ αριθ. 1193/2007 αποφάσεως Δημάρχου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της με αριθ. πρωτ. 28908/21.12.2007 πράξης του Αντιδημάρχου Χαλανδρίου .</w:t>
      </w:r>
    </w:p>
    <w:p>
      <w:pPr>
        <w:pStyle w:val="Style6"/>
        <w:ind w:left="0" w:right="0" w:hanging="0"/>
        <w:jc w:val="left"/>
        <w:rPr/>
      </w:pPr>
      <w:r>
        <w:rPr/>
        <w:t>3.  Επίσης δια της παρούσης εξουσιοδοτείται όπως συντάξει και καταθέσει φακέλους ενώπιον των παραπάνω τμημάτων για τις ως άνω υποθέσεις εντός της νομίμου προθεσμίας .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/>
        <w:t>Ομόφωνα  εξουσιοδοτεί τον Δικηγόρο Αθηνών κ. Βασίλειο Κουνέλη  (Α.Μ./Δ.Σ.Α.:17799)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όπως εκπροσωπώντας το Δήμο Χαλανδρίου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παραστεί κατά την συζήτηση της Αίτησης της Γιαννούλας Παύλου κατά του Δήμου Χαλανδρίου, ενώπιον του Τριμελούς Διοικητικού Πρωτοδικείου /Τμήμα Εκδίκασης Αναστολών, περί αναστολής των :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 της υπ’ αριθ. 562/2007 αποφάσεως της Δημαρχιακής Επιτροπής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. της υπ’ αριθ. 1190/2007 αποφάσεως Δημάρχου Χαλανδρίου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του με αριθ. πρωτ. 28907/21.12.2007 εγγράφου του Αντιδημάρχου Χαλανδρίο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Δικάσιμος αυτής ορίσθηκε η 23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Ιανουαρίου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παραστεί κατά την συζήτηση της Προσφυγής της Ο.Ε. «Θ. Πάσχος – Α. Γκρατσέβα – Π. Μπισκιτζόγλου Ο.Ε.», ενώπιον του Διοικητικού Πρωτοδικείου Αθηνών /Τμήμα Εκδίκασης Αναστολών , περί αναστολής των :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 της υπ’ αριθ. 477/2007 αποφάσεως της Δημαρχιακής Επιτροπής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. της υπ’ αριθ. 1193/2007 αποφάσεως Δημάρχου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της με αριθ. πρωτ. 28908/21.12.2007 πράξης του Αντιδημάρχου Χαλανδρίου .</w:t>
      </w:r>
    </w:p>
    <w:p>
      <w:pPr>
        <w:pStyle w:val="Style6"/>
        <w:ind w:left="0" w:right="0" w:hanging="0"/>
        <w:jc w:val="left"/>
        <w:rPr/>
      </w:pPr>
      <w:r>
        <w:rPr/>
        <w:t>3.  Επίσης δια της παρούσης εξουσιοδοτείται όπως συντάξει και καταθέσει φακέλους ενώπιον των παραπάνω τμημάτων για τις ως άνω υποθέσεις εντός της νομίμου προθεσμίας .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34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ΑΝΔΡΙΑΝΑΚΗΣ Μ. ,  ΖΑΝΙΔΑΚΗΣ  Κ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ΘΕΟΔΩΡΟΥ Γ. ,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ΒΛΑΣΣΟΠΟΥΛΟΣ Α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90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36:00Z</dcterms:created>
  <dc:creator>ΔΗΜΟΣΙΑ ΥΠΗΡΕΣΙΑ/ΧΡΗΣΤΗΣ 3</dc:creator>
  <dc:description/>
  <dc:language>en-US</dc:language>
  <cp:lastModifiedBy>kelali</cp:lastModifiedBy>
  <cp:lastPrinted>2008-01-16T11:09:00Z</cp:lastPrinted>
  <dcterms:modified xsi:type="dcterms:W3CDTF">2008-01-16T09:42:00Z</dcterms:modified>
  <cp:revision>3</cp:revision>
  <dc:subject/>
  <dc:title>                                                    Α Π Ο Σ Π Α Σ Μ Α</dc:title>
</cp:coreProperties>
</file>