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8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Α Π Ο Ν Τ Ε Σ</w:t>
      </w:r>
    </w:p>
    <w:p>
      <w:pPr>
        <w:pStyle w:val="Normal"/>
        <w:ind w:left="1155" w:hanging="1155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ind w:left="1155" w:hanging="1155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  ΒΛΑΣΣΟΠΟΥΛΟΣ ΑΡΙΣΤΕΙΔΗ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5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Δικηγόρος του Δήμου μας κα  Τσικίνη Άννα - Μαρία 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8932,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.704,5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3,11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η συνημμένη κατάσταση αμοιβών και εξόδων. </w:t>
      </w:r>
    </w:p>
    <w:p>
      <w:pPr>
        <w:pStyle w:val="3"/>
        <w:rPr/>
      </w:pPr>
      <w:r>
        <w:rPr/>
        <w:t>Σχετικές αποφάσεις ανάθεσης η 211/2007, 414/2007, 448/2007, 461/2007, 478/2007 και 688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Θέτω  υπόψη σας τις σχετικές καταστάσεις αμοιβών και εξόδων και παρακαλώ για την έγκριση της σχετικής πίστωσης.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 ΑΝΝΑΣ – ΜΑΡΙΑΣ ΤΣΙΚΙΝΗ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 εγκρίνει την εξόφληση λογαριασμού της Δικηγόρου Αθηνών κα ΑΝΝΑΣ – ΜΑΡΙΑΣ ΤΣΙΚΙΝΗ  Α.Μ./Δ.Σ.Α.18932,  για αμοιβές  ποσό  </w:t>
      </w:r>
      <w:r>
        <w:rPr>
          <w:b/>
          <w:bCs/>
          <w:sz w:val="28"/>
        </w:rPr>
        <w:t>3.704,50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53,11€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sz w:val="28"/>
        </w:rPr>
        <w:t>για την επιμέλεια εκ μέρους της διαφόρων δικαστικών και εξώδικων υποθέσεων του Δήμου μας, όπως αναλυτικά αναφέρονται στις συνημμένες καταστάσεις  και σύμφωνα με τις 211/2007, 414/2007, 448/2007, 461/2007, 478/2007 και 688/2007</w:t>
      </w:r>
      <w:r>
        <w:rPr/>
        <w:t xml:space="preserve"> </w:t>
      </w:r>
      <w:r>
        <w:rPr>
          <w:sz w:val="28"/>
        </w:rPr>
        <w:t>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3.757,61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8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 έπ’ ονόματι της δικαιούχου Δικηγόρου προς είσπραξη  </w:t>
      </w:r>
      <w:r>
        <w:rPr>
          <w:rFonts w:cs="Times New Roman" w:ascii="Times New Roman" w:hAnsi="Times New Roman"/>
          <w:sz w:val="28"/>
          <w:lang w:val="el-GR"/>
        </w:rPr>
        <w:t>ΑΝΝΑΣ – ΜΑΡΙΑΣ ΤΣΙΚΙΝΗ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6/ 2008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ΑΝΔΡΙΑΝΑΚΗΣ Μ. ,  ΖΑΝΙΔΑΚΗΣ  Κ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ΘΕΟΔΩΡΟΥ Γ. ,        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ΒΛΑΣΣΟΠΟΥΛΟΣ Α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02:00Z</dcterms:created>
  <dc:creator>EW/LN/CB</dc:creator>
  <dc:description/>
  <cp:keywords>Ethan</cp:keywords>
  <dc:language>en-US</dc:language>
  <cp:lastModifiedBy>kelali</cp:lastModifiedBy>
  <cp:lastPrinted>2007-10-18T10:28:00Z</cp:lastPrinted>
  <dcterms:modified xsi:type="dcterms:W3CDTF">2008-01-16T10:11:00Z</dcterms:modified>
  <cp:revision>3</cp:revision>
  <dc:subject/>
  <dc:title>Ethan Frome</dc:title>
</cp:coreProperties>
</file>