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5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ind w:left="1155" w:hanging="1155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1155" w:hanging="1155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</w:rPr>
        <w:t xml:space="preserve">7.                                                         ΒΛΑΣΣΟΠΟΥΛΟΣ ΑΡΙΣΤΕΙΔΗ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Νικόλαο Κυριλλόπουλο (Α.Μ.Δ.Σ.Α.:12790),</w:t>
      </w:r>
    </w:p>
    <w:p>
      <w:pPr>
        <w:pStyle w:val="Normal"/>
        <w:ind w:right="141" w:hanging="0"/>
        <w:rPr/>
      </w:pPr>
      <w:r>
        <w:rPr>
          <w:rFonts w:cs="Times New Roman" w:ascii="Times New Roman" w:hAnsi="Times New Roman"/>
          <w:sz w:val="24"/>
          <w:lang w:val="el-GR"/>
        </w:rPr>
        <w:t>όπως παραστεί κατά την συζήτηση της Αγωγής της Μαρίας Μπίκα κατά του Δήμου Χαλανδρίου, ενώπιον του Μονομελούς Διοικητικού Πρωτοδικείου Αθηνών / Τμήμα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(αφορά ζημιά αυτοκινήτου από λακκούβα το 2003 επί των οδών Κηφισού &amp; Ελάτειας στο Χαλάνδρι). Δικάσιμος αυτής ορίσθηκε η 18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Φεβρουαρίου 2008 .</w:t>
      </w:r>
    </w:p>
    <w:p>
      <w:pPr>
        <w:pStyle w:val="Style6"/>
        <w:ind w:left="0" w:right="0" w:hanging="0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 xml:space="preserve">Ομόφωνα  εξουσιοδοτεί τον Δικηγόρο Αθηνών κ. Νικόλαο Κυριλλόπουλο (Α.Μ.Δ.Σ.Α.:12790), όπως </w:t>
      </w:r>
      <w:r>
        <w:rPr>
          <w:b/>
          <w:bCs/>
          <w:sz w:val="28"/>
        </w:rPr>
        <w:t>την 18</w:t>
      </w:r>
      <w:r>
        <w:rPr>
          <w:b/>
          <w:bCs/>
          <w:sz w:val="28"/>
          <w:vertAlign w:val="superscript"/>
        </w:rPr>
        <w:t>η</w:t>
      </w:r>
      <w:r>
        <w:rPr>
          <w:b/>
          <w:bCs/>
          <w:sz w:val="28"/>
        </w:rPr>
        <w:t xml:space="preserve"> Φεβρουαρίου 2008</w:t>
      </w:r>
      <w:r>
        <w:rPr>
          <w:sz w:val="28"/>
        </w:rPr>
        <w:t>,  παραστεί κατά την συζήτηση            της Αγωγής της Μαρίας Μπίκα κατά του Δήμου Χαλανδρίου, ενώπιον του Μονομελούς Διοικητικού Πρωτοδικείου Αθηνών / Τμήμα 6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(αφορά ζημιά αυτοκινήτου από λακκούβα               το 2003 επί των οδών Κηφισού &amp; Ελάτειας στο Χαλάνδρι). </w:t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Η εξουσιοδότηση αυτή ισχύει για κάθε παράστασή του και σε κάθε τυχών αναβολή ή ματαίωση της παραπάνω συζήτησης.</w:t>
      </w:r>
    </w:p>
    <w:p>
      <w:pPr>
        <w:pStyle w:val="TextBodyIndent"/>
        <w:ind w:left="0"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Style6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ΒΛΑΣΣΟΠΟΥΛΟΣ 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90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49:00Z</dcterms:created>
  <dc:creator>ΔΗΜΟΣΙΑ ΥΠΗΡΕΣΙΑ/ΧΡΗΣΤΗΣ 3</dc:creator>
  <dc:description/>
  <dc:language>en-US</dc:language>
  <cp:lastModifiedBy>kelali</cp:lastModifiedBy>
  <cp:lastPrinted>2008-01-16T11:42:00Z</cp:lastPrinted>
  <dcterms:modified xsi:type="dcterms:W3CDTF">2008-01-16T09:54:00Z</dcterms:modified>
  <cp:revision>4</cp:revision>
  <dc:subject/>
  <dc:title>                                                    Α Π Ο Σ Π Α Σ Μ Α</dc:title>
</cp:coreProperties>
</file>