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8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26 / 2008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Έγκριση πίστωσης για αποδοχές υπαλλήλου Ιδ. Δικαίου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</w:t>
      </w:r>
      <w:r>
        <w:rPr/>
        <w:t>ορισμένου χρόνου (ΟΚΤΑΜΗΝΑ) 19/11/07 – 21/11/07.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  </w:t>
      </w:r>
      <w:r>
        <w:rPr/>
        <w:t>Π Α Ρ Ο Ν Τ Ε Σ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21"/>
        <w:ind w:left="6804" w:hanging="6804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19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η με αριθ. πρωτ. 169/7-1-2008 εισήγηση της Διεύθυνσης Λογιστικού Προϋπολογισμού και Ταμειακής Υπηρεσίας με συνημμένη μισθοδοτική κατάσταση αποδοχών από 19/11/07 έως 21/11/07 του υπαλλήλου ιδ. Δικαίου ορισμένου χρόνου (ΟΚΤΑΜΗΝΑ) του Δήμού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και παρακαλώ για την έγκριση και την ψήφιση των παρακάτω  πιστώσεων σε βάρος των αντιστοίχων Κ.Α. του προϋπολογισμού του Δήμου ο.ε. 2008 :</w:t>
      </w:r>
      <w:r>
        <w:rPr>
          <w:rFonts w:cs="Times New Roman" w:ascii="Times New Roman" w:hAnsi="Times New Roman"/>
          <w:sz w:val="24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1)  Πίστωση ποσού 122,64 Ευρώ σε βάρος του Κ.Α. 00.8111.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2)  Πίστωση ποσού   36,13 Ευρώ σε βάρος του Κ.Α. 00.8111.03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Ήτοι συνολική πίστωση 158,77 €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  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sz w:val="28"/>
          <w:lang w:val="el-GR"/>
        </w:rPr>
        <w:t>158,77 € για την καταβολή αποδοχών υπαλλήλου ιδ. Δικαίου ορισμένου χρόνου (ΟΚΤΑΜΗΝΑ) 19/11/07 – 21/11/2007 του Δήμου ως αναλυτικά αναφέρεται στη συνημμένη μισθοδοτική κατάσταση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58,77 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ων κατωτέρω Κ.Α.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1)  Πίστωση ποσού 122,64 Ευρώ σε βάρος του Κ.Α. 00.8111.0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2)  Πίστωση ποσού   36,13 Ευρώ σε βάρος του Κ.Α. 00.8111.0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σχετικό χρηματικό ένταλμα θα εκδοθεί επ ΄ονόματι του δικαιούχου υπαλλήλου προς είσπραξη ως αναλυτικά αναφέρεται στη μισθοδοτική κατάστασ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6/ 2008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12:00Z</dcterms:created>
  <dc:creator>ΔΗΜΟΣΙΑ ΥΠΗΡΕΣΙΑ/ΧΡΗΣΤΗΣ 3</dc:creator>
  <dc:description/>
  <dc:language>en-US</dc:language>
  <cp:lastModifiedBy>kimpizi</cp:lastModifiedBy>
  <cp:lastPrinted>2008-01-15T12:02:00Z</cp:lastPrinted>
  <dcterms:modified xsi:type="dcterms:W3CDTF">2008-01-15T12:30:00Z</dcterms:modified>
  <cp:revision>10</cp:revision>
  <dc:subject/>
  <dc:title>                                                    Α Π Ο Σ Π Α Σ Μ Α</dc:title>
</cp:coreProperties>
</file>