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2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</w:t>
      </w:r>
      <w:r>
        <w:rPr>
          <w:b/>
          <w:sz w:val="28"/>
          <w:lang w:val="en-US"/>
        </w:rPr>
        <w:t>8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 25 / 2008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Επαναψήφιση πιστώσεων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</w:r>
    </w:p>
    <w:p>
      <w:pPr>
        <w:pStyle w:val="Heading9"/>
        <w:tabs>
          <w:tab w:val="clear" w:pos="720"/>
          <w:tab w:val="left" w:pos="4686" w:leader="none"/>
        </w:tabs>
        <w:rPr>
          <w:sz w:val="20"/>
        </w:rPr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15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Ιανουαρίου, του έτους 2008, ημέρα της εβδομάδας Τρίτη και ώρα 9:30</w:t>
      </w:r>
      <w:r>
        <w:rPr>
          <w:u w:val="single"/>
        </w:rPr>
        <w:t>,</w:t>
      </w:r>
      <w:r>
        <w:rPr/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</w:t>
      </w:r>
      <w:r>
        <w:rPr>
          <w:u w:val="single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</w:rPr>
        <w:t xml:space="preserve">1.    </w:t>
      </w:r>
      <w:r>
        <w:rPr>
          <w:b/>
          <w:sz w:val="20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3.                                                        ΖΑΝΙΔΑΚΗΣ  ΚΩΝΣΤΑΝΤΙΝΟΣ                 </w:t>
      </w:r>
      <w:r>
        <w:rPr>
          <w:b/>
          <w:bCs/>
          <w:sz w:val="20"/>
        </w:rPr>
        <w:t xml:space="preserve">                       ΟΥΔΕΙΣ</w:t>
      </w:r>
      <w:r>
        <w:rPr>
          <w:b/>
          <w:sz w:val="20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7.                                                         ΒΛΑΣΣΟΠΟΥΛΟΣ ΑΡΙΣΤΕΙΔΗ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Ο Δήμαρχος - Πρόεδρος κήρυξε την έναρξη της συνεδρίασης και εισηγούμενος το </w:t>
      </w:r>
      <w:r>
        <w:rPr>
          <w:b/>
        </w:rPr>
        <w:t>18ο</w:t>
      </w:r>
      <w:r>
        <w:rPr>
          <w:vertAlign w:val="superscript"/>
        </w:rPr>
        <w:t xml:space="preserve"> </w:t>
      </w:r>
      <w:r>
        <w:rPr/>
        <w:t xml:space="preserve">θέμα </w:t>
      </w:r>
    </w:p>
    <w:p>
      <w:pPr>
        <w:pStyle w:val="Normal"/>
        <w:jc w:val="both"/>
        <w:rPr/>
      </w:pPr>
      <w:r>
        <w:rPr/>
        <w:t>της ημερήσιας διάταξης  είπε ότι :</w:t>
      </w:r>
    </w:p>
    <w:p>
      <w:pPr>
        <w:pStyle w:val="Normal"/>
        <w:rPr/>
      </w:pPr>
      <w:r>
        <w:rPr/>
        <w:t>Μας υποβλήθηκε η με αριθμό πρωτοκόλλου 171/7-1-2008 εισήγηση της Διεύθυνσης Λογιστικού – Προϋπολογισμού και Ταμειακής Υπηρεσίας του Δήμου με συνημμένες τις υπ’ αριθμ.582/2007 και 594/2007  αποφάσεις Δημαρχιακής Επιτροπής, για  την επαναψήφιση πίστωσης συνολικού ποσού  2.622,23€,  για εξόφληση αμοιβών και εξόδων εκ του ΠΟΕ της δικηγόρου κα Νίκα Δήμητρας με το ποσό των 845,20€ και του δικαστικού επιμελητή κ. Πάζιου Παναγιώτη με το ποσό των 1.777,0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Θέτω υπόψη σας το θέμα και παρακαλώ για την επαναψήφιση των σχετικών πιστώσε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Δήμαρχος - 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τις διατάξεις του άρθρου του Δημοτικού και Κοινοτικού Κώδικα, καθώς και τις 582/2007 και 594/2007 αποφάσεις Δημαρχιακής Επιτροπή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Ομόφωνα επαναψηφίζει πίστωση ποσού 2.622,23€ για εξόφληση αμοιβών και εξόδων εκ του ΠΟΕ της δικηγόρου κα Νίκα Δήμητρας με το ποσό των 845,20€ και του δικαστικού επιμελητή κ. Πάζιου Παναγιώτη με το ποσό των 1.777,03, σύμφωνα με τις υπ’ αριθμ.582/2007 και 594/2007 αποφάσεις Δημαρχιακής Επιτροπής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2.622,23€ σε βάρος του Κ.Α. 00.8113.06 του προϋπολογισμού του Δήμου ο.ε. 200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ο σχετικό χρηματικό ένταλμα θα εκδοθεί επ ΄ονόματι του δικαιούχου προς είσπραξ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bCs/>
          <w:sz w:val="28"/>
          <w:u w:val="single"/>
        </w:rPr>
        <w:t>25</w:t>
      </w:r>
      <w:r>
        <w:rPr>
          <w:b/>
          <w:sz w:val="28"/>
          <w:u w:val="single"/>
        </w:rPr>
        <w:t xml:space="preserve"> / 2008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ΑΝΔΡΕΟΠΟΥΛΟΣ  Ε., ΒΛΑΣΣΟΠΟΥΛΟΣ 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/>
        <w:t>Ακριβές αντίγραφο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Χαλάνδρι, 16/1/2008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07:00Z</dcterms:created>
  <dc:creator>dhm1</dc:creator>
  <dc:description/>
  <dc:language>en-US</dc:language>
  <cp:lastModifiedBy>kelali</cp:lastModifiedBy>
  <cp:lastPrinted>2008-01-17T11:22:00Z</cp:lastPrinted>
  <dcterms:modified xsi:type="dcterms:W3CDTF">2008-01-17T09:24:00Z</dcterms:modified>
  <cp:revision>4</cp:revision>
  <dc:subject/>
  <dc:title>Α Π Ο Σ Π Α Σ Μ Α</dc:title>
</cp:coreProperties>
</file>