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8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/>
        </w:rPr>
        <w:t xml:space="preserve">6 </w:t>
      </w:r>
      <w:r>
        <w:rPr>
          <w:sz w:val="28"/>
          <w:u w:val="single"/>
        </w:rPr>
        <w:t>/ 2008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                            </w:t>
      </w:r>
      <w:r>
        <w:rPr/>
        <w:t xml:space="preserve">Επικύρωση Πρακτικών Δημοπρασίας του έργου «Κατασκευή αγωγών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                                         </w:t>
      </w:r>
      <w:r>
        <w:rPr/>
        <w:t>ομβρίων υδάτων» Α.Μ. 35/2007 προϋπ. 30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</w:t>
      </w:r>
      <w:r>
        <w:rPr>
          <w:lang w:val="el-GR"/>
        </w:rPr>
        <w:t>Π Α Ρ Ο Ν Τ Ε Σ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420" w:hanging="42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ΘΕΟΔΩΡΟΥ  ΓΕΩΡΓΙΟ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 ΒΛΑΣΣΟΠΟΥΛΟΣ  ΑΡΙΣΤΕΙΔΗΣ       </w:t>
      </w:r>
    </w:p>
    <w:p>
      <w:pPr>
        <w:pStyle w:val="Normal"/>
        <w:ind w:left="345" w:hanging="0"/>
        <w:rPr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eastAsia="MS Sans Serif;Arial" w:cs="MS Sans Serif;Arial"/>
        </w:rPr>
        <w:t xml:space="preserve">          </w:t>
      </w:r>
      <w:r>
        <w:rPr>
          <w:rFonts w:cs="Times New Roman" w:ascii="Times New Roman" w:hAnsi="Times New Roman"/>
          <w:sz w:val="24"/>
        </w:rPr>
        <w:t>Μας υποβλήθηκε το από 8-1-2008 Πρακτικό της Επιτροπής Διαγωνισμού (αρ.21 &amp; 22 Π.Δ.609/85 &amp; αρθ.3 Ν.3263/04)  για το έργο «</w:t>
      </w:r>
      <w:r>
        <w:rPr>
          <w:rFonts w:cs="Times New Roman" w:ascii="Times New Roman" w:hAnsi="Times New Roman"/>
          <w:b/>
          <w:color w:val="000000"/>
          <w:sz w:val="24"/>
        </w:rPr>
        <w:t>Κατασκευή αγωγών ομβρίων υδάτων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» A.M. 35/2007 προϋπ. 300.000,00 € με Φ.Π.Α. που αφορά την εξέταση της με αρ. πρωτ.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28959/21-12-07 εμπρόθεσμης ένστασης που υποβλήθηκε από τον εργολάβο Μητακίδη Βασίλειο κατά του από 17-12-2007 πρακτικού της Επιτροπής Διαγωνισμού του ως άνω έργου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Το Πρακτικό της Επιτροπής Διαγωνισμού έχει ως κατωτέρω 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/>
          <w:b/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57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Sans Serif;Arial" w:cs="MS Sans Serif;Arial"/>
          <w:b/>
          <w:b/>
          <w:lang w:val="el-GR"/>
        </w:rPr>
      </w:pPr>
      <w:r>
        <w:rPr>
          <w:rFonts w:eastAsia="MS Sans Serif;Arial" w:cs="MS Sans Serif;Arial"/>
          <w:b/>
          <w:lang w:val="el-GR"/>
        </w:rPr>
        <w:t xml:space="preserve">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>της εταιρείας, όπως προκύπτει και από τα υποβαλλόμενα δικαιολογητικά (ΦΕΚ ίδρυσης με τις τροποποιήσεις του κτλ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>Αφού έλαβε υπόψη τα ανωτέρω η επιτροπή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Ε ι σ η γ ε ί τ α  ι </w:t>
      </w:r>
      <w:r>
        <w:rPr>
          <w:b/>
          <w:lang w:val="el-GR"/>
        </w:rPr>
        <w:t xml:space="preserve"> 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2"/>
        <w:rPr>
          <w:bCs/>
        </w:rPr>
      </w:pPr>
      <w:r>
        <w:rPr>
          <w:bCs/>
        </w:rPr>
        <w:t>Την απόρριψη της εμπρόθεσμης ένστασης του Μητακίδη Βασιλείου με αριθ. πρωτ. 28959/21-12-07 για τους λόγους που αναφέρονται ανωτέρω και την κατακύρωση της δημοπρασίας επ ΄ ονόματι της εταιρείας ΣΙΓΜΑΤΕΡ ΑΤΕ με έδρα το Ν. Ψυχικό, οδός Νικολακοπούλου 5, με ποσοστό έκπτωσης 45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>Η οικονομική προσφορά αναλύεται ως εξής : εργασίες, Γ.Ε. &amp; Ο.Ε. και απρόβλεπτα 138.655,47 € και Φ.Π.Α. 19% 26.344,53 €, ΓΕΝΙΚΟ ΣΥΝΟΛΟ 165.000,00 €.</w:t>
      </w:r>
      <w:r>
        <w:rPr>
          <w:b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τις διατάξεις του Δημοτικού και Κοινοτικού Κώδικα, τη σχετική περί έργων Νομοθεσία, την Εισήγηση της Επιτροπής Διαγωνισμού, καθώς και την υποβληθείσα ένσταση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Ομόφωνα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) Αποδέχεται ως έχει το πρακτικό της Επιτροπής Διαγωνισμού και απορρίπτει τη με αρ. πρω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el-GR"/>
        </w:rPr>
        <w:t>28959/21-12-07 υποβληθείσα ένσταση του εργολάβου Μητακίδη Βασιλείου για το έργο «</w:t>
      </w:r>
      <w:r>
        <w:rPr>
          <w:rFonts w:cs="Times New Roman" w:ascii="Times New Roman" w:hAnsi="Times New Roman"/>
          <w:b/>
          <w:sz w:val="28"/>
          <w:lang w:val="el-GR"/>
        </w:rPr>
        <w:t>Κατασκευή αγωγών ομβρίων υδάτων</w:t>
      </w:r>
      <w:r>
        <w:rPr>
          <w:rFonts w:cs="Times New Roman" w:ascii="Times New Roman" w:hAnsi="Times New Roman"/>
          <w:bCs/>
          <w:sz w:val="28"/>
          <w:lang w:val="el-GR"/>
        </w:rPr>
        <w:t>» Α.Μ. 35/07 προϋπ. 300.000,00 Ευρώ με Φ.Π.Α. για τους λόγους όπως αναλυτικά αναφέρονται στο Πρακτικ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>Β) Κατακυρώνει τη Δημοπρασία του ως άνω έργου επ ΄ονόματι της εταιρείας ΣΙΓΜΑΤΕΡ ΑΤΕ με έδρα το Ν. Ψυχικό, οδός Νικολακοπούλου 5, με ποσοστό έκπτωσης 45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>Η οικονομική προσφορά αναλύεται ως εξής : εργασίες, Γ.Ε. &amp; Ο.Ε. και απρόβλεπτα 138.655,47 € και Φ.Π.Α. 19% 26.344,53 €, ΓΕΝΙΚΟ ΣΥΝΟΛΟ 165.000,00 €.</w:t>
      </w:r>
      <w:r>
        <w:rPr>
          <w:b/>
          <w:sz w:val="28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65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5.7312.20</w:t>
      </w:r>
      <w:r>
        <w:rPr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ΣΙΓΜΑΤΕΡ ΑΤΕ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βάσει πιστοποιήσεων του επιβλέποντος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6 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/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ΘΕΟΔΩΡΟΥ  Γ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ΒΛΑΣΣΟΠΟΥΛΟΣ  Α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19:00Z</dcterms:created>
  <dc:creator>EW/LN/CB</dc:creator>
  <dc:description/>
  <cp:keywords>Ethan</cp:keywords>
  <dc:language>en-US</dc:language>
  <cp:lastModifiedBy>kimpizi</cp:lastModifiedBy>
  <cp:lastPrinted>2007-08-31T11:04:00Z</cp:lastPrinted>
  <dcterms:modified xsi:type="dcterms:W3CDTF">2008-01-16T11:21:00Z</dcterms:modified>
  <cp:revision>14</cp:revision>
  <dc:subject/>
  <dc:title>Ethan Frome</dc:title>
</cp:coreProperties>
</file>