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10 / 2008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Έγκριση πίστωσης οφειλόμενων τιμολογίων διαφόρων 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bCs/>
        </w:rPr>
      </w:pPr>
      <w:r>
        <w:rPr/>
        <w:t xml:space="preserve">                                                                                   </w:t>
      </w:r>
      <w:r>
        <w:rPr/>
        <w:t xml:space="preserve">προμηθειών εκ του Π.Ο.Ε. (Κ.Α. 00.8116).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</w:t>
      </w:r>
      <w:r>
        <w:rPr/>
        <w:t>Π Α Ρ Ο Ν Τ Ε Σ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5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181/7-1-2008 εισήγηση της Διεύθυνσης Λογιστικού Προϋπολογισμού και Ταμειακής Υπηρεσίας με συνημμένη κατάσταση οφειλόμενων τιμολογίων πώλησης διαφόρων προμηθειών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71.037,9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811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8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κατάσταση οφειλόμενων τιμολογίων πώλησης εκ του Π.Ο.Ε. και παρακαλώ για την έγκριση των σχετικών πιστώσεων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ώλησης διαφόρων προμηθειών εκ του Π.Ο.Ε., ως αναλυτικά αναφέρονται στη συνημμένη κατάσταση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71.037,93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10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71.037,93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0/ 2008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Heading3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32:00Z</dcterms:created>
  <dc:creator>ΔΗΜΟΣΙΑ ΥΠΗΡΕΣΙΑ/ΧΡΗΣΤΗΣ 3</dc:creator>
  <dc:description/>
  <dc:language>en-US</dc:language>
  <cp:lastModifiedBy>kimpizi</cp:lastModifiedBy>
  <cp:lastPrinted>2005-02-03T09:55:00Z</cp:lastPrinted>
  <dcterms:modified xsi:type="dcterms:W3CDTF">2008-01-17T10:51:00Z</dcterms:modified>
  <cp:revision>6</cp:revision>
  <dc:subject/>
  <dc:title>                                                    Α Π Ο Σ Π Α Σ Μ Α</dc:title>
</cp:coreProperties>
</file>