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2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8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28 / 2008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Έγκριση πίστωσης για αποδοχές υπαλλήλων Ιδ. Δικαίου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</w:t>
      </w:r>
      <w:r>
        <w:rPr/>
        <w:t>ορισμένου χρόνου (ΟΚΤΑΜΗΝΑ) Δεκεμβρίου 2007.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 xml:space="preserve"> 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rPr/>
      </w:pPr>
      <w:r>
        <w:rPr/>
        <w:t xml:space="preserve">                                           </w:t>
      </w:r>
      <w:r>
        <w:rPr/>
        <w:t>Π Α Ρ Ο Ν Τ Ε Σ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ΘΕΟΔΩΡΟΥ  ΓΕΩΡΓΙΟ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 ΒΛΑΣΣΟΠΟΥΛΟΣ  ΑΡΙΣΤΕΙΔΗΣ       </w:t>
      </w:r>
    </w:p>
    <w:p>
      <w:pPr>
        <w:pStyle w:val="21"/>
        <w:ind w:left="6804" w:hanging="6804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21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Μας υποβλήθηκε η με αριθ. πρωτ. 205/7-1-2008 εισήγηση της Διεύθυνσης Λογιστικού Προϋπολογισμού και Ταμειακής Υπηρεσίας με συνημμένες μισθοδοτικές καταστάσεις αποδοχών Δεκεμβρίου 2007 των υπαλλήλων ιδ. Δικαίου ορισμένου χρόνου (ΟΚΤΑΜΗΝΑ) του Δήμου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και παρακαλώ για την έγκριση και την ψήφιση των παρακάτω  πιστώσεων σε βάρος των αντιστοίχων Κ.Α. του προϋπολογισμού του Δήμου ο.ε. 2008 :</w:t>
      </w:r>
      <w:r>
        <w:rPr>
          <w:rFonts w:cs="Times New Roman" w:ascii="Times New Roman" w:hAnsi="Times New Roman"/>
          <w:sz w:val="24"/>
          <w:lang w:val="el-GR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1)  Πίστωση ποσού 44.156,66 Ευρώ σε βάρος του Κ.Α. 00.8111.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2)  Πίστωση ποσού   9.777,79 Ευρώ σε βάρος του Κ.Α. 00.8111.03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Ήτοι συνολική πίστωση 53.934,45 €.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   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sz w:val="28"/>
          <w:lang w:val="el-GR"/>
        </w:rPr>
        <w:t>53.934,45 € για την καταβολή αποδοχών  υπαλλήλων ιδ. Δικαίου ορισμένου χρόνου (ΟΚΤΑΜΗΝΑ) Δεκεμβρίου 2007 του Δήμου ως αναλυτικά αναφέρονται στις συνημμένες μισθοδοτικές καταστάσεις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53.934,45 €</w:t>
      </w:r>
      <w:r>
        <w:rPr>
          <w:rFonts w:cs="Times New Roman" w:ascii="Times New Roman" w:hAnsi="Times New Roman"/>
          <w:sz w:val="28"/>
          <w:lang w:val="el-GR"/>
        </w:rPr>
        <w:t xml:space="preserve"> σε βάρος των κατωτέρω Κ.Α.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του προϋπολογισμού του Δήμου ο.ε. 2008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1)  Πίστωση ποσού 44.156,66 Ευρώ σε βάρος του Κ.Α. 00.8111.0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2)  Πίστωση ποσού   9.777,79 Ευρώ σε βάρος του Κ.Α. 00.8111.0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 ΄ονόματι των δικαιούχων υπαλλήλων προς είσπραξη ως αναλυτικά αναφέρεται στις μισθοδοτικές καταστάσει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8/ 2008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 Γ. ,  ΣΥΡΜΑΝΟΓΛΟΥ Π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ΒΛΑΣΣΟΠΟΥΛΟΣ  Α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Heading3"/>
        <w:rPr>
          <w:bCs/>
        </w:rPr>
      </w:pPr>
      <w:r>
        <w:rPr>
          <w:bCs/>
        </w:rPr>
        <w:t xml:space="preserve">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0:00Z</dcterms:created>
  <dc:creator>ΔΗΜΟΣΙΑ ΥΠΗΡΕΣΙΑ/ΧΡΗΣΤΗΣ 3</dc:creator>
  <dc:description/>
  <dc:language>en-US</dc:language>
  <cp:lastModifiedBy>kimpizi</cp:lastModifiedBy>
  <cp:lastPrinted>2008-01-15T12:02:00Z</cp:lastPrinted>
  <dcterms:modified xsi:type="dcterms:W3CDTF">2008-01-15T12:35:00Z</dcterms:modified>
  <cp:revision>7</cp:revision>
  <dc:subject/>
  <dc:title>                                                    Α Π Ο Σ Π Α Σ Μ Α</dc:title>
</cp:coreProperties>
</file>