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8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11 / 2008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«Έγκριση πίστωσης οφειλόμενων τιμολογίων παροχής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υπηρεσιών εκ του Π.Ο.Ε. (Κ.Α.00.8113.07)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 7 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ΘΕΟΔΩΡΟΥ  ΓΕΩΡΓ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ΒΛΑΣΣΟΠΟΥΛΟΣ  ΑΡΙΣΤΕΙΔΗΣ       </w:t>
      </w:r>
    </w:p>
    <w:p>
      <w:pPr>
        <w:pStyle w:val="21"/>
        <w:rPr/>
      </w:pPr>
      <w:r>
        <w:rPr>
          <w:b w:val="false"/>
        </w:rPr>
        <w:t xml:space="preserve">   </w:t>
      </w:r>
      <w:r>
        <w:rPr/>
        <w:t xml:space="preserve">                                                                                                  </w:t>
      </w:r>
    </w:p>
    <w:p>
      <w:pPr>
        <w:pStyle w:val="21"/>
        <w:ind w:left="6804" w:hanging="6804"/>
        <w:rPr/>
      </w:pPr>
      <w:r>
        <w:rPr>
          <w:b w:val="false"/>
          <w:bCs/>
        </w:rPr>
        <w:t xml:space="preserve">  </w:t>
      </w:r>
      <w:r>
        <w:rPr/>
        <w:t xml:space="preserve">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6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με αριθ. πρωτ. 180/7-1-2008 εισήγηση της Διεύθυνσης Λογιστικού Προϋπολογισμού και Ταμειακής Υπηρεσίας με συνημμένη κατάσταση  οφειλόμενων τιμολογίων παροχής υπηρεσιών εκ του Π.Ο.Ε. και παρακαλώ να εγκρίνουμε την πίστωση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0.195,78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 00.8113.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8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κατάσταση οφειλόμενων τιμολογίων παροχής υπηρεσιών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;Arial" w:hAnsi="MS Sans Serif;Arial" w:cs="MS Sans Serif;Arial"/>
          <w:b w:val="false"/>
          <w:b w:val="false"/>
          <w:color w:val="000000"/>
          <w:sz w:val="20"/>
        </w:rPr>
      </w:pPr>
      <w:r>
        <w:rPr>
          <w:rFonts w:cs="MS Sans Serif;Arial" w:ascii="MS Sans Serif;Arial" w:hAnsi="MS Sans Serif;Arial"/>
          <w:b w:val="false"/>
          <w:color w:val="000000"/>
          <w:sz w:val="20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20"/>
          <w:lang w:val="el-GR"/>
        </w:rPr>
      </w:pPr>
      <w:r>
        <w:rPr>
          <w:rFonts w:cs="MS Sans Serif;Arial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ις σχετικές πιστώσεις οφειλόμενων τιμολογίων παροχής υπηρεσιών εκ του Π.Ο.Ε., ως αναλυτικά αναφέρονται στη συνημμένη κατάσταση της Οικονομικής Υπηρεσίας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70.195,78 €,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η συνημμένη στην παρούσα απόφαση κατάσταση της Οικονομικής Υπηρεσίας (7 σελίδες) η οποία αποτελεί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70.195,78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13.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1 / 2008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 Γ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 Α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1:00Z</dcterms:created>
  <dc:creator>EW/LN/CB</dc:creator>
  <dc:description/>
  <cp:keywords>Ethan</cp:keywords>
  <dc:language>en-US</dc:language>
  <cp:lastModifiedBy>kimpizi</cp:lastModifiedBy>
  <cp:lastPrinted>2006-01-26T12:25:00Z</cp:lastPrinted>
  <dcterms:modified xsi:type="dcterms:W3CDTF">2008-01-17T10:55:00Z</dcterms:modified>
  <cp:revision>5</cp:revision>
  <dc:subject/>
  <dc:title>Ethan Frome</dc:title>
</cp:coreProperties>
</file>