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27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</w:t>
      </w:r>
      <w:r>
        <w:rPr/>
        <w:t xml:space="preserve">Έγκριση πίστωσης για αποδοχές υπαλλήλων Ιδ. Δικαίου ορισμένου χρόνου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</w:t>
      </w:r>
      <w:r>
        <w:rPr/>
        <w:t>(ΒΑΣΕΙ ΠΡΟΣΩΡΙΝΩΝ ΠΙΝΑΚΩΝ) Δεκεμβρίου 2007.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0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η με αριθ. πρωτ. 203/7-1-2008 εισήγηση της Διεύθυνσης Λογιστικού Προϋπολογισμού και Ταμειακής Υπηρεσίας με συνημμένες μισθοδοτικές καταστάσεις αποδοχών Δεκεμβρίου 2007 των υπαλλήλων ιδ. Δικαίου ορισμένου χρόνου (ΒΑΣΕΙ ΠΡΟΣΩΡΙΝΩΝ ΠΙΝΑΚΩΝ) του Δήμ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ν έγκριση και την ψήφιση των παρακάτω  πιστώσεων σε βάρος των αντιστοίχων Κ.Α. του προϋπολογισμού του Δήμου ο.ε. 2008 :</w:t>
      </w: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1)  Πίστωση ποσού 2.690,00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)  Πίστωση ποσού    598,46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τοι συνολική πίστωση 3.288,46 €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  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sz w:val="28"/>
          <w:lang w:val="el-GR"/>
        </w:rPr>
        <w:t>3.288,46 € για την καταβολή αποδοχών  υπαλλήλων ιδ. Δικαίου ορισμένου χρόνου (ΒΑΣΕΙ ΠΡΟΣΩΡΙΝΩΝ ΠΙΝΑΚΩΝ) Δεκεμβρίου 2007 του Δήμου ως αναλυτικά αναφέρονται στις συνημμένες μισθοδοτικές καταστάσει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3.288,46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ων κατωτέρω Κ.Α.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1)  Πίστωση ποσού 2.690,00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2)  Πίστωση ποσού    598,46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υπαλλήλων προς είσπραξη ως αναλυτικά αναφέρεται στις μισθοδοτικές καταστάσει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7/ 2008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5:00Z</dcterms:created>
  <dc:creator>ΔΗΜΟΣΙΑ ΥΠΗΡΕΣΙΑ/ΧΡΗΣΤΗΣ 3</dc:creator>
  <dc:description/>
  <dc:language>en-US</dc:language>
  <cp:lastModifiedBy>kimpizi</cp:lastModifiedBy>
  <cp:lastPrinted>2008-01-15T12:02:00Z</cp:lastPrinted>
  <dcterms:modified xsi:type="dcterms:W3CDTF">2008-01-15T12:33:00Z</dcterms:modified>
  <cp:revision>6</cp:revision>
  <dc:subject/>
  <dc:title>                                                    Α Π Ο Σ Π Α Σ Μ Α</dc:title>
</cp:coreProperties>
</file>