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49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Νίκα Δήμητρα (Α.Μ.Δ.Σ.Α.:14968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όπως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παραστεί κατά την συζήτηση της Αγωγής της εταιρείας «Ν. ΣΑΡΡΗΣ – Π. ΚΑΛΥΒΗΣ Ο.Ε.» κατά του Δήμου Χαλανδρίου, ενώπιον του Ειρηνοδικείου Χαλανδρίου. Αφορά διεκδίκηση ποσών από προμήθεια υλικών σε διάφορες εκδηλώσεις του Δήμου το 2002. Δικάσιμος αυτής ορίσθηκε η 13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Νοεμβρίου 2007. </w:t>
      </w:r>
    </w:p>
    <w:p>
      <w:pPr>
        <w:pStyle w:val="Heading3"/>
        <w:ind w:right="-18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 εξουσιοδοτεί την Δικηγόρο Αθηνών κα Νίκα Δήμητρα (Α.Μ.Δ.Σ.Α.:14968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όπως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παραστεί την 13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Νοεμβρίου 2007 κατά την συζήτηση της Αγωγής της εταιρείας «Ν. ΣΑΡΡΗΣ – Π. ΚΑΛΥΒΗΣ Ο.Ε.» κατά του Δήμου Χαλανδρίου, ενώπιον του Ειρηνοδικείου Χαλανδρίου. Αφορά διεκδίκηση ποσών από προμήθεια υλικών σε διάφορες εκδηλώσεις του Δήμου το 2002. </w:t>
      </w:r>
    </w:p>
    <w:p>
      <w:pPr>
        <w:pStyle w:val="TextBodyIndent"/>
        <w:ind w:left="0" w:right="-425" w:hanging="0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/>
          <w:b/>
          <w:bCs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ης και σε κάθε τυχών αναβολή ή ματαίωση  της παραπάνω συζήτησης.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49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26:00Z</dcterms:created>
  <dc:creator>ΔΗΜΟΣΙΑ ΥΠΗΡΕΣΙΑ/ΧΡΗΣΤΗΣ 3</dc:creator>
  <dc:description/>
  <dc:language>en-US</dc:language>
  <cp:lastModifiedBy>kelali</cp:lastModifiedBy>
  <cp:lastPrinted>2007-10-03T10:42:00Z</cp:lastPrinted>
  <dcterms:modified xsi:type="dcterms:W3CDTF">2007-10-03T08:32:00Z</dcterms:modified>
  <cp:revision>3</cp:revision>
  <dc:subject/>
  <dc:title>                                                    Α Π Ο Σ Π Α Σ Μ Α</dc:title>
</cp:coreProperties>
</file>