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46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6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αναθέσουμε στην Δικηγόρο Αθηνών κα Κεφαλίδου Φωτεινή (Α.Μ.Δ.Σ.Α.:16635)</w:t>
      </w:r>
    </w:p>
    <w:p>
      <w:pPr>
        <w:pStyle w:val="Heading1"/>
        <w:ind w:left="0" w:right="-334" w:hanging="0"/>
        <w:rPr>
          <w:b w:val="false"/>
          <w:b w:val="false"/>
          <w:bCs/>
        </w:rPr>
      </w:pPr>
      <w:r>
        <w:rPr>
          <w:b w:val="false"/>
          <w:bCs/>
        </w:rPr>
        <w:t xml:space="preserve">όπως ασκήσει παρέμβαση κατά την συζήτηση και παραστεί στο αρμόδιο Δικαστήριο στις εξής αγωγές , που αφορούν την 18/2005 πράξη αναλογισμού και αποζημίωσης στο Ο.Τ. 483 επί των οδών Πάρνωνος και Αργολίδος: </w:t>
      </w:r>
    </w:p>
    <w:p>
      <w:pPr>
        <w:pStyle w:val="Normal"/>
        <w:ind w:right="-334" w:hanging="0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1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των Αθανάσιου Τζιβάρα και λοιπών 12</w:t>
      </w:r>
      <w:r>
        <w:rPr>
          <w:rFonts w:cs="Times New Roman" w:ascii="Times New Roman" w:hAnsi="Times New Roman"/>
          <w:sz w:val="24"/>
          <w:lang w:val="el-GR"/>
        </w:rPr>
        <w:t xml:space="preserve"> κατά του Γενικού Γραμματέα Περιφέρειας Αττικής και του Νομάρχη Αθηνών, ενώπιον του Διοικητικού Εφετείου Αθηνών /Τμήμα Β΄, για την ακύρωση </w:t>
      </w:r>
      <w:r>
        <w:rPr>
          <w:rFonts w:cs="Times New Roman" w:ascii="Times New Roman" w:hAnsi="Times New Roman"/>
          <w:b/>
          <w:bCs/>
          <w:sz w:val="24"/>
          <w:lang w:val="el-GR"/>
        </w:rPr>
        <w:t>της</w:t>
      </w:r>
      <w:r>
        <w:rPr>
          <w:rFonts w:cs="Times New Roman" w:ascii="Times New Roman" w:hAnsi="Times New Roman"/>
          <w:sz w:val="24"/>
          <w:lang w:val="el-GR"/>
        </w:rPr>
        <w:t xml:space="preserve"> υπ’ αριθ. πρωτ. οικ. 51105/28.08.2006 αποφάσεως του Γενικού Γραμματέως Αττικής (με την οποία απερρίφθη η από 28.06.2006 προσφυγή των αιτούντων κατά της υπ’ αριθ. πρωτ. 5037/434/06 αποφάσεως του                  Ν. Αθηνών, Τομέας Ανατολικής Αθήνας, Δ/νση Πολεοδομίας),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της </w:t>
      </w:r>
      <w:r>
        <w:rPr>
          <w:rFonts w:cs="Times New Roman" w:ascii="Times New Roman" w:hAnsi="Times New Roman"/>
          <w:sz w:val="24"/>
          <w:lang w:val="el-GR"/>
        </w:rPr>
        <w:t>υπ’ αριθ. πρωτ. 5037/434/15.05.2006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οφάσεως του εντολή Νομάρχου ενεργούντος Δ/ντη της Δ/νσεως Πολεοδομίας του τομέα Ανατολικής Αθήνας της Νομαρχίας Αθηνών, με την οποία κυρώθηκε η υπ΄ αριθ. 18/2005 πράξη αναλογισμού και αποζημιώσεως και κάθε άλλης συναφούς πράξεως ή παραλείψεως. </w:t>
      </w:r>
    </w:p>
    <w:p>
      <w:pPr>
        <w:pStyle w:val="Normal"/>
        <w:ind w:right="-334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2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των Δέσποινας Γιαννακίδου και λοιπών 19</w:t>
      </w:r>
      <w:r>
        <w:rPr>
          <w:rFonts w:cs="Times New Roman" w:ascii="Times New Roman" w:hAnsi="Times New Roman"/>
          <w:sz w:val="24"/>
          <w:lang w:val="el-GR"/>
        </w:rPr>
        <w:t xml:space="preserve"> κατά του Ελληνικού Δημοσίου, του ΥΠΕΧΩΔΕ  και της με αριθ. πρωτοκόλλου 36654/25.08.2006 απόφασης του Γενικού Γραμματέα Περιφέρειας Αττικής (προσφυγή κατά της υπ’ αριθ. 5037/434/06 αποφάσεως του Νομάρχη Αθηνών), ενώπιον του Διοικητικού Εφετείου Αθηνών / Τμήμα Β΄, για την ακύρωση της παραπάνω απόφασης Νομάρχη που επικυρώνει την 18/2005 πράξη αναλογισμού αποζημιώσεως.  </w:t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3. των Φωτεινής θυγ.  Κοτσάνη συζ. Π. Χρυσαϊδη και λοιπών 12 </w:t>
      </w:r>
      <w:r>
        <w:rPr>
          <w:rFonts w:cs="Times New Roman" w:ascii="Times New Roman" w:hAnsi="Times New Roman"/>
          <w:sz w:val="24"/>
          <w:lang w:val="el-GR"/>
        </w:rPr>
        <w:t xml:space="preserve">κατά του Ελληνικού Δημοσίου, του ΥΠΕΧΩΔΕ  και της με αριθ. πρωτ. 44624/25.08.2006 αποφάσεως του Γενικού Γραμματέα Περιφέρειας Αττικής (προσφυγή κατά της υπ’ αριθ. 5037/434/06 αποφάσεως του Νομάρχη Αθηνών ), ενώπιον του Διοικητικού Εφετείου Αθηνών / Τμήμα Β΄, για την ακύρωση της παραπάνω απόφασης Νομάρχη που επικυρώνει  την 18/2005 πράξη αναλογισμού αποζημιώσεως.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Δικάσιμος αυτών  ορίσθηκε η 6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Νοεμβρίου 2007.</w:t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/>
      </w:pPr>
      <w:r>
        <w:rPr/>
        <w:t>Ομόφωνα  αναθέτει στην Δικηγόρο Αθηνών κα Κεφαλίδου Φωτεινή (Α.Μ.Δ.Σ.Α.:16635)</w:t>
      </w:r>
    </w:p>
    <w:p>
      <w:pPr>
        <w:pStyle w:val="Heading1"/>
        <w:ind w:left="0" w:right="-334" w:hanging="0"/>
        <w:rPr>
          <w:b w:val="false"/>
          <w:b w:val="false"/>
          <w:bCs/>
        </w:rPr>
      </w:pPr>
      <w:r>
        <w:rPr>
          <w:b w:val="false"/>
          <w:bCs/>
        </w:rPr>
        <w:t xml:space="preserve">όπως ασκήσει παρέμβαση κατά την συζήτηση και παραστεί στο αρμόδιο Δικαστήριο στις εξής αγωγές , που αφορούν την 18/2005 πράξη αναλογισμού και αποζημίωσης στο Ο.Τ. 483 επί των οδών Πάρνωνος και Αργολίδος: </w:t>
      </w:r>
    </w:p>
    <w:p>
      <w:pPr>
        <w:pStyle w:val="Normal"/>
        <w:ind w:right="-334" w:hanging="0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1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των Αθανάσιου Τζιβάρα και λοιπών 12</w:t>
      </w:r>
      <w:r>
        <w:rPr>
          <w:rFonts w:cs="Times New Roman" w:ascii="Times New Roman" w:hAnsi="Times New Roman"/>
          <w:sz w:val="24"/>
          <w:lang w:val="el-GR"/>
        </w:rPr>
        <w:t xml:space="preserve"> κατά του Γενικού Γραμματέα Περιφέρειας Αττικής και του Νομάρχη Αθηνών, ενώπιον του Διοικητικού Εφετείου Αθηνών /Τμήμα Β΄, για την ακύρωση </w:t>
      </w:r>
      <w:r>
        <w:rPr>
          <w:rFonts w:cs="Times New Roman" w:ascii="Times New Roman" w:hAnsi="Times New Roman"/>
          <w:b/>
          <w:bCs/>
          <w:sz w:val="24"/>
          <w:lang w:val="el-GR"/>
        </w:rPr>
        <w:t>της</w:t>
      </w:r>
      <w:r>
        <w:rPr>
          <w:rFonts w:cs="Times New Roman" w:ascii="Times New Roman" w:hAnsi="Times New Roman"/>
          <w:sz w:val="24"/>
          <w:lang w:val="el-GR"/>
        </w:rPr>
        <w:t xml:space="preserve"> υπ’ αριθ. πρωτ. οικ. 51105/28.08.2006 αποφάσεως του Γενικού Γραμματέως Αττικής (με την οποία απερρίφθη η από 28.06.2006 προσφυγή των αιτούντων κατά της υπ’ αριθ. πρωτ. 5037/434/06 αποφάσεως του                  Ν. Αθηνών, Τομέας Ανατολικής Αθήνας, Δ/νση Πολεοδομίας),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της </w:t>
      </w:r>
      <w:r>
        <w:rPr>
          <w:rFonts w:cs="Times New Roman" w:ascii="Times New Roman" w:hAnsi="Times New Roman"/>
          <w:sz w:val="24"/>
          <w:lang w:val="el-GR"/>
        </w:rPr>
        <w:t>υπ’ αριθ. πρωτ. 5037/434/15.05.2006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οφάσεως του εντολή Νομάρχου ενεργούντος Δ/ντη της Δ/νσεως Πολεοδομίας του τομέα Ανατολικής Αθήνας της Νομαρχίας Αθηνών, με την οποία κυρώθηκε η υπ΄ αριθ. 18/2005 πράξη αναλογισμού και αποζημιώσεως και κάθε άλλης συναφούς πράξεως ή παραλείψεως. </w:t>
      </w:r>
    </w:p>
    <w:p>
      <w:pPr>
        <w:pStyle w:val="Normal"/>
        <w:ind w:right="-334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2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των Δέσποινας Γιαννακίδου και λοιπών 19</w:t>
      </w:r>
      <w:r>
        <w:rPr>
          <w:rFonts w:cs="Times New Roman" w:ascii="Times New Roman" w:hAnsi="Times New Roman"/>
          <w:sz w:val="24"/>
          <w:lang w:val="el-GR"/>
        </w:rPr>
        <w:t xml:space="preserve"> κατά του Ελληνικού Δημοσίου, του ΥΠΕΧΩΔΕ  και της με αριθ. πρωτοκόλλου 36654/25.08.2006 απόφασης του Γενικού Γραμματέα Περιφέρειας Αττικής (προσφυγή κατά της υπ’ αριθ. 5037/434/06 αποφάσεως του Νομάρχη Αθηνών), ενώπιον του Διοικητικού Εφετείου Αθηνών / Τμήμα Β΄, για την ακύρωση της παραπάνω απόφασης Νομάρχη που επικυρώνει την 18/2005 πράξη αναλογισμού αποζημιώσεως.  </w:t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3. των Φωτεινής θυγ.  Κοτσάνη συζ. Π. Χρυσαϊδη και λοιπών 12 </w:t>
      </w:r>
      <w:r>
        <w:rPr>
          <w:rFonts w:cs="Times New Roman" w:ascii="Times New Roman" w:hAnsi="Times New Roman"/>
          <w:sz w:val="24"/>
        </w:rPr>
        <w:t xml:space="preserve">κατά του Ελληνικού Δημοσίου, του ΥΠΕΧΩΔΕ  και της με αριθ. πρωτ. 44624/25.08.2006 αποφάσεως του Γενικού Γραμματέα Περιφέρειας Αττικής (προσφυγή κατά της υπ’ αριθ. </w:t>
      </w:r>
      <w:r>
        <w:rPr>
          <w:rFonts w:cs="Times New Roman" w:ascii="Times New Roman" w:hAnsi="Times New Roman"/>
          <w:sz w:val="24"/>
          <w:lang w:val="el-GR"/>
        </w:rPr>
        <w:t xml:space="preserve">5037/434/06 αποφάσεως του Νομάρχη Αθηνών ), ενώπιον του Διοικητικού Εφετείου Αθηνών / Τμήμα Β΄, για την ακύρωση της παραπάνω απόφασης Νομάρχη που επικυρώνει  την 18/2005 πράξη αναλογισμού αποζημιώσεως.                                   </w:t>
      </w:r>
      <w:r>
        <w:rPr>
          <w:rFonts w:cs="Times New Roman" w:ascii="Times New Roman" w:hAnsi="Times New Roman"/>
          <w:b/>
          <w:bCs/>
          <w:sz w:val="24"/>
        </w:rPr>
        <w:t>Δικάσιμος αυτών  ορίσθηκε η 6</w:t>
      </w:r>
      <w:r>
        <w:rPr>
          <w:rFonts w:cs="Times New Roman" w:ascii="Times New Roman" w:hAnsi="Times New Roman"/>
          <w:b/>
          <w:bCs/>
          <w:sz w:val="24"/>
          <w:vertAlign w:val="superscript"/>
        </w:rPr>
        <w:t>η</w:t>
      </w:r>
      <w:r>
        <w:rPr>
          <w:rFonts w:cs="Times New Roman" w:ascii="Times New Roman" w:hAnsi="Times New Roman"/>
          <w:b/>
          <w:bCs/>
          <w:sz w:val="24"/>
        </w:rPr>
        <w:t xml:space="preserve"> Νοεμβρίου 2007.</w:t>
      </w:r>
    </w:p>
    <w:p>
      <w:pPr>
        <w:pStyle w:val="TextBodyIndent"/>
        <w:ind w:left="0" w:hanging="0"/>
        <w:rPr/>
      </w:pPr>
      <w:r>
        <w:rPr/>
        <w:t>Η εξουσιοδότηση αυτή ισχύει για κάθε παράστασή της και σε κάθε τυχών αναβολή ή ματαίωση  των παραπάνω συζητήσεων.</w:t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446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ΖΑΦΕΙΡΟΠΟΥΛΟΣ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32:00Z</dcterms:created>
  <dc:creator>ΔΗΜΟΣΙΑ ΥΠΗΡΕΣΙΑ/ΧΡΗΣΤΗΣ 3</dc:creator>
  <dc:description/>
  <dc:language>en-US</dc:language>
  <cp:lastModifiedBy>kelali</cp:lastModifiedBy>
  <cp:lastPrinted>2007-10-02T13:41:00Z</cp:lastPrinted>
  <dcterms:modified xsi:type="dcterms:W3CDTF">2007-10-02T10:46:00Z</dcterms:modified>
  <cp:revision>4</cp:revision>
  <dc:subject/>
  <dc:title>                                                    Α Π Ο Σ Π Α Σ Μ Α</dc:title>
</cp:coreProperties>
</file>