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82</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Φωτεινή Κεφαλίδου (Α.Μ.Δ.Σ.Α.:16635)</w:t>
      </w:r>
    </w:p>
    <w:p>
      <w:pPr>
        <w:pStyle w:val="Normal"/>
        <w:rPr/>
      </w:pPr>
      <w:r>
        <w:rPr>
          <w:rFonts w:cs="Times New Roman" w:ascii="Times New Roman" w:hAnsi="Times New Roman"/>
          <w:bCs/>
          <w:sz w:val="24"/>
          <w:lang w:val="el-GR"/>
        </w:rPr>
        <w:t>όπως</w:t>
      </w:r>
      <w:r>
        <w:rPr>
          <w:rFonts w:cs="Times New Roman" w:ascii="Times New Roman" w:hAnsi="Times New Roman"/>
          <w:b/>
          <w:sz w:val="24"/>
          <w:lang w:val="el-GR"/>
        </w:rPr>
        <w:t xml:space="preserve"> </w:t>
      </w:r>
      <w:r>
        <w:rPr>
          <w:rFonts w:cs="Times New Roman" w:ascii="Times New Roman" w:hAnsi="Times New Roman"/>
          <w:sz w:val="24"/>
          <w:lang w:val="el-GR"/>
        </w:rPr>
        <w:t>παραστεί κατά την συζήτηση της Αίτησης για καθορισμό προσωρινής τιμής μονάδος και αναγνώριση δικαιούχου αποζημίωσης της Αικατερίνης Πανταλέοντος το γένος Κριεμπάρδη κατά του Δήμου Χαλανδρίου και λοιπών επτά (7) εμπλεκόμενων ιδιοκτητών παρά τις οδούς Ακακιών, Επιδαύρου,  Ναρκίσσων, ενώπιον του Μονομελούς Πρωτοδικείου Αθηνών (Διαδικασία Απαλλοτριώσεων).  Αφορά την 9/2004 πράξη προσκύρωσης, τακτοποίησης αναλογισμού αποζημίωσης στους πιο πάνω δρόμους (περιοχή «Πολύδροσο»).  Δικάσιμος αυτής ορίσθηκε η 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εκεμβρίου 2007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pPr>
      <w:r>
        <w:rPr>
          <w:sz w:val="28"/>
        </w:rPr>
        <w:t xml:space="preserve">Ομόφωνα  εξουσιοδοτεί την Δικηγόρο Αθηνών κα Φωτεινή Κεφαλίδου (Α.Μ.Δ.Σ.Α.:16635) </w:t>
      </w:r>
      <w:r>
        <w:rPr>
          <w:bCs/>
          <w:sz w:val="28"/>
        </w:rPr>
        <w:t>όπως</w:t>
      </w:r>
      <w:r>
        <w:rPr>
          <w:b/>
          <w:sz w:val="28"/>
        </w:rPr>
        <w:t xml:space="preserve"> </w:t>
      </w:r>
      <w:r>
        <w:rPr>
          <w:bCs/>
          <w:sz w:val="28"/>
        </w:rPr>
        <w:t>την 7</w:t>
      </w:r>
      <w:r>
        <w:rPr>
          <w:bCs/>
          <w:sz w:val="28"/>
          <w:vertAlign w:val="superscript"/>
        </w:rPr>
        <w:t>η</w:t>
      </w:r>
      <w:r>
        <w:rPr>
          <w:b/>
          <w:sz w:val="28"/>
        </w:rPr>
        <w:t xml:space="preserve"> </w:t>
      </w:r>
      <w:r>
        <w:rPr>
          <w:sz w:val="28"/>
        </w:rPr>
        <w:t xml:space="preserve">Δεκεμβρίου 2007, παραστεί κατά την συζήτηση της Αίτησης για καθορισμό προσωρινής τιμής μονάδος και αναγνώριση δικαιούχου αποζημίωσης της Αικατερίνης Πανταλέοντος το γένος Κριεμπάρδη κατά του Δήμου Χαλανδρίου και λοιπών επτά (7) εμπλεκόμενων ιδιοκτητών παρά τις οδούς Ακακιών, Επιδαύρου, Ναρκίσσων, ενώπιον του Μονομελούς Πρωτοδικείου Αθηνών (Διαδικασία Απαλλοτριώσεων).  Αφορά την 9/2004 πράξη προσκύρωσης, τακτοποίησης αναλογισμού αποζημίωσης στους πιο πάνω δρόμους (περιοχή «Πολύδροσο»).  </w:t>
      </w:r>
    </w:p>
    <w:p>
      <w:pPr>
        <w:pStyle w:val="Normal"/>
        <w:rPr>
          <w:sz w:val="28"/>
          <w:lang w:val="el-GR"/>
        </w:rPr>
      </w:pPr>
      <w:r>
        <w:rPr>
          <w:sz w:val="28"/>
          <w:lang w:val="el-GR"/>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συζήτησης.</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rFonts w:ascii="Times New Roman" w:hAnsi="Times New Roman" w:cs="Times New Roman"/>
          <w:b/>
          <w:b/>
          <w:sz w:val="28"/>
          <w:u w:val="single"/>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8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50:00Z</dcterms:created>
  <dc:creator>ΔΗΜΟΣΙΑ ΥΠΗΡΕΣΙΑ/ΧΡΗΣΤΗΣ 3</dc:creator>
  <dc:description/>
  <dc:language>en-US</dc:language>
  <cp:lastModifiedBy>kelali</cp:lastModifiedBy>
  <cp:lastPrinted>2007-10-24T11:55:00Z</cp:lastPrinted>
  <dcterms:modified xsi:type="dcterms:W3CDTF">2007-10-24T08:55:00Z</dcterms:modified>
  <cp:revision>7</cp:revision>
  <dc:subject/>
  <dc:title>                                                    Α Π Ο Σ Π Α Σ Μ Α</dc:title>
</cp:coreProperties>
</file>