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4"/>
        </w:rPr>
        <w:t>33ης / 2007</w:t>
      </w:r>
      <w:r>
        <w:rPr>
          <w:color w:val="000000"/>
          <w:sz w:val="24"/>
        </w:rPr>
        <w:t xml:space="preserve"> 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bCs/>
          <w:color w:val="000000"/>
          <w:sz w:val="24"/>
          <w:u w:val="single"/>
        </w:rPr>
        <w:t xml:space="preserve">  </w:t>
      </w:r>
      <w:r>
        <w:rPr>
          <w:b/>
          <w:color w:val="000000"/>
          <w:sz w:val="24"/>
          <w:u w:val="single"/>
        </w:rPr>
        <w:t xml:space="preserve">  474/ 2007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</w:t>
      </w:r>
      <w:r>
        <w:rPr>
          <w:b/>
          <w:color w:val="000000"/>
          <w:sz w:val="24"/>
        </w:rPr>
        <w:t>Έγκριση όρων Δημοπρασίας για το «Κλάδεμα ψηλών δένδρων σε πεζοδρόμια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</w:t>
      </w:r>
      <w:r>
        <w:rPr>
          <w:b/>
          <w:color w:val="000000"/>
          <w:sz w:val="24"/>
        </w:rPr>
        <w:t xml:space="preserve">και κοινόχρηστους χώρους» Α.Μ. 33/2007 προϋπ. 50.000,00 €.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</w:rPr>
        <w:t>23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Οκτωβρίου, του έτους 2007, ημέρα της εβδομάδας Τρίτη και ώρα 9:30 π.μ.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17/10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>Π Α Ρ Ο Ν Τ Ε Σ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3.                                                       ΖΑΝΙΔΑΚΗΣ  ΚΩΝΣΤΑΝΤΙΝΟΣ                              </w:t>
      </w:r>
      <w:r>
        <w:rPr>
          <w:b/>
          <w:bCs/>
        </w:rPr>
        <w:t xml:space="preserve">          ΟΥΔΕΙΣ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255" w:hanging="325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</w:rPr>
      </w:pPr>
      <w:r>
        <w:rPr>
          <w:b/>
        </w:rPr>
        <w:t>6.                                                       ΑΝΔΡΕΟΠΟΥΛΟΣ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7.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</w:p>
    <w:p>
      <w:pPr>
        <w:pStyle w:val="TextBodyIndent"/>
        <w:ind w:left="284" w:hanging="284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Ο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ημερήσιας διάταξης, είπε ότι: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33/2007 μελέτη της Τεχνικής Υπηρεσίας που αφορά στο «</w:t>
      </w:r>
      <w:r>
        <w:rPr>
          <w:b/>
          <w:bCs/>
          <w:color w:val="000000"/>
          <w:sz w:val="24"/>
        </w:rPr>
        <w:t xml:space="preserve">Κλάδεμα ψηλών δένδρων σε πεζοδρόμια και κοινόχρηστους χώρους 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υπ. 50.000,00 Ευρώ συμπεριλαμβανομένου Φ.Π.Α 19%,  καθώς και οι όροι δημόσιου τακτικού μειοδοτικού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σφραγισμένες προσφορές με προσφορά έκπτωσης επί τοις εκατό (%) επί του τιμολογίου της μελέτης </w:t>
      </w:r>
      <w:r>
        <w:rPr>
          <w:color w:val="000000"/>
          <w:sz w:val="24"/>
        </w:rPr>
        <w:t xml:space="preserve">και παρακαλώ για την λήψη της σχετικής απόφασης (έγκριση διάθεσης πίστωσης &amp; μελέτης καθώς και όρων δημοπρασίας) σύμφωνα με τις διατάξεις του Π.Δ. 28/80 «Περί εκτελέσεως έργων και προμηθειών Οργανισμών Τοπικής αυτοδιοικήσεως» και των συναφών διατάξεων του Νόμου 3463/2006 «Δημοτικός και Κοινοτικός Κώδικας»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από διαλογική συζήτηση, αφού έλαβε υπόψη τις διατάξεις του Δημοτικού και Κοινοτικού Κώδικα, καθώς και το σχέδιο όρων διακήρυξης,      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όφωνα</w:t>
      </w:r>
      <w:r>
        <w:rPr>
          <w:color w:val="000000"/>
          <w:sz w:val="24"/>
        </w:rPr>
        <w:t xml:space="preserve"> εγκρίνει  πίστωση   ποσού  </w:t>
      </w:r>
      <w:r>
        <w:rPr>
          <w:b/>
          <w:color w:val="000000"/>
          <w:sz w:val="24"/>
        </w:rPr>
        <w:t xml:space="preserve">50.00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 </w:t>
      </w:r>
    </w:p>
    <w:p>
      <w:pPr>
        <w:pStyle w:val="Normal"/>
        <w:rPr/>
      </w:pPr>
      <w:r>
        <w:rPr>
          <w:color w:val="000000"/>
          <w:sz w:val="24"/>
        </w:rPr>
        <w:t xml:space="preserve">Κ.Α. 35.6277.01,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.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όφωνα</w:t>
      </w:r>
      <w:r>
        <w:rPr>
          <w:color w:val="000000"/>
          <w:sz w:val="24"/>
        </w:rPr>
        <w:t xml:space="preserve"> εγκρίνει  την με αριθ. 33/2007  μελέτη  της </w:t>
      </w:r>
      <w:r>
        <w:rPr>
          <w:sz w:val="24"/>
        </w:rPr>
        <w:t>Τεχνικής Υπηρεσίας</w:t>
      </w:r>
      <w:r>
        <w:rPr>
          <w:color w:val="000000"/>
          <w:sz w:val="24"/>
        </w:rPr>
        <w:t xml:space="preserve">,  τις Τεχνικές προδιαγραφές της μελέτης,   καθώς και  τους  όρους  διεξαγωγής  του   Διαγωνισμού  για  το   </w:t>
      </w:r>
      <w:r>
        <w:rPr>
          <w:b/>
          <w:bCs/>
          <w:color w:val="000000"/>
          <w:sz w:val="24"/>
        </w:rPr>
        <w:t xml:space="preserve">«Κλάδεμα ψηλών δένδρων σε πεζοδρόμια και κοινόχρηστους χώρους» </w:t>
      </w:r>
      <w:r>
        <w:rPr>
          <w:b/>
          <w:color w:val="000000"/>
          <w:sz w:val="24"/>
        </w:rPr>
        <w:t xml:space="preserve">προϋπ. 50.000,00 € με Φ.Π.Α. </w:t>
      </w:r>
      <w:r>
        <w:rPr>
          <w:bCs/>
          <w:color w:val="000000"/>
          <w:sz w:val="24"/>
        </w:rPr>
        <w:t>ο οποίος θα διεξαχθεί σε ημέρα και ώρα που θα ορίσει ο Δήμαρχος.</w:t>
      </w:r>
    </w:p>
    <w:p>
      <w:pPr>
        <w:pStyle w:val="Normal"/>
        <w:rPr/>
      </w:pPr>
      <w:r>
        <w:rPr>
          <w:bCs/>
          <w:color w:val="000000"/>
          <w:sz w:val="24"/>
        </w:rPr>
        <w:t>Οι όροι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έχουν ως κατωτέρω</w:t>
      </w:r>
      <w:r>
        <w:rPr>
          <w:b/>
          <w:color w:val="000000"/>
          <w:sz w:val="24"/>
        </w:rPr>
        <w:t>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74 / 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</w:t>
      </w:r>
      <w:r>
        <w:rPr>
          <w:b/>
          <w:bCs/>
          <w:sz w:val="22"/>
        </w:rPr>
        <w:t xml:space="preserve">ΑΝΔΡΕΟΠΟΥΛΟΣ  Ε. ,  ΠΑΠΑΪΩΑΝΝΟΥ Χ.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4/10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09:00Z</dcterms:created>
  <dc:creator>ΔΗΜΟΣ  ΧΑΛΑΝΔΡΙΟΥ</dc:creator>
  <dc:description/>
  <dc:language>en-US</dc:language>
  <cp:lastModifiedBy>kimpizi</cp:lastModifiedBy>
  <cp:lastPrinted>2007-09-26T10:59:00Z</cp:lastPrinted>
  <dcterms:modified xsi:type="dcterms:W3CDTF">2007-10-29T08:55:00Z</dcterms:modified>
  <cp:revision>5</cp:revision>
  <dc:subject/>
  <dc:title>Α Π Ο Σ Π Α Σ Μ Α</dc:title>
</cp:coreProperties>
</file>