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3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85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43" w:hanging="184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  <w:r>
        <w:rPr>
          <w:b/>
          <w:color w:val="000000"/>
          <w:sz w:val="24"/>
        </w:rPr>
        <w:t>Έγκριση όρων Πρόχειρου Διαγωνισμού για την «Προμήθεια ειδών σημαιοστολισμού και φωταγωγήσεων» Α.Μ. 35/2007 προϋπ. 45.000,00€ με Φ.Π.Α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7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ΚΟΣΣΥΒΑΣ  ΜΙΧΑΛΗ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ΠΑΠΑΪΩΑΝΝΟΥ ΧΑΡΑΛΑΜΠΟΣ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35/2007 μελέτη της Διεύθυνσης Ηλεκτρομηχανολογικού που αφορά στην «</w:t>
      </w:r>
      <w:r>
        <w:rPr>
          <w:b/>
          <w:color w:val="000000"/>
          <w:sz w:val="24"/>
        </w:rPr>
        <w:t>Προμήθεια ειδών σημαιοστολισμού και φωταγωγήσεων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προυπ.45.000,00€</w:t>
      </w:r>
      <w:r>
        <w:rPr>
          <w:bCs/>
          <w:color w:val="000000"/>
          <w:sz w:val="24"/>
        </w:rPr>
        <w:t xml:space="preserve">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χαμηλ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(Ν. 3463/06)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, την 35/2007 μελέτη της Υπηρεσίας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πίστωση   ποσού   </w:t>
      </w:r>
      <w:r>
        <w:rPr>
          <w:b/>
          <w:color w:val="000000"/>
          <w:sz w:val="24"/>
        </w:rPr>
        <w:t xml:space="preserve">45.000,00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</w:t>
      </w:r>
    </w:p>
    <w:p>
      <w:pPr>
        <w:pStyle w:val="Normal"/>
        <w:rPr/>
      </w:pPr>
      <w:r>
        <w:rPr>
          <w:color w:val="000000"/>
          <w:sz w:val="24"/>
        </w:rPr>
        <w:t xml:space="preserve">Κ.Α.20.6691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Ομόφωνα εγκρίνει  την με αριθ. 35/2007  μελέτη  της Διεύθυνσης Ηλεκτρομηχανολογικού,  τις Τεχνικές προδιαγραφές της μελέτης,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</w:t>
      </w:r>
      <w:r>
        <w:rPr>
          <w:b/>
          <w:color w:val="000000"/>
          <w:sz w:val="24"/>
        </w:rPr>
        <w:t>ειδών σημαιοστολισμού και φωταγωγήσεων</w:t>
      </w:r>
      <w:r>
        <w:rPr>
          <w:b/>
          <w:bCs/>
          <w:color w:val="000000"/>
          <w:sz w:val="24"/>
        </w:rPr>
        <w:t xml:space="preserve">» </w:t>
      </w:r>
      <w:r>
        <w:rPr>
          <w:b/>
          <w:color w:val="000000"/>
          <w:sz w:val="24"/>
        </w:rPr>
        <w:t xml:space="preserve"> προϋπ. 45.000,00€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sz w:val="28"/>
        </w:rPr>
        <w:t>Άρθρο 7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: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Ο προμηθευτής στον οποίο θα κατακυρωθεί το αποτέλεσμα της προμήθειας θα επιβαρύνεται με όλες τις νόμιμες κρατήσεις υπέρ τρίτων καθώς και σε κρατήσεις 2% υπέρ ΤΑΔΚΥ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Άρθρο 8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Κατά τα λοιπά ο διαγωνισμός θα γίνει σύμφωνα με τις τεχνικές προδιαγραφές οι οποίες θεωρούνται αναπόσπαστο μέρος της διακήρυξης αυτής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Άρθρο 9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Αντίγραφα των τεχνικών Προδιαγραφών και κάθε είδους διευκρινήσεις παρέχονται από το τμήμα Προμηθειών, Αγίου Γεωργίου 30 και Αριστείδου, τηλ.2106860633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85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4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  <w:lang w:val="el-GR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270"/>
        </w:tabs>
        <w:ind w:left="3270" w:hanging="29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12:00Z</dcterms:created>
  <dc:creator>ΔΗΜΟΣ  ΧΑΛΑΝΔΡΙΟΥ</dc:creator>
  <dc:description/>
  <dc:language>en-US</dc:language>
  <cp:lastModifiedBy>kelali</cp:lastModifiedBy>
  <cp:lastPrinted>2007-10-29T10:37:00Z</cp:lastPrinted>
  <dcterms:modified xsi:type="dcterms:W3CDTF">2007-10-29T10:33:00Z</dcterms:modified>
  <cp:revision>6</cp:revision>
  <dc:subject/>
  <dc:title>Α Π Ο Σ Π Α Σ Μ Α</dc:title>
</cp:coreProperties>
</file>