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77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7</w:t>
      </w:r>
    </w:p>
    <w:p>
      <w:pPr>
        <w:pStyle w:val="Heading"/>
        <w:rPr/>
      </w:pPr>
      <w:r>
        <w:rPr>
          <w:bCs/>
          <w:color w:val="000000"/>
          <w:u w:val="none"/>
        </w:rPr>
        <w:t xml:space="preserve">                                                                          </w:t>
      </w:r>
    </w:p>
    <w:p>
      <w:pPr>
        <w:pStyle w:val="Heading"/>
        <w:rPr/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1"/>
        <w:tabs>
          <w:tab w:val="clear" w:pos="720"/>
          <w:tab w:val="left" w:pos="4686" w:leader="none"/>
        </w:tabs>
        <w:ind w:left="0" w:right="-567" w:hanging="0"/>
        <w:rPr/>
      </w:pPr>
      <w:r>
        <w:rPr/>
        <w:t>Συζήτηση και λήψη απόφασης σχετικά με μηνύσεις για τη σύσταση ή σφράγιση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lang w:val="el-GR"/>
        </w:rPr>
        <w:t>23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69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           ΟΥΔΕΙΣ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 22081/22-10-2007 και 22079/22-10-2007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Σύμφωνα με την 22081/22-10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ύσταση</w:t>
      </w:r>
      <w:r>
        <w:rPr>
          <w:rFonts w:cs="Times New Roman" w:ascii="Times New Roman" w:hAnsi="Times New Roman"/>
          <w:sz w:val="24"/>
          <w:lang w:val="el-GR"/>
        </w:rPr>
        <w:t xml:space="preserve">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ΑΛΑΟΥΝΗΣ  ΓΕΩΡΓΙΟΣ - ΕΣΤΙΑΤΟΡΙΟ στην οδό Λ. ΚΗΦΙΣΙΑΣ αρ.256, παράβαση λόγω  χρήσης μουσικής χωρίς άδεια και διατάραξη κοινής ησυχίας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>ΑΠΟ Ν.Α.Α. ΓΙΑ ΚΥΛΙΚΕΙΑ – ΚΥΛΙΚΕΙΟ 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ου </w:t>
      </w:r>
      <w:r>
        <w:rPr>
          <w:rFonts w:cs="Times New Roman" w:ascii="Times New Roman" w:hAnsi="Times New Roman"/>
          <w:sz w:val="24"/>
          <w:lang w:val="el-GR"/>
        </w:rPr>
        <w:t>&amp; 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Δημοτικού &amp;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Λυκείου, στην οδό ΑΡΙΣΤΟΦΑΝΟΥΣ &amp; ΣΑΛΑΜΙΝΟΣ , παράβαση λόγω λειτουργίας χωρίς άδεια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lang w:val="el-GR"/>
        </w:rPr>
        <w:t>ΑΠΟ Ν.Α.Α. ΓΙΑ ΚΥΛΙΚΕΙΑ – ΚΥΛΙΚΕΙΟ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ΓΥΜΝΑΣΙΟΥ, στην οδό ΛΟΚΡΙΔΟΣ &amp; ΜΕΘΩΝΗΣ, παράβαση λόγω λειτουργίας χωρίς άδεια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Β)  Σύμφωνα με την 22079/22-10-2007 εισήγηση η αρμόδια Υπηρεσία </w:t>
      </w:r>
      <w:r>
        <w:rPr>
          <w:rFonts w:cs="Times New Roman" w:ascii="Times New Roman" w:hAnsi="Times New Roman"/>
          <w:sz w:val="24"/>
          <w:u w:val="single"/>
          <w:lang w:val="el-GR"/>
        </w:rPr>
        <w:t>εισηγείται την σφράγιση των</w:t>
      </w:r>
      <w:r>
        <w:rPr>
          <w:rFonts w:cs="Times New Roman" w:ascii="Times New Roman" w:hAnsi="Times New Roman"/>
          <w:sz w:val="24"/>
          <w:lang w:val="el-GR"/>
        </w:rPr>
        <w:t xml:space="preserve"> κατωτέρω καταστημάτων 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ΣΧΟΣ ΘΕΟΔΩΡΟΣ - ΨΗΤΟΠΩΛΕΙΟ, στην οδό ΑΓΙΑΣ ΠΑΡΑΣΚΕΥΗΣ αρ. 132 παράβαση τροποποίησης όρων λειτουργία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) Για τα παρακάτω καταστήματα προτείνεται να μην γίνει σφράγιση διότι έχουν χορηγηθεί οι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άδειες λειτουργίας &amp; μουσικής αντίστοιχα και εκλείπουν πλέον οι λόγοι των παραβάσεων 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ΚΟΥΒΑΡΑΚΗΣ ΑΘΑΝΑΣΙΟΣ – ΚΑΦΕΤΕΡΙΑ, στην οδό ΗΡΑΚΛΕΙΟΥ  αρ. 2, παράβαση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60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λόγω χρήσης χωρίς άδει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ΣΑΛΑΠΑΤΑΝΗΣ ΓΕΩΡΓΙΟΣ – ΠΡΑΤΗΡΙΟ ΑΡΤΟΥ &amp; ΠΑΝΤΟΠΩΛΕΙΟ, στην οδό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60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ΚΑΡΕΛΛΑ αρ. 23, παράβαση λόγω χρήσης χωρίς άδει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ROMAN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>.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el-GR"/>
        </w:rPr>
        <w:t xml:space="preserve">.- ΕΣΤΙΑΤΟΡΙΟ – ΚΑΦΕ – ΜΠΑΡ, στην οδό Κ. ΒΑΡΝΑΛΗ αρ. 6,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60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παράβαση λόγω χρήσης μουσικής χωρίς άδεια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, τις εισηγήσεις της αρμόδιας Υπηρεσίας καθώς και τις απόψεις των ενδιαφερομένων                                                                                     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Α)</w:t>
      </w:r>
      <w:r>
        <w:rPr>
          <w:rFonts w:cs="Times New Roman" w:ascii="Times New Roman" w:hAnsi="Times New Roman"/>
          <w:sz w:val="28"/>
          <w:lang w:val="el-GR"/>
        </w:rPr>
        <w:t xml:space="preserve"> Ομόφωνα εγκρίνει να γίνει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ΣΥΣΤΑΣΗ, </w:t>
      </w:r>
      <w:r>
        <w:rPr>
          <w:rFonts w:cs="Times New Roman" w:ascii="Times New Roman" w:hAnsi="Times New Roman"/>
          <w:sz w:val="28"/>
          <w:lang w:val="el-GR"/>
        </w:rPr>
        <w:t>λόγω παραβάσεων και μηνύσεων στα κατωτέρω καταστήματα 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ΛΑΛΑΟΥΝΗΣ  ΓΕΩΡΓΙΟΣ - ΕΣΤΙΑΤΟΡΙΟ στην οδό Λ. ΚΗΦΙΣΙΑΣ αρ.256, παράβαση λόγω  χρήσης μουσικής χωρίς άδεια και διατάραξη κοινής ησυχίας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lang w:val="el-GR"/>
        </w:rPr>
        <w:t>ΑΠΟ Ν.Α.Α. ΓΙΑ ΚΥΛΙΚΕΙΑ – ΚΥΛΙΚΕΙΟ 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 xml:space="preserve">ου </w:t>
      </w:r>
      <w:r>
        <w:rPr>
          <w:rFonts w:cs="Times New Roman" w:ascii="Times New Roman" w:hAnsi="Times New Roman"/>
          <w:sz w:val="28"/>
          <w:lang w:val="el-GR"/>
        </w:rPr>
        <w:t>&amp; 8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Δημοτικού &amp;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Λυκείου, στην οδό ΑΡΙΣΤΟΦΑΝΟΥΣ &amp; ΣΑΛΑΜΙΝΟΣ , παράβαση λόγω λειτουργίας χωρίς άδεια, ως έγγραφο Νομαρχίας.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lang w:val="el-GR"/>
        </w:rPr>
        <w:t>ΑΠΟ Ν.Α.Α. ΓΙΑ ΚΥΛΙΚΕΙΑ – ΚΥΛΙΚΕΙΟ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ΓΥΜΝΑΣΙΟΥ, στην οδό ΛΟΚΡΙΔΟΣ &amp; ΜΕΘΩΝΗΣ, παράβαση λόγω λειτουργίας χωρίς άδεια ως έγγραφο Νομαρχία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Β) </w:t>
      </w:r>
      <w:r>
        <w:rPr>
          <w:rFonts w:cs="Times New Roman" w:ascii="Times New Roman" w:hAnsi="Times New Roman"/>
          <w:sz w:val="28"/>
          <w:lang w:val="el-GR"/>
        </w:rPr>
        <w:t xml:space="preserve">Να γίνει </w:t>
      </w:r>
      <w:r>
        <w:rPr>
          <w:rFonts w:cs="Times New Roman" w:ascii="Times New Roman" w:hAnsi="Times New Roman"/>
          <w:sz w:val="28"/>
          <w:u w:val="single"/>
          <w:lang w:val="el-GR"/>
        </w:rPr>
        <w:t>ΣΦΡΑΓΙΣΗ</w:t>
      </w:r>
      <w:r>
        <w:rPr>
          <w:rFonts w:cs="Times New Roman" w:ascii="Times New Roman" w:hAnsi="Times New Roman"/>
          <w:sz w:val="28"/>
          <w:lang w:val="el-GR"/>
        </w:rPr>
        <w:t xml:space="preserve">  μετά από 10 ημέρες από την ειδοποίηση του ΠΑΣΧΟΥ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ΘΕΟΔΩΡΟΥ – ΨΗΤΟΠΩΛΕΙΟ, στην οδό ΑΓΙΑΣ ΠΑΡΑΣΚΕΥΗΣ αρ. 132 για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την απομάκρυνση της ψησταριάς  και εφ ΄ όσον δεν συμμορφωθεί προς τις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υποδείξεις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Γ) </w:t>
      </w:r>
      <w:r>
        <w:rPr>
          <w:rFonts w:cs="Times New Roman" w:ascii="Times New Roman" w:hAnsi="Times New Roman"/>
          <w:sz w:val="28"/>
          <w:lang w:val="el-GR"/>
        </w:rPr>
        <w:t>Εξέλιπαν οι λόγοι σφράγισης λόγω παραβάσεων των καταστημάτων τις οποίες τακτοποίησαν (έλαβαν ήδη άδεια λειτουργίας) :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ΚΟΥΒΑΡΑΚΗΣ ΑΘΑΝΑΣΙΟΣ – ΚΑΦΕΤΕΡΙΑ, στην οδό ΗΡΑΚΛΕΙΟΥ  αρ. 2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ΣΑΛΑΠΑΤΑΝΗΣ ΓΕΩΡΓΙΟΣ – ΠΡΑΤΗΡΙΟ ΑΡΤΟΥ &amp; ΠΑΝΤΟΠΩΛΕΙΟ,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60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στην οδό ΚΑΡΕΛΛΑ αρ. 23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ROMANA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l-GR"/>
        </w:rPr>
        <w:t>.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l-GR"/>
        </w:rPr>
        <w:t xml:space="preserve">.- ΕΣΤΙΑΤΟΡΙΟ – ΚΑΦΕ – ΜΠΑΡ, στην οδό Κ. ΒΑΡΝΑΛΗ αρ. 6,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7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7"/>
        <w:ind w:left="0" w:hanging="0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bCs/>
          <w:lang w:val="el-GR"/>
        </w:rPr>
        <w:t>Χαλάνδρι, 24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7:00Z</dcterms:created>
  <dc:creator>ΔΗΜΟΣΙΑ ΥΠΗΡΕΣΙΑ/ΧΡΗΣΤΗΣ 3</dc:creator>
  <dc:description/>
  <dc:language>en-US</dc:language>
  <cp:lastModifiedBy>kimpizi</cp:lastModifiedBy>
  <cp:lastPrinted>2007-06-22T12:18:00Z</cp:lastPrinted>
  <dcterms:modified xsi:type="dcterms:W3CDTF">2007-10-24T11:26:00Z</dcterms:modified>
  <cp:revision>8</cp:revision>
  <dc:subject/>
  <dc:title>                                                    Α Π Ο Σ Π Α Σ Μ Α</dc:title>
</cp:coreProperties>
</file>