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83</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t>Λόγω μη έγκαιρης συνεδρίασης της Δημαρχιακής Επιτροπής του Δήμου μας (άρθρο 86 του Νόμου 3463/06), εκδόθηκε η με αριθ. πρωτ.952/9-10-2007 απόφαση Δημάρχου περί εξουσιοδότησης στον Δικηγόρο Αθηνών κ. Βασίλειο Κουνέλη,  Α.Μ.Δ.Σ.Α.:17799, όπως εμφανιστεί και καταθέσει μήνυση ενώπιον της Εισαγγελίας Πλημμελειοδικών Αθηνών κατά της κ. Παντέλη Αθηνάς του Ιωάννη κατοίκου Μαραθώνα, Δημοσθένους (αριθμ. Άγνωστος), με Α.Φ.Μ.041951553, ΔΥΟ Παλλήνης, για καθυστέρηση καταβολής οφειλών προς το Δήμο Χαλανδρίου, συνολικού ύψους 39.430,60€, σύμφωνα με την από 8/10/2007 αναλυτική κατάσταση της Οικονομικής Υπηρεσίας του Δήμου Χαλανδρίου και για τις αιτίες που αναφέρονται σ’ αυτήν.</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sz w:val="28"/>
          <w:lang w:val="el-GR"/>
        </w:rPr>
      </w:pPr>
      <w:r>
        <w:rPr>
          <w:rFonts w:cs="MS Sans Serif;Arial" w:ascii="MS Sans Serif;Arial" w:hAnsi="MS Sans Serif;Arial"/>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άρθρου του Δημοτικού και Κοινοτικού Κώδικα και συγκεκριμένα τα άρθρα 86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ind w:right="-425" w:hanging="0"/>
        <w:rPr/>
      </w:pPr>
      <w:r>
        <w:rPr>
          <w:rFonts w:cs="Times New Roman" w:ascii="Times New Roman" w:hAnsi="Times New Roman"/>
          <w:sz w:val="28"/>
          <w:lang w:val="el-GR"/>
        </w:rPr>
        <w:t>Ομόφωνα επικυρώνει την με αριθ. πρωτ.952/9-10-2007 απόφαση Δημάρχου  περί εξουσιοδότησης στον Δικηγόρο Αθηνών κ. Βασίλειο Κουνέλη,  Α.Μ.Δ.Σ.Α.:17799, όπως</w:t>
      </w:r>
      <w:r>
        <w:rPr>
          <w:rFonts w:cs="Times New Roman" w:ascii="Times New Roman" w:hAnsi="Times New Roman"/>
          <w:sz w:val="24"/>
          <w:lang w:val="el-GR"/>
        </w:rPr>
        <w:t xml:space="preserve"> </w:t>
      </w:r>
      <w:r>
        <w:rPr>
          <w:rFonts w:cs="Times New Roman" w:ascii="Times New Roman" w:hAnsi="Times New Roman"/>
          <w:sz w:val="28"/>
          <w:lang w:val="el-GR"/>
        </w:rPr>
        <w:t>εμφανιστεί και καταθέσει μήνυση ενώπιον της Εισαγγελίας Πλημμελειοδικών Αθηνών κατά της κ. Παντέλη Αθηνάς του Ιωάννη κατοίκου Μαραθώνα, Δημοσθένους (αριθμ. Άγνωστος), με Α.Φ.Μ.041951553, ΔΥΟ Παλλήνης, για καθυστέρηση καταβολής οφειλών προς το Δήμο Χαλανδρίου, συνολικού ύψους 39.430,60€, σύμφωνα με την από 8/10/2007 αναλυτική κατάσταση της Οικονομικής Υπηρεσίας του Δήμου Χαλανδρίου και για τις αιτίες που αναφέρονται σ’ αυτήν.</w:t>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83 / </w:t>
      </w:r>
      <w:r>
        <w:rPr>
          <w:rFonts w:cs="Times New Roman" w:ascii="Times New Roman" w:hAnsi="Times New Roman"/>
          <w:b/>
          <w:sz w:val="28"/>
          <w:u w:val="single"/>
          <w:lang w:val="el-GR"/>
        </w:rPr>
        <w:t>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p>
      <w:pPr>
        <w:pStyle w:val="Heading7"/>
        <w:ind w:left="0" w:hanging="0"/>
        <w:rPr>
          <w:lang w:val="el-GR"/>
        </w:rPr>
      </w:pPr>
      <w:r>
        <w:rPr>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4z0">
    <w:name w:val="WW8Num6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57:00Z</dcterms:created>
  <dc:creator>ΔΗΜΟΣΙΑ ΥΠΗΡΕΣΙΑ/ΧΡΗΣΤΗΣ 3</dc:creator>
  <dc:description/>
  <dc:language>en-US</dc:language>
  <cp:lastModifiedBy>kelali</cp:lastModifiedBy>
  <cp:lastPrinted>2007-10-17T11:59:00Z</cp:lastPrinted>
  <dcterms:modified xsi:type="dcterms:W3CDTF">2007-10-24T09:05:00Z</dcterms:modified>
  <cp:revision>3</cp:revision>
  <dc:subject/>
  <dc:title>                                                    Α Π Ο Σ Π Α Σ Μ Α</dc:title>
</cp:coreProperties>
</file>