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08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1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7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ην Δικηγόρο Αθηνών κα Κεφαλίδου Φωτεινή (Α.Μ.Δ.Σ.Α.:16635)</w:t>
      </w:r>
    </w:p>
    <w:p>
      <w:pPr>
        <w:pStyle w:val="Heading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όπως εκπροσωπήσει τον Αντιδήμαρχο Τεχνικών Υπηρεσιών κ. Ευάγγελο Λέκκα, ενώπιον του Πταισματοδικείου Χαλανδρίου  για να εξετασθεί σε προανακριτική εξέταση και να δώσει εξηγήσεις (κλήση 1244Π) .</w:t>
      </w:r>
    </w:p>
    <w:p>
      <w:pPr>
        <w:pStyle w:val="Heading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Αφορά το χώρο μεταξύ των οδών Λ. Πεντέλης και Αττικής Οδού και την από 27.07.07 κοινοποίηση έκθεσης αυτοψίας με δικαίωμα ένστασης της Δ/νσης Πολεοδομίας / Τμήμα Ελέγχου Κατασκευών.  Προθεσμία 5.11.07 έως 8.11.07.  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>
          <w:lang w:val="en-US"/>
        </w:rPr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Ομόφωνα  εξουσιοδοτεί την Δικηγόρο Αθηνών κα Κεφαλίδου Φωτεινή (Α.Μ.Δ.Σ.Α.:16635) όπως εκπροσωπήσει τον Αντιδήμαρχο Τεχνικών Υπηρεσιών                     κ. Ευάγγελο Λέκκα, ενώπιον του Πταισματοδικείου Χαλανδρίου  για να εξετασθεί                 σε προανακριτική εξέταση και να δώσει εξηγήσεις (κλήση 1244Π) .</w:t>
      </w:r>
    </w:p>
    <w:p>
      <w:pPr>
        <w:pStyle w:val="Heading1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Αφορά το χώρο μεταξύ των οδών Λ. Πεντέλης και Αττικής Οδού και την από 27.07.07 κοινοποίηση έκθεσης αυτοψίας με δικαίωμα ένστασης της Δ/νσης Πολεοδομίας / Τμήμα Ελέγχου Κατασκευών.  Προθεσμία 5.11.07 έως 8.11.07.  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08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7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53:00Z</dcterms:created>
  <dc:creator>ΔΗΜΟΣΙΑ ΥΠΗΡΕΣΙΑ/ΧΡΗΣΤΗΣ 3</dc:creator>
  <dc:description/>
  <dc:language>en-US</dc:language>
  <cp:lastModifiedBy>kelali</cp:lastModifiedBy>
  <cp:lastPrinted>2007-11-07T10:00:00Z</cp:lastPrinted>
  <dcterms:modified xsi:type="dcterms:W3CDTF">2007-11-07T08:24:00Z</dcterms:modified>
  <cp:revision>4</cp:revision>
  <dc:subject/>
  <dc:title>                                                    Α Π Ο Σ Π Α Σ Μ Α</dc:title>
</cp:coreProperties>
</file>