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509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1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TextBodyIndent"/>
        <w:ind w:left="0" w:hanging="0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Δικηγόρος του Δήμου μας κα  Κεφαλίδου Φωτεινή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6635,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463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6,9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οι συνημμένες καταστάσεις αμοιβών και εξόδων. </w:t>
      </w:r>
    </w:p>
    <w:p>
      <w:pPr>
        <w:pStyle w:val="3"/>
        <w:rPr/>
      </w:pPr>
      <w:r>
        <w:rPr/>
        <w:t>Σχετικές αποφάσεις ανάθεσης η 575/2006, 782/2006, 212/2007 και 325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Θέτω  υπόψη σας τις σχετικές καταστάσεις αμοιβών και εξόδων και παρακαλώ για την έγκριση της σχετικής πίστωσης.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 ΚΕΦΑΛΙΔΟΥ ΦΩΤΕΙΝΗΣ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 εγκρίνει την εξόφληση λογαριασμού της Δικηγόρου Αθηνών κα ΚΕΦΑΛΙΔΟΥ ΦΩΤΕΙΝΗΣ  Α.Μ./Δ.Σ.Α.16635, για αμοιβές  ποσό  </w:t>
      </w:r>
      <w:r>
        <w:rPr>
          <w:b/>
          <w:bCs/>
          <w:sz w:val="28"/>
        </w:rPr>
        <w:t>1.463,00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66,90€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sz w:val="28"/>
        </w:rPr>
        <w:t>για την επιμέλεια εκ μέρους της διαφόρων δικαστικών και εξώδικων υποθέσεων του Δήμου μας, όπως αναλυτικά αναφέρονται στις συνημμένες καταστάσεις  και σύμφωνα με τις 575/2006, 782/2006, 212/2007 και 325/2007</w:t>
      </w:r>
      <w:r>
        <w:rPr/>
        <w:t xml:space="preserve"> </w:t>
      </w:r>
      <w:r>
        <w:rPr>
          <w:sz w:val="28"/>
        </w:rPr>
        <w:t>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529,9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 έπ’ ονόματι της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ΚΕΦΑΛΙΔΟΥ ΦΩΤΕΙΝΗ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09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7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26:00Z</dcterms:created>
  <dc:creator>EW/LN/CB</dc:creator>
  <dc:description/>
  <cp:keywords>Ethan</cp:keywords>
  <dc:language>en-US</dc:language>
  <cp:lastModifiedBy>kelali</cp:lastModifiedBy>
  <cp:lastPrinted>2007-10-18T10:28:00Z</cp:lastPrinted>
  <dcterms:modified xsi:type="dcterms:W3CDTF">2007-11-07T08:35:00Z</dcterms:modified>
  <cp:revision>4</cp:revision>
  <dc:subject/>
  <dc:title>Ethan Frome</dc:title>
</cp:coreProperties>
</file>