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05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) Μας υποβλήθηκε η με αριθμ. πρωτ.23583/5-11-2007  εισήγηση από την Υπηρεσία έκδοσης αδειών καταστημάτων υγειονομικού ενδιαφέροντος, σχετικά με συστάσεις λόγω παραβάσεων και μηνύσεων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ΙΚΟΠΟΥΛΟΣ ΧΡΗΣΤΟΣ- ΤΑΒΕΡΝΑ επί των οδών Σ. ΒΕΝΙΖΕΛΟΥ &amp; ΜΑΡΜΑΡΙΩΤΙΣΣΗΣ, παράβαση χρήση μουσική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ΡΕΝΤΟΥΜΗΣ ΧΡΗΣΤΟΣ – ΨΗΤΟΠΩΛΕΙΟ, στην οδό ΗΡΑΚΛΕΙΤΟΥ  αρ.66, παράβαση χρήση μουσική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 - ΑΝΑΨΥΚΤΗΡΙΟ, στην οδό ΗΡΑΚΛΕΙΟΥ  αρ.2, παράβαση διατάραξης κοινής ησυχία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ΕΛ Α.Ε. – ΕΣΤΙΑΤΟΡΙΟ - ΚΑΦΕΤΕΡΙΑ, στην οδό Κ. ΒΑΡΝΑΛΗ  αρ.12, παράβαση διατάραξης κοινής ησυχίας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ΑΝΟΣ ΛΕΩΝΙΔΑΣ – ΚΑΦΕ - ΖΑΧΑΡΟΠΛΑΣΤΕΙΟ, στην οδό ΗΡΑΚΛΕΙΟΥ  αρ.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, παράβαση διατάραξης κοινής ησυχία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ΙΚ. ΚΙΤΣΟΥ ΣΥΜΜΕΤΟΧΕΣ Ε.Π.Ε.– ΕΣΤΙΑΤΟΡΙΟ – ΣΝΑΚ ΜΠΑΡ, στην ΠΛ. ΗΡΩΩΝ  αρ.8, παράβαση χρήση μουσική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ΒΑΡΑΚΗΣ ΑΘΑΝΑΣΙΟΣ– ΚΑΦΕ - ΜΠΑΡ, στην οδό ΗΡΑΚΛΕΙΟΥ  αρ.6, παράβαση χρήση μουσική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ΒΤΙΚΗΣ ΣΤΑΥΡΟΣ– ΨΗΤΟΠΩΛΕΙΟ, στην οδό ΕΠΙΔΑΥΡΟΥ  αρ.55, παράβαση χρήση μουσικής χωρίς άδεια,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Για τα παρακάτω καταστήματα προτείνεται να μην γίνει σύσταση διότι έχουν χορηγηθεί οι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άδειες λειτουργίας &amp; μουσικής αντίστοιχα και εκλείπουν πλέον οι λόγοι των παραβάσεων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ΤΕΡΙΑ – ΣΝΑΚ ΜΠΑΡ, στην οδό ΘΟΥΚΙΔΙΔΟΥ αρ.3, παράβαση χρήση μουσικής χωρίς άδεια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 xml:space="preserve"> Α.Ε. – ΚΑΦΕ – ΖΑΧΑΡΟΠΛΑΣΤΕΙΟ – ΜΠΑΡ - ΕΣΤΙΑΤΟΡΙΟ, στην οδό Κ. ΒΑΡΝΑΛΗ αρ.6, παράβαση χρήση μουσικής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ΟΤΣΑΡΗΣ ΑΝΔΡΕΑΣ – ΤΑΒΕΡΝΑ, στην οδό ΜΕΣΣΗΝΙΑΣ αρ.44-46, παράβαση χρήση μουσικής χωρίς άδεια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ΟΥΒΑΡΑΚΗΣ ΑΘΑΝΑΣΙΟΣ – ΚΑΦΕ - ΜΠΑΡ, στην οδό ΗΡΑΚΛΕΙΟΥ  αρ.6, παράβαση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λόγω χρήσης χωρίς άδεια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,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)</w:t>
      </w:r>
      <w:r>
        <w:rPr>
          <w:rFonts w:cs="Times New Roman" w:ascii="Times New Roman" w:hAnsi="Times New Roman"/>
          <w:sz w:val="24"/>
          <w:lang w:val="el-GR"/>
        </w:rPr>
        <w:t xml:space="preserve"> Ομόφωνα εγκρίνει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ΥΣΤΑΣ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λόγω παραβάσεων και μηνύσεων στα κατωτέρω καταστήματα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ΙΚΟΠΟΥΛΟΣ ΧΡΗΣΤΟΣ- ΤΑΒΕΡΝΑ επί των οδών Σ. ΒΕΝΙΖΕΛΟΥ &amp; ΜΑΡΜΑΡΙΩΤΙΣΣΗΣ, παράβαση χρήση μουσική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ΡΕΝΤΟΥΜΗΣ ΧΡΗΣΤΟΣ – ΨΗΤΟΠΩΛΕΙΟ, στην οδό ΗΡΑΚΛΕΙΤΟΥ  αρ.66, παράβαση χρήση μουσική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 - ΑΝΑΨΥΚΤΗΡΙΟ, στην οδό ΗΡΑΚΛΕΙΟΥ  αρ.2, παράβαση διατάραξης κοινής ησυχίας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ΕΛ Α.Ε. – ΕΣΤΙΑΤΟΡΙΟ - ΚΑΦΕΤΕΡΙΑ, στην οδό Κ. ΒΑΡΝΑΛΗ  αρ.12, παράβαση διατάραξης κοινής ησυχίας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ΑΝΟΣ ΛΕΩΝΙΔΑΣ – ΚΑΦΕ - ΖΑΧΑΡΟΠΛΑΣΤΕΙΟ, στην οδό ΗΡΑΚΛΕΙΟΥ  αρ.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, παράβαση διατάραξης κοινής ησυχίας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ΙΚ. ΚΙΤΣΟΥ ΣΥΜΜΕΤΟΧΕΣ Ε.Π.Ε.– ΕΣΤΙΑΤΟΡΙΟ – ΣΝΑΚ ΜΠΑΡ, στην ΠΛ. ΗΡΩΩΝ  αρ.8, παράβαση χρήση μουσική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ΒΑΡΑΚΗΣ ΑΘΑΝΑΣΙΟΣ– ΚΑΦΕ - ΜΠΑΡ, στην οδό ΗΡΑΚΛΕΙΟΥ  αρ.6, παράβαση χρήση μουσική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ΣΒΤΙΚΗΣ ΣΤΑΥΡΟΣ– ΨΗΤΟΠΩΛΕΙΟ, στην οδό ΕΠΙΔΑΥΡΟΥ  αρ.55, παράβαση χρήση μουσικής χωρίς άδεια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Για τα κατωτέρω καταστήματα εξέλιπαν οι λόγοι για συστάσεις λόγω τακτοποίησης των παραβάσεων του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– ΚΑΦΕΤΕΡΙΑ – ΣΝΑΚ ΜΠΑΡ, στην οδό ΘΟΥΚΙΔΙΔΟΥ αρ.3, έλαβε ήδη άδεια χρήσης μουσικής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 xml:space="preserve"> Α.Ε. – ΚΑΦΕ – ΖΑΧΑΡΟΠΛΑΣΤΕΙΟ – ΜΠΑΡ - ΕΣΤΙΑΤΟΡΙΟ, στην οδό Κ. ΒΑΡΝΑΛΗ αρ.6, έλαβε ήδη άδεια χρήσης μουσικής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ΟΤΣΑΡΗΣ ΑΝΔΡΕΑΣ – ΤΑΒΕΡΝΑ, στην οδό ΜΕΣΣΗΝΙΑΣ αρ.44-46, έλαβε ήδη άδεια χρήσης μουσικής,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09" w:hanging="425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4.   ΚΟΥΒΑΡΑΚΗΣ ΑΘΑΝΑΣΙΟΣ – ΚΑΦΕ - ΜΠΑΡ, στην οδό ΗΡΑΚΛΕΙΟΥ  αρ.6, έλαβε ήδη    άδεια λειτουργί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0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41:00Z</dcterms:created>
  <dc:creator>ΔΗΜΟΣΙΑ ΥΠΗΡΕΣΙΑ/ΧΡΗΣΤΗΣ 3</dc:creator>
  <dc:description/>
  <dc:language>en-US</dc:language>
  <cp:lastModifiedBy>kelali</cp:lastModifiedBy>
  <cp:lastPrinted>2007-11-07T12:18:00Z</cp:lastPrinted>
  <dcterms:modified xsi:type="dcterms:W3CDTF">2007-11-07T10:26:00Z</dcterms:modified>
  <cp:revision>9</cp:revision>
  <dc:subject/>
  <dc:title>                                                    Α Π Ο Σ Π Α Σ Μ Α</dc:title>
</cp:coreProperties>
</file>