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02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ανάθεση του προγράμματος φιλοξενίας αδέσποτων ζώων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ΚΩΝ/ΝΟΣ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ΚΟΣΣΥΒΑΣ  ΜΙΧΑΗΛ                                                     ΟΥΔΕΙΣ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ΠΑΝΤΕΛΗΣ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36/2007 της Δ/νσης Περιβάλλοντος για ανάθεση του </w:t>
      </w:r>
      <w:r>
        <w:rPr>
          <w:b/>
        </w:rPr>
        <w:t>«Προγράμματος φιλοξενίας αδέσποτων ζώων» προϋπ. 10.476,00 €</w:t>
      </w:r>
      <w:r>
        <w:rPr>
          <w:bCs/>
        </w:rPr>
        <w:t xml:space="preserve"> που αφορά στην ανάγκη αντιμετώπισης του προβλήματος φιλοξενίας (προσωρινή παραμονή σε συγκεκριμένο χώρο) των αδέσποτων σκύλων στο Χαλάνδρ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ΑΝΑΣΤΑΣΙΟΣ  ΤΡΙΓΚ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ο πρόγραμμα  φιλοξενίας αδέσποτων ζώων με την τιμή των 6 € πλέον Φ.Π.Α. για κάθε ζώο και 6,70 € πλέον Φ.Π.Α. για περιπτώσεις επιθετικών σκύλων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SMAR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DOG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προσφέρει το πρόγραμμα φιλοξενίας αδέσποτων ζώων με την τιμή των 9 € πλέον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Φ.Π.Α. για κάθε ζώο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ΣΤΕΛΙΟΣ  ΜΑΘ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ο πρόγραμμα φιλοξενίας αδέσποτων ζώων με την τιμή των    12 € με Φ.Π.Α. για κάθε σκύλο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προγράμματος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4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«Προγράμματος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Φιλοξενίας αδέσποτων ζώων» Α.Μ. 34/2007 προϋπ. 10.476,00 € με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στον ΑΝΑΣΤΑΣΙΟ ΤΡΙΓΚΑ με έδρα τη Λ. Καλυβίων - Μαρκόπουλο Αττικής,      ο οποίος προσφέρει το ως άνω πρόγραμμα με την τιμή των 6 € πλέον Φ.Π.Α. 19% για κάθε ζώο ημερησίως και το ποσό των 6,70 € πλέον Φ.Π.Α. 19% ημερησίως για περιπτώσεις επιθετικών σκύλων και με τις προϋποθέσεις που θέτει η με αρ. 34/07 μελέτη.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476,00 € σε βάρος του Κ.Α. 15.6474.05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 ΑΝΑΣΤΑΣΙΟΥ ΤΡΙΓΚΑ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02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MS Sans Serif;Arial" w:cs="MS Sans Serif;Arial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/>
          <w:b/>
          <w:bCs/>
          <w:color w:val="000000"/>
          <w:sz w:val="28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5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11-08T08:37:00Z</dcterms:modified>
  <cp:revision>7</cp:revision>
  <dc:subject/>
  <dc:title>Ethan Frome</dc:title>
</cp:coreProperties>
</file>