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06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1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7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Διονύσιο Βρεττό  (Α.Μ.Δ.Σ.Α.:8831)</w:t>
      </w:r>
    </w:p>
    <w:p>
      <w:pPr>
        <w:pStyle w:val="Heading3"/>
        <w:tabs>
          <w:tab w:val="clear" w:pos="720"/>
          <w:tab w:val="left" w:pos="9000" w:leader="none"/>
        </w:tabs>
        <w:jc w:val="left"/>
        <w:rPr/>
      </w:pPr>
      <w:r>
        <w:rPr>
          <w:b w:val="false"/>
          <w:bCs/>
        </w:rPr>
        <w:t xml:space="preserve">όπως ασκήσει Έφεση, εκπροσωπώντας το Δήμο Χαλανδρίου, ενώπιον του Εφετείου Αθηνών κατά του Λάμπρου Γκέκα και της υπ’ αριθ. 3754/2007 απόφασης του Μονομελούς Πρωτοδικείου Αθηνών (με την με την οποία έγινε δεκτή η από 23.02.06 Αγωγή του Λάμπρου Γκέκα κατά του Δήμου Χαλανδρίου)  και  παραστεί κατά την ημερομηνία συζήτηση αυτής (αφορά αμοιβή του από παροχή υπηρεσιών </w:t>
      </w:r>
      <w:r>
        <w:rPr>
          <w:b w:val="false"/>
          <w:bCs/>
          <w:lang w:val="en-US"/>
        </w:rPr>
        <w:t>catering</w:t>
      </w:r>
      <w:r>
        <w:rPr>
          <w:b w:val="false"/>
          <w:bCs/>
        </w:rPr>
        <w:t xml:space="preserve"> περιόδου 2001 &amp;2002) .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>
          <w:lang w:val="en-US"/>
        </w:rPr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Ομόφωνα  εξουσιοδοτεί τον Δικηγόρο Αθηνών κ. Διονύσιο Βρεττό  (Α.Μ.Δ.Σ.Α.:8831)</w:t>
      </w:r>
    </w:p>
    <w:p>
      <w:pPr>
        <w:pStyle w:val="Heading3"/>
        <w:tabs>
          <w:tab w:val="clear" w:pos="720"/>
          <w:tab w:val="left" w:pos="9000" w:leader="none"/>
        </w:tabs>
        <w:jc w:val="left"/>
        <w:rPr/>
      </w:pPr>
      <w:r>
        <w:rPr>
          <w:b w:val="false"/>
          <w:sz w:val="28"/>
        </w:rPr>
        <w:t xml:space="preserve">όπως ασκήσει Έφεση, εκπροσωπώντας το Δήμο Χαλανδρίου, ενώπιον του Εφετείου Αθηνών κατά του Λάμπρου Γκέκα και της υπ’ αριθ. 3754/2007 απόφασης του Μονομελούς Πρωτοδικείου Αθηνών (με την με την οποία έγινε δεκτή η από 23.02.06 Αγωγή του Λάμπρου Γκέκα κατά του Δήμου Χαλανδρίου)  και  παραστεί κατά την ημερομηνία συζήτηση αυτής (αφορά αμοιβή του από παροχή υπηρεσιών </w:t>
      </w:r>
      <w:r>
        <w:rPr>
          <w:b w:val="false"/>
          <w:sz w:val="28"/>
          <w:lang w:val="en-US"/>
        </w:rPr>
        <w:t>catering</w:t>
      </w:r>
      <w:r>
        <w:rPr>
          <w:b w:val="false"/>
          <w:sz w:val="28"/>
        </w:rPr>
        <w:t xml:space="preserve"> περιόδου 2001 &amp;2002) .</w:t>
      </w:r>
    </w:p>
    <w:p>
      <w:pPr>
        <w:pStyle w:val="Normal"/>
        <w:ind w:right="-425" w:hanging="0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ου και σε κάθε τυχών αναβολή ή ματαίωση αυτής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06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7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43:00Z</dcterms:created>
  <dc:creator>ΔΗΜΟΣΙΑ ΥΠΗΡΕΣΙΑ/ΧΡΗΣΤΗΣ 3</dc:creator>
  <dc:description/>
  <dc:language>en-US</dc:language>
  <cp:lastModifiedBy>kelali</cp:lastModifiedBy>
  <cp:lastPrinted>2007-10-02T13:01:00Z</cp:lastPrinted>
  <dcterms:modified xsi:type="dcterms:W3CDTF">2007-11-07T07:48:00Z</dcterms:modified>
  <cp:revision>4</cp:revision>
  <dc:subject/>
  <dc:title>                                                    Α Π Ο Σ Π Α Σ Μ Α</dc:title>
</cp:coreProperties>
</file>