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07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1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right="-425" w:hanging="0"/>
        <w:rPr/>
      </w:pPr>
      <w:r>
        <w:rPr>
          <w:rFonts w:cs="Times New Roman" w:ascii="Times New Roman" w:hAnsi="Times New Roman"/>
          <w:sz w:val="24"/>
          <w:lang w:val="el-GR"/>
        </w:rPr>
        <w:t>Λόγω μη έγκαιρης συνεδρίασης της Δημαρχιακής Επιτροπής του Δήμου μας (άρθρο 86 του Νόμου 3463/06), εκδόθηκε η με αριθ. πρωτ.1028/5-11-2007 απόφαση Δημάρχου περί εξουσιοδότησης στην Δικηγόρο Αθηνών κ. Φωτεινή Κεφαλίδου,  Α.Μ.Δ.Σ.Α.:16635, όπως παραστεί στη συζήτηση της Αίτησης Ακύρωσης του Δήμου Χαλανδρίου κατά του Ελληνικού Δημοσίου, του Γενικού Γραμματέα Περιφέρειας Αττικής,  της υπ’ αριθ. πρωτ. 50724/29.08.06 απόφασης του Γενικού Γραμματέα της Περιφέρειας Αττικής, της υπ’ αριθ. 5037/434/06 απόφασης της Δ/νσεως Πολεοδομίας Αθήνας με την οποία κυρώθηκε η υπ’ αριθ. 18/2005 πράξη αναλογισμού αποζημίωσης της ιδίας Υπηρεσίας καθώς και κάθε άλλης συναφούς πράξης ή παράλειψης οφειλόμενης ενέργειας της διοικήσεως, ενώπιον του Διοικητικού Εφετείου Αθηνών / Τμήμα Β΄. Δικάσιμος αυτής ορίσθηκε η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Νοεμβρίου 2007.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lang w:val="el-GR"/>
        </w:rPr>
      </w:pPr>
      <w:r>
        <w:rPr>
          <w:rFonts w:cs="MS Sans Serif;Arial" w:ascii="MS Sans Serif;Arial" w:hAnsi="MS Sans Serif;Arial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και συγκεκριμένα τα άρθρα 86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right="-425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πρωτ.1028/5-11-2007 απόφαση Δημάρχου  περί εξουσιοδότησης στην Δικηγόρο Αθηνών κ. Φωτεινή Κεφαλίδου,  Α.Μ.Δ.Σ.Α.:16635, όπως την 6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Νοεμβρίου 2007 παραστεί στη συζήτηση της Αίτησης Ακύρωσης του Δήμου Χαλανδρίου κατά του Ελληνικού Δημοσίου, του Γενικού Γραμματέα Περιφέρειας Αττικής,  της υπ’ αριθ. πρωτ. 50724/29.08.06 απόφασης του Γενικού Γραμματέα της Περιφέρειας Αττικής, της υπ’ αριθ. 5037/434/06 απόφασης της Δ/νσεως Πολεοδομίας Αθήνας με την οποία κυρώθηκε η υπ’ αριθ. 18/2005 πράξη αναλογισμού αποζημίωσης της ιδίας Υπηρεσίας καθώς και κάθε άλλης συναφούς πράξης ή παράλειψης οφειλόμενης ενέργειας της διοικήσεως, ενώπιον του Διοικητικού Εφετείου Αθηνών / Τμήμα Β΄. 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ης και σε κάθε τυχών αναβολή δικάσιμο της παραπάνω συζήτησης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right="-425" w:hanging="0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07 /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ind w:left="0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47:00Z</dcterms:created>
  <dc:creator>ΔΗΜΟΣΙΑ ΥΠΗΡΕΣΙΑ/ΧΡΗΣΤΗΣ 3</dc:creator>
  <dc:description/>
  <dc:language>en-US</dc:language>
  <cp:lastModifiedBy>kelali</cp:lastModifiedBy>
  <cp:lastPrinted>2007-10-17T11:59:00Z</cp:lastPrinted>
  <dcterms:modified xsi:type="dcterms:W3CDTF">2007-11-06T10:53:00Z</dcterms:modified>
  <cp:revision>4</cp:revision>
  <dc:subject/>
  <dc:title>                                                    Α Π Ο Σ Π Α Σ Μ Α</dc:title>
</cp:coreProperties>
</file>