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4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67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694" w:hanging="269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 xml:space="preserve">Συζήτηση και λήψη απόφασης για ανάθεση «Δημοσίευσης Ισολογισμού και Συνοπτικής Κατάστασης Απολογισμού Ο.Ε.2005».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5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ΖΑΝΙΔΑΚΗΣ  ΚΩΝΣΤΑΝΤΙΝΟΣ                                  </w:t>
      </w:r>
      <w:r>
        <w:rPr>
          <w:b/>
          <w:bCs/>
        </w:rPr>
        <w:t>ΚΟΣΣΥΒΑΣ 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</w:rPr>
        <w:t xml:space="preserve">                                                   </w:t>
      </w:r>
      <w:r>
        <w:rPr>
          <w:b/>
          <w:bCs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ΑΝΔΡΕΟΠΟΥΛΟΣ ΕΥΣΤΑΘΙΟΣ                          </w:t>
      </w:r>
      <w:r>
        <w:rPr>
          <w:bCs/>
          <w:sz w:val="24"/>
        </w:rPr>
        <w:t>Ο οποίος δεν προσήλθε αν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6.                                                     ΠΑΠΑΪΩΑΝΝΟΥ ΧΑΡΑΛΑΜΠΟΣ </w:t>
      </w:r>
      <w:r>
        <w:rPr>
          <w:b/>
        </w:rPr>
        <w:t xml:space="preserve">                       </w:t>
      </w:r>
      <w:r>
        <w:rPr>
          <w:bCs/>
          <w:sz w:val="24"/>
        </w:rPr>
        <w:t>και ειδοποιήθηκε νόμιμα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είπε ότι :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πρωτ.27205/4-12-2007 εισήγηση της Υπηρεσίας Λογιστικού Προϋπολογισμού και Ταμειακής για την ανάθεση </w:t>
      </w:r>
      <w:r>
        <w:rPr>
          <w:bCs/>
          <w:color w:val="000000"/>
          <w:sz w:val="24"/>
        </w:rPr>
        <w:t xml:space="preserve">Δημοσίευσης του Ισολογισμού με τα αποτελέσματα χρήσης καθώς και την Συνοπτική Κατάσταση του Απολογισμού Ο.Ε.2005, σύμφωνα με τις διατάξεις του άρθρου 163 παρ.6 του Νόμου 3463/106 ΦΕΚ Α΄ 114/2006.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Μας υποβλήθηκαν 2 (δύο) προσφορές ημερήσιων εφημερίδων :</w:t>
      </w:r>
    </w:p>
    <w:p>
      <w:pPr>
        <w:pStyle w:val="Normal"/>
        <w:ind w:left="709" w:hanging="349"/>
        <w:rPr/>
      </w:pPr>
      <w:r>
        <w:rPr>
          <w:bCs/>
          <w:color w:val="000000"/>
          <w:sz w:val="24"/>
        </w:rPr>
        <w:t xml:space="preserve">1.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ΕΛΕΥΘΕΡΟΣ ΤΥΠΟΣ:</w:t>
      </w:r>
      <w:r>
        <w:rPr>
          <w:bCs/>
          <w:color w:val="000000"/>
          <w:sz w:val="24"/>
        </w:rPr>
        <w:t xml:space="preserve">  για την Δημοσίευση του Ισολογισμού προσφέρει το ποσό των 4.992,00€  επιπλέον Φ.Π.Α. 19% και για την Δημοσίευση της Συνοπτική Κατάσταση του Απολογισμού προσφέρει το ποσό των 780,00€ επιπλέον Φ.Π.Α. 19%.</w:t>
      </w:r>
    </w:p>
    <w:p>
      <w:pPr>
        <w:pStyle w:val="Normal"/>
        <w:ind w:left="709" w:hanging="349"/>
        <w:rPr/>
      </w:pPr>
      <w:r>
        <w:rPr>
          <w:b/>
          <w:color w:val="000000"/>
          <w:sz w:val="24"/>
        </w:rPr>
        <w:t xml:space="preserve">2.   </w:t>
      </w:r>
      <w:r>
        <w:rPr>
          <w:b/>
          <w:color w:val="000000"/>
          <w:sz w:val="24"/>
          <w:u w:val="single"/>
        </w:rPr>
        <w:t>Η ΚΑΘΗΜΕΡΙΝΗ:</w:t>
      </w:r>
      <w:r>
        <w:rPr>
          <w:bCs/>
          <w:color w:val="000000"/>
          <w:sz w:val="24"/>
        </w:rPr>
        <w:t xml:space="preserve">  για την Δημοσίευση του Ισολογισμού προσφέρει το ποσό των 1.750,00€  επιπλέον Φ.Π.Α. 19% και για την Δημοσίευση της Συνοπτική Κατάσταση του Απολογισμού προσφέρει το ποσό των 450,00€ επιπλέον Φ.Π.Α. 19%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από διαλογική συζήτηση, αφού έλαβε υπόψη τις διατάξεις του άρθρου 163 παρ.6 του  Ν. 3463/06 (Δ.Κ.Κ.), ΦΕΚ Α΄ 114/2006, καθώς και τις υποβληθείσες προσφορές,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Ομόφωνα εγκρίνει την </w:t>
      </w:r>
      <w:r>
        <w:rPr>
          <w:bCs/>
          <w:color w:val="000000"/>
          <w:sz w:val="28"/>
        </w:rPr>
        <w:t xml:space="preserve">Δημοσίευσης του Ισολογισμού με τα αποτελέσματα χρήσης καθώς και την Συνοπτική Κατάσταση του Απολογισμού Ο.Ε.2005, σύμφωνα με τις διατάξεις του άρθρου 163 παρ.6 του Νόμου 3463/106 ΦΕΚ Α΄ 114/2006, στην ημερήσια εφημερίδα «Η ΚΑΘΗΜΕΡΙΝΗ» με την υποβληθείσα τιμή των 2.082,50€ συμπεριλαμβανομένου Φ.Π.Α. 19% για την Δημοσίευση του Ισολογισμού με τα αποτελέσματα χρήσης και των 535,50€ συμπεριλαμβανομένου Φ.Π.Α.19% για την Δημοσίευση της Συνοπτική Κατάσταση του Απολογισμού.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Μετά από πρόταση του Δημάρχου – Προέδρου</w:t>
      </w:r>
      <w:r>
        <w:rPr>
          <w:bCs/>
          <w:color w:val="000000"/>
          <w:sz w:val="28"/>
        </w:rPr>
        <w:t xml:space="preserve"> ο Ισολογισμού με τα αποτελέσματα χρήσης καθώς και η Συνοπτική Κατάσταση του Απολογισμού Ο.Ε.2005</w:t>
      </w:r>
      <w:r>
        <w:rPr>
          <w:color w:val="000000"/>
          <w:sz w:val="28"/>
        </w:rPr>
        <w:t xml:space="preserve"> θα δημοσιευθούν και στον τοπικό τύπο στις παρακάτω τοπικές εφημερίδε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α) ΠΡΟΦΙΛ, β) ΦΛΥΑΡΙΑ, γ) ΝΕΑ ΓΝΩΜΗ, δ) ΜΑΧΗΤΙΚΗ ΦΩΝΗ και ε) </w:t>
      </w:r>
      <w:r>
        <w:rPr>
          <w:color w:val="000000"/>
          <w:sz w:val="28"/>
          <w:lang w:val="en-US"/>
        </w:rPr>
        <w:t>FORUM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ν συνολική απαιτούμενη πίστωση των 2.618,00€ σε βάρος του Κ.Α. 00.6463.01 του προϋπολογισμού του Δήμου ο.ε. 200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>Το σχετικό χρηματικό εντάλματα θα εκδοθούν επ΄ ονόματι της δικαιούχου προς είσπραξη  ημερήσιας εφημερίδας «Η ΚΑΘΗΜΕΡΙΝΗ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67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ΣΥΡΜΑΝΟΓΛΟΥ Π.,  ΑΝΔΡΕΟΠΟΥΛΟΣ Ε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3/12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ΓΡΗΓΟΡΗΣ ΕΠΑΜ. ΖΑΦΕΙΡΟΠΟΥΛΟΣ</w:t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57:00Z</dcterms:created>
  <dc:creator>ΔΗΜΟΣ  ΧΑΛΑΝΔΡΙΟΥ</dc:creator>
  <dc:description/>
  <dc:language>en-US</dc:language>
  <cp:lastModifiedBy>kelali</cp:lastModifiedBy>
  <cp:lastPrinted>2007-12-13T14:35:00Z</cp:lastPrinted>
  <dcterms:modified xsi:type="dcterms:W3CDTF">2007-12-13T12:37:00Z</dcterms:modified>
  <cp:revision>8</cp:revision>
  <dc:subject/>
  <dc:title>Α Π Ο Σ Π Α Σ Μ Α</dc:title>
</cp:coreProperties>
</file>