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0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0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bCs/>
          <w:lang w:val="el-GR"/>
        </w:rPr>
        <w:t xml:space="preserve">            </w:t>
      </w:r>
      <w:r>
        <w:rPr>
          <w:b/>
          <w:bCs/>
          <w:lang w:val="el-GR"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1</w:t>
      </w:r>
      <w:r>
        <w:rPr>
          <w:color w:val="000000"/>
          <w:sz w:val="24"/>
          <w:lang w:val="el-GR"/>
        </w:rPr>
        <w:t xml:space="preserve">) της Υπηρεσίας Εσόδων σύμφωνα με την οποία χρειάζεται η προμήθεια χιλίων (1.000) κίτρινων φακέλων, διαστάσεων 3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5 με αυτοκόλλητο και με το λογότυπο του Δήμου στην αριστερή επάνω πλευρά του φακέλου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16,62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ΓΡΑΦΙΚΗ ΑΠΟΤΥΠΩΣΙΣ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6,62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χιλίων (1.000) κίτρινων φακέλων, διαστάσεων 3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5 με αυτοκόλλητο και με το λογότυπο του Δήμου στην αριστερή επάνω πλευρά του φακέλου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31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ΓΡΑΦΙΚΗ ΑΠΟΤΥΠΩΣΙΣ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16,62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0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06:00Z</dcterms:created>
  <dc:creator>ΔΗΜΟΣ  ΧΑΛΑΝΔΡΙΟΥ</dc:creator>
  <dc:description/>
  <dc:language>en-US</dc:language>
  <cp:lastModifiedBy>kimpizi</cp:lastModifiedBy>
  <cp:lastPrinted>2007-02-22T09:05:00Z</cp:lastPrinted>
  <dcterms:modified xsi:type="dcterms:W3CDTF">2007-02-22T07:17:00Z</dcterms:modified>
  <cp:revision>6</cp:revision>
  <dc:subject/>
  <dc:title>Α Π Ο Σ Π Α Σ Μ Α</dc:title>
</cp:coreProperties>
</file>