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04</w:t>
      </w:r>
      <w:r>
        <w:rPr>
          <w:b/>
          <w:bCs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Έγκριση Πρακτικού εκδίκασης ενστάσεων του Διαγωνισμού του έργου «Ενίσχυση Αστικού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</w:t>
      </w:r>
      <w:r>
        <w:rPr>
          <w:b/>
          <w:color w:val="000000"/>
          <w:sz w:val="24"/>
        </w:rPr>
        <w:t xml:space="preserve">Πρασίνου και χώρων αναψυχής περιοχής Κεντρικής Πλατείας Χαλανδρίου».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20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3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ΖΑΝΙΔΑΚΗΣ  ΚΩΝΣΤΑΝΤΙΝΟΣ                              </w:t>
      </w:r>
      <w:r>
        <w:rPr>
          <w:b/>
          <w:bCs/>
        </w:rPr>
        <w:t>ΑΝΔΡΕΟΠΟΥΛΟΣ  Ε.</w:t>
      </w:r>
      <w:r>
        <w:rPr>
          <w:b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 </w:t>
      </w:r>
      <w:r>
        <w:rPr>
          <w:b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                                     </w:t>
      </w:r>
      <w:r>
        <w:rPr>
          <w:b/>
          <w:bCs/>
        </w:rPr>
        <w:t xml:space="preserve">            </w:t>
      </w:r>
      <w:r>
        <w:rPr>
          <w:b/>
          <w:bCs/>
        </w:rPr>
        <w:t xml:space="preserve">ΠΑΠΑΪΩΑΝΝΟΥ ΧΑΡΑΛΑΜΠΟΣ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</w:rPr>
        <w:t>Ο οποίος δεν προσήλθε αν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color w:val="000000"/>
          <w:sz w:val="24"/>
        </w:rPr>
        <w:t xml:space="preserve">      </w:t>
      </w:r>
    </w:p>
    <w:p>
      <w:pPr>
        <w:pStyle w:val="TextBody"/>
        <w:rPr/>
      </w:pPr>
      <w:r>
        <w:rPr/>
        <w:t xml:space="preserve">Ο Δήμαρχος – Πρόεδρος κήρυξε την έναρξη της Συνεδρίασης και εισηγούμενος το </w:t>
      </w:r>
      <w:r>
        <w:rPr>
          <w:b/>
          <w:bCs/>
        </w:rPr>
        <w:t>3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  <w:r>
        <w:rPr>
          <w:b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Μας υποβλήθηκε για έγκριση το από 18/1/2007 Πρακτικό της Επιτροπής Διενέργειας Διαγωνισμού με το σύστημα Μελέτη – Κατασκευή, που ορίστηκε με την 172/06 αποφ. Δ.Ε. για το έργο «Ενίσχυση Αστικού Πρασίνου και χώρων αναψυχής περιοχής Κεντρικής Πλατείας Χαλανδρίου», προϋπολογισμού 3.153.500,00 Ευρώ, που αφορά τις ενστάσεις των εταιρειών 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Α)</w:t>
      </w:r>
      <w:r>
        <w:rPr>
          <w:color w:val="000000"/>
          <w:sz w:val="24"/>
        </w:rPr>
        <w:t xml:space="preserve"> ΙΛΙΟΝ ΕΛΛΚΑΤ Α.Τ.Ε που εδρεύει στο Ίλιον Αττικής, Αγ. Γεωργίου 29, ένσταση με αριθμό πρωτοκόλλου 23268/11-12-2006,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Β)</w:t>
      </w:r>
      <w:r>
        <w:rPr>
          <w:color w:val="000000"/>
          <w:sz w:val="24"/>
        </w:rPr>
        <w:t xml:space="preserve"> Α. ΚΑΠΕΤΑΝΙΔΗΣ  ΑΤΕΕ που εδρεύει στην Αθήνα Αττικής, Δεληγιώργη 55 – 59, ένσταση – αντίρρηση με αριθμό πρωτοκόλλου 23206/11-12-2006,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 xml:space="preserve">Γ) </w:t>
      </w:r>
      <w:r>
        <w:rPr>
          <w:color w:val="000000"/>
          <w:sz w:val="24"/>
          <w:lang w:val="en-US"/>
        </w:rPr>
        <w:t>WALL</w:t>
      </w:r>
      <w:r>
        <w:rPr>
          <w:color w:val="000000"/>
          <w:sz w:val="24"/>
        </w:rPr>
        <w:t xml:space="preserve"> ΤΕΧΝΙΚΗ Α.Ε., που εδρεύει στην Κηφισιά Αττικής, Καλαβρύτων 4, αντιρρήσεις με αριθμό πρωτοκόλλου 23113/8-12-2006,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Δ)</w:t>
      </w:r>
      <w:r>
        <w:rPr>
          <w:color w:val="000000"/>
          <w:sz w:val="24"/>
        </w:rPr>
        <w:t xml:space="preserve"> ΔΕΚΤΩΡ ΤΕΧΝΙΚΗ ΕΤΑΙΡΕΙΑ, που εδρεύει στα Βριλήσσια Αττικής, Αττικής 55, ένσταση με αριθμό πρωτοκόλλου 23074/08-12-2006,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b/>
          <w:bCs/>
          <w:color w:val="000000"/>
          <w:sz w:val="24"/>
        </w:rPr>
        <w:t xml:space="preserve">Ε) </w:t>
      </w:r>
      <w:r>
        <w:rPr>
          <w:color w:val="000000"/>
          <w:sz w:val="24"/>
        </w:rPr>
        <w:t>ΜΕΣΟΓΕΙΑΚΗ ΕΡΓΟΛΗΠΤΙΚΗ ΑΤΕΤΕ, που εδρεύει στην Αθήνα Αττικής, Ξενοφώντος 15</w:t>
      </w:r>
      <w:r>
        <w:rPr>
          <w:color w:val="000000"/>
          <w:sz w:val="24"/>
          <w:vertAlign w:val="superscript"/>
        </w:rPr>
        <w:t>α</w:t>
      </w:r>
      <w:r>
        <w:rPr>
          <w:color w:val="000000"/>
          <w:sz w:val="24"/>
        </w:rPr>
        <w:t>, αντιρρήσεις με αριθμό πρωτοκόλλου 23282/11-12-2006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κατά του από 13-11-2006 Πρακτικού της Επιτροπής Διαγωνισμού του έργου «ΕΝΙΣΧΥΣΗ ΑΣΤΙΚΟΥ ΠΡΑΣΙΝΟΥ ΚΑΙ ΧΩΡΩΝ ΑΝΑΨΥΧΗΣ ΠΕΡΙΟΧΗΣ ΚΕΝΤΡΙΚΗΣ ΠΛΑΤΕΙΑΣ ΧΑΛΑΝΔΡΙΟΥ»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Η Επιτροπή αφού εξέτασε λεπτομερώς τις ανωτέρω ενστάσεις συνέταξε και υποβάλλει στη Δημαρχιακή Επιτροπή το από 18/1/2007 Πρακτικό το οποίο έχει ως κατωτέρω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 Δημοτικού και Κοινοτικού Κώδικα,  το Πρακτικό της Επιτροπής Διενέργειας Διαγωνισμού, το Ν. 2831/2000 και τις οδηγίες σχεδιασμού του γραφείου μελετών του ΥΠΕΧΩΔΕ για ΑΜΕΑ</w:t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Α)</w:t>
      </w:r>
      <w:r>
        <w:rPr>
          <w:color w:val="000000"/>
          <w:sz w:val="28"/>
        </w:rPr>
        <w:t xml:space="preserve"> Με 5 ψήφους αποδέχεται το πρακτικό της επιτροπής Διαγωνισμού με το σύστημα μελέτη – κατασκευή του έργου «Ενίσχυση Αστικού Πρασίνου και χώρων αναψυχής περιοχής Κεντρικής Πλατείας Χαλανδρίου» ως προς τις υποβληθείσες ενστάσεις των εταιρειών </w:t>
      </w:r>
      <w:r>
        <w:rPr>
          <w:color w:val="000000"/>
          <w:sz w:val="28"/>
          <w:lang w:val="en-US"/>
        </w:rPr>
        <w:t>ILION</w:t>
      </w:r>
      <w:r>
        <w:rPr>
          <w:color w:val="000000"/>
          <w:sz w:val="28"/>
        </w:rPr>
        <w:t xml:space="preserve"> ΕΛΛΚΑΤ ΑΤΕ, Α. ΚΑΠΕΤΑΝΙΔΗΣ ΑΤΕΕ, </w:t>
      </w:r>
      <w:r>
        <w:rPr>
          <w:color w:val="000000"/>
          <w:sz w:val="28"/>
          <w:lang w:val="en-US"/>
        </w:rPr>
        <w:t>WALL</w:t>
      </w:r>
      <w:r>
        <w:rPr>
          <w:color w:val="000000"/>
          <w:sz w:val="28"/>
        </w:rPr>
        <w:t xml:space="preserve"> ΤΕΧΝΙΚΗ Α.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&amp; ΔΕΚΤΩΡ ΤΕΧΝΙΚΗ ΕΤΑΙΡΕΙΑ, τις οποίες και απορρίπτει.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Β)</w:t>
      </w:r>
      <w:r>
        <w:rPr>
          <w:color w:val="000000"/>
          <w:sz w:val="28"/>
        </w:rPr>
        <w:t xml:space="preserve"> Με 5 ψήφους αποδέχεται εν μέρει το Πρακτικό της Επιτροπής Διαγωνισμού σε σχέση με την υποβληθείσα ένσταση της εταιρείας ΜΕΣΟΓΕΙΑΚΗ ΕΡΓΟΛΗΠΤΙΚΗ ΑΤΕΤΕ κατά της εταιρείας </w:t>
      </w:r>
      <w:r>
        <w:rPr>
          <w:color w:val="000000"/>
          <w:sz w:val="28"/>
          <w:lang w:val="en-US"/>
        </w:rPr>
        <w:t>ILION</w:t>
      </w:r>
      <w:r>
        <w:rPr>
          <w:color w:val="000000"/>
          <w:sz w:val="28"/>
        </w:rPr>
        <w:t xml:space="preserve"> ΕΛΛΚΑΤ ΑΤ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Όσον αφορά όμως τα σημεία της ένστασης που αναφέρονται στην τήρηση προδιαγραφών για χώρους υγιεινής που αφορούν ΑΜΕΑ η Δημαρχιακή Επιτροπή αφού έλαβε υπόψη της το Ν. 2831/2000 και τις οδηγίες σχεδιασμού του γραφείου μελετών του ΥΠΕΧΩΔΕ για ΑΜΕΑ, θεωρώντας ότι είναι υποχρεωτική η πρόβλεψη χώρων υγιεινής για ΑΜΕΑ κάνει δεκτή την ένσταση της εταιρείας ΜΕΣΟΓΕΙΑΚΗ ΕΡΓΟΛΗΠΤΙΚΗ ΑΤΕΤΕ.</w:t>
      </w:r>
    </w:p>
    <w:p>
      <w:pPr>
        <w:pStyle w:val="Normal"/>
        <w:rPr/>
      </w:pPr>
      <w:r>
        <w:rPr>
          <w:color w:val="000000"/>
          <w:sz w:val="28"/>
        </w:rPr>
        <w:t xml:space="preserve">Μετά την αποδοχή της ένστασης κατά το σημείο που αφορά προδιαγραφές χώρων υγιεινής ΑΜΕΑ, τίθεται εκτός διαγωνισμού η εταιρεία </w:t>
      </w:r>
      <w:r>
        <w:rPr>
          <w:color w:val="000000"/>
          <w:sz w:val="28"/>
          <w:lang w:val="en-US"/>
        </w:rPr>
        <w:t>ILION</w:t>
      </w:r>
      <w:r>
        <w:rPr>
          <w:color w:val="000000"/>
          <w:sz w:val="28"/>
        </w:rPr>
        <w:t xml:space="preserve"> ΕΛΛΚΑΤ ΑΤΕ ως μη πληρούσα τις τεχνικές προδιαγραφέ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Ο κ. Παπαϊωάννου δήλωσε παρών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04 /2007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1/2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</w:t>
      </w:r>
      <w:r>
        <w:rPr>
          <w:b/>
          <w:bCs/>
          <w:sz w:val="24"/>
        </w:rPr>
        <w:t>ΓΡΗΓΟΡΗΣ ΕΠΑΜ. ΖΑΦΕΙΡΟΠΟΥΛΟΣ</w:t>
      </w:r>
    </w:p>
    <w:sectPr>
      <w:type w:val="nextPage"/>
      <w:pgSz w:w="12240" w:h="15840"/>
      <w:pgMar w:left="1276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9:00Z</dcterms:created>
  <dc:creator>ΔΗΜΟΣ  ΧΑΛΑΝΔΡΙΟΥ</dc:creator>
  <dc:description/>
  <dc:language>en-US</dc:language>
  <cp:lastModifiedBy>kimpizi</cp:lastModifiedBy>
  <cp:lastPrinted>2007-03-02T11:50:00Z</cp:lastPrinted>
  <dcterms:modified xsi:type="dcterms:W3CDTF">2007-03-02T09:58:00Z</dcterms:modified>
  <cp:revision>29</cp:revision>
  <dc:subject/>
  <dc:title>Α Π Ο Σ Π Α Σ Μ Α</dc:title>
</cp:coreProperties>
</file>