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111/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20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Φεβρουαρίου του έτους 2007, ημέρα της εβδομάδας Τρίτη και ώρα 09.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w:t>
      </w:r>
      <w:r>
        <w:rPr>
          <w:rFonts w:cs="Times New Roman" w:ascii="Times New Roman" w:hAnsi="Times New Roman"/>
          <w:sz w:val="24"/>
          <w:lang w:val="el-GR"/>
        </w:rPr>
        <w:t>(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Ο οποίος δεν προσήλθε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 xml:space="preserve">Σύμφωνα με την διάταξη της παρ.2 του άρθρου 86 του Νόμου 3463/2006 (ΦΕΚ : 114/Α΄/08.06.2006) «Κύρωση του Κώδικα Δήμων και Κοινοτήτων» και με το δεδομένο ότι α) δεν έχει μέχρι σήμερα συγκληθεί η αρμόδια Δημαρχιακή Επιτροπή (άρθρο 103 του ιδίου Νόμου) για την ανάθεση Εκπροσώπησης του Δήμου μας στα Δικαστήρια και β) δημιουργείται άμεσος και προφανής κίνδυνος και απειλείται ζημία των δημοτικών συμφερόντων από κάθε αναβολή, εκδόθηκε η με αριθ. </w:t>
      </w:r>
    </w:p>
    <w:p>
      <w:pPr>
        <w:pStyle w:val="Normal"/>
        <w:rPr>
          <w:rFonts w:ascii="Times New Roman" w:hAnsi="Times New Roman" w:cs="Times New Roman"/>
          <w:sz w:val="24"/>
          <w:lang w:val="el-GR"/>
        </w:rPr>
      </w:pPr>
      <w:r>
        <w:rPr>
          <w:rFonts w:cs="Times New Roman" w:ascii="Times New Roman" w:hAnsi="Times New Roman"/>
          <w:sz w:val="24"/>
          <w:lang w:val="el-GR"/>
        </w:rPr>
        <w:t>20/8-2-2007 απόφαση Δημάρχου για την ανάθεση της παρακάτω υπόθεσης στον Δικηγόρο Αθηνών Γεώργιο Μελισσάρη (Α.Μ.Δ.Σ.Α. : 17124):</w:t>
      </w:r>
    </w:p>
    <w:p>
      <w:pPr>
        <w:pStyle w:val="Normal"/>
        <w:rPr/>
      </w:pPr>
      <w:r>
        <w:rPr>
          <w:rFonts w:cs="Times New Roman" w:ascii="Times New Roman" w:hAnsi="Times New Roman"/>
          <w:sz w:val="24"/>
          <w:lang w:val="el-GR"/>
        </w:rPr>
        <w:t>Όπως ασκήσει  ενώπιον του Συμβουλίου της Επικρατείας Αίτηση Αναίρεσης κατά των Αντωνίου Παράσχου και Αναστασίας Λούρα για την Αναίρεση της υπ ΄αριθ. 6448/2006 απόφασης του Τριμελούς Διοικητικού Πρωτοδικείου Αθηνών (Τμήμα 19</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ριμελές) που αφορά άρση αναγκαστικής απαλλοτρίωσης στο Ο.Τ. 712β που κηρύχθηκε με την 2158/97/95 απόφαση του Νομάρχη Αττική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t>Ομόφωνα επικυρώνει την με αριθ. 20/8-2-2007 απόφαση Δημάρχου  περί ανάθεσης υπόθεσης του Δήμου  στον Δικηγόρο Αθηνών Γεώργιο Μελισσάρη (Α.Μ.Δ.Σ.Α. : 17124) ως κατωτέρω :</w:t>
      </w:r>
    </w:p>
    <w:p>
      <w:pPr>
        <w:pStyle w:val="Normal"/>
        <w:rPr/>
      </w:pPr>
      <w:r>
        <w:rPr>
          <w:rFonts w:cs="Times New Roman" w:ascii="Times New Roman" w:hAnsi="Times New Roman"/>
          <w:sz w:val="28"/>
          <w:lang w:val="el-GR"/>
        </w:rPr>
        <w:t>Όπως ασκήσει  ενώπιον του Συμβουλίου της Επικρατείας Αίτηση Αναίρεσης κατά των Αντωνίου Παράσχου και Αναστασίας Λούρα για την Αναίρεση της υπ ΄αριθ. 6448/2006 απόφασης του Τριμελούς Διοικητικού Πρωτοδικείου Αθηνών (Τμήμα 19</w:t>
      </w:r>
      <w:r>
        <w:rPr>
          <w:rFonts w:cs="Times New Roman" w:ascii="Times New Roman" w:hAnsi="Times New Roman"/>
          <w:sz w:val="28"/>
          <w:vertAlign w:val="superscript"/>
          <w:lang w:val="el-GR"/>
        </w:rPr>
        <w:t>ο</w:t>
      </w:r>
      <w:r>
        <w:rPr>
          <w:rFonts w:cs="Times New Roman" w:ascii="Times New Roman" w:hAnsi="Times New Roman"/>
          <w:sz w:val="28"/>
          <w:lang w:val="el-GR"/>
        </w:rPr>
        <w:t xml:space="preserve"> Τριμελές) που αφορά άρση αναγκαστικής απαλλοτρίωσης στο Ο.Τ. 712β που κηρύχθηκε με την 2158/97/95 απόφαση του Νομάρχη Αττικής.</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111/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pPr>
      <w:r>
        <w:rPr>
          <w:b w:val="false"/>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rPr>
        <w:t xml:space="preserve">                </w:t>
      </w: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2/2007</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142" w:hanging="0"/>
        <w:rPr>
          <w:rFonts w:ascii="Times New Roman" w:hAnsi="Times New Roman" w:cs="Times New Roman"/>
          <w:b/>
          <w:b/>
          <w:sz w:val="22"/>
          <w:lang w:val="el-GR"/>
        </w:rPr>
      </w:pP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07:00Z</dcterms:created>
  <dc:creator>ΔΗΜΟΣΙΑ ΥΠΗΡΕΣΙΑ/ΧΡΗΣΤΗΣ 3</dc:creator>
  <dc:description/>
  <dc:language>en-US</dc:language>
  <cp:lastModifiedBy>kimpizi</cp:lastModifiedBy>
  <cp:lastPrinted>2006-03-10T14:10:00Z</cp:lastPrinted>
  <dcterms:modified xsi:type="dcterms:W3CDTF">2007-02-21T10:56:00Z</dcterms:modified>
  <cp:revision>7</cp:revision>
  <dc:subject/>
  <dc:title>                                                    Α Π Ο Σ Π Α Σ Μ Α</dc:title>
</cp:coreProperties>
</file>