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5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127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Φεβρουαρίου, του έτους 2007, ημέρα της εβδομάδας Τετάρτη και ώρα 13:0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2/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ind w:left="-142" w:right="-567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ημερήσιας διάταξης, είπε ότι:                                                                                                                                                    Θα πρέπει να εξουσιοδοτήσουμε τον Δικηγόρο Αθηνών κ. ΒΡΕΤΤΟ ΔΙΟΝΥΣΙΟ (Α.Μ..Δ.Σ.Α.:8831) </w:t>
      </w:r>
    </w:p>
    <w:p>
      <w:pPr>
        <w:pStyle w:val="Normal"/>
        <w:ind w:left="-142" w:right="-567" w:hanging="0"/>
        <w:rPr/>
      </w:pPr>
      <w:r>
        <w:rPr>
          <w:rFonts w:cs="Times New Roman" w:ascii="Times New Roman" w:hAnsi="Times New Roman"/>
          <w:sz w:val="24"/>
          <w:lang w:val="el-GR"/>
        </w:rPr>
        <w:t>όπως παραστεί κατά την συζήτηση της Αίτησης του Καρακάση Χριστόδουλου και λοιπών τεσσάρων (4) κατά του Δήμου Χαλανδρίου, ενώπιον του Διοικητικού Εφετείου Αθηνών / Τμήμα Θ΄ (περί ακυρώσεως της υπ’ αριθμ.1464/9-12-2005 αποφάσεως του Δ΄ Τμήματος του ΑΣΕΠ που διορθώνει πρακτικά του Υπηρεσιακού Συμβουλίου της Νομαρχίας Αθηνών που αφορούν την υπαγωγή των συμβασιούχων του Δήμου στις διατάξεις του Π.Δ. 164/2004, καθώς και κάθε άλλης συναφούς πράξης ή παραλείψεως της διοίκησης). Δικάσιμος αυτής ορίσθηκε η 29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Μαρτίου 2007. </w:t>
      </w:r>
    </w:p>
    <w:p>
      <w:pPr>
        <w:pStyle w:val="Style6"/>
        <w:ind w:left="284" w:right="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ind w:left="-142" w:right="142" w:hanging="0"/>
        <w:rPr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8"/>
          <w:lang w:val="el-GR"/>
        </w:rPr>
      </w:pPr>
      <w:r>
        <w:rPr>
          <w:rFonts w:cs="MS Sans Serif" w:ascii="MS Sans Serif" w:hAnsi="MS Sans Serif"/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ind w:left="-142" w:right="-567" w:hanging="0"/>
        <w:rPr/>
      </w:pPr>
      <w:r>
        <w:rPr>
          <w:rFonts w:cs="Times New Roman" w:ascii="Times New Roman" w:hAnsi="Times New Roman"/>
          <w:sz w:val="28"/>
          <w:lang w:val="el-GR"/>
        </w:rPr>
        <w:t>Ομόφωνα εξουσιοδοτεί τον Δικηγόρο Αθηνών κ. ΒΡΕΤΤΟ ΔΙΟΝΥΣΙΟ (Α.Μ..Δ.Σ.Α.:8831) όπως παραστεί κατά την συζήτηση της Αίτησης του Καρακάση Χριστόδουλου και λοιπών τεσσάρων (4) κατά του Δήμου Χαλανδρίου, ενώπιον του Διοικητικού Εφετείου Αθηνών / Τμήμα Θ΄ (περί ακυρώσεως της υπ’ αριθμ.1464/9-12-2005 αποφάσεως του Δ΄ Τμήματος του ΑΣΕΠ που διορθώνει πρακτικά του Υπηρεσιακού Συμβουλίου της Νομαρχίας Αθηνών που αφορούν την υπαγωγή των συμβασιούχων του Δήμου στις διατάξεις του Π.Δ. 164/2004, καθώς και κάθε άλλης συναφούς πράξης ή παραλείψεως της διοίκησης). Δικάσιμος αυτής ορίσθηκε η 29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8"/>
          <w:lang w:val="el-GR"/>
        </w:rPr>
        <w:t xml:space="preserve"> Μαρτίου 2007. </w:t>
      </w:r>
    </w:p>
    <w:p>
      <w:pPr>
        <w:pStyle w:val="Normal"/>
        <w:ind w:left="-142" w:right="-567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TextBody"/>
        <w:ind w:left="-142" w:hanging="0"/>
        <w:jc w:val="left"/>
        <w:rPr>
          <w:sz w:val="28"/>
        </w:rPr>
      </w:pPr>
      <w:r>
        <w:rPr>
          <w:sz w:val="28"/>
        </w:rPr>
        <w:t>Η εξουσιοδότηση αυτή ισχύει και για κάθε μετ’ αναβολή συζήτηση της πιο πάνω υπόθεση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127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 ΠΑΠΑΪΩΑΝΝΟΥ 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/3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sectPr>
      <w:type w:val="nextPage"/>
      <w:pgSz w:w="12240" w:h="15840"/>
      <w:pgMar w:left="1134" w:right="14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2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142" w:right="142" w:hanging="0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2:15:00Z</dcterms:created>
  <dc:creator>ΔΗΜΟΣΙΑ ΥΠΗΡΕΣΙΑ/ΧΡΗΣΤΗΣ 3</dc:creator>
  <dc:description/>
  <dc:language>en-US</dc:language>
  <cp:lastModifiedBy>taktikou</cp:lastModifiedBy>
  <cp:lastPrinted>2007-02-07T14:05:00Z</cp:lastPrinted>
  <dcterms:modified xsi:type="dcterms:W3CDTF">2007-03-02T09:12:00Z</dcterms:modified>
  <cp:revision>5</cp:revision>
  <dc:subject/>
  <dc:title>                                                    Α Π Ο Σ Π Α Σ Μ Α</dc:title>
</cp:coreProperties>
</file>