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5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7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u w:val="single"/>
          <w:lang w:val="el-GR"/>
        </w:rPr>
      </w:pPr>
      <w:r>
        <w:rPr>
          <w:rFonts w:cs="Times New Roman"/>
          <w:color w:val="000000"/>
          <w:sz w:val="24"/>
          <w:u w:val="single"/>
          <w:lang w:val="el-GR"/>
        </w:rPr>
      </w:r>
    </w:p>
    <w:p>
      <w:pPr>
        <w:pStyle w:val="Heading2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  <w:lang w:val="en-US"/>
        </w:rPr>
        <w:t>130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7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Δικηγόρος του Δήμου μας κα ΤΣΙΚΙΝΗ ΑΝΝΑ - ΜΑΡΙΑ (Α.Μ./Δ.Σ.Α.:18932) υπέβαλε πίνακα αμοιβών ποσού 3.726,00€ και εξόδων ποσού 95,40€ για την επιμέλεια εκ μέρους της διαφόρων δικαστικών και εξώδικων υποθέσεων του Δήμου μας, ως συνημμένες καταστάσεις αμοιβών και εξόδων.</w:t>
      </w:r>
    </w:p>
    <w:p>
      <w:pPr>
        <w:pStyle w:val="3"/>
        <w:rPr/>
      </w:pPr>
      <w:r>
        <w:rPr/>
        <w:t xml:space="preserve">Σχετικές αποφάσεις αναθέσεων η 457/2006, 465/2006, 595/2006, 657/2006, 658/2006, 688/2006, και 726/2006 Δημαρχιακής Επιτροπή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 υπόψη σας τη σχετική κατάσταση αμοιβών και εξόδων 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 από διαλογική συζήτηση, αφού έλαβε υπόψη και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ης Δικηγόρου του Δήμου μας ΤΣΙΚΙΝΗ ΑΝΝΑ - ΜΑΡΙ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εξόφληση λογαριασμού  της Δικηγόρου  Αθηνώ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ΣΙΚΙΝΗ ΑΝΝΑ - ΜΑΡΙΑΣ, για αμοιβές  ποσό 3.726,00€ και έξοδα  ποσό 95,40€, για την επιμέλεια εκ μέρους της διαφόρων δικαστικών και εξώδικων υποθέσεων του Δήμου μας, όπως αναλυτικά αναφέρονται στις συνημμένες καταστάσεις και σύμφωνα με τις </w:t>
      </w:r>
      <w:r>
        <w:rPr>
          <w:rFonts w:cs="Times New Roman" w:ascii="Times New Roman" w:hAnsi="Times New Roman"/>
          <w:sz w:val="28"/>
          <w:lang w:val="el-GR"/>
        </w:rPr>
        <w:t>457/2006, 465/2006, 595/2006, 657/2006, 658/2006, 688/2006, και 726/2006</w:t>
      </w:r>
      <w:r>
        <w:rPr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αποφάσεις Δημαρχιακής Επιτροπή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3.821,40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ης δικαιούχου Δικηγόρου προς είσπραξη  ΤΣΙΚΙΝΗ ΑΝΝΑ - ΜΑΡΙΑ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30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2007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8:00Z</dcterms:created>
  <dc:creator>EW/LN/CB</dc:creator>
  <dc:description/>
  <cp:keywords>Ethan</cp:keywords>
  <dc:language>en-US</dc:language>
  <cp:lastModifiedBy>taktikou</cp:lastModifiedBy>
  <cp:lastPrinted>2007-03-02T10:44:00Z</cp:lastPrinted>
  <dcterms:modified xsi:type="dcterms:W3CDTF">2007-03-02T08:45:00Z</dcterms:modified>
  <cp:revision>5</cp:revision>
  <dc:subject/>
  <dc:title>Ethan Frome</dc:title>
</cp:coreProperties>
</file>