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28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ετάρτη και ώρα 13:0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Θα πρέπει να εξουσιοδοτήσουμε τον Δικηγόρο Αθηνών κ. ΒΡΕΤΤΟ ΔΙΟΝΥΣΙΟ (Α.Μ..Δ.Σ.Α.:8831) </w:t>
      </w:r>
    </w:p>
    <w:p>
      <w:pPr>
        <w:pStyle w:val="Normal"/>
        <w:ind w:left="-142" w:right="-567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όπως αφενός μεν ασκήσει αίτηση ανάκλησης της από 15/2/2007 προσωρινής Διαταγής της κ. Προέδρου του ΙΑ Τμήματος του Διοικητικού Εφετείου Αθηνών , αφετέρου δε να παραστεί κατά την συζήτηση Αίτησης Αναστολή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Λαμπούκα Περικλή</w:t>
      </w:r>
      <w:r>
        <w:rPr>
          <w:rFonts w:cs="Times New Roman" w:ascii="Times New Roman" w:hAnsi="Times New Roman"/>
          <w:sz w:val="24"/>
          <w:lang w:val="el-GR"/>
        </w:rPr>
        <w:t xml:space="preserve">  κατά του ΑΣΕΠ, του ΥΠ.ΕΣ.Δ.Δ.Α. και του Δήμου Χαλανδρίου περί αναστολής της υπ’ αριθμ. 312/10-1-2007 απόφασης του Α΄ Τμήματος του ΑΣΕΠ, των εκδοθησομένων οριστικών πινάκων διοριστέων στο Δήμο Χαλανδρίου και κάθε συναφούς πράξεως ή παραλείψεως της Διοίκησης, όποτε προσδιοριστεί η συζήτηση της.</w:t>
      </w:r>
    </w:p>
    <w:p>
      <w:pPr>
        <w:pStyle w:val="Style6"/>
        <w:ind w:left="284"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left="-142" w:right="142" w:hanging="0"/>
        <w:rPr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left="-142" w:right="-567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ον Δικηγόρο Αθηνών κ. ΒΡΕΤΤΟ ΔΙΟΝΥΣΙΟ (Α.Μ..Δ.Σ.Α.:8831) όπως αφενός μεν ασκήσει αίτηση ανάκλησης της από 15/2/2007 προσωρινής Διαταγής της κ. Προέδρου του ΙΑ Τμήματος του Διοικητικού Εφετείου Αθηνών , αφετέρου δε να παραστεί κατά την συζήτηση Αίτησης Αναστολής του </w:t>
      </w:r>
      <w:r>
        <w:rPr>
          <w:rFonts w:cs="Times New Roman" w:ascii="Times New Roman" w:hAnsi="Times New Roman"/>
          <w:sz w:val="28"/>
          <w:u w:val="single"/>
          <w:lang w:val="el-GR"/>
        </w:rPr>
        <w:t>Λαμπούκα Περικλή</w:t>
      </w:r>
      <w:r>
        <w:rPr>
          <w:rFonts w:cs="Times New Roman" w:ascii="Times New Roman" w:hAnsi="Times New Roman"/>
          <w:sz w:val="28"/>
          <w:lang w:val="el-GR"/>
        </w:rPr>
        <w:t xml:space="preserve">  κατά του ΑΣΕΠ, του ΥΠ.ΕΣ.Δ.Δ.Α. και του Δήμου Χαλανδρίου περί αναστολής της υπ’ αριθμ. 312/10-1-2007 απόφασης του Α΄ Τμήματος του ΑΣΕΠ, των εκδοθησομένων οριστικών πινάκων διοριστέων στο Δήμο Χαλανδρίου και κάθε συναφούς πράξεως ή παραλείψεως της Διοίκησης, όποτε προσδιοριστεί η συζήτηση της.</w:t>
      </w:r>
    </w:p>
    <w:p>
      <w:pPr>
        <w:pStyle w:val="Style6"/>
        <w:ind w:left="360" w:right="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2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4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142" w:right="142" w:hanging="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06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3-02T09:10:00Z</dcterms:modified>
  <cp:revision>5</cp:revision>
  <dc:subject/>
  <dc:title>                                                    Α Π Ο Σ Π Α Σ Μ Α</dc:title>
</cp:coreProperties>
</file>