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29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ετάρτη και ώρα 13:0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2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right="-567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Θα πρέπει να εξουσιοδοτήσουμε τον Δικηγόρο Αθηνών κ. ΒΡΕΤΤΟ ΔΙΟΝΥΣΙΟ (Α.Μ..Δ.Σ.Α.:8831) </w:t>
      </w:r>
    </w:p>
    <w:p>
      <w:pPr>
        <w:pStyle w:val="Normal"/>
        <w:ind w:left="-142" w:right="-567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όπως παραστεί κατά την συζήτηση των Αγωγών:</w:t>
      </w:r>
    </w:p>
    <w:p>
      <w:pPr>
        <w:pStyle w:val="Normal"/>
        <w:numPr>
          <w:ilvl w:val="0"/>
          <w:numId w:val="3"/>
        </w:numPr>
        <w:ind w:left="578" w:right="-567" w:hanging="360"/>
        <w:rPr/>
      </w:pPr>
      <w:r>
        <w:rPr>
          <w:rFonts w:cs="Times New Roman" w:ascii="Times New Roman" w:hAnsi="Times New Roman"/>
          <w:sz w:val="24"/>
          <w:lang w:val="el-GR"/>
        </w:rPr>
        <w:t>των Κανάμπαλη Αθηνά και λοιπών 77 κατά του Δήμου Χαλανδρίου, ενώπιον του Διοικητικού Πρωτοδικείου Αθηνών / Τμήμα 20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Μονομελές, δικάσιμος 23/3/2007</w:t>
      </w:r>
    </w:p>
    <w:p>
      <w:pPr>
        <w:pStyle w:val="Normal"/>
        <w:numPr>
          <w:ilvl w:val="0"/>
          <w:numId w:val="3"/>
        </w:numPr>
        <w:ind w:left="578" w:right="-567" w:hanging="36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ων Ματραπαζίδου Ελένη και λοιποί 36 κατά του Δήμου Χαλανδρίου, ενώπιον του Διοικητικού Πρωτοδικείου Αθηνών / Τμήμα 22 Μονομελές, δικάσιμος 23/3/2007</w:t>
      </w:r>
    </w:p>
    <w:p>
      <w:pPr>
        <w:pStyle w:val="Normal"/>
        <w:numPr>
          <w:ilvl w:val="0"/>
          <w:numId w:val="3"/>
        </w:numPr>
        <w:ind w:left="578" w:right="-567" w:hanging="36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ων Ντέμου Κωνσταντίνου και λοιπών 99 κατά του Δήμου Χαλανδρίου, ενώπιον του Διοικητικού Πρωτοδικείου Αθηνών / Τμήμα 22 Μονομελές, δικάσιμος 23/3/2007</w:t>
      </w:r>
    </w:p>
    <w:p>
      <w:pPr>
        <w:pStyle w:val="Normal"/>
        <w:numPr>
          <w:ilvl w:val="0"/>
          <w:numId w:val="3"/>
        </w:numPr>
        <w:ind w:left="578" w:right="-567" w:hanging="36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ων Γιάννη Μαστορακάκη και Απόστολου Μαρούλη κατά του Δήμου Χαλανδρίου, ενώπιον του Ειρηνοδικείου Χαλανδρίου / Διαδικασία Εργατικών Διαφορών, δικάσιμος 22/11/2007</w:t>
      </w:r>
    </w:p>
    <w:p>
      <w:pPr>
        <w:pStyle w:val="Normal"/>
        <w:ind w:left="-142" w:right="-567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ρούν (και οι τέσσερις Αγωγές) διεκδικήσεις Υπαλλήλων για επιδόματα – παροχές βασιζόμενοι στο ενιαίο μισθολόγιο των υπαλλήλων του Δημοσίου και λοιπές διατάξις.</w:t>
      </w:r>
    </w:p>
    <w:p>
      <w:pPr>
        <w:pStyle w:val="Style6"/>
        <w:ind w:left="284" w:right="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left="-142" w:right="142" w:hanging="0"/>
        <w:rPr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ind w:left="-142" w:righ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 5 ψήφους εξουσιοδοτεί τον Δικηγόρο Αθηνών κ. ΒΡΕΤΤΟ ΔΙΟΝΥΣΙΟ (Α.Μ..Δ.Σ.Α.:8831) όπως παραστεί υπερασπίζοντας και υποστηρίζοντας τα συμφέροντα του Δήμου κατά την συζήτηση των Αγωγών:</w:t>
      </w:r>
    </w:p>
    <w:p>
      <w:pPr>
        <w:pStyle w:val="Normal"/>
        <w:numPr>
          <w:ilvl w:val="0"/>
          <w:numId w:val="2"/>
        </w:numPr>
        <w:ind w:left="578" w:right="-567" w:hanging="360"/>
        <w:rPr/>
      </w:pPr>
      <w:r>
        <w:rPr>
          <w:rFonts w:cs="Times New Roman" w:ascii="Times New Roman" w:hAnsi="Times New Roman"/>
          <w:sz w:val="28"/>
          <w:lang w:val="el-GR"/>
        </w:rPr>
        <w:t>των Κανάμπαλη Αθηνά και λοιπών 77 κατά του Δήμου Χαλανδρίου, ενώπιον του Διοικητικού Πρωτοδικείου Αθηνών / Τμήμα 20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Μονομελές, δικάσιμος 23/3/2007</w:t>
      </w:r>
    </w:p>
    <w:p>
      <w:pPr>
        <w:pStyle w:val="Normal"/>
        <w:numPr>
          <w:ilvl w:val="0"/>
          <w:numId w:val="2"/>
        </w:numPr>
        <w:ind w:left="578" w:right="-567" w:hanging="36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ων Ματραπαζίδου Ελένη και λοιποί 36 κατά του Δήμου Χαλανδρίου, ενώπιον του Διοικητικού Πρωτοδικείου Αθηνών / Τμήμα 22 Μονομελές, δικάσιμος 23/3/2007</w:t>
      </w:r>
    </w:p>
    <w:p>
      <w:pPr>
        <w:pStyle w:val="Normal"/>
        <w:numPr>
          <w:ilvl w:val="0"/>
          <w:numId w:val="2"/>
        </w:numPr>
        <w:ind w:left="578" w:right="-567" w:hanging="36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ων Ντέμου Κωνσταντίνου και λοιπών 99 κατά του Δήμου Χαλανδρίου, ενώπιον του Διοικητικού Πρωτοδικείου Αθηνών / Τμήμα 22 Μονομελές, δικάσιμος 23/3/2007</w:t>
      </w:r>
    </w:p>
    <w:p>
      <w:pPr>
        <w:pStyle w:val="Normal"/>
        <w:numPr>
          <w:ilvl w:val="0"/>
          <w:numId w:val="2"/>
        </w:numPr>
        <w:ind w:left="578" w:right="-567" w:hanging="36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ων Γιάννη Μαστορακάκη και Απόστολου Μαρούλη κατά του Δήμου Χαλανδρίου, ενώπιον του Ειρηνοδικείου Χαλανδρίου / Διαδικασία Εργατικών Διαφορών, δικάσιμος 22/11/2007.</w:t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"/>
        <w:ind w:left="-142" w:hanging="0"/>
        <w:jc w:val="left"/>
        <w:rPr>
          <w:sz w:val="28"/>
        </w:rPr>
      </w:pPr>
      <w:r>
        <w:rPr>
          <w:sz w:val="28"/>
        </w:rPr>
        <w:t xml:space="preserve">Μειοψήφησαν οι κ.κ. Ανδρεόπουλος Ευστάθιος και Παπαϊωάννου Χαράλαμπος μη δεχόμενοι την αντιδικία του Δήμου σε διεκδικήσεις των εργαζομένων. </w:t>
      </w:r>
    </w:p>
    <w:p>
      <w:pPr>
        <w:pStyle w:val="Style6"/>
        <w:ind w:left="360" w:right="142" w:hanging="0"/>
        <w:rPr>
          <w:sz w:val="28"/>
        </w:rPr>
      </w:pPr>
      <w:r>
        <w:rPr>
          <w:sz w:val="28"/>
        </w:rPr>
      </w:r>
    </w:p>
    <w:p>
      <w:pPr>
        <w:pStyle w:val="TextBody"/>
        <w:ind w:left="-142" w:hanging="0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συζήτηση των πιο πάνω υποθέσεων.</w:t>
      </w:r>
    </w:p>
    <w:p>
      <w:pPr>
        <w:pStyle w:val="TextBody"/>
        <w:ind w:left="-142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29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sectPr>
      <w:type w:val="nextPage"/>
      <w:pgSz w:w="12240" w:h="15840"/>
      <w:pgMar w:left="1134" w:right="14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142" w:right="142" w:hanging="0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51:00Z</dcterms:created>
  <dc:creator>ΔΗΜΟΣΙΑ ΥΠΗΡΕΣΙΑ/ΧΡΗΣΤΗΣ 3</dc:creator>
  <dc:description/>
  <dc:language>en-US</dc:language>
  <cp:lastModifiedBy>taktikou</cp:lastModifiedBy>
  <cp:lastPrinted>2007-02-07T14:05:00Z</cp:lastPrinted>
  <dcterms:modified xsi:type="dcterms:W3CDTF">2007-03-05T10:10:00Z</dcterms:modified>
  <cp:revision>7</cp:revision>
  <dc:subject/>
  <dc:title>                                                    Α Π Ο Σ Π Α Σ Μ Α</dc:title>
</cp:coreProperties>
</file>