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121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4</w:t>
      </w:r>
      <w:r>
        <w:rPr>
          <w:color w:val="000000"/>
          <w:sz w:val="24"/>
          <w:lang w:val="el-GR"/>
        </w:rPr>
        <w:t xml:space="preserve">) της Υπηρεσίας Ηλεκτρομηχανολογικού σύμφωνα με την οποία χρειάζεται η προμήθεια αυτοκόλλητων σημάτων και αριθμήσεων για τα μηχανοκίνητα οχήματα του Δήμου μας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073,17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ΠΟΛΙΣ – ΠΡΟΤΥΠΟ Ο.Ε. – Ι. ΝΙΚΑΣ –  ΚΑΡΑΓΙΑΝΝΗΣ Ο.Ε.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073,17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αυτοκόλλητων σημάτων και αριθμήσεων για τα μηχανοκίνητα οχήματα του Δήμου μας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4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>ΠΟΛΙΣ – ΠΡΟΤΥΠΟ Ο.Ε. – Ι. ΝΙΚΑΣ – Α. ΚΑΡΑΓΙΑΝΝΗΣ Ο.Ε.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073,17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99.01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ΠΟΛΙΣ – ΠΡΟΤΥΠΟ Ο.Ε. – Ι. ΝΙΚΑΣ – Α. ΚΑΡΑΓΙΑΝΝΗ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1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0" w:hanging="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5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05T08:14:00Z</dcterms:modified>
  <cp:revision>3</cp:revision>
  <dc:subject/>
  <dc:title>Α Π Ο Σ Π Α Σ Μ Α</dc:title>
</cp:coreProperties>
</file>