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126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Φεβρουαρίου, του έτους 2007, ημέρα της εβδομάδας Τετάρτη και ώρα 13:0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2/2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0" w:hanging="0"/>
        <w:rPr>
          <w:u w:val="single"/>
          <w:lang w:val="el-GR"/>
        </w:rPr>
      </w:pPr>
      <w:r>
        <w:rPr>
          <w:u w:val="single"/>
          <w:lang w:val="el-GR"/>
        </w:rPr>
        <w:t>Π Α Ρ Ο Ν Τ Ε Σ  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ΠΑΠΑΪΩΑΝΝΟΥ  ΧΑΡΑΛΑΜΠΟ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hanging="142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4"/>
          <w:lang w:val="el-GR"/>
        </w:rPr>
        <w:t>ημερήσιας διάταξης, είπε ότι:                                                                                                                                                    Θα πρέπει να εξουσιοδοτήσουμε την Δικηγόρο Αθηνών κα ΚΕΦΑΛΙΔΟΥ ΦΩΤΕΙΝΗ (Α.Μ..Δ.Σ.Α.:16635) όπως παραστεί κατά την συζήτηση της Αίτησης Ακύρωσης του Μεϊντάνη Διονύσιου κατά του Δήμου Χαλανδρίου, της υπ’ αριθμ.9/2004 πράξης προσκύρωσης, τακτοποίησης και αναλογισμού αποζημίωσης παρά τις οδού Ακακιών, Ναρκίσσων και Επιδαύρου όπως αυτή κυρώθηκε με την υπ’ αριθμ.350/31/2006 απόφαση Νομάρχη και κατά λοιπών, ενώπιον του Διοικητικού Εφετείου Αθηνών, Τμήμα Α΄ / Σχηματισμός Ακυρωτικής Διαδικασίας / Δικάσιμος αυτής ορίσθηκε η 16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Απριλίου 2007.</w:t>
      </w:r>
    </w:p>
    <w:p>
      <w:pPr>
        <w:pStyle w:val="Normal"/>
        <w:ind w:left="-142"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8"/>
          <w:lang w:val="el-GR"/>
        </w:rPr>
      </w:pPr>
      <w:r>
        <w:rPr>
          <w:rFonts w:cs="MS Sans Serif" w:ascii="MS Sans Serif" w:hAnsi="MS Sans Serif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 ΚΕΦΑΛΙΔΟΥ ΦΩΤΕΙΝΗ (Α.Μ..Δ.Σ.Α.:16635) όπως παραστεί κατά την συζήτηση της Αίτησης Ακύρωσης του Μεϊντάνη Διονύσιου κατά του Δήμου Χαλανδρίου, της υπ’ αριθμ.9/2004 πράξης προσκύρωσης, τακτοποίησης και αναλογισμού αποζημίωσης παρά τις οδού Ακακιών, Ναρκίσσων και Επιδαύρου όπως αυτή κυρώθηκε με την υπ’ αριθμ.350/31/2006 απόφαση Νομάρχη και κατά λοιπών, ενώπιον του Διοικητικού Εφετείου Αθηνών, Τμήμα Α΄ / Σχηματισμός Ακυρωτικής Διαδικασίας / Δικάσιμος αυτής ορίσθηκε η 16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Απριλίου 2007.</w:t>
      </w:r>
    </w:p>
    <w:p>
      <w:pPr>
        <w:pStyle w:val="Style6"/>
        <w:ind w:left="360" w:right="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12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 Ε.,   ΠΑΠΑΪΩΑΝΝΟΥ 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1/3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sectPr>
      <w:type w:val="nextPage"/>
      <w:pgSz w:w="12240" w:h="15840"/>
      <w:pgMar w:left="1134" w:right="14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142" w:right="142" w:hanging="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46:00Z</dcterms:created>
  <dc:creator>ΔΗΜΟΣΙΑ ΥΠΗΡΕΣΙΑ/ΧΡΗΣΤΗΣ 3</dc:creator>
  <dc:description/>
  <dc:language>en-US</dc:language>
  <cp:lastModifiedBy>taktikou</cp:lastModifiedBy>
  <cp:lastPrinted>2007-02-07T14:05:00Z</cp:lastPrinted>
  <dcterms:modified xsi:type="dcterms:W3CDTF">2007-03-02T09:01:00Z</dcterms:modified>
  <cp:revision>5</cp:revision>
  <dc:subject/>
  <dc:title>                                                    Α Π Ο Σ Π Α Σ Μ Α</dc:title>
</cp:coreProperties>
</file>