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20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της αίτησης ανάληψης δαπάνης (</w:t>
      </w:r>
      <w:r>
        <w:rPr>
          <w:b/>
          <w:bCs/>
          <w:color w:val="000000"/>
          <w:sz w:val="24"/>
          <w:lang w:val="el-GR"/>
        </w:rPr>
        <w:t>Νο 33</w:t>
      </w:r>
      <w:r>
        <w:rPr>
          <w:color w:val="000000"/>
          <w:sz w:val="24"/>
          <w:lang w:val="el-GR"/>
        </w:rPr>
        <w:t xml:space="preserve">) για τις ανάγκες του κτιρίου του κεντρικού Δημαρχείου (Αγ. Γεωργίου &amp; Αριστείδου) σύμφωνα με την οποία χρειάζεται η προμήθεια ενός (1) φορτιστή, μιας (1) μπαταρίας, φίλτρων, λαδιών και σωληνώσεων καθώς και γνωμοδότηση της αρμόδιας Επιτροπής του άρθρου 46 της 11389/93 Απόφασης Υπ. Εσωτερικών (ΕΚΠΟΤΑ), η οποία μετά από αξιολόγηση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784,86 Ευρώ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b/>
          <w:bCs/>
          <w:color w:val="000000"/>
          <w:sz w:val="24"/>
          <w:lang w:val="el-GR"/>
        </w:rPr>
        <w:t>ΔΗΜ. Κ. ΠΑΥΛΟΥ</w:t>
      </w:r>
      <w:r>
        <w:rPr>
          <w:color w:val="000000"/>
          <w:sz w:val="24"/>
          <w:lang w:val="el-GR"/>
        </w:rPr>
        <w:t xml:space="preserve"> διότι πληροί τις τεχνικές προδιαγραφές, προσφέρει συμφέρουσα τιμή, και καλύπτει τις ανάγκες του Δήμου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θώς και την αξιολόγηση της Επιτροπής του άρθρου 46 του ΕΚΠΟΤ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784,86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>την ανάθεση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ενός (1) φορτιστή μίας (1) μπαταρίας, φίλτρα, λάδια και σωληνώσεις για τις ανάγκες του κεντρικού Δημαρχείου επί των οδών Αγ. Γεωργίου &amp; Αριστείδου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(Τεχνική Έκθεση Ανάληψης Δαπάνης Νο </w:t>
      </w:r>
      <w:r>
        <w:rPr>
          <w:b/>
          <w:color w:val="000000"/>
          <w:sz w:val="28"/>
          <w:lang w:val="el-GR"/>
        </w:rPr>
        <w:t>33)</w:t>
      </w:r>
      <w:r>
        <w:rPr>
          <w:bCs/>
          <w:color w:val="000000"/>
          <w:sz w:val="28"/>
          <w:lang w:val="el-GR"/>
        </w:rPr>
        <w:t xml:space="preserve">, επ΄ ονόματι της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ΔΗΜ. Κ. ΠΑΥΛΟΥ 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ου ΕΚΠΟΤΑ  (11389/93 Απόφαση Υπ. Εσωτερικών), πληροί τις τεχνικές προδιαγραφές, προσφέρει συμφέρουσα τιμή, και καλύπτει τις ανάγκες του Δήμου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784,86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2.0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ΔΗΜ. Κ. ΠΑΥΛΟΥ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0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57:00Z</dcterms:created>
  <dc:creator>ΔΗΜΟΣ  ΧΑΛΑΝΔΡΙΟΥ</dc:creator>
  <dc:description/>
  <dc:language>en-US</dc:language>
  <cp:lastModifiedBy>kimpizi</cp:lastModifiedBy>
  <cp:lastPrinted>2007-03-05T14:39:00Z</cp:lastPrinted>
  <dcterms:modified xsi:type="dcterms:W3CDTF">2007-03-05T12:45:00Z</dcterms:modified>
  <cp:revision>10</cp:revision>
  <dc:subject/>
  <dc:title>Α Π Ο Σ Π Α Σ Μ Α</dc:title>
</cp:coreProperties>
</file>