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23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8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ετάρτη και ώρα 13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6</w:t>
      </w:r>
      <w:r>
        <w:rPr>
          <w:color w:val="000000"/>
          <w:sz w:val="24"/>
          <w:lang w:val="el-GR"/>
        </w:rPr>
        <w:t xml:space="preserve">) του Γραφείου Αντιδημάρχου των Τεχνικών Υπηρεσιών σύμφωνα με την οποία χρειάζεται η προμήθεια ενός (1) γραφείου διαστάσεων 1,20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0,80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66,6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ΠΑΝ. &amp; ΠΕΤΡΟΣ ΡΕΣΑΪΚΟΣ Ο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6,6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ενός (1) γραφείου διαστάσεων 1,20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0,80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6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66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3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23:00Z</dcterms:created>
  <dc:creator>ΔΗΜΟΣ  ΧΑΛΑΝΔΡΙΟΥ</dc:creator>
  <dc:description/>
  <dc:language>en-US</dc:language>
  <cp:lastModifiedBy>kimpizi</cp:lastModifiedBy>
  <cp:lastPrinted>2007-03-05T10:14:00Z</cp:lastPrinted>
  <dcterms:modified xsi:type="dcterms:W3CDTF">2007-03-05T08:27:00Z</dcterms:modified>
  <cp:revision>3</cp:revision>
  <dc:subject/>
  <dc:title>Α Π Ο Σ Π Α Σ Μ Α</dc:title>
</cp:coreProperties>
</file>