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4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ΚΟΣΣΥΒΑΣ  ΜΙΧΑΛΗΣ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 ΕΥΣΤΑΘΙΟΣ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6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ΠΑΠΑΪΩΑΝΝΟΥ  ΧΑΡΑΛΑΜΠΟΣ         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>ημερήσιας διάταξης, είπε ότι:</w:t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ΒΡΕΤΤΟ ΔΙΟΝΥΣΙΟ (Α.Μ..Δ.Σ.Α.:8831)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απαντήσει – αντικρούσει την με αριθ. πρωτ. 4324/06.03.07 Εξώδικη Διαμαρτυρία, Πρόσκληση και Δήλωση του Αθανασίου Ξύστρα προς το Δήμο Χαλανδρίου πράττοντας ότι κρίνει απαραίτητο .</w:t>
      </w:r>
    </w:p>
    <w:p>
      <w:pPr>
        <w:pStyle w:val="Normal"/>
        <w:ind w:left="-142" w:right="-567" w:firstLine="14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εξουσιοδοτεί τον Δικηγόρο Αθηνών κ. ΒΡΕΤΤΟ ΔΙΟΝΥΣΙΟ (Α.Μ..Δ.Σ.Α.:8831) όπως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απαντήσει – αντικρούσει την με αριθ. πρωτ. 4324/06.03.07 Εξώδικη Διαμαρτυρία, Πρόσκληση και Δήλωση του Αθανασίου Ξύστρα προς το Δήμο Χαλανδρίου πράττοντας ότι κρίνει απαραίτητο 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4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ΑΝΔΡΕΟΠΟΥΛΟΣ  Ε.,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01:00Z</dcterms:created>
  <dc:creator>ΔΗΜΟΣΙΑ ΥΠΗΡΕΣΙΑ/ΧΡΗΣΤΗΣ 3</dc:creator>
  <dc:description/>
  <dc:language>en-US</dc:language>
  <cp:lastModifiedBy>taktikou</cp:lastModifiedBy>
  <cp:lastPrinted>2007-03-09T12:59:00Z</cp:lastPrinted>
  <dcterms:modified xsi:type="dcterms:W3CDTF">2007-03-09T11:08:00Z</dcterms:modified>
  <cp:revision>3</cp:revision>
  <dc:subject/>
  <dc:title>                                                    Α Π Ο Σ Π Α Σ Μ Α</dc:title>
</cp:coreProperties>
</file>