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  <w:lang w:val="en-US"/>
        </w:rPr>
        <w:t xml:space="preserve">135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2835" w:hanging="283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b/>
          <w:color w:val="000000"/>
          <w:sz w:val="24"/>
        </w:rPr>
        <w:t>Έγκριση καταβολής υπερωριακής αποζημίωσης στους υπαλλήλους της Δημοτικής Αστυνομίας.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ρτίου, του έτους 2007, ημέρα της εβδομάδας Πέμπτη και ώρα 9:30π.μ.,</w:t>
      </w:r>
      <w:r>
        <w:rPr>
          <w:sz w:val="24"/>
        </w:rPr>
        <w:t xml:space="preserve"> συνεδρίασε η Δημαρχιακή Επιτροπή Χαλανδρίου, 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ΖΑΝΙΔΑΚΗΣ  ΚΩΝΣΤΑΝΤΙΝΟΣ                                    ΚΟΣΣΥΒΑΣ  ΜΙΧΑΛΗΣ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                                             </w:t>
      </w:r>
      <w:r>
        <w:rPr>
          <w:b/>
          <w:bCs/>
        </w:rPr>
        <w:t>ΣΥΡΜΑΝΟΓΛΟΥ  ΠΑΝΤΕΛΗ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/>
        <w:t xml:space="preserve">                                                     </w:t>
      </w:r>
      <w:r>
        <w:rPr>
          <w:b/>
          <w:bCs/>
        </w:rPr>
        <w:t xml:space="preserve">ΑΝΔΡΕΟΠΟΥΛΟΣ  ΕΥΣΤΑΘΙΟΣ                                 </w:t>
      </w:r>
      <w:r>
        <w:rPr>
          <w:sz w:val="22"/>
        </w:rPr>
        <w:t>Ο οποίος δεν  προσήλθε  αν</w:t>
      </w:r>
    </w:p>
    <w:p>
      <w:pPr>
        <w:pStyle w:val="Normal"/>
        <w:rPr/>
      </w:pPr>
      <w:r>
        <w:rPr>
          <w:sz w:val="24"/>
        </w:rPr>
        <w:t>6.</w:t>
      </w:r>
      <w:r>
        <w:rPr>
          <w:b/>
          <w:bCs/>
        </w:rPr>
        <w:t xml:space="preserve">                                                     ΠΑΠΑΪΩΑΝΝΟΥ  ΧΑΡΑΛΑΜΠΟΣ                                  </w:t>
      </w:r>
      <w:r>
        <w:rPr>
          <w:bCs/>
          <w:sz w:val="22"/>
        </w:rPr>
        <w:t>και ειδοποιήθηκε νόμιμα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Normal"/>
        <w:rPr/>
      </w:pP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Μας υποβλήθηκε η με αριθ. 3861/27-2-2007 εισήγηση της Διεύθυνσης Οικονομικών Υπηρεσιών  σύμφωνα με την οποία θα πρέπει να εγκρίνουμε τις παρακάτω πιστώσεις σε βάρος των αντιστοίχω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Κ.Α. για την καταβολή υπερωριακής αποζημίωσης σε μόνιμους υπαλλήλους της Δημοτικής Αστυνομίας, για τους μήνες Νοέμβριο και Δεκέμβριο 2006, ως αναλυτικά αναφέρονται στις μισθοδοτικές καταστάσει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2.495,10€ σε βάρος του Κ.Α. 00.8111.01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311,88€ σε βάρος του Κ.Α. 00.8111.04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 55,07€ σε βάρος του Κ.Α. 00.8111.05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Ήτοι συνολική πίστωση 2.862,05€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έγκριση των σχετικών πιστώσεω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εγκρίνει  τις σχετικές πιστώσεις συνολικού ποσού </w:t>
      </w:r>
      <w:r>
        <w:rPr>
          <w:b/>
          <w:bCs/>
          <w:color w:val="000000"/>
          <w:sz w:val="28"/>
        </w:rPr>
        <w:t>2.862,05€</w:t>
      </w:r>
      <w:r>
        <w:rPr>
          <w:color w:val="000000"/>
          <w:sz w:val="28"/>
        </w:rPr>
        <w:t xml:space="preserve"> για την καταβολή υπερωριακής αποζημίωσης σε μόνιμους υπαλλήλους της Δημοτικής Αστυνομίας, για τους μήνες Νοέμβριο και Δεκέμβριο 2006, ως αναλυτικά αναφέρονται στις μισθοδοτικές καταστάσει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>2.862,05€</w:t>
      </w:r>
      <w:r>
        <w:rPr>
          <w:color w:val="000000"/>
          <w:sz w:val="28"/>
        </w:rPr>
        <w:t xml:space="preserve"> σε  βάρος των κατωτέρω  Κ.Α.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2.495,10€ σε βάρος του Κ.Α. 00.8111.01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311,88€ σε βάρος του Κ.Α. 00.8111.04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 55,07€ σε βάρος του Κ.Α. 00.8111.0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ων δικαιούχων υπαλλήλων ως αναλυτικά αναφέρονται στις μισθοδοτικές καταστάσεις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u w:val="single"/>
        </w:rPr>
        <w:t>135 /2007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ΣΥΡΜΑΝΟΓΛΟΥ Π. , ΑΝΔΡΕΟΠΟΥΛΟΣ  Ε., 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9/3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Heading7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34:00Z</dcterms:created>
  <dc:creator>ΔΗΜΟΣ  ΧΑΛΑΝΔΡΙΟΥ</dc:creator>
  <dc:description/>
  <dc:language>en-US</dc:language>
  <cp:lastModifiedBy>taktikou</cp:lastModifiedBy>
  <cp:lastPrinted>2005-04-22T11:42:00Z</cp:lastPrinted>
  <dcterms:modified xsi:type="dcterms:W3CDTF">2007-03-12T10:51:00Z</dcterms:modified>
  <cp:revision>6</cp:revision>
  <dc:subject/>
  <dc:title>Α Π Ο Σ Π Α Σ Μ Α</dc:title>
</cp:coreProperties>
</file>