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141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</w:t>
      </w:r>
      <w:r>
        <w:rPr/>
        <w:t>Συζήτηση και λήψη απόφασης για ανάθεση επιδόσεων σε Δικαστικό Επιμελητή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, του έτους 2007, ημέρα της εβδομάδας Πέμπτη και ώρα 9:30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ΚΟΣΣΥΒΑΣ  ΜΙΧΑΛΗΣ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5.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ΝΔΡΕΟΠΟΥΛΟΣ  ΕΥΣΤΑΘΙΟΣ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 προσήλθε  αν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6.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ΠΑΠΑΪΩΑΝΝΟΥ  ΧΑΡΑΛΑΜΠΟΣ                              </w:t>
      </w:r>
      <w:r>
        <w:rPr>
          <w:rFonts w:cs="Times New Roman" w:ascii="Times New Roman" w:hAnsi="Times New Roman"/>
          <w:bCs/>
          <w:sz w:val="22"/>
          <w:lang w:val="el-GR"/>
        </w:rPr>
        <w:t>και ειδοποιήθηκε νόμιμα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ύμφωνα με την διάταξη της παρ.2 του άρθρου 86 του Νόμου 3463/2006 (ΦΕΚ : 114/Α΄/08.06.2006) «Κύρωση του Κώδικα Δήμων και Κοινοτήτων» και με το δεδομένο ότι α) δεν έχει μέχρι σήμερα συγκληθεί η αρμόδια Δημαρχιακή Επιτροπή (άρθρο 103 του ιδίου Νόμου) και β) δημιουργείται άμεσος και προφανής κίνδυνος και απειλείται ζημία των δημοτικών συμφερόντων από κάθε αναβολή, εκδόθηκε η με αριθ. 25/21-2-2007 απόφαση Δημάρχου περί εξουσιοδότησης στον Δικαστικό Επιμελητή κ. Πάζιο Παναγιώτη (Α.Μ.: 518) όπως επιδώσει την Εξώδικη Δήλωση – Απάντηση του Δήμου μας προς την εταιρεία </w:t>
      </w:r>
      <w:r>
        <w:rPr>
          <w:rFonts w:cs="Times New Roman" w:ascii="Times New Roman" w:hAnsi="Times New Roman"/>
          <w:sz w:val="24"/>
        </w:rPr>
        <w:t>LOBBE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TZILALIS</w:t>
      </w:r>
      <w:r>
        <w:rPr>
          <w:rFonts w:cs="Times New Roman" w:ascii="Times New Roman" w:hAnsi="Times New Roman"/>
          <w:sz w:val="24"/>
          <w:lang w:val="el-GR"/>
        </w:rPr>
        <w:t xml:space="preserve"> Ανώνυμη Εμπορική και Βιομηχανική Εταιρεία Διαχείρισης και Ανακύκλωσης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Ομόφωνα επικυρώνει την με αριθ. 25/21-2-2007 απόφαση Δημάρχου περί εξουσιοδότησης στον Δικαστικό Επιμελητή κ. Πάζιο Παναγιώτη (Α.Μ.: 518)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όπως επιδώσει την Εξώδικη Δήλωση – Απάντηση του Δήμου μας προς την εταιρεία </w:t>
      </w:r>
      <w:r>
        <w:rPr>
          <w:rFonts w:cs="Times New Roman" w:ascii="Times New Roman" w:hAnsi="Times New Roman"/>
          <w:sz w:val="28"/>
        </w:rPr>
        <w:t>LOBBE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TZILALIS</w:t>
      </w:r>
      <w:r>
        <w:rPr>
          <w:rFonts w:cs="Times New Roman" w:ascii="Times New Roman" w:hAnsi="Times New Roman"/>
          <w:sz w:val="28"/>
          <w:lang w:val="el-GR"/>
        </w:rPr>
        <w:t xml:space="preserve"> Ανώνυμη Εμπορική και Βιομηχανική Εταιρεία Διαχείρισης και Ανακύκλωσης.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141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ΣΥΡΜΑΝΟΓΛΟΥ Π. , ΑΝΔΡΕΟΠΟΥΛΟΣ  Ε., 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9/3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8:30:00Z</dcterms:created>
  <dc:creator>ΔΗΜΟΣΙΑ ΥΠΗΡΕΣΙΑ/ΧΡΗΣΤΗΣ 3</dc:creator>
  <dc:description/>
  <dc:language>en-US</dc:language>
  <cp:lastModifiedBy>taktikou</cp:lastModifiedBy>
  <cp:lastPrinted>2006-03-10T14:10:00Z</cp:lastPrinted>
  <dcterms:modified xsi:type="dcterms:W3CDTF">2007-03-09T09:18:00Z</dcterms:modified>
  <cp:revision>3</cp:revision>
  <dc:subject/>
  <dc:title>                                                    Α Π Ο Σ Π Α Σ Μ Α</dc:title>
</cp:coreProperties>
</file>