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149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426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</w:t>
      </w:r>
      <w:r>
        <w:rPr>
          <w:b/>
          <w:lang w:val="el-GR"/>
        </w:rPr>
        <w:t xml:space="preserve">ΖΑΝΙΔΑΚΗΣ  ΚΩΝΣΤΑΝΤΙΝΟΣ                                     ΚΟΣΣΥΒΑΣ  ΜΙΧΑΛΗΣ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l-GR"/>
        </w:rPr>
      </w:pPr>
      <w:r>
        <w:rPr>
          <w:b/>
          <w:bCs/>
          <w:lang w:val="el-GR"/>
        </w:rPr>
        <w:t>4.</w:t>
      </w:r>
      <w:r>
        <w:rPr>
          <w:lang w:val="el-GR"/>
        </w:rPr>
        <w:t xml:space="preserve">                                                       </w:t>
      </w:r>
      <w:r>
        <w:rPr>
          <w:b/>
          <w:bCs/>
          <w:lang w:val="el-GR"/>
        </w:rPr>
        <w:t>ΣΥΡΜΑΝΟΓΛΟΥ  ΠΑΝΤΕΛΗΣ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el-GR"/>
        </w:rPr>
      </w:pPr>
      <w:r>
        <w:rPr>
          <w:b/>
          <w:bCs/>
          <w:lang w:val="el-GR"/>
        </w:rPr>
        <w:t>5.</w:t>
      </w:r>
      <w:r>
        <w:rPr>
          <w:lang w:val="el-GR"/>
        </w:rPr>
        <w:t xml:space="preserve">                                                       </w:t>
      </w:r>
      <w:r>
        <w:rPr>
          <w:b/>
          <w:bCs/>
          <w:lang w:val="el-GR"/>
        </w:rPr>
        <w:t xml:space="preserve">ΑΝΔΡΕΟΠΟΥΛΟΣ  ΕΥΣΤΑΘΙΟΣ                                 </w:t>
      </w:r>
      <w:r>
        <w:rPr>
          <w:sz w:val="22"/>
          <w:lang w:val="el-GR"/>
        </w:rPr>
        <w:t>Ο οποίος δεν  προσήλθε  αν</w:t>
      </w:r>
    </w:p>
    <w:p>
      <w:pPr>
        <w:pStyle w:val="Normal"/>
        <w:tabs>
          <w:tab w:val="clear" w:pos="720"/>
          <w:tab w:val="left" w:pos="0" w:leader="none"/>
        </w:tabs>
        <w:rPr>
          <w:lang w:val="el-GR"/>
        </w:rPr>
      </w:pPr>
      <w:r>
        <w:rPr>
          <w:b/>
          <w:bCs/>
          <w:lang w:val="el-GR"/>
        </w:rPr>
        <w:t xml:space="preserve">6.                                                       ΠΑΠΑΪΩΑΝΝΟΥ  ΧΑΡΑΛΑΜΠΟΣ                                  </w:t>
      </w:r>
      <w:r>
        <w:rPr>
          <w:bCs/>
          <w:sz w:val="22"/>
          <w:lang w:val="el-GR"/>
        </w:rPr>
        <w:t>και ειδοποιήθηκε νόμι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Δήμαρχος - Πρόεδρος κήρυξε την έναρξη της Συνεδρίασης και εισηγούμενος το </w:t>
      </w:r>
      <w:r>
        <w:rPr>
          <w:b/>
        </w:rPr>
        <w:t>15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4465/7-3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ΣΤΙΑΤΟΡΙΑ ΠΕΝΤΕΛΗΣ Α.Ε. –ΕΣΤΙΑΤΟΡΙΟ – ΣΝΑΚ - ΜΠΑΡ, στην οδό Λ. ΠΕΝΤΕΛΗΣ αρ.4,                    με αριθμ. πρωτ.3847/27-2-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ΙΟΝΥΣΟΠΟΥΛΟΣ ΔΗΜΗΤΡΙΟΣ Ε.Π.Ε..  – ΚΥΛΙΚΕΙΟ εντός αιθούσης ΨΥΧΑΓΩΓΙΑΣ, στην οδό          ΒΑΣ. ΓΕΩΡΓΙΟΥ αρ.4 με αριθμ.πρωτ.3325/20-2-07.</w:t>
      </w:r>
    </w:p>
    <w:p>
      <w:pPr>
        <w:pStyle w:val="Normal"/>
        <w:numPr>
          <w:ilvl w:val="0"/>
          <w:numId w:val="2"/>
        </w:numPr>
        <w:ind w:left="720" w:right="-425" w:hanging="360"/>
        <w:rPr/>
      </w:pPr>
      <w:r>
        <w:rPr>
          <w:color w:val="000000"/>
          <w:sz w:val="24"/>
          <w:lang w:val="el-GR"/>
        </w:rPr>
        <w:t xml:space="preserve">ΤΑΓΑΡΗ </w:t>
      </w:r>
      <w:r>
        <w:rPr>
          <w:color w:val="000000"/>
          <w:sz w:val="24"/>
        </w:rPr>
        <w:t>TARECO</w:t>
      </w:r>
      <w:r>
        <w:rPr>
          <w:color w:val="000000"/>
          <w:sz w:val="24"/>
          <w:lang w:val="el-GR"/>
        </w:rPr>
        <w:t xml:space="preserve"> Α.Ε. – ΕΣΤΙΑΤΟΡΙΟ, στην οδό ΕΘΝ. ΑΝΤΙΣΤΑΣΕΩΣ αρ.36, με αριθμ. 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3503/22-2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ΠΙΟΛΔΑΣΗΣ ΦΩΤΙΟΣ – ΑΝΑΨΥΚΤΗΡΙΟ, στην οδό ΑΓ. ΠΑΡΑΣΚΕΥΗΣ αρ.17, με αριθμ. 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4030/1-3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ΑΡΟΚΟΠΟΣ ΓΕΩΡΓΙΟΣ &amp; ΣΙΑ Ο.Ε. – ΚΑΦΕΤΕΡΙΑ, στην οδό ΒΑΣ. ΓΕΩΡΓΙΟΥ αρ.3, με αριθμ.              πρωτ.3816/27-2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Ν. ΝΙΚΟΛΟΓΙΑΝΝΗΣ – Λ. ΣΤΕΡΓΙΟΥ Ο.Ε. – ΚΑΦΕΤΕΡΙΑ - ΠΙΤΣΑΡΙΑ, στην οδό ΑΓ. ΠΑΡΑΣΚΕΥΗΣ αρ.100, με αριθμ. πρωτ.3797/27-2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ΔΕΣΜΑ Ε.Π.Ε. – ΕΣΤΙΑΤΟΡΙΟ - ΜΠΑΡ, στην οδό ΑΓ. ΠΑΡΑΣΚΕΥΗΣ αρ.110, με αριθμ. 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4285/5-3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. ΛΟΗΣ – Α. ΤΕΝΤΕΣ &amp; ΣΙΑ Ο.Ε.  – ΕΣΤΙΑΤΟΡΙΟ - ΜΠΑΡ, στην οδό Κ. ΒΑΡΝΑΛΗ αρ.9, με αριθμ. πρωτ.4152/2-3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. &amp; Μ. ΜΙΧΑΗΛΟΥ Ο.Ε.  – ΕΣΤΙΑΤΟΡΙΟ - ΠΙΤΣΑΡΙΑ, στην οδό ΑΠΟΣΤΟΛΟΠΟΥΛΟΥ αρ.58, με αριθμ. πρωτ.4286/5-3-07,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4465/7-3-2007 εισήγηση:</w:t>
      </w:r>
    </w:p>
    <w:p>
      <w:pPr>
        <w:pStyle w:val="Normal"/>
        <w:numPr>
          <w:ilvl w:val="0"/>
          <w:numId w:val="3"/>
        </w:numPr>
        <w:ind w:left="720" w:right="-425" w:hanging="360"/>
        <w:rPr/>
      </w:pPr>
      <w:r>
        <w:rPr>
          <w:color w:val="000000"/>
          <w:sz w:val="24"/>
          <w:lang w:val="el-GR"/>
        </w:rPr>
        <w:t>ΕΣΤΙΑΤΟΡΙΑ ΠΕΝΤΕΛΗΣ Α.Ε. –ΕΣΤΙΑΤΟΡΙΟ – ΣΝΑΚ - ΜΠΑΡ, στην οδό Λ. ΠΕΝΤΕΛΗΣ αρ.4,                    με αριθμ. πρωτ.3847/27-2-07.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ΙΟΝΥΣΟΠΟΥΛΟΣ ΔΗΜΗΤΡΙΟΣ Ε.Π.Ε..  – ΚΥΛΙΚΕΙΟ εντός αιθούσης ΨΥΧΑΓΩΓΙΑΣ, στην οδό          ΒΑΣ. ΓΕΩΡΓΙΟΥ αρ.4 με αριθμ.πρωτ.3325/20-2-07.</w:t>
      </w:r>
    </w:p>
    <w:p>
      <w:pPr>
        <w:pStyle w:val="Normal"/>
        <w:numPr>
          <w:ilvl w:val="0"/>
          <w:numId w:val="3"/>
        </w:numPr>
        <w:ind w:left="720" w:right="-425" w:hanging="360"/>
        <w:rPr/>
      </w:pPr>
      <w:r>
        <w:rPr>
          <w:color w:val="000000"/>
          <w:sz w:val="24"/>
          <w:lang w:val="el-GR"/>
        </w:rPr>
        <w:t xml:space="preserve">ΤΑΓΑΡΗ </w:t>
      </w:r>
      <w:r>
        <w:rPr>
          <w:color w:val="000000"/>
          <w:sz w:val="24"/>
        </w:rPr>
        <w:t>TARECO</w:t>
      </w:r>
      <w:r>
        <w:rPr>
          <w:color w:val="000000"/>
          <w:sz w:val="24"/>
          <w:lang w:val="el-GR"/>
        </w:rPr>
        <w:t xml:space="preserve"> Α.Ε. – ΕΣΤΙΑΤΟΡΙΟ, στην οδό ΕΘΝ. ΑΝΤΙΣΤΑΣΕΩΣ αρ.36, με αριθμ. 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3503/22-2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ΠΙΟΛΔΑΣΗΣ ΦΩΤΙΟΣ – ΑΝΑΨΥΚΤΗΡΙΟ, στην οδό ΑΓ. ΠΑΡΑΣΚΕΥΗΣ αρ.17, με αριθμ. 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4030/1-3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ΑΡΟΚΟΠΟΣ ΓΕΩΡΓΙΟΣ &amp; ΣΙΑ Ο.Ε. – ΚΑΦΕΤΕΡΙΑ, στην οδό ΒΑΣ. ΓΕΩΡΓΙΟΥ αρ.3, με αριθμ.              πρωτ.3816/27-2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Ν. ΝΙΚΟΛΟΓΙΑΝΝΗΣ – Λ. ΣΤΕΡΓΙΟΥ Ο.Ε. – ΚΑΦΕΤΕΡΙΑ - ΠΙΤΣΑΡΙΑ, στην οδό ΑΓ.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ΠΑΡΑΣΚΕΥΗΣ αρ.100, με αριθμ. πρωτ.3797/27-2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ΔΕΣΜΑ Ε.Π.Ε. – ΕΣΤΙΑΤΟΡΙΟ - ΜΠΑΡ, στην οδό ΑΓ. ΠΑΡΑΣΚΕΥΗΣ αρ.110, με αριθμ. 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4285/5-3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. ΛΟΗΣ – Α. ΤΕΝΤΕΣ &amp; ΣΙΑ Ο.Ε.  – ΕΣΤΙΑΤΟΡΙΟ - ΜΠΑΡ, στην οδό Κ. ΒΑΡΝΑΛΗ αρ.9, με </w:t>
      </w:r>
    </w:p>
    <w:p>
      <w:pPr>
        <w:pStyle w:val="Normal"/>
        <w:ind w:left="360" w:right="-425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l-GR"/>
        </w:rPr>
        <w:t>αριθμ. πρωτ.4152/2-3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. &amp; Μ. ΜΙΧΑΗΛΟΥ Ο.Ε.  – ΕΣΤΙΑΤΟΡΙΟ - ΠΙΤΣΑΡΙΑ, στην οδό ΑΠΟΣΤΟΛΟΠΟΥΛΟΥ αρ.58,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4286/5-3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149 / </w:t>
      </w:r>
      <w:r>
        <w:rPr>
          <w:b/>
          <w:color w:val="000000"/>
          <w:sz w:val="24"/>
          <w:u w:val="single"/>
          <w:lang w:val="el-GR"/>
        </w:rPr>
        <w:t xml:space="preserve"> 2007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ΣΥΡΜΑΝΟΓΛΟΥ Π. , ΑΝΔΡΕΟΠΟΥΛΟΣ  Ε.,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9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b w:val="false"/>
          <w:b w:val="false"/>
          <w:bCs/>
          <w:sz w:val="24"/>
          <w:lang w:val="el-GR"/>
        </w:rPr>
      </w:pPr>
      <w:r>
        <w:rPr>
          <w:b w:val="false"/>
          <w:bCs/>
          <w:sz w:val="24"/>
          <w:lang w:val="el-GR"/>
        </w:rPr>
      </w:r>
    </w:p>
    <w:p>
      <w:pPr>
        <w:pStyle w:val="Normal"/>
        <w:ind w:left="-142" w:hanging="0"/>
        <w:rPr>
          <w:bCs/>
          <w:color w:val="000000"/>
          <w:sz w:val="22"/>
          <w:lang w:val="el-GR"/>
        </w:rPr>
      </w:pPr>
      <w:r>
        <w:rPr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38z0">
    <w:name w:val="WW8Num438z0"/>
    <w:qFormat/>
    <w:rPr/>
  </w:style>
  <w:style w:type="character" w:styleId="WW8Num443z0">
    <w:name w:val="WW8Num443z0"/>
    <w:qFormat/>
    <w:rPr/>
  </w:style>
  <w:style w:type="character" w:styleId="WW8Num465z0">
    <w:name w:val="WW8Num465z0"/>
    <w:qFormat/>
    <w:rPr/>
  </w:style>
  <w:style w:type="character" w:styleId="WW8Num545z0">
    <w:name w:val="WW8Num545z0"/>
    <w:qFormat/>
    <w:rPr/>
  </w:style>
  <w:style w:type="character" w:styleId="WW8Num552z0">
    <w:name w:val="WW8Num552z0"/>
    <w:qFormat/>
    <w:rPr/>
  </w:style>
  <w:style w:type="character" w:styleId="WW8Num557z0">
    <w:name w:val="WW8Num557z0"/>
    <w:qFormat/>
    <w:rPr/>
  </w:style>
  <w:style w:type="character" w:styleId="WW8Num608z0">
    <w:name w:val="WW8Num608z0"/>
    <w:qFormat/>
    <w:rPr>
      <w:b/>
    </w:rPr>
  </w:style>
  <w:style w:type="character" w:styleId="WW8Num623z0">
    <w:name w:val="WW8Num623z0"/>
    <w:qFormat/>
    <w:rPr/>
  </w:style>
  <w:style w:type="character" w:styleId="WW8Num641z0">
    <w:name w:val="WW8Num641z0"/>
    <w:qFormat/>
    <w:rPr>
      <w:b/>
    </w:rPr>
  </w:style>
  <w:style w:type="character" w:styleId="WW8Num739z0">
    <w:name w:val="WW8Num739z0"/>
    <w:qFormat/>
    <w:rPr/>
  </w:style>
  <w:style w:type="character" w:styleId="WW8Num827z0">
    <w:name w:val="WW8Num827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64z0">
    <w:name w:val="WW8Num864z0"/>
    <w:qFormat/>
    <w:rPr/>
  </w:style>
  <w:style w:type="character" w:styleId="WW8Num877z0">
    <w:name w:val="WW8Num877z0"/>
    <w:qFormat/>
    <w:rPr/>
  </w:style>
  <w:style w:type="character" w:styleId="WW8Num891z0">
    <w:name w:val="WW8Num891z0"/>
    <w:qFormat/>
    <w:rPr/>
  </w:style>
  <w:style w:type="character" w:styleId="WW8Num927z0">
    <w:name w:val="WW8Num92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8:00Z</dcterms:created>
  <dc:creator>ΔΗΜΟΣ  ΧΑΛΑΝΔΡΙΟΥ</dc:creator>
  <dc:description/>
  <dc:language>en-US</dc:language>
  <cp:lastModifiedBy>taktikou</cp:lastModifiedBy>
  <cp:lastPrinted>2007-02-01T12:22:00Z</cp:lastPrinted>
  <dcterms:modified xsi:type="dcterms:W3CDTF">2007-03-13T10:20:00Z</dcterms:modified>
  <cp:revision>4</cp:revision>
  <dc:subject/>
  <dc:title>Α Π Ο Σ Π Α Σ Μ Α</dc:title>
</cp:coreProperties>
</file>