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ΚΟΣΣΥΒΑΣ ΜΙΧΑΛΗ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 ΓΚΟΤΣΗ – ΜΑΓΚΟΥΡΑ ΚΥΡΙΑΚΗ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4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Διονύσιο Βρεττό (Α.Μ.Δ.Σ.Α.:8831)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>ό</w:t>
      </w:r>
      <w:r>
        <w:rPr>
          <w:rFonts w:cs="Times New Roman" w:ascii="Times New Roman" w:hAnsi="Times New Roman"/>
          <w:sz w:val="24"/>
          <w:lang w:val="el-GR"/>
        </w:rPr>
        <w:t>πως</w:t>
      </w:r>
      <w:r>
        <w:rPr>
          <w:rFonts w:cs="Times New Roman" w:ascii="Times New Roman" w:hAnsi="Times New Roman"/>
          <w:sz w:val="24"/>
          <w:lang w:val="el-GR"/>
        </w:rPr>
        <w:t xml:space="preserve"> απαντήσει στην με αριθμ. πρωτ.29270/31-12-2007 Αίτηση των Ανδρουτσοπούλου Ελένης και λοιπών δεκατριών (13) προς το Ν.Π.Δ.Δ. «Δήμος Χαλανδρίου» σχετικά με αίτημα τους για διεκδικήσεις ποσών για επιδόματα – παροχές βασιζόμενοι στο ενιαίο μισθολόγιο των υπαλλήλων του Δημοσίου και λοιπές διατάξεις.</w:t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>Με 5 ψήφους εξουσιοδοτεί τον Δικηγόρο Αθηνών κ. Διονύσιο Βρεττό (Α.Μ.Δ.Σ.Α.:8831)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lang w:val="el-GR"/>
        </w:rPr>
        <w:t>ό</w:t>
      </w:r>
      <w:r>
        <w:rPr>
          <w:rFonts w:cs="Times New Roman" w:ascii="Times New Roman" w:hAnsi="Times New Roman"/>
          <w:sz w:val="28"/>
          <w:lang w:val="el-GR"/>
        </w:rPr>
        <w:t>πως</w:t>
      </w:r>
      <w:r>
        <w:rPr>
          <w:rFonts w:cs="Times New Roman" w:ascii="Times New Roman" w:hAnsi="Times New Roman"/>
          <w:sz w:val="28"/>
          <w:lang w:val="el-GR"/>
        </w:rPr>
        <w:t xml:space="preserve"> απαντήσει στην με αριθμ. πρωτ.29270/31-12-2007 Αίτηση των Ανδρουτσοπούλου Ελένης και λοιπών δεκατριών (13) προς το Ν.Π.Δ.Δ. «Δήμος Χαλανδρίου» σχετικά με αίτημα τους για διεκδικήσεις ποσών για επιδόματα – παροχές βασιζόμενοι στο ενιαίο μισθολόγιο των υπαλλήλων του Δημοσίου και λοιπές διατάξεις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Μειοψήφησαν οι κ.κ. Ανδρεόπουλος Ευστάθιος και Γκότση – Μάγκουρα Κυριακή.  </w:t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lang w:val="el-GR"/>
        </w:rPr>
      </w:pPr>
      <w:r>
        <w:rPr>
          <w:rFonts w:cs="Times New Roman"/>
          <w:b w:val="false"/>
          <w:bCs/>
          <w:sz w:val="28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ΑΝΔΡΙΑΝΑΚΗΣ Μ. ,  ΖΑΝΙΔΑΚΗΣ  Κ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ΣΥΡΜΑΝΟΓΛΟΥ 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ΝΔΡΕΟΠΟΥΛΟΣ  Ε.,  </w:t>
      </w:r>
      <w:r>
        <w:rPr>
          <w:rFonts w:cs="Times New Roman" w:ascii="Times New Roman" w:hAnsi="Times New Roman"/>
          <w:b/>
          <w:sz w:val="22"/>
          <w:lang w:val="el-GR"/>
        </w:rPr>
        <w:t>ΓΚΟΤΣΗ – ΜΑΓΚΟΥΡΑ Κ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9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2:24:00Z</dcterms:created>
  <dc:creator>ΔΗΜΟΣΙΑ ΥΠΗΡΕΣΙΑ/ΧΡΗΣΤΗΣ 3</dc:creator>
  <dc:description/>
  <dc:language>en-US</dc:language>
  <cp:lastModifiedBy>kelali</cp:lastModifiedBy>
  <cp:lastPrinted>2007-12-19T09:34:00Z</cp:lastPrinted>
  <dcterms:modified xsi:type="dcterms:W3CDTF">2008-01-08T12:33:00Z</dcterms:modified>
  <cp:revision>5</cp:revision>
  <dc:subject/>
  <dc:title>                                                    Α Π Ο Σ Π Α Σ Μ Α</dc:title>
</cp:coreProperties>
</file>