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8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Θα πρέπει να εξουσιοδοτήσουμε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την Δικηγόρο Αθηνών Φωτεινή Κεφαλίδου (Α.Μ.Δ.Σ.Α.: 16635)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όπως παραστεί κατά την συζήτηση της Αγωγής του Γεωργίου Θ. Μουρίκη και λοιπών 6 κατά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>του Δήμου Χαλανδρίου ενώπιον του Ειρηνοδικείου Χαλανδρίου. Η αγωγή αφορά αποζημίωση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απαλλοτρειωθείσας έκτασης που βρίσκεται επί της οδού Μεσολογγίου και στα Ο.Τ. 219-220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Δικάσιμος αυτής ορίσθηκε η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18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Νοεμβρίου 2008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ind w:left="-720" w:righ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Στην έγκριση που θα δοθεί να περιλαμβάνεται και η έγκριση παράστασης της και σε κάθε</w:t>
      </w:r>
    </w:p>
    <w:p>
      <w:pPr>
        <w:pStyle w:val="21"/>
        <w:ind w:left="-720" w:right="-72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μετ’ αναβολή ή  ματαίωση αυτής .</w:t>
      </w:r>
    </w:p>
    <w:p>
      <w:pPr>
        <w:pStyle w:val="Heading1"/>
        <w:ind w:left="720" w:hanging="720"/>
        <w:jc w:val="both"/>
        <w:rPr>
          <w:rFonts w:eastAsia="Arial Unicode MS"/>
          <w:b w:val="false"/>
          <w:b w:val="false"/>
          <w:bCs/>
        </w:rPr>
      </w:pPr>
      <w:r>
        <w:rPr>
          <w:b w:val="false"/>
          <w:bCs/>
        </w:rPr>
        <w:t xml:space="preserve">     </w:t>
      </w:r>
    </w:p>
    <w:p>
      <w:pPr>
        <w:pStyle w:val="TextBodyIndent"/>
        <w:ind w:left="284" w:right="-540" w:hanging="720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ind w:left="-720" w:right="-540" w:hanging="0"/>
        <w:rPr>
          <w:b/>
          <w:b/>
          <w:bCs/>
          <w:szCs w:val="24"/>
          <w:lang w:val="el-GR"/>
        </w:rPr>
      </w:pPr>
      <w:r>
        <w:rPr>
          <w:b/>
          <w:bCs/>
          <w:szCs w:val="24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/>
          <w:sz w:val="24"/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right="-180" w:firstLine="142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Ομόφωνα εξουσιοδοτεί την </w:t>
      </w:r>
      <w:r>
        <w:rPr>
          <w:rFonts w:cs="Times New Roman" w:ascii="Times New Roman" w:hAnsi="Times New Roman"/>
          <w:sz w:val="22"/>
          <w:szCs w:val="22"/>
          <w:lang w:val="el-GR"/>
        </w:rPr>
        <w:t>Δικηγόρο Αθηνών Φωτεινή Κεφαλίδου (Α.Μ.Δ.Σ.Α.: 16635)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όπως παραστεί κατά την συζήτηση της Αγωγής του Γεωργίου Θ. Μουρίκη και λοιπών 6 κατά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>του Δήμου Χαλανδρίου ενώπιον του Ειρηνοδικείου Χαλανδρίου. Η αγωγή αφορά αποζημίωση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απαλλοτρειωθείσας έκτασης που βρίσκεται επί της οδού Μεσολογγίου και στα Ο.Τ. 219-220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Δικάσιμος αυτής ορίσθηκε η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18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Νοεμβρίου 2008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5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41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6T07:57:00Z</dcterms:modified>
  <cp:revision>4</cp:revision>
  <dc:subject/>
  <dc:title>                                                    Α Π Ο Σ Π Α Σ Μ Α</dc:title>
</cp:coreProperties>
</file>