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</w:rPr>
        <w:t>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5/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του Δήμου σε Δικηγόρου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8, ημέρα της εβδομάδας Τρίτη και ώρα 09.30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08/10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sz w:val="22"/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ΚΩΝ/Ν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ΓΚΟΤΣΗ – ΜΑΓΚΟΥΡΑ ΚΥΡΙΑΚΗ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eastAsia="MS Sans Serif;Arial" w:cs="MS Sans Serif;Arial"/>
          <w:lang w:val="el-G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– Πρόεδρος 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ind w:right="-180" w:firstLine="142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Θα πρέπει να εξουσιοδοτήσουμε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την Δικηγόρο Αθηνών Φωτεινή Κεφαλίδου (Α.Μ.Δ.Σ.Α.: 16635) όπως             εκπροσωπώντας το Δήμο Χαλανδρίου προβεί σε όλες τις απαραίτητες ενέργειες προκειμένου </w:t>
      </w:r>
    </w:p>
    <w:p>
      <w:pPr>
        <w:pStyle w:val="Normal"/>
        <w:ind w:left="-720" w:right="-180" w:firstLine="72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>να καταθέσει τα αναγκαία δικαιολογητικά για την καταχώριση στο Εθνικό κτηματολόγιο του</w:t>
      </w:r>
    </w:p>
    <w:p>
      <w:pPr>
        <w:pStyle w:val="Normal"/>
        <w:ind w:left="-720" w:right="-180" w:firstLine="72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>ακινήτου που έχει περιέλθει στη κυριότητα του από κληροδοσία  και  το οποίο βρίσκεται επί των οδών</w:t>
      </w:r>
    </w:p>
    <w:p>
      <w:pPr>
        <w:pStyle w:val="Normal"/>
        <w:ind w:left="-720" w:right="-18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el-GR"/>
        </w:rPr>
        <w:t>Διονυσίου Αρεοπαγίτου -  Παρθενώνος - Ν. Καλισπέρη του Δήμου Αθηναίων.</w:t>
      </w:r>
      <w:r>
        <w:rPr>
          <w:lang w:val="el-GR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284" w:right="-54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/>
          <w:sz w:val="24"/>
          <w:szCs w:val="24"/>
          <w:lang w:val="el-GR"/>
        </w:rPr>
      </w:r>
    </w:p>
    <w:p>
      <w:pPr>
        <w:pStyle w:val="Normal"/>
        <w:ind w:left="-720" w:right="-540" w:hanging="0"/>
        <w:rPr>
          <w:b/>
          <w:b/>
          <w:bCs/>
          <w:szCs w:val="24"/>
          <w:lang w:val="el-GR"/>
        </w:rPr>
      </w:pPr>
      <w:r>
        <w:rPr>
          <w:b/>
          <w:bCs/>
          <w:szCs w:val="24"/>
          <w:lang w:val="el-GR"/>
        </w:rPr>
      </w:r>
    </w:p>
    <w:p>
      <w:pPr>
        <w:pStyle w:val="Normal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/>
          <w:sz w:val="24"/>
          <w:u w:val="single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ind w:right="-180" w:firstLine="142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Ομόφωνα εξουσιοδοτεί την </w:t>
      </w:r>
      <w:r>
        <w:rPr>
          <w:rFonts w:cs="Times New Roman" w:ascii="Times New Roman" w:hAnsi="Times New Roman"/>
          <w:sz w:val="22"/>
          <w:szCs w:val="22"/>
          <w:lang w:val="el-GR"/>
        </w:rPr>
        <w:t>Δικηγόρο Αθηνών Φωτεινή Κεφαλίδου (Α.Μ.Δ.Σ.Α.: 16635)</w:t>
      </w:r>
    </w:p>
    <w:p>
      <w:pPr>
        <w:pStyle w:val="Normal"/>
        <w:ind w:right="-180" w:firstLine="142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όπως εκπροσωπώντας το Δήμο Χαλανδρίου προβεί σε όλες τις απαραίτητες ενέργειες προκειμένου </w:t>
      </w:r>
    </w:p>
    <w:p>
      <w:pPr>
        <w:pStyle w:val="Normal"/>
        <w:ind w:left="-720" w:right="-18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l-GR"/>
        </w:rPr>
        <w:t>να καταθέσει τα αναγκαία δικαιολογητικά για την καταχώριση στο Εθνικό κτηματολόγιο του</w:t>
      </w:r>
    </w:p>
    <w:p>
      <w:pPr>
        <w:pStyle w:val="Normal"/>
        <w:ind w:left="-720" w:right="-180" w:firstLine="72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ακινήτου που έχει περιέλθει στη κυριότητα του από κληροδοσία  και  το οποίο βρίσκεται επί των </w:t>
      </w:r>
    </w:p>
    <w:p>
      <w:pPr>
        <w:pStyle w:val="Normal"/>
        <w:ind w:left="-720" w:right="-18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l-GR"/>
        </w:rPr>
        <w:t>οδών Διονυσίου Αρεοπαγίτου -  Παρθενώνος - Ν. Καλισπέρη του Δήμου Αθηναίων.</w:t>
      </w:r>
      <w:r>
        <w:rPr>
          <w:lang w:val="el-GR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455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rFonts w:ascii="Times New Roman" w:hAnsi="Times New Roman" w:cs="Times New Roman"/>
          <w:bCs/>
          <w:sz w:val="28"/>
          <w:szCs w:val="24"/>
          <w:lang w:val="el-GR"/>
        </w:rPr>
      </w:pPr>
      <w:r>
        <w:rPr>
          <w:rFonts w:cs="Times New Roman"/>
          <w:bCs/>
          <w:sz w:val="28"/>
          <w:szCs w:val="24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ΑΝΔΡΙΑΝΑΚΗΣ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ΖΑΝΙΔΑΚΗΣ Κ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ΚΟΣΣΥΒΑΣ 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,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ΘΕΟΔΩΡΟΥ Γ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ΠΑΠΑΪΩΑΝΝΟΥ Χ.,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5/10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2:00Z</dcterms:created>
  <dc:creator>ΔΗΜΟΣΙΑ ΥΠΗΡΕΣΙΑ/ΧΡΗΣΤΗΣ 3</dc:creator>
  <dc:description/>
  <cp:keywords/>
  <dc:language>en-US</dc:language>
  <cp:lastModifiedBy>admin</cp:lastModifiedBy>
  <cp:lastPrinted>2008-03-27T10:16:00Z</cp:lastPrinted>
  <dcterms:modified xsi:type="dcterms:W3CDTF">2008-10-16T07:38:00Z</dcterms:modified>
  <cp:revision>8</cp:revision>
  <dc:subject/>
  <dc:title>                                                    Α Π Ο Σ Π Α Σ Μ Α</dc:title>
</cp:coreProperties>
</file>