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60/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– Πρόεδρ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Σας υποβάλλουμε προς έγκριση την υπ’ αριθ.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706/02-10-2008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Απόφαση Δημάρχου , λόγω μη έγκαιρης συνεδρίασης της Δημαρχιακής Επιτροπής του Δήμου μας (άρθρο 86 του Νόμου 3463/2006) για ανάθεση επίδοσης εξώδικης πρόσκλησης του Δήμου  Χαλανδρίου στους: Στυλιανό Βίδο,  Μπίγαλη Άννα, Σαμιώτου Θεοδώρα  και Ανδριοπούλου Βασιλική, νομίμους εκπροσώπους της εταιρείας ΝΕΑ ΜΕΣΑ ΑΒΕΕ, με την οποία η εν λόγω εταιρεία καλείται εντός 10 ημερών από την λήψη της πρόσκλησης να εξοφλήσει οφειλές άνω των 160.880,88 ευρώ όπως αυτές περιγράφονται σε σχετικό επισυναπτόμενο πίνακα. </w:t>
      </w:r>
    </w:p>
    <w:p>
      <w:pPr>
        <w:pStyle w:val="Style6"/>
        <w:tabs>
          <w:tab w:val="clear" w:pos="720"/>
          <w:tab w:val="left" w:pos="360" w:leader="none"/>
        </w:tabs>
        <w:ind w:left="-360" w:right="180" w:hanging="0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/>
          <w:b/>
          <w:bCs/>
          <w:sz w:val="22"/>
          <w:szCs w:val="22"/>
          <w:lang w:val="el-GR"/>
        </w:rPr>
      </w:r>
    </w:p>
    <w:p>
      <w:pPr>
        <w:pStyle w:val="Normal"/>
        <w:ind w:left="-540" w:right="-514" w:hanging="0"/>
        <w:rPr>
          <w:rFonts w:eastAsia="MS Sans Serif;Arial" w:cs="MS Sans Serif;Arial"/>
          <w:b/>
          <w:b/>
          <w:bCs/>
          <w:lang w:val="el-GR"/>
        </w:rPr>
      </w:pPr>
      <w:r>
        <w:rPr>
          <w:rFonts w:eastAsia="MS Sans Serif;Arial" w:cs="MS Sans Serif;Arial"/>
          <w:b/>
          <w:bCs/>
          <w:lang w:val="el-GR"/>
        </w:rPr>
        <w:t xml:space="preserve">   </w:t>
      </w:r>
    </w:p>
    <w:p>
      <w:pPr>
        <w:pStyle w:val="Style6"/>
        <w:ind w:left="-540" w:right="-154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540" w:right="-514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Style6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n-US"/>
        </w:rPr>
      </w:pPr>
      <w:r>
        <w:rPr>
          <w:rFonts w:cs="MS Sans Serif;Arial" w:ascii="MS Sans Serif;Arial" w:hAnsi="MS Sans Serif;Arial"/>
          <w:lang w:val="en-US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ΟΜΟΦΩΝΑ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εγκρίνει την  υπ’ αριθ. </w:t>
      </w: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  <w:t>706/02-10-2008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Απόφαση Δημάρχου , λόγω μη έγκαιρης συνεδρίασης της Δημαρχιακής Επιτροπής του Δήμου μας (άρθρο 86 του Νόμου 3463/2006) για ανάθεση επίδοσης εξώδικης πρόσκλησης του Δήμου  Χαλανδρίου στους: Στυλιανό Βίδο,  Μπίγαλη Άννα, Σαμιώτου Θεοδώρα  και Ανδριοπούλου Βασιλική, νομίμους εκπροσώπους της εταιρείας ΝΕΑ ΜΕΣΑ ΑΒΕΕ, με την οποία η εν λόγω εταιρεία καλείται εντός 10 ημερών από την λήψη της πρόσκλησης να εξοφλήσει οφειλές άνω των 160.880,88 ευρώ όπως αυτές περιγράφονται σε σχετικό επισυναπτόμενο πίνακα. </w:t>
      </w:r>
    </w:p>
    <w:p>
      <w:pPr>
        <w:pStyle w:val="Style6"/>
        <w:tabs>
          <w:tab w:val="clear" w:pos="720"/>
          <w:tab w:val="left" w:pos="360" w:leader="none"/>
        </w:tabs>
        <w:ind w:left="-360" w:right="180" w:hanging="0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/>
          <w:b/>
          <w:bCs/>
          <w:sz w:val="28"/>
          <w:szCs w:val="28"/>
          <w:lang w:val="el-GR"/>
        </w:rPr>
      </w:r>
    </w:p>
    <w:p>
      <w:pPr>
        <w:pStyle w:val="21"/>
        <w:ind w:left="-720" w:right="-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6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ιμέ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6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17T08:27:00Z</dcterms:modified>
  <cp:revision>5</cp:revision>
  <dc:subject/>
  <dc:title>                                                    Α Π Ο Σ Π Α Σ Μ Α</dc:title>
</cp:coreProperties>
</file>