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</w:rPr>
        <w:t>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461/2008</w:t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</w:t>
      </w:r>
      <w:r>
        <w:rPr>
          <w:bCs/>
          <w:szCs w:val="28"/>
        </w:rPr>
        <w:t>Έγκριση καταβολής οφειλών από ασφαλιστικές εισφορές προς το Ι.Κ.Α. της ΔΕΠΑΧ σύμφωνα με τις διατάξεις του άρθρου  24 § α &amp; β του Ν 3649/2008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8, ημέρα της εβδομάδας Τρίτη και ώρα 09.30π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08/10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</w:t>
      </w:r>
      <w:r>
        <w:rPr>
          <w:sz w:val="22"/>
          <w:u w:val="single"/>
          <w:lang w:val="el-GR"/>
        </w:rPr>
        <w:t>Π Α Ρ Ο Ν Τ Ε Σ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– ΔΗΜΑΡΧΟΣ :ΓΡΗΓΟΡΗΣ  ΕΠΑΜ. ΖΑΦΕΙΡΟΠΟΥΛΟΣ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lang w:val="el-GR"/>
        </w:rPr>
        <w:t>ΖΑΝΙΔΑΚΗΣ ΚΩΝ/ΝΟ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                                                              ΟΥΔΕΙΣ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ΘΕΟΔΩΡΟΥ ΓΕΩΡΓΙΟ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ΓΚΟΤΣΗ – ΜΑΓΚΟΥΡΑ ΚΥΡΙΑΚΗ</w:t>
      </w:r>
      <w:r>
        <w:rPr>
          <w:lang w:val="el-GR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eastAsia="MS Sans Serif;Arial" w:cs="MS Sans Serif;Arial"/>
          <w:lang w:val="el-GR"/>
        </w:rPr>
      </w:pPr>
      <w:r>
        <w:rPr>
          <w:rFonts w:eastAsia="MS Sans Serif;Arial" w:cs="MS Sans Serif;Arial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0" w:hanging="0"/>
        <w:rPr>
          <w:b w:val="false"/>
          <w:b w:val="false"/>
        </w:rPr>
      </w:pPr>
      <w:r>
        <w:rPr>
          <w:b w:val="false"/>
        </w:rPr>
        <w:t xml:space="preserve">Ο Δήμαρχος - Πρόεδρος πριν από τη συζήτηση των θεμάτων της ημερήσιας διάταξης με πρότασή του κατέστη ομόφωνα κατεπείγον </w:t>
      </w:r>
      <w:r>
        <w:rPr>
          <w:bCs/>
        </w:rPr>
        <w:t>7</w:t>
      </w:r>
      <w:r>
        <w:rPr>
          <w:bCs/>
          <w:vertAlign w:val="superscript"/>
        </w:rPr>
        <w:t>ο</w:t>
      </w:r>
      <w:r>
        <w:rPr>
          <w:b w:val="false"/>
          <w:bCs/>
        </w:rPr>
        <w:t xml:space="preserve"> </w:t>
      </w:r>
      <w:r>
        <w:rPr>
          <w:b w:val="false"/>
        </w:rPr>
        <w:t>θέμα εκτός ημερήσιας διάταξης</w:t>
      </w:r>
      <w:r>
        <w:rPr>
          <w:b w:val="false"/>
          <w:szCs w:val="24"/>
        </w:rPr>
        <w:t xml:space="preserve">  «</w:t>
      </w:r>
      <w:r>
        <w:rPr>
          <w:b w:val="false"/>
          <w:bCs/>
          <w:szCs w:val="28"/>
        </w:rPr>
        <w:t>Έγκριση καταβολής οφειλών από ασφαλιστικές εισφορές προς το Ι.Κ.Α. της ΔΕΠΑΧ σύμφωνα με τις διατάξεις του άρθρου  24 § α &amp; β του Ν 3649/2008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– Πρόεδρος 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7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, είπε ότ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γκρίνουμε την </w:t>
      </w:r>
      <w:r>
        <w:rPr>
          <w:rFonts w:cs="Times New Roman" w:ascii="Times New Roman" w:hAnsi="Times New Roman"/>
          <w:bCs/>
          <w:sz w:val="22"/>
          <w:szCs w:val="22"/>
          <w:lang w:val="el-GR"/>
        </w:rPr>
        <w:t xml:space="preserve">εξόφληση οφειλών από καθυστερούμενες ασφαλιστικές εισφορές στο ΙΚΑ – ΕΤΑΜ της Δ.Ε.Π.Α.Χ μετά από έλεγχο που διενεργήθηκε με  την υπ.αρ. Δ/99/Ε 10-10-08 αίτηση της προς το ΙΚΑ και επέβαλλε στην ΔΕΠΑΧ οφειλές ποσού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8.732,35</w:t>
      </w:r>
      <w:r>
        <w:rPr>
          <w:rFonts w:cs="Times New Roman" w:ascii="Times New Roman" w:hAnsi="Times New Roman"/>
          <w:bCs/>
          <w:sz w:val="22"/>
          <w:szCs w:val="22"/>
          <w:lang w:val="el-GR"/>
        </w:rPr>
        <w:t>€  με τις πράξεις επιβολής πρόσθετου τέλους:</w:t>
      </w:r>
    </w:p>
    <w:p>
      <w:pPr>
        <w:pStyle w:val="Normal"/>
        <w:jc w:val="both"/>
        <w:rPr>
          <w:rFonts w:ascii="Times New Roman" w:hAnsi="Times New Roman" w:cs="Times New Roman"/>
          <w:bCs/>
          <w:sz w:val="6"/>
          <w:szCs w:val="6"/>
          <w:lang w:val="el-GR"/>
        </w:rPr>
      </w:pPr>
      <w:r>
        <w:rPr>
          <w:rFonts w:cs="Times New Roman" w:ascii="Times New Roman" w:hAnsi="Times New Roman"/>
          <w:bCs/>
          <w:sz w:val="22"/>
          <w:szCs w:val="22"/>
          <w:lang w:val="el-GR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el-GR"/>
        </w:rPr>
        <w:t>ΠΕΠΤ Αριθ. :Α57/2008 , ΠΕΠΕΕ αριθ. : Μ560/2008 και την ΠΕΕ λόγω διαφοράς δηλωθέντων καταβληθέντων αριθ.: Α300/200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Cs/>
          <w:sz w:val="22"/>
          <w:szCs w:val="22"/>
          <w:lang w:val="el-GR"/>
        </w:rPr>
        <w:t>Αναλυτικά τα ποσά των Πράξεων Επιβολής Πρόσθετου Τέλους είναι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ΠΕΠΤ αρθ.   Α57/2008          26,48€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ΠΕΕ αρθ. Μ560/2008          6,00€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ΠΕΕ αρθ.    Α300/2008     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8.699,87€</w:t>
      </w:r>
      <w:r>
        <w:rPr>
          <w:rFonts w:cs="Times New Roman" w:ascii="Times New Roman" w:hAnsi="Times New Roman"/>
          <w:bCs/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Γενικό Σύνολο  8.732,35€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el-GR"/>
        </w:rPr>
        <w:t>Μας προσκομίστηκαν τα σχετικά έγγραφα από το ΙΚΑ Υποκατάστημα Χαλανδρίου που φαίνεται ο ασφαλιστικός έλεγχος &amp; το σχετικό έγγραφο του ΙΚΑ για την εξόφληση οφειλών από τους Ο.Τ.Α( Ε33/131 31-03-08 πρωτ.ΙΚΑ) , ( 5999/2-04-08 πρωτ. Δήμου)&amp; παρακαλούμε για την καταβολή του ως άνω ποσού σύμφωνα με τις διατάξεις του άρθρου 24 § α’ &amp; β’ του Ν.3649/2008( ΦΕΚ.391 τ.Α’ / 3-3-08) «Εθνική Υπηρεσία Πληροφοριών &amp; άλλες διατάξεις» το οποίο επισυνάπτουμε.</w:t>
      </w:r>
    </w:p>
    <w:p>
      <w:pPr>
        <w:pStyle w:val="Normal"/>
        <w:ind w:firstLine="720"/>
        <w:jc w:val="both"/>
        <w:rPr>
          <w:b/>
          <w:b/>
          <w:lang w:val="el-GR"/>
        </w:rPr>
      </w:pPr>
      <w:r>
        <w:rPr>
          <w:rFonts w:cs="Times New Roman" w:ascii="Times New Roman" w:hAnsi="Times New Roman"/>
          <w:bCs/>
          <w:sz w:val="22"/>
          <w:szCs w:val="22"/>
          <w:lang w:val="el-GR"/>
        </w:rPr>
        <w:t xml:space="preserve">Παρακαλούμε να ψηφίσετε τη σχετική πίστωση των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8.732,35€  </w:t>
      </w:r>
      <w:r>
        <w:rPr>
          <w:rFonts w:cs="Times New Roman" w:ascii="Times New Roman" w:hAnsi="Times New Roman"/>
          <w:bCs/>
          <w:sz w:val="22"/>
          <w:szCs w:val="22"/>
          <w:lang w:val="el-GR"/>
        </w:rPr>
        <w:t>σε βάρος του Κ.Α. 00.6492.01 του Προϋπολογισμού του Δήμου Ο.Ε. 2008. Το σχετικό Χρηματικό Ένταλμα θα εκδοθεί επ’ ονόματι του ΙΚΑ – ΕΤΑΜ.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eastAsia="MS Sans Serif;Arial" w:cs="MS Sans Serif;Arial"/>
          <w:lang w:val="el-GR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l-GR"/>
        </w:rPr>
        <w:t>Θέτω υπόψη σας το θέμα και παρακαλώ για την ψήφιση της σχετικής πίστωσης .</w:t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υ άρθρου 24 παρ.2</w:t>
      </w:r>
      <w:r>
        <w:rPr>
          <w:vertAlign w:val="superscript"/>
        </w:rPr>
        <w:t xml:space="preserve"> </w:t>
      </w:r>
      <w:r>
        <w:rPr/>
        <w:t>α και β του Ν.3649/2008</w:t>
      </w:r>
    </w:p>
    <w:p>
      <w:pPr>
        <w:pStyle w:val="TextBody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Ομόφωνα </w:t>
      </w:r>
      <w:r>
        <w:rPr>
          <w:rFonts w:cs="Times New Roman" w:ascii="Times New Roman" w:hAnsi="Times New Roman"/>
          <w:sz w:val="24"/>
          <w:lang w:val="el-GR"/>
        </w:rPr>
        <w:t xml:space="preserve">εγκρίνουμε την </w:t>
      </w:r>
      <w:r>
        <w:rPr>
          <w:rFonts w:cs="Times New Roman" w:ascii="Times New Roman" w:hAnsi="Times New Roman"/>
          <w:bCs/>
          <w:sz w:val="22"/>
          <w:szCs w:val="22"/>
          <w:lang w:val="el-GR"/>
        </w:rPr>
        <w:t xml:space="preserve">εξόφληση οφειλών από καθυστερούμενες ασφαλιστικές εισφορές στο ΙΚΑ – ΕΤΑΜ της Δ.Ε.Π.Α.Χ μετά από έλεγχο που διενεργήθηκε με  την υπ.αρ. Δ/99/Ε 10-10-08 αίτηση της προς το ΙΚΑ και επέβαλλε στην ΔΕΠΑΧ οφειλές ποσού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8.732,35</w:t>
      </w:r>
      <w:r>
        <w:rPr>
          <w:rFonts w:cs="Times New Roman" w:ascii="Times New Roman" w:hAnsi="Times New Roman"/>
          <w:bCs/>
          <w:sz w:val="22"/>
          <w:szCs w:val="22"/>
          <w:lang w:val="el-GR"/>
        </w:rPr>
        <w:t>€  με τις πράξεις επιβολής πρόσθετου τέλους:</w:t>
      </w:r>
    </w:p>
    <w:p>
      <w:pPr>
        <w:pStyle w:val="Normal"/>
        <w:jc w:val="both"/>
        <w:rPr>
          <w:rFonts w:ascii="Times New Roman" w:hAnsi="Times New Roman" w:cs="Times New Roman"/>
          <w:bCs/>
          <w:sz w:val="6"/>
          <w:szCs w:val="6"/>
          <w:lang w:val="el-GR"/>
        </w:rPr>
      </w:pPr>
      <w:r>
        <w:rPr>
          <w:rFonts w:cs="Times New Roman" w:ascii="Times New Roman" w:hAnsi="Times New Roman"/>
          <w:bCs/>
          <w:sz w:val="22"/>
          <w:szCs w:val="22"/>
          <w:lang w:val="el-GR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el-GR"/>
        </w:rPr>
        <w:t>ΠΕΠΤ Αριθ. :Α57/2008 , ΠΕΠΕΕ αριθ. : Μ560/2008 και την ΠΕΕ λόγω διαφοράς δηλωθέντων καταβληθέντων αριθ.: Α300/200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Cs/>
          <w:sz w:val="22"/>
          <w:szCs w:val="22"/>
          <w:lang w:val="el-GR"/>
        </w:rPr>
        <w:t>Αναλυτικά τα ποσά των Πράξεων Επιβολής Πρόσθετου Τέλους είναι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ΠΕΠΤ αρθ.   Α57/2008          26,48€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ΠΕΕ αρθ. Μ560/2008          6,00€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ΠΕΕ αρθ.    Α300/2008     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8.699,87€</w:t>
      </w:r>
      <w:r>
        <w:rPr>
          <w:rFonts w:cs="Times New Roman" w:ascii="Times New Roman" w:hAnsi="Times New Roman"/>
          <w:bCs/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Γενικό Σύνολο  8.732,35€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>Ομόφωνα</w:t>
      </w:r>
      <w:r>
        <w:rPr>
          <w:b/>
          <w:sz w:val="28"/>
          <w:szCs w:val="28"/>
          <w:lang w:val="el-GR"/>
        </w:rPr>
        <w:t xml:space="preserve"> </w:t>
      </w:r>
      <w:r>
        <w:rPr>
          <w:lang w:val="el-GR"/>
        </w:rPr>
        <w:t xml:space="preserve">εγκρίνει πίστωση ποσού 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 xml:space="preserve">8.732,35€  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σε βάρος του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Κ.Α. 00.6492.01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 του Προϋπολογισμού του Δήμου Ο.Ε. 2008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>Το σχετικό Χρηματικό Ένταλμα θα εκδοθεί επ’ ονόματι του ΙΚΑ – ΕΤΑ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>461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l-GR"/>
        </w:rPr>
        <w:t xml:space="preserve"> 2008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szCs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szCs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rFonts w:ascii="Times New Roman" w:hAnsi="Times New Roman" w:cs="Times New Roman"/>
          <w:bCs/>
          <w:sz w:val="28"/>
          <w:szCs w:val="24"/>
          <w:lang w:val="el-GR"/>
        </w:rPr>
      </w:pPr>
      <w:r>
        <w:rPr>
          <w:rFonts w:cs="Times New Roman"/>
          <w:bCs/>
          <w:sz w:val="28"/>
          <w:szCs w:val="24"/>
          <w:lang w:val="el-GR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ΑΝΔΡΙΑΝΑΚΗΣ Μ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ΖΑΝΙΔΑΚΗΣ Κ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ΚΟΣΣΥΒΑΣ  Μ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.,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ΘΕΟΔΩΡΟΥ Γ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.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ΠΑΠΑΪΩΑΝΝΟΥ Χ.,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ΓΚΟΤΣΗ – ΜΑΓΚΟΥΡΑ Κ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5/10/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08:00Z</dcterms:created>
  <dc:creator>ΔΗΜΟΣΙΑ ΥΠΗΡΕΣΙΑ/ΧΡΗΣΤΗΣ 3</dc:creator>
  <dc:description/>
  <cp:keywords/>
  <dc:language>en-US</dc:language>
  <cp:lastModifiedBy>admin</cp:lastModifiedBy>
  <cp:lastPrinted>2008-03-27T10:16:00Z</cp:lastPrinted>
  <dcterms:modified xsi:type="dcterms:W3CDTF">2008-10-24T07:53:00Z</dcterms:modified>
  <cp:revision>7</cp:revision>
  <dc:subject/>
  <dc:title>                                                    Α Π Ο Σ Π Α Σ Μ Α</dc:title>
</cp:coreProperties>
</file>