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</w:rPr>
        <w:t>3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8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</w:t>
      </w:r>
      <w:r>
        <w:rPr>
          <w:sz w:val="28"/>
          <w:u w:val="single"/>
          <w:lang w:val="en-US"/>
        </w:rPr>
        <w:t>450</w:t>
      </w:r>
      <w:r>
        <w:rPr>
          <w:u w:val="single"/>
        </w:rPr>
        <w:t xml:space="preserve"> </w:t>
      </w:r>
      <w:r>
        <w:rPr>
          <w:sz w:val="28"/>
          <w:u w:val="single"/>
        </w:rPr>
        <w:t>/ 2008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3261" w:hanging="2693"/>
        <w:jc w:val="left"/>
        <w:rPr/>
      </w:pPr>
      <w:r>
        <w:rPr/>
        <w:t xml:space="preserve">                                            </w:t>
      </w:r>
      <w:r>
        <w:rPr/>
        <w:t xml:space="preserve">Επικύρωση Πρακτικών Δημοπρασίας του έργου «Συντήρηση διάφορων παιδικών χαρών του Δήμου 08» </w:t>
      </w:r>
      <w:r>
        <w:rPr>
          <w:bCs/>
        </w:rPr>
        <w:t>Α.Μ. 26/2008 προϋπ.150.000,00€ με Φ.Π.Α.</w:t>
      </w:r>
      <w:r>
        <w:rPr>
          <w:b w:val="false"/>
        </w:rPr>
        <w:t xml:space="preserve"> </w:t>
      </w:r>
    </w:p>
    <w:p>
      <w:pPr>
        <w:pStyle w:val="21"/>
        <w:ind w:left="3261" w:hanging="269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8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8/10/2008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right="-284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– ΔΗΜΑΡΧ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lang w:val="el-GR"/>
        </w:rPr>
        <w:t>ΖΑΝΙΔΑΚΗΣ ΚΩΝ/Ν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                      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ΘΕΟΔΩΡΟΥ ΓΕΩΡΓ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ΓΚΟΤΣΗ – ΜΑΓΚΟΥΡΑ ΚΥΡΙΑΚΗ</w:t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Indent"/>
        <w:ind w:left="0" w:hanging="578"/>
        <w:rPr/>
      </w:pPr>
      <w:r>
        <w:rPr>
          <w:b/>
        </w:rPr>
        <w:t xml:space="preserve">          </w:t>
      </w:r>
      <w:r>
        <w:rPr/>
        <w:t xml:space="preserve">Στις 30/9/2008 ενώπιον της Επιτροπής Διαγωνισμού (αρ.21 &amp; 22 Π.Δ.609/85 &amp; αρθ.3 Ν.3263/04)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</w:t>
      </w:r>
      <w:r>
        <w:rPr>
          <w:b/>
        </w:rPr>
        <w:t>Συντήρηση διάφορων παιδικών χαρών του Δήμου 08</w:t>
      </w:r>
      <w:r>
        <w:rPr>
          <w:b/>
          <w:bCs/>
        </w:rPr>
        <w:t>»</w:t>
      </w:r>
      <w:r>
        <w:rPr/>
        <w:t xml:space="preserve"> προϋπ.150.000,00€ με Φ.Π.Α.</w:t>
      </w:r>
      <w:r>
        <w:rPr>
          <w:b/>
          <w:bCs/>
        </w:rPr>
        <w:t xml:space="preserve"> </w:t>
      </w:r>
      <w:r>
        <w:rPr/>
        <w:t>βάσει της με αριθ. Μελέτης 26/2008 των Τεχνικών μας Υπηρεσιών και των όρων της με αριθ. 388/2008 απόφασης Δημαρχιακής Επιτροπής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ροσήλθαν τέσσερις (4) εργοληπτικές εταιρείες και έγιναν δεκτές και οι τέσσερις (4) γιατί πληρούσαν τους όρους της Δημοπρασία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3"/>
        <w:rPr/>
      </w:pPr>
      <w:r>
        <w:rPr/>
        <w:t xml:space="preserve">Κατόπιν τούτου η Επιτροπή Διαγωνισμού εισηγείται για την αποδοχή  της προσφοράς με ποσοστό </w:t>
      </w:r>
      <w:r>
        <w:rPr>
          <w:b/>
        </w:rPr>
        <w:t>μέσης έκπτωσης 8%</w:t>
      </w:r>
      <w:r>
        <w:rPr/>
        <w:t xml:space="preserve"> που αντιστοιχεί στον εργολάβο Ε.Δ.Ε. ΠΑΠΑΝΙΚΟ ΣΤΕΦΑΝΟ, με έδρα τη Βάρη, οδός Λ. Παϊζη αριθμ.20.</w:t>
      </w:r>
    </w:p>
    <w:p>
      <w:pPr>
        <w:pStyle w:val="3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οικονομική προσφορά αναλύεται ως εξής: Εργασίες: 78.890,41€, Γ.Ε. &amp; Ο.Ε.:22.089,31€, απρόβλεπτα: 15.146,96€ σύνολο 116.126,68€ Φ.Π.Α. 19% 22.064,07,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ΓΕΝΙΚΟ ΣΥΝΟΛ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: 138.190,75€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jc w:val="left"/>
        <w:rPr/>
      </w:pPr>
      <w:r>
        <w:rPr>
          <w:color w:val="000000"/>
        </w:rPr>
        <w:t>μετά από διαλογική συζήτηση, αφού έλαβε υπόψη τις διατάξεις του Δημοτικού και Κοινοτικού Κώδικα, τις διατάξεις του άρθρου 3 του Ν. 3263/2004, και το αρθ. 17 του Π.Δ. 609/85, τους όρους διακήρυξης του έργου και συγκεκριμένα τα αρθ.22,23 &amp; 24, τα πρακτικά του διεξαχθέντος στις 30/9/2008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3"/>
        <w:rPr/>
      </w:pPr>
      <w:r>
        <w:rPr>
          <w:sz w:val="28"/>
        </w:rPr>
        <w:t xml:space="preserve">Ομόφωνα αποδέχεται ως έχει την Εισήγηση της Επιτροπής Διαγωνισμού και επικυρώνει τα πρακτικά του διεξαχθέντος στις 30/9/2008 διαγωνισμού για την ανάδειξη εργολάβου για το έργο </w:t>
      </w:r>
      <w:r>
        <w:rPr>
          <w:b/>
          <w:bCs/>
          <w:sz w:val="28"/>
        </w:rPr>
        <w:t>«</w:t>
      </w:r>
      <w:r>
        <w:rPr>
          <w:b/>
          <w:sz w:val="28"/>
          <w:szCs w:val="28"/>
        </w:rPr>
        <w:t>Συντήρηση διάφορων παιδικών χαρών του Δήμου 08</w:t>
      </w:r>
      <w:r>
        <w:rPr>
          <w:b/>
          <w:bCs/>
          <w:sz w:val="28"/>
        </w:rPr>
        <w:t xml:space="preserve">» </w:t>
      </w:r>
      <w:r>
        <w:rPr>
          <w:sz w:val="28"/>
        </w:rPr>
        <w:t xml:space="preserve">προϋπ.150.000,00€ με Φ.Π.Α., που έγινε βάσει της 26/2008 μελέτης της Τεχνικής Υπηρεσίας και των όρων της με αριθ. 388/2008 απόφασης Δημαρχιακής Επιτροπής επ’ ονόματι του εργολάβου </w:t>
      </w:r>
      <w:r>
        <w:rPr>
          <w:sz w:val="28"/>
          <w:szCs w:val="28"/>
        </w:rPr>
        <w:t>Ε.Δ.Ε. ΠΑΠΑΝΙΚΟ ΣΤΕΦΑΝΟ</w:t>
      </w:r>
      <w:r>
        <w:rPr>
          <w:sz w:val="28"/>
        </w:rPr>
        <w:t xml:space="preserve"> με ποσοστό μέσης έκπτωσης 8%, </w:t>
      </w:r>
      <w:r>
        <w:rPr>
          <w:sz w:val="28"/>
          <w:szCs w:val="28"/>
        </w:rPr>
        <w:t>με έδρα τη Βάρη, οδός Λ. Παϊζη αριθμ.20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Η οικονομική προσφορά αναλύεται ως εξής: Εργασίες: 78.890,41€, Γ.Ε. &amp; Ο.Ε.:22.089,31€, απρόβλεπτα: 15.146,96€ σύνολο 116.126,68€ Φ.Π.Α. 19% 22.064,07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l-GR"/>
        </w:rPr>
        <w:t>ΓΕΝΙΚΟ ΣΥΝΟΛΟ</w:t>
      </w: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: 138.190,75€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l-GR"/>
        </w:rPr>
        <w:t>138.190,7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Φ.Π.Α. σε βάρος του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Κ.Α. 30.7332.14</w:t>
      </w:r>
      <w:r>
        <w:rPr>
          <w:sz w:val="28"/>
          <w:szCs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προϋπολογισμού του Δήμου ο.ε.2008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3"/>
        <w:rPr/>
      </w:pPr>
      <w:r>
        <w:rPr>
          <w:sz w:val="28"/>
        </w:rPr>
        <w:t xml:space="preserve">Τα σχετικά χρηματικά εντάλματα θα εκδοθούν έπ’ ονόματι του δικαιούχου προς είσπραξη εργολάβου </w:t>
      </w:r>
      <w:r>
        <w:rPr>
          <w:sz w:val="28"/>
          <w:szCs w:val="28"/>
        </w:rPr>
        <w:t>Ε.Δ.Ε. ΠΑΠΑΝΙΚΟ ΣΤΕΦΑΝΟ</w:t>
      </w:r>
      <w:r>
        <w:rPr>
          <w:sz w:val="28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450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8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ΑΝΔΡΙΑΝΑΚΗΣ Μ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ΖΑΝΙΔΑΚΗΣ Κ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ΚΟΣΣΥΒΑΣ  Μ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.,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ΘΕΟΔΩΡΟΥ Γ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.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ΠΑΠΑΪΩΑΝΝΟΥ Χ.,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ΓΚΟΤΣΗ – ΜΑΓΚΟΥΡΑ Κ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ind w:left="0" w:right="141" w:hanging="0"/>
        <w:rPr/>
      </w:pPr>
      <w:r>
        <w:rPr/>
        <w:t xml:space="preserve">                                                             </w:t>
      </w:r>
      <w:r>
        <w:rPr>
          <w:b w:val="false"/>
          <w:bCs/>
        </w:rPr>
        <w:t>Χαλάνδρι, 15/10/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13:00Z</dcterms:created>
  <dc:creator>EW/LN/CB</dc:creator>
  <dc:description/>
  <cp:keywords>Ethan</cp:keywords>
  <dc:language>en-US</dc:language>
  <cp:lastModifiedBy>admin</cp:lastModifiedBy>
  <cp:lastPrinted>2007-05-22T13:22:00Z</cp:lastPrinted>
  <dcterms:modified xsi:type="dcterms:W3CDTF">2008-10-17T08:01:00Z</dcterms:modified>
  <cp:revision>6</cp:revision>
  <dc:subject/>
  <dc:title>Ethan Frome</dc:title>
</cp:coreProperties>
</file>